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</w:t>
      </w:r>
      <w:r>
        <w:rPr>
          <w:rFonts w:eastAsia="Times New Roman"/>
        </w:rPr>
        <w:t xml:space="preserve">      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怎</w:t>
      </w:r>
      <w:r>
        <w:rPr>
          <w:rFonts w:eastAsia="Times New Roman"/>
        </w:rPr>
        <w:t xml:space="preserve"> </w:t>
      </w:r>
      <w:r>
        <w:rPr/>
        <w:t>样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束</w:t>
      </w:r>
      <w:r>
        <w:rPr>
          <w:rFonts w:eastAsia="Times New Roman"/>
        </w:rPr>
        <w:t xml:space="preserve"> </w:t>
      </w:r>
      <w:r>
        <w:rPr/>
        <w:t>四</w:t>
      </w:r>
      <w:r>
        <w:rPr>
          <w:rFonts w:eastAsia="Times New Roman"/>
        </w:rPr>
        <w:t xml:space="preserve"> </w:t>
      </w:r>
      <w:r>
        <w:rPr/>
        <w:t>律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享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受训者：</w:t>
      </w:r>
      <w:r>
        <w:rPr>
          <w:rFonts w:eastAsia="Times New Roman"/>
        </w:rPr>
        <w:t xml:space="preserve"> </w:t>
      </w:r>
      <w:r>
        <w:rPr/>
        <w:t xml:space="preserve">____________________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核日期：</w:t>
      </w:r>
      <w:r>
        <w:rPr/>
        <w:t>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训练导师：</w:t>
      </w:r>
      <w:r>
        <w:rPr/>
        <w:t>_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一</w:t>
      </w:r>
      <w:r>
        <w:rPr/>
        <w:t xml:space="preserve">. </w:t>
      </w:r>
      <w:r>
        <w:rPr/>
        <w:t>对受训者的指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 xml:space="preserve">1. </w:t>
        <w:tab/>
      </w:r>
      <w:r>
        <w:rPr/>
        <w:t>选一位同伴一起练习审核作业：怎样结束四律的分享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>2.</w:t>
        <w:tab/>
      </w:r>
      <w:r>
        <w:rPr/>
        <w:t>找一个安静的地方开始练习审核作业：怎样结束四律的分享。以「执行标准」为指南，彼此囗头</w:t>
      </w:r>
      <w:r>
        <w:rPr/>
        <w:tab/>
        <w:tab/>
      </w:r>
      <w:r>
        <w:rPr/>
        <w:t>对说</w:t>
      </w:r>
      <w:r>
        <w:rPr>
          <w:rFonts w:eastAsia="Times New Roman"/>
        </w:rPr>
        <w:t xml:space="preserve"> </w:t>
      </w:r>
      <w:r>
        <w:rPr/>
        <w:t>审核。若你的同伴有错误，应立刻纠正之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 xml:space="preserve">3. </w:t>
        <w:tab/>
      </w:r>
      <w:r>
        <w:rPr/>
        <w:t>继续分段重复练习直到你能有效地分享整个审核作业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二</w:t>
      </w:r>
      <w:r>
        <w:rPr/>
        <w:t xml:space="preserve">. </w:t>
      </w:r>
      <w:r>
        <w:rPr/>
        <w:t>结束四律的分享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</w:r>
      <w:r>
        <w:rPr/>
        <w:t>假设你向你的训练导师或受训同伴分享了四律，而他刚刚和你一起祷告，接受了基督。现在你预备照</w:t>
      </w:r>
      <w:r>
        <w:rPr>
          <w:rFonts w:eastAsia="Times New Roman"/>
        </w:rPr>
        <w:t xml:space="preserve"> </w:t>
      </w:r>
      <w:r>
        <w:rPr/>
        <w:t>四律小册子第</w:t>
      </w:r>
      <w:r>
        <w:rPr/>
        <w:t>11</w:t>
      </w:r>
      <w:r>
        <w:rPr/>
        <w:t>页所写的，让他知道并有得救的确据。练习直到符合标准为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三</w:t>
      </w:r>
      <w:r>
        <w:rPr/>
        <w:t xml:space="preserve">. </w:t>
      </w:r>
      <w:r>
        <w:rPr/>
        <w:t>评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 xml:space="preserve">1. </w:t>
        <w:tab/>
      </w:r>
      <w:r>
        <w:rPr/>
        <w:t>练习完后，请你的同伴在下列「执行标准」的每一页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 xml:space="preserve">2. </w:t>
        <w:tab/>
      </w:r>
      <w:r>
        <w:rPr/>
        <w:t>在正式审核之后，若符合「执行标准」，请你的训练导师也在表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执</w:t>
      </w:r>
      <w:r>
        <w:rPr>
          <w:rFonts w:eastAsia="Times New Roman"/>
        </w:rPr>
        <w:t xml:space="preserve">  </w:t>
      </w:r>
      <w:r>
        <w:rPr/>
        <w:t>行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一）怎样知道基督已在你的生命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第</w:t>
      </w:r>
      <w:r>
        <w:rPr/>
        <w:t>11</w:t>
      </w:r>
      <w:r>
        <w:rPr/>
        <w:t>页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给初信者机会回答「怎样知道基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已在你的的命中」这部份的问题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让初信者读出启示录</w:t>
      </w:r>
      <w:r>
        <w:rPr>
          <w:rFonts w:eastAsia="Times New Roman"/>
        </w:rPr>
        <w:t xml:space="preserve"> </w:t>
      </w:r>
      <w:r>
        <w:rPr/>
        <w:t>3</w:t>
      </w:r>
      <w:r>
        <w:rPr/>
        <w:t>：</w:t>
      </w:r>
      <w:r>
        <w:rPr/>
        <w:t>20</w:t>
      </w:r>
      <w:r>
        <w:rPr/>
        <w:t>来复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习这段经文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仔细听初信者的回答，并测定他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是否了解其中的圣经原则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/>
        <w:t>直到初信者能简要地解释怎样知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道基督已在他的生命中，才进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下一个问题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二）圣经应许凡接受基督的人都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有永生（第</w:t>
      </w:r>
      <w:r>
        <w:rPr/>
        <w:t>11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根据约翰壹书</w:t>
      </w:r>
      <w:r>
        <w:rPr>
          <w:rFonts w:eastAsia="Times New Roman"/>
        </w:rPr>
        <w:t xml:space="preserve"> </w:t>
      </w:r>
      <w:r>
        <w:rPr/>
        <w:t>5</w:t>
      </w:r>
      <w:r>
        <w:rPr/>
        <w:t>：</w:t>
      </w:r>
      <w:r>
        <w:rPr/>
        <w:t>11</w:t>
      </w:r>
      <w:r>
        <w:rPr/>
        <w:t>～</w:t>
      </w:r>
      <w:r>
        <w:rPr/>
        <w:t>13</w:t>
      </w:r>
      <w:r>
        <w:rPr/>
        <w:t>，问初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信者下列的问题，帮助他确知他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有永生，因为他有了神的儿子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他的生命里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神给了我们什么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在哪里可以找到永生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你有没有神的儿子在你的生命中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如果你有了神的儿子，你同时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还有了些什么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e) </w:t>
      </w:r>
      <w:r>
        <w:rPr/>
        <w:t>你怎么知道有神的儿子在你的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生命中？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自己、或请初信者读出希伯来书</w:t>
      </w:r>
      <w:r>
        <w:rPr/>
        <w:t>13:5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并发问下列发人深思的问题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当你接受基督之后，他会离开你吗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既然他永不离开你，你需要几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次邀请基督进入你的生命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三）不要依靠感觉（第</w:t>
      </w:r>
      <w:r>
        <w:rPr/>
        <w:t>12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自己或初信者读出「不要依靠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觉」这一段的内容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请他用自己的话说明火车图表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以积极的态度，接纳对方的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释，并作必要的修正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四）现在你已经接受了基督（第</w:t>
      </w:r>
      <w:r>
        <w:rPr/>
        <w:t>13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读出「现在你已经接受了基督」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段，并读出或请对方读出那些经文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根据歌罗西书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 xml:space="preserve">14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2</w:t>
      </w:r>
      <w:r>
        <w:rPr/>
        <w:t>：</w:t>
      </w:r>
      <w:r>
        <w:rPr/>
        <w:t>13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「</w:t>
      </w:r>
      <w:r>
        <w:rPr/>
        <w:t>……</w:t>
      </w:r>
      <w:r>
        <w:rPr/>
        <w:t>神赦免了你们一切过犯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……</w:t>
      </w:r>
      <w:r>
        <w:rPr/>
        <w:t>」，问下列问题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神怎样处理你的罪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他赦免了你多少的罪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根据约翰福音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2</w:t>
      </w:r>
      <w:r>
        <w:rPr/>
        <w:t>，问下列问题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这节经文说你成为了什么人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既然你是神的儿女，我也是神的儿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女；那麽，我们之间有什么关系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/>
        <w:t>伸出手和对方握手，或说一些能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表达彼此关系的话。例如：「太好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了，ＸＸ弟兄（姊妹）从现在起我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们就是弟兄（姊妹）了。我们可以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常在一起，彼此帮助更多认识耶稣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5. </w:t>
      </w:r>
      <w:r>
        <w:rPr/>
        <w:t>查考了第</w:t>
      </w:r>
      <w:r>
        <w:rPr>
          <w:rFonts w:eastAsia="Times New Roman"/>
        </w:rPr>
        <w:t xml:space="preserve"> </w:t>
      </w:r>
      <w:r>
        <w:rPr/>
        <w:t>4</w:t>
      </w:r>
      <w:r>
        <w:rPr/>
        <w:t>点经文，并请对方读出来。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6. </w:t>
      </w:r>
      <w:r>
        <w:rPr/>
        <w:t>慢慢读出第</w:t>
      </w:r>
      <w:r>
        <w:rPr/>
        <w:t>13</w:t>
      </w:r>
      <w:r>
        <w:rPr/>
        <w:t>页最底下的问题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并让对方回答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7. </w:t>
      </w:r>
      <w:r>
        <w:rPr/>
        <w:t>建议对方作感谢的祷告。说：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让我先祷告，感谢基督进入我的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生命和赦免我的罪。然後你也祷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告，感谢他进入你的生命，并赦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免了你的罪。好吗？」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8. </w:t>
      </w:r>
      <w:r>
        <w:rPr/>
        <w:t>作简短的祷告，并给对方机会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祷告感谢神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五）属灵生命长进的建议（第</w:t>
      </w:r>
      <w:r>
        <w:rPr/>
        <w:t>14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读出这段（不必详细叙述）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六）参加教会或信徒团契的重要性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</w:t>
      </w:r>
      <w:r>
        <w:rPr/>
        <w:t>（第</w:t>
      </w:r>
      <w:r>
        <w:rPr/>
        <w:t>15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读出这段（不必详细叙述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邀请初信者到你的教会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七）在模拟及真实的情形下，轻松并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有效的「结束四律的分享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</w:t>
      </w:r>
      <w:r>
        <w:rPr>
          <w:rFonts w:eastAsia="Times New Roman"/>
        </w:rPr>
        <w:t xml:space="preserve">      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鼓励初信者进一步参与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受训者：</w:t>
      </w:r>
      <w:r>
        <w:rPr>
          <w:rFonts w:eastAsia="Times New Roman"/>
        </w:rPr>
        <w:t xml:space="preserve"> </w:t>
      </w:r>
      <w:r>
        <w:rPr/>
        <w:t xml:space="preserve">____________________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核日期：</w:t>
      </w:r>
      <w:r>
        <w:rPr/>
        <w:t>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训练导师：</w:t>
      </w:r>
      <w:r>
        <w:rPr/>
        <w:t>_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一</w:t>
      </w:r>
      <w:r>
        <w:rPr/>
        <w:t xml:space="preserve">. </w:t>
      </w:r>
      <w:r>
        <w:rPr/>
        <w:t>对受训者的指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 xml:space="preserve"> 1. </w:t>
        <w:tab/>
      </w:r>
      <w:r>
        <w:rPr/>
        <w:t>选一位同伴一起练习审核作业：鼓励初信者进一步参与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 xml:space="preserve"> 2. </w:t>
        <w:tab/>
      </w:r>
      <w:r>
        <w:rPr/>
        <w:t>找一个安静的地方开始练习审核作业：鼓励初信者进一步参与。以「执行标准」为指南，彼此囗</w:t>
      </w:r>
      <w:r>
        <w:rPr>
          <w:rFonts w:eastAsia="Times New Roman"/>
        </w:rPr>
        <w:t xml:space="preserve"> </w:t>
      </w:r>
      <w:r>
        <w:rPr/>
        <w:tab/>
      </w:r>
      <w:r>
        <w:rPr/>
        <w:t>头对说审核。若你的同伴有错误，应立刻纠正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 xml:space="preserve"> 3. </w:t>
        <w:tab/>
      </w:r>
      <w:r>
        <w:rPr/>
        <w:t>继续分段重复练习直到你能有效地分享整个审核作业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二</w:t>
      </w:r>
      <w:r>
        <w:rPr/>
        <w:t xml:space="preserve">. </w:t>
      </w:r>
      <w:r>
        <w:rPr/>
        <w:t>鼓励初信者接受第一次造就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假定你与你的训练导师或同伴读完四律，对方祷告接受主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2. </w:t>
        <w:tab/>
      </w:r>
      <w:r>
        <w:rPr/>
        <w:t>假定你已帮助他有得救的确据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3. </w:t>
        <w:tab/>
      </w:r>
      <w:r>
        <w:rPr/>
        <w:t>现在准备好要鼓励对方接受第一次造就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4. </w:t>
        <w:tab/>
      </w:r>
      <w:r>
        <w:rPr/>
        <w:t>练习直到符合执行标准为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三</w:t>
      </w:r>
      <w:r>
        <w:rPr/>
        <w:t xml:space="preserve">. </w:t>
      </w:r>
      <w:r>
        <w:rPr/>
        <w:t>评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练习完后，请你的同伴在下列「执行标准」的每一页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2. </w:t>
        <w:tab/>
      </w:r>
      <w:r>
        <w:rPr/>
        <w:t>在正式审核之后，若符合「执行标准」，请你的训练导师也在表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执</w:t>
      </w:r>
      <w:r>
        <w:rPr>
          <w:rFonts w:eastAsia="Times New Roman"/>
        </w:rPr>
        <w:t xml:space="preserve">  </w:t>
      </w:r>
      <w:r>
        <w:rPr/>
        <w:t>行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一）在模拟和真实的情况下，自然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利的鼓励初信者接受第一次造就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分享时，营造有爱、了解、没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压力的气氛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安排在</w:t>
      </w:r>
      <w:r>
        <w:rPr/>
        <w:t>24</w:t>
      </w:r>
      <w:r>
        <w:rPr/>
        <w:t>小时内与初信者会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安排明确的时间和地点，与初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者会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/>
        <w:t>要求初信者在下次见面之前，先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读过四律小册子，并祷告感谢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督已进入他的生命中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给初信者「给范博士的信」，并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请他在下次见面之前先读过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6. </w:t>
      </w:r>
      <w:r>
        <w:rPr/>
        <w:t>请初信者在下次见面之前，先读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约翰福音第</w:t>
      </w:r>
      <w:r>
        <w:rPr/>
        <w:t>1</w:t>
      </w:r>
      <w:r>
        <w:rPr/>
        <w:t>～</w:t>
      </w:r>
      <w:r>
        <w:rPr/>
        <w:t>3</w:t>
      </w:r>
      <w:r>
        <w:rPr/>
        <w:t>章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7. </w:t>
      </w:r>
      <w:r>
        <w:rPr/>
        <w:t>有尝试去使初信者渴慕与他再见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8. </w:t>
      </w:r>
      <w:r>
        <w:rPr/>
        <w:t>让初信者知道他需要成长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让他看到成长的需要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让他了解基督与他生活中需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的关系，并表示愿意帮助他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  <w:r>
        <w:rPr/>
        <w:t>足这方面的需要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二）在模拟和真实的情况下表现热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，以正面来鼓励初信者接受第一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次造就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三）安排第一次造就约谈成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</w:t>
      </w:r>
      <w:r>
        <w:rPr>
          <w:rFonts w:eastAsia="Times New Roman"/>
        </w:rPr>
        <w:t xml:space="preserve">      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怎样进行造就约谈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开</w:t>
      </w:r>
      <w:r>
        <w:rPr>
          <w:rFonts w:eastAsia="Times New Roman"/>
        </w:rPr>
        <w:t xml:space="preserve"> </w:t>
      </w:r>
      <w:r>
        <w:rPr/>
        <w:t>始</w:t>
      </w:r>
      <w:r>
        <w:rPr>
          <w:rFonts w:eastAsia="Times New Roman"/>
        </w:rPr>
        <w:t xml:space="preserve"> </w:t>
      </w:r>
      <w:r>
        <w:rPr/>
        <w:t>你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督</w:t>
      </w:r>
      <w:r>
        <w:rPr>
          <w:rFonts w:eastAsia="Times New Roman"/>
        </w:rPr>
        <w:t xml:space="preserve"> </w:t>
      </w:r>
      <w:r>
        <w:rPr/>
        <w:t>里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新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命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受训者：</w:t>
      </w:r>
      <w:r>
        <w:rPr>
          <w:rFonts w:eastAsia="Times New Roman"/>
        </w:rPr>
        <w:t xml:space="preserve"> </w:t>
      </w:r>
      <w:r>
        <w:rPr/>
        <w:t xml:space="preserve">____________________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核日期：</w:t>
      </w:r>
      <w:r>
        <w:rPr/>
        <w:t>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训练导师：</w:t>
      </w:r>
      <w:r>
        <w:rPr/>
        <w:t>_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一</w:t>
      </w:r>
      <w:r>
        <w:rPr/>
        <w:t xml:space="preserve">. </w:t>
      </w:r>
      <w:r>
        <w:rPr/>
        <w:t>对受训者的指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选一位同伴一起练习审核作业：怎样进行造就约谈</w:t>
      </w:r>
      <w:r>
        <w:rPr>
          <w:rFonts w:eastAsia="Times New Roman"/>
        </w:rPr>
        <w:t xml:space="preserve"> </w:t>
      </w:r>
      <w:r>
        <w:rPr/>
        <w:t>(1)</w:t>
      </w:r>
      <w:r>
        <w:rPr/>
        <w:t>：「开始你在基督里的新生命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2. </w:t>
        <w:tab/>
      </w:r>
      <w:r>
        <w:rPr/>
        <w:t>找一个安静的地方开始练习审核作业：怎样进行造就约谈</w:t>
      </w:r>
      <w:r>
        <w:rPr/>
        <w:t>(1)</w:t>
      </w:r>
      <w:r>
        <w:rPr/>
        <w:t>：「开始你在基督里的新生命」。</w:t>
      </w:r>
      <w:r>
        <w:rPr>
          <w:rFonts w:eastAsia="Times New Roman"/>
        </w:rPr>
        <w:t xml:space="preserve"> </w:t>
      </w:r>
      <w:r>
        <w:rPr/>
        <w:tab/>
      </w:r>
      <w:r>
        <w:rPr/>
        <w:t>以「执行标准」为指南，彼此囗头对说审核。若你的同伴有错误，应立刻纠正之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3. </w:t>
        <w:tab/>
      </w:r>
      <w:r>
        <w:rPr/>
        <w:t>继续分段重复练习直到你能有效地分享整个审核作业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二</w:t>
      </w:r>
      <w:r>
        <w:rPr/>
        <w:t xml:space="preserve">. </w:t>
      </w:r>
      <w:r>
        <w:rPr/>
        <w:t>进行造就约谈</w:t>
      </w:r>
      <w:r>
        <w:rPr/>
        <w:t>(1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</w:r>
      <w:r>
        <w:rPr/>
        <w:t>假定你的同伴在昨天刚接受基督为他个人的救主，而他刚来赴第一次的造就约谈。你已准备好要用造</w:t>
      </w:r>
      <w:r>
        <w:rPr>
          <w:rFonts w:eastAsia="Times New Roman"/>
        </w:rPr>
        <w:t xml:space="preserve"> </w:t>
      </w:r>
      <w:r>
        <w:rPr/>
        <w:t>就小册</w:t>
      </w:r>
      <w:r>
        <w:rPr/>
        <w:t xml:space="preserve">(1) </w:t>
      </w:r>
      <w:r>
        <w:rPr/>
        <w:t>「开始你在基督里的新生命」来进行造就约谈</w:t>
      </w:r>
      <w:r>
        <w:rPr/>
        <w:t>(1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三</w:t>
      </w:r>
      <w:r>
        <w:rPr/>
        <w:t xml:space="preserve">. </w:t>
      </w:r>
      <w:r>
        <w:rPr/>
        <w:t>评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练习完後后，请你的同伴在下列「执行标准」的每一页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2. </w:t>
        <w:tab/>
      </w:r>
      <w:r>
        <w:rPr/>
        <w:t>在正式审核之后，若符合「执行标准」，请你的训练导师也在表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执</w:t>
      </w:r>
      <w:r>
        <w:rPr>
          <w:rFonts w:eastAsia="Times New Roman"/>
        </w:rPr>
        <w:t xml:space="preserve">  </w:t>
      </w:r>
      <w:r>
        <w:rPr/>
        <w:t>行</w:t>
      </w:r>
      <w:r>
        <w:rPr>
          <w:rFonts w:eastAsia="Times New Roman"/>
        </w:rPr>
        <w:t xml:space="preserve">  </w:t>
      </w:r>
      <w:r>
        <w:rPr/>
        <w:t>标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一）有与初信者建立融洽的友谊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向对方表示关心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询问有关对方的事，必要时适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的分享个人的经验，并用神的话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语来辅导他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二）问初信者是否已复习了四律，祷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告感谢基督已进入他的生命，并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问他是否有任何问题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三）问初信者是否已读了「给范博士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的信」和约翰福音第</w:t>
      </w:r>
      <w:r>
        <w:rPr/>
        <w:t>1</w:t>
      </w:r>
      <w:r>
        <w:rPr/>
        <w:t>～</w:t>
      </w:r>
      <w:r>
        <w:rPr/>
        <w:t>3</w:t>
      </w:r>
      <w:r>
        <w:rPr/>
        <w:t>章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四）正确和有效地讲解「开始你在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督里的新生命」小册子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提出小册子中的问题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从对方的圣经中找出有关的经文。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请对方读有关的经文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/>
        <w:t>再提出问题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5. </w:t>
      </w:r>
      <w:r>
        <w:rPr/>
        <w:t>请对方回答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6. </w:t>
      </w:r>
      <w:r>
        <w:rPr/>
        <w:t>仔细聆听及评估初信者的答案，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以确定他已明白得救的确据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7. </w:t>
      </w:r>
      <w:r>
        <w:rPr/>
        <w:t>若有需要，将对的答案再陈述一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8. </w:t>
      </w:r>
      <w:r>
        <w:rPr/>
        <w:t>请对方在小册子上写下答案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五）鼓励对方继续读约翰福音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六）安排第二次造就约谈明确的时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间和地点，并让初信者知道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/>
        <w:t>你很乐意与他见面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还有许多圣经的原则可帮助他更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认识神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七）邀请初信者一起去传福音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八）以祷告结束这段在一起的时光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</w:t>
      </w:r>
      <w:r>
        <w:rPr>
          <w:rFonts w:eastAsia="Times New Roman"/>
        </w:rPr>
        <w:t xml:space="preserve">       </w:t>
      </w:r>
      <w:r>
        <w:rPr/>
        <w:t>核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怎</w:t>
      </w:r>
      <w:r>
        <w:rPr>
          <w:rFonts w:eastAsia="Times New Roman"/>
        </w:rPr>
        <w:t xml:space="preserve"> </w:t>
      </w:r>
      <w:r>
        <w:rPr/>
        <w:t>样</w:t>
      </w:r>
      <w:r>
        <w:rPr>
          <w:rFonts w:eastAsia="Times New Roman"/>
        </w:rPr>
        <w:t xml:space="preserve"> </w:t>
      </w:r>
      <w:r>
        <w:rPr/>
        <w:t>讲</w:t>
      </w:r>
      <w:r>
        <w:rPr>
          <w:rFonts w:eastAsia="Times New Roman"/>
        </w:rPr>
        <w:t xml:space="preserve"> </w:t>
      </w:r>
      <w:r>
        <w:rPr/>
        <w:t>出</w:t>
      </w:r>
      <w:r>
        <w:rPr>
          <w:rFonts w:eastAsia="Times New Roman"/>
        </w:rPr>
        <w:t xml:space="preserve"> </w:t>
      </w:r>
      <w:r>
        <w:rPr/>
        <w:t>个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受训者：</w:t>
      </w:r>
      <w:r>
        <w:rPr>
          <w:rFonts w:eastAsia="Times New Roman"/>
        </w:rPr>
        <w:t xml:space="preserve"> </w:t>
      </w:r>
      <w:r>
        <w:rPr/>
        <w:t xml:space="preserve">____________________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审核日期：</w:t>
      </w:r>
      <w:r>
        <w:rPr/>
        <w:t>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训练导师：</w:t>
      </w:r>
      <w:r>
        <w:rPr/>
        <w:t>_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一</w:t>
      </w:r>
      <w:r>
        <w:rPr/>
        <w:t xml:space="preserve">. </w:t>
      </w:r>
      <w:r>
        <w:rPr/>
        <w:t>对受训者的指示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选一位同伴一起练习审核作业：怎样讲出个人见证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2. </w:t>
        <w:tab/>
      </w:r>
      <w:r>
        <w:rPr/>
        <w:t>找一个安静的地方开始练习审核作业：怎样讲出个人见证。以「执行标准」为指南，彼此囗头对</w:t>
      </w:r>
      <w:r>
        <w:rPr>
          <w:rFonts w:eastAsia="Times New Roman"/>
        </w:rPr>
        <w:t xml:space="preserve"> </w:t>
      </w:r>
      <w:r>
        <w:rPr/>
        <w:tab/>
      </w:r>
      <w:r>
        <w:rPr/>
        <w:t>说审核。若你的同伴有错误，应立刻纠正之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3. </w:t>
        <w:tab/>
      </w:r>
      <w:r>
        <w:rPr/>
        <w:t>继续分段重复练习直到你能有效地分享整个审核作业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二</w:t>
      </w:r>
      <w:r>
        <w:rPr/>
        <w:t xml:space="preserve">. </w:t>
      </w:r>
      <w:r>
        <w:rPr/>
        <w:t>讲出见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</w:r>
      <w:r>
        <w:rPr/>
        <w:t>假设你的训练导师和其他受训者都是在一个福音队聚会里的听众。而你在此聚会中负责分享个人的见</w:t>
      </w:r>
      <w:r>
        <w:rPr>
          <w:rFonts w:eastAsia="Times New Roman"/>
        </w:rPr>
        <w:t xml:space="preserve"> </w:t>
      </w:r>
      <w:r>
        <w:rPr/>
        <w:t>证。主席已经为你作了介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三</w:t>
      </w:r>
      <w:r>
        <w:rPr/>
        <w:t xml:space="preserve">. </w:t>
      </w:r>
      <w:r>
        <w:rPr/>
        <w:t>评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ab/>
        <w:t xml:space="preserve">1. </w:t>
        <w:tab/>
      </w:r>
      <w:r>
        <w:rPr/>
        <w:t>练习完后，请你的同伴在下列「执行标准」的每一页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ab/>
        <w:t xml:space="preserve">2. </w:t>
        <w:tab/>
      </w:r>
      <w:r>
        <w:rPr/>
        <w:t>在正式审核之后，若符合「执行标准」，请你的训练导师也在表上签名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一）用</w:t>
      </w:r>
      <w:r>
        <w:rPr>
          <w:rFonts w:eastAsia="Times New Roman"/>
        </w:rPr>
        <w:t xml:space="preserve"> </w:t>
      </w:r>
      <w:r>
        <w:rPr/>
        <w:t>3</w:t>
      </w:r>
      <w:r>
        <w:rPr/>
        <w:t>分钟，流利背诵讲出个人见证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二）讲出个人见证，以最后定稿的见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内容为标准，没有大差错。如：少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</w:t>
      </w:r>
      <w:r>
        <w:rPr/>
        <w:t>了一段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三）讲出个人见证，没有超过</w:t>
      </w:r>
      <w:r>
        <w:rPr>
          <w:rFonts w:eastAsia="Times New Roman"/>
        </w:rPr>
        <w:t xml:space="preserve"> </w:t>
      </w:r>
      <w:r>
        <w:rPr/>
        <w:t>5</w:t>
      </w:r>
      <w:r>
        <w:rPr/>
        <w:t>个小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差错（指没有改变原意的差错）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如：把「耶稣基督」说成「耶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」、或是漏了像「一个」、「的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」、「这」等的字根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（四）根据「之前」、「怎样」和「之后」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的大纲讲出个人见证，并注意到「该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</w:t>
      </w:r>
      <w:r>
        <w:rPr/>
        <w:t>做」和「避免做」的事项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估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姓名：</w:t>
      </w:r>
      <w:r>
        <w:rPr/>
        <w:t xml:space="preserve">__________________      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日期：</w:t>
      </w:r>
      <w:r>
        <w:rPr/>
        <w:t>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职业／学校：</w:t>
      </w:r>
      <w:r>
        <w:rPr/>
        <w:t xml:space="preserve">___________________             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训练导师：</w:t>
      </w:r>
      <w:r>
        <w:rPr/>
        <w:t>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我们很感谢你慎重的回答下列问题，这将能协助我们，使将来的训练作得更好。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1</w:t>
      </w:r>
      <w:r>
        <w:rPr/>
        <w:t>．这次的培训，那一堂的信息和训练对你最有帮助？请说明之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2</w:t>
      </w:r>
      <w:r>
        <w:rPr/>
        <w:t>．培训的那一部分，最能帮助你装备自己，为基督成为一个更有效的见证人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3</w:t>
      </w:r>
      <w:r>
        <w:rPr/>
        <w:t>．这次培训对你个人有何意义？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/>
        <w:t>4</w:t>
      </w:r>
      <w:r>
        <w:rPr/>
        <w:t>．请提供一些建议帮助我们改进以后的培训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03:28:00Z</dcterms:created>
  <dc:creator/>
  <dc:description/>
  <dc:language>en-US</dc:language>
  <cp:lastModifiedBy>word</cp:lastModifiedBy>
  <dcterms:modified xsi:type="dcterms:W3CDTF">1998-08-21T13:31:00Z</dcterms:modified>
  <cp:revision>3</cp:revision>
  <dc:subject/>
  <dc:title/>
</cp:coreProperties>
</file>