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楷体_GB2312" w:hAnsi="楷体_GB2312" w:eastAsia="楷体_GB2312"/>
          <w:b/>
          <w:b/>
          <w:sz w:val="44"/>
        </w:rPr>
      </w:pPr>
      <w:r>
        <w:rPr>
          <w:rFonts w:ascii="楷体_GB2312" w:hAnsi="楷体_GB2312" w:eastAsia="楷体_GB2312"/>
          <w:b/>
          <w:sz w:val="44"/>
        </w:rPr>
        <w:t>系统神学</w:t>
      </w:r>
      <w:r>
        <w:rPr>
          <w:rFonts w:ascii="楷体_GB2312" w:hAnsi="楷体_GB2312" w:eastAsia="楷体_GB2312"/>
          <w:b/>
          <w:sz w:val="44"/>
        </w:rPr>
        <w:t xml:space="preserve"> </w:t>
      </w:r>
      <w:r>
        <w:rPr>
          <w:rFonts w:eastAsia="楷体_GB2312" w:ascii="楷体_GB2312" w:hAnsi="楷体_GB2312"/>
          <w:b/>
          <w:sz w:val="44"/>
        </w:rPr>
        <w:t>(</w:t>
      </w:r>
      <w:r>
        <w:rPr>
          <w:rFonts w:ascii="楷体_GB2312" w:hAnsi="楷体_GB2312" w:eastAsia="楷体_GB2312"/>
          <w:b/>
          <w:sz w:val="44"/>
        </w:rPr>
        <w:t>卷</w:t>
      </w:r>
      <w:r>
        <w:rPr>
          <w:rFonts w:ascii="楷体_GB2312" w:hAnsi="楷体_GB2312" w:eastAsia="楷体_GB2312"/>
          <w:b/>
          <w:sz w:val="44"/>
        </w:rPr>
        <w:t xml:space="preserve"> </w:t>
      </w:r>
      <w:r>
        <w:rPr>
          <w:rFonts w:ascii="楷体_GB2312" w:hAnsi="楷体_GB2312" w:eastAsia="楷体_GB2312"/>
          <w:b/>
          <w:sz w:val="44"/>
        </w:rPr>
        <w:t>伍</w:t>
      </w:r>
      <w:r>
        <w:rPr>
          <w:rFonts w:eastAsia="楷体_GB2312" w:ascii="楷体_GB2312" w:hAnsi="楷体_GB2312"/>
          <w:b/>
          <w:sz w:val="44"/>
        </w:rPr>
        <w:t xml:space="preserve">)  </w:t>
      </w:r>
      <w:r>
        <w:rPr>
          <w:rFonts w:ascii="楷体_GB2312" w:hAnsi="楷体_GB2312" w:eastAsia="楷体_GB2312"/>
          <w:b/>
          <w:sz w:val="44"/>
        </w:rPr>
        <w:t>圣</w:t>
      </w:r>
      <w:r>
        <w:rPr>
          <w:rFonts w:ascii="楷体_GB2312" w:hAnsi="楷体_GB2312" w:eastAsia="楷体_GB2312"/>
          <w:b/>
          <w:sz w:val="44"/>
        </w:rPr>
        <w:t xml:space="preserve"> </w:t>
      </w:r>
      <w:r>
        <w:rPr>
          <w:rFonts w:ascii="楷体_GB2312" w:hAnsi="楷体_GB2312" w:eastAsia="楷体_GB2312"/>
          <w:b/>
          <w:sz w:val="44"/>
        </w:rPr>
        <w:t>灵</w:t>
      </w:r>
      <w:r>
        <w:rPr>
          <w:rFonts w:ascii="楷体_GB2312" w:hAnsi="楷体_GB2312" w:eastAsia="楷体_GB2312"/>
          <w:b/>
          <w:sz w:val="44"/>
        </w:rPr>
        <w:t xml:space="preserve"> </w:t>
      </w:r>
      <w:r>
        <w:rPr>
          <w:rFonts w:ascii="楷体_GB2312" w:hAnsi="楷体_GB2312" w:eastAsia="楷体_GB2312"/>
          <w:b/>
          <w:sz w:val="44"/>
        </w:rPr>
        <w:t>论</w:t>
      </w:r>
    </w:p>
    <w:p>
      <w:pPr>
        <w:pStyle w:val="Normal"/>
        <w:rPr>
          <w:rFonts w:ascii="楷体_GB2312" w:hAnsi="楷体_GB2312" w:eastAsia="楷体_GB2312"/>
          <w:b/>
          <w:b/>
          <w:sz w:val="44"/>
        </w:rPr>
      </w:pPr>
      <w:r>
        <w:rPr>
          <w:rFonts w:eastAsia="楷体_GB2312" w:ascii="楷体_GB2312" w:hAnsi="楷体_GB2312"/>
          <w:b/>
          <w:sz w:val="44"/>
        </w:rPr>
      </w:r>
    </w:p>
    <w:p>
      <w:pPr>
        <w:pStyle w:val="Normal"/>
        <w:numPr>
          <w:ilvl w:val="0"/>
          <w:numId w:val="0"/>
        </w:numPr>
        <w:jc w:val="center"/>
        <w:outlineLvl w:val="0"/>
        <w:rPr>
          <w:rFonts w:eastAsia="隶书"/>
          <w:b/>
          <w:b/>
          <w:sz w:val="32"/>
        </w:rPr>
      </w:pPr>
      <w:r>
        <w:rPr>
          <w:rFonts w:eastAsia="隶书"/>
          <w:b/>
          <w:sz w:val="32"/>
        </w:rPr>
        <w:t>目</w:t>
      </w:r>
      <w:r>
        <w:rPr>
          <w:rFonts w:eastAsia="隶书"/>
          <w:b/>
          <w:sz w:val="32"/>
        </w:rPr>
        <w:t xml:space="preserve">  </w:t>
      </w:r>
      <w:r>
        <w:rPr>
          <w:rFonts w:eastAsia="隶书"/>
          <w:b/>
          <w:sz w:val="32"/>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第壹章</w:t>
          </w:r>
          <w:r>
            <w:rPr>
              <w:rFonts w:eastAsia="Times New Roman"/>
              <w:b w:val="false"/>
            </w:rPr>
            <w:t xml:space="preserve">  </w:t>
          </w:r>
          <w:r>
            <w:rPr>
              <w:b w:val="false"/>
            </w:rPr>
            <w:t>绪</w:t>
          </w:r>
          <w:r>
            <w:rPr>
              <w:rFonts w:eastAsia="Times New Roman"/>
              <w:b w:val="false"/>
            </w:rPr>
            <w:t xml:space="preserve">  </w:t>
          </w:r>
          <w:r>
            <w:rPr>
              <w:b w:val="false"/>
            </w:rPr>
            <w:t>论</w:t>
          </w:r>
          <w:r>
            <w:rPr>
              <w:b w:val="false"/>
            </w:rPr>
            <w:tab/>
          </w:r>
          <w:hyperlink w:anchor="__RefHeading___Toc455722945">
            <w:r>
              <w:rPr>
                <w:rStyle w:val="IndexLink"/>
                <w:b w:val="false"/>
              </w:rPr>
              <w:t>4</w:t>
            </w:r>
          </w:hyperlink>
        </w:p>
        <w:p>
          <w:pPr>
            <w:pStyle w:val="Contents2"/>
            <w:rPr/>
          </w:pPr>
          <w:r>
            <w:rPr/>
            <w:t>壹</w:t>
          </w:r>
          <w:r>
            <w:rPr/>
            <w:t xml:space="preserve">  </w:t>
          </w:r>
          <w:r>
            <w:rPr/>
            <w:t>必须审慎研讨</w:t>
          </w:r>
          <w:r>
            <w:rPr/>
            <w:tab/>
          </w:r>
          <w:hyperlink w:anchor="__RefHeading___Toc455722946">
            <w:r>
              <w:rPr>
                <w:rStyle w:val="IndexLink"/>
              </w:rPr>
              <w:t>4</w:t>
            </w:r>
          </w:hyperlink>
        </w:p>
        <w:p>
          <w:pPr>
            <w:pStyle w:val="Contents2"/>
            <w:rPr/>
          </w:pPr>
          <w:r>
            <w:rPr/>
            <w:t>贰</w:t>
          </w:r>
          <w:r>
            <w:rPr/>
            <w:t xml:space="preserve">  </w:t>
          </w:r>
          <w:r>
            <w:rPr/>
            <w:t>须采两种观点</w:t>
          </w:r>
          <w:r>
            <w:rPr/>
            <w:tab/>
          </w:r>
          <w:hyperlink w:anchor="__RefHeading___Toc455722947">
            <w:r>
              <w:rPr>
                <w:rStyle w:val="IndexLink"/>
              </w:rPr>
              <w:t>6</w:t>
            </w:r>
          </w:hyperlink>
        </w:p>
        <w:p>
          <w:pPr>
            <w:pStyle w:val="Contents2"/>
            <w:rPr/>
          </w:pPr>
          <w:r>
            <w:rPr/>
            <w:t>叁</w:t>
          </w:r>
          <w:r>
            <w:rPr/>
            <w:t xml:space="preserve">  </w:t>
          </w:r>
          <w:r>
            <w:rPr/>
            <w:t>上帝内外之工</w:t>
          </w:r>
          <w:r>
            <w:rPr/>
            <w:tab/>
          </w:r>
          <w:hyperlink w:anchor="__RefHeading___Toc455722948">
            <w:r>
              <w:rPr>
                <w:rStyle w:val="IndexLink"/>
              </w:rPr>
              <w:t>8</w:t>
            </w:r>
          </w:hyperlink>
        </w:p>
        <w:p>
          <w:pPr>
            <w:pStyle w:val="Contents2"/>
            <w:rPr/>
          </w:pPr>
          <w:r>
            <w:rPr/>
            <w:t>肆</w:t>
          </w:r>
          <w:r>
            <w:rPr/>
            <w:t xml:space="preserve">  </w:t>
          </w:r>
          <w:r>
            <w:rPr/>
            <w:t>明辨圣灵之工</w:t>
          </w:r>
          <w:r>
            <w:rPr/>
            <w:tab/>
          </w:r>
          <w:hyperlink w:anchor="__RefHeading___Toc455722949">
            <w:r>
              <w:rPr>
                <w:rStyle w:val="IndexLink"/>
              </w:rPr>
              <w:t>10</w:t>
            </w:r>
          </w:hyperlink>
        </w:p>
        <w:p>
          <w:pPr>
            <w:pStyle w:val="Contents1"/>
            <w:rPr/>
          </w:pPr>
          <w:r>
            <w:rPr/>
            <w:t>第贰章</w:t>
          </w:r>
          <w:r>
            <w:rPr>
              <w:rFonts w:eastAsia="Times New Roman"/>
            </w:rPr>
            <w:t xml:space="preserve">  </w:t>
          </w:r>
          <w:r>
            <w:rPr/>
            <w:t>圣灵的使命</w:t>
          </w:r>
          <w:r>
            <w:rPr/>
            <w:tab/>
          </w:r>
          <w:hyperlink w:anchor="__RefHeading___Toc455722950">
            <w:r>
              <w:rPr>
                <w:rStyle w:val="IndexLink"/>
              </w:rPr>
              <w:t>13</w:t>
            </w:r>
          </w:hyperlink>
        </w:p>
        <w:p>
          <w:pPr>
            <w:pStyle w:val="Contents2"/>
            <w:rPr/>
          </w:pPr>
          <w:r>
            <w:rPr/>
            <w:t>绪</w:t>
          </w:r>
          <w:r>
            <w:rPr/>
            <w:t xml:space="preserve">  </w:t>
          </w:r>
          <w:r>
            <w:rPr/>
            <w:t>言</w:t>
          </w:r>
          <w:r>
            <w:rPr/>
            <w:tab/>
          </w:r>
          <w:hyperlink w:anchor="__RefHeading___Toc455722951">
            <w:r>
              <w:rPr>
                <w:rStyle w:val="IndexLink"/>
              </w:rPr>
              <w:t>13</w:t>
            </w:r>
          </w:hyperlink>
        </w:p>
        <w:p>
          <w:pPr>
            <w:pStyle w:val="Contents2"/>
            <w:rPr/>
          </w:pPr>
          <w:r>
            <w:rPr/>
            <w:t>壹</w:t>
          </w:r>
          <w:r>
            <w:rPr/>
            <w:t xml:space="preserve">  </w:t>
          </w:r>
          <w:r>
            <w:rPr/>
            <w:t>时代的逆流</w:t>
          </w:r>
          <w:r>
            <w:rPr/>
            <w:tab/>
          </w:r>
          <w:hyperlink w:anchor="__RefHeading___Toc455722952">
            <w:r>
              <w:rPr>
                <w:rStyle w:val="IndexLink"/>
              </w:rPr>
              <w:t>13</w:t>
            </w:r>
          </w:hyperlink>
        </w:p>
        <w:p>
          <w:pPr>
            <w:pStyle w:val="Contents2"/>
            <w:rPr/>
          </w:pPr>
          <w:r>
            <w:rPr/>
            <w:t>贰</w:t>
          </w:r>
          <w:r>
            <w:rPr/>
            <w:t xml:space="preserve">  </w:t>
          </w:r>
          <w:r>
            <w:rPr/>
            <w:t>唯一的答案</w:t>
          </w:r>
          <w:r>
            <w:rPr/>
            <w:t xml:space="preserve"> —— </w:t>
          </w:r>
          <w:r>
            <w:rPr/>
            <w:t>主耶稣基督</w:t>
          </w:r>
          <w:r>
            <w:rPr/>
            <w:tab/>
          </w:r>
          <w:hyperlink w:anchor="__RefHeading___Toc455722953">
            <w:r>
              <w:rPr>
                <w:rStyle w:val="IndexLink"/>
              </w:rPr>
              <w:t>17</w:t>
            </w:r>
          </w:hyperlink>
        </w:p>
        <w:p>
          <w:pPr>
            <w:pStyle w:val="Contents2"/>
            <w:rPr/>
          </w:pPr>
          <w:r>
            <w:rPr/>
            <w:t>叁</w:t>
          </w:r>
          <w:r>
            <w:rPr/>
            <w:t xml:space="preserve">  </w:t>
          </w:r>
          <w:r>
            <w:rPr/>
            <w:t>圣灵的事工</w:t>
          </w:r>
          <w:r>
            <w:rPr/>
            <w:t xml:space="preserve"> —— </w:t>
          </w:r>
          <w:r>
            <w:rPr/>
            <w:t>时代的使命</w:t>
          </w:r>
          <w:r>
            <w:rPr/>
            <w:tab/>
          </w:r>
          <w:hyperlink w:anchor="__RefHeading___Toc455722954">
            <w:r>
              <w:rPr>
                <w:rStyle w:val="IndexLink"/>
              </w:rPr>
              <w:t>18</w:t>
            </w:r>
          </w:hyperlink>
        </w:p>
        <w:p>
          <w:pPr>
            <w:pStyle w:val="Contents1"/>
            <w:rPr/>
          </w:pPr>
          <w:r>
            <w:rPr/>
            <w:t>第叁章</w:t>
          </w:r>
          <w:r>
            <w:rPr>
              <w:rFonts w:eastAsia="Times New Roman"/>
            </w:rPr>
            <w:t xml:space="preserve">  </w:t>
          </w:r>
          <w:r>
            <w:rPr/>
            <w:t>圣灵的降临</w:t>
          </w:r>
          <w:r>
            <w:rPr/>
            <w:tab/>
          </w:r>
          <w:hyperlink w:anchor="__RefHeading___Toc455722955">
            <w:r>
              <w:rPr>
                <w:rStyle w:val="IndexLink"/>
              </w:rPr>
              <w:t>20</w:t>
            </w:r>
          </w:hyperlink>
        </w:p>
        <w:p>
          <w:pPr>
            <w:pStyle w:val="Contents2"/>
            <w:rPr/>
          </w:pPr>
          <w:r>
            <w:rPr/>
            <w:t>绪</w:t>
          </w:r>
          <w:r>
            <w:rPr/>
            <w:t xml:space="preserve">  </w:t>
          </w:r>
          <w:r>
            <w:rPr/>
            <w:t>言</w:t>
          </w:r>
          <w:r>
            <w:rPr/>
            <w:tab/>
          </w:r>
          <w:hyperlink w:anchor="__RefHeading___Toc455722956">
            <w:r>
              <w:rPr>
                <w:rStyle w:val="IndexLink"/>
              </w:rPr>
              <w:t>20</w:t>
            </w:r>
          </w:hyperlink>
        </w:p>
        <w:p>
          <w:pPr>
            <w:pStyle w:val="Contents2"/>
            <w:tabs>
              <w:tab w:val="left" w:pos="1378" w:leader="none"/>
              <w:tab w:val="right" w:pos="8162" w:leader="dot"/>
            </w:tabs>
            <w:rPr/>
          </w:pPr>
          <w:r>
            <w:rPr/>
            <w:t>壹</w:t>
          </w:r>
          <w:r>
            <w:rPr/>
            <w:t xml:space="preserve"> </w:t>
          </w:r>
          <w:r>
            <w:rPr/>
            <w:tab/>
          </w:r>
          <w:r>
            <w:rPr/>
            <w:t>他以地上作居所</w:t>
          </w:r>
          <w:r>
            <w:rPr/>
            <w:tab/>
          </w:r>
          <w:hyperlink w:anchor="__RefHeading___Toc455722957">
            <w:r>
              <w:rPr>
                <w:rStyle w:val="IndexLink"/>
              </w:rPr>
              <w:t>20</w:t>
            </w:r>
          </w:hyperlink>
        </w:p>
        <w:p>
          <w:pPr>
            <w:pStyle w:val="Contents2"/>
            <w:rPr/>
          </w:pPr>
          <w:r>
            <w:rPr/>
            <w:t>贰</w:t>
          </w:r>
          <w:r>
            <w:rPr/>
            <w:t xml:space="preserve">  </w:t>
          </w:r>
          <w:r>
            <w:rPr/>
            <w:t>他以教会作身体</w:t>
          </w:r>
          <w:r>
            <w:rPr/>
            <w:tab/>
          </w:r>
          <w:hyperlink w:anchor="__RefHeading___Toc455722958">
            <w:r>
              <w:rPr>
                <w:rStyle w:val="IndexLink"/>
              </w:rPr>
              <w:t>21</w:t>
            </w:r>
          </w:hyperlink>
        </w:p>
        <w:p>
          <w:pPr>
            <w:pStyle w:val="Contents2"/>
            <w:rPr/>
          </w:pPr>
          <w:r>
            <w:rPr/>
            <w:t>叁</w:t>
          </w:r>
          <w:r>
            <w:rPr/>
            <w:t xml:space="preserve">  </w:t>
          </w:r>
          <w:r>
            <w:rPr/>
            <w:t>他在五旬节降临</w:t>
          </w:r>
          <w:r>
            <w:rPr/>
            <w:tab/>
          </w:r>
          <w:hyperlink w:anchor="__RefHeading___Toc455722959">
            <w:r>
              <w:rPr>
                <w:rStyle w:val="IndexLink"/>
              </w:rPr>
              <w:t>22</w:t>
            </w:r>
          </w:hyperlink>
        </w:p>
        <w:p>
          <w:pPr>
            <w:pStyle w:val="Contents1"/>
            <w:rPr/>
          </w:pPr>
          <w:r>
            <w:rPr/>
            <w:t>第肆章</w:t>
          </w:r>
          <w:r>
            <w:rPr>
              <w:rFonts w:eastAsia="Times New Roman"/>
            </w:rPr>
            <w:t xml:space="preserve">  </w:t>
          </w:r>
          <w:r>
            <w:rPr/>
            <w:t>圣灵的名位</w:t>
          </w:r>
          <w:r>
            <w:rPr/>
            <w:tab/>
          </w:r>
          <w:hyperlink w:anchor="__RefHeading___Toc455722960">
            <w:r>
              <w:rPr>
                <w:rStyle w:val="IndexLink"/>
              </w:rPr>
              <w:t>25</w:t>
            </w:r>
          </w:hyperlink>
        </w:p>
        <w:p>
          <w:pPr>
            <w:pStyle w:val="Contents2"/>
            <w:rPr/>
          </w:pPr>
          <w:r>
            <w:rPr/>
            <w:t>绪</w:t>
          </w:r>
          <w:r>
            <w:rPr/>
            <w:t xml:space="preserve">  </w:t>
          </w:r>
          <w:r>
            <w:rPr/>
            <w:t>言</w:t>
          </w:r>
          <w:r>
            <w:rPr/>
            <w:tab/>
          </w:r>
          <w:hyperlink w:anchor="__RefHeading___Toc455722961">
            <w:r>
              <w:rPr>
                <w:rStyle w:val="IndexLink"/>
              </w:rPr>
              <w:t>25</w:t>
            </w:r>
          </w:hyperlink>
        </w:p>
        <w:p>
          <w:pPr>
            <w:pStyle w:val="Contents2"/>
            <w:rPr/>
          </w:pPr>
          <w:r>
            <w:rPr/>
            <w:t>壹</w:t>
          </w:r>
          <w:r>
            <w:rPr/>
            <w:t xml:space="preserve">  </w:t>
          </w:r>
          <w:r>
            <w:rPr/>
            <w:t>他虽是另外一位，却又是同属一体</w:t>
          </w:r>
          <w:r>
            <w:rPr/>
            <w:tab/>
          </w:r>
          <w:hyperlink w:anchor="__RefHeading___Toc455722962">
            <w:r>
              <w:rPr>
                <w:rStyle w:val="IndexLink"/>
              </w:rPr>
              <w:t>26</w:t>
            </w:r>
          </w:hyperlink>
        </w:p>
        <w:p>
          <w:pPr>
            <w:pStyle w:val="Contents2"/>
            <w:rPr/>
          </w:pPr>
          <w:r>
            <w:rPr/>
            <w:t>贰</w:t>
          </w:r>
          <w:r>
            <w:rPr/>
            <w:t xml:space="preserve">  </w:t>
          </w:r>
          <w:r>
            <w:rPr/>
            <w:t>他虽以从属的，却有更崇高的任务</w:t>
          </w:r>
          <w:r>
            <w:rPr/>
            <w:tab/>
          </w:r>
          <w:hyperlink w:anchor="__RefHeading___Toc455722963">
            <w:r>
              <w:rPr>
                <w:rStyle w:val="IndexLink"/>
              </w:rPr>
              <w:t>26</w:t>
            </w:r>
          </w:hyperlink>
        </w:p>
        <w:p>
          <w:pPr>
            <w:pStyle w:val="Contents2"/>
            <w:rPr/>
          </w:pPr>
          <w:r>
            <w:rPr/>
            <w:t>叁</w:t>
          </w:r>
          <w:r>
            <w:rPr/>
            <w:t xml:space="preserve">  </w:t>
          </w:r>
          <w:r>
            <w:rPr/>
            <w:t>他虽凭基督传讲，却比主传讲更多</w:t>
          </w:r>
          <w:r>
            <w:rPr/>
            <w:tab/>
          </w:r>
          <w:hyperlink w:anchor="__RefHeading___Toc455722964">
            <w:r>
              <w:rPr>
                <w:rStyle w:val="IndexLink"/>
              </w:rPr>
              <w:t>27</w:t>
            </w:r>
          </w:hyperlink>
        </w:p>
        <w:p>
          <w:pPr>
            <w:pStyle w:val="Contents1"/>
            <w:rPr/>
          </w:pPr>
          <w:r>
            <w:rPr/>
            <w:t>第伍章</w:t>
          </w:r>
          <w:r>
            <w:rPr>
              <w:rFonts w:eastAsia="Times New Roman"/>
            </w:rPr>
            <w:t xml:space="preserve">  </w:t>
          </w:r>
          <w:r>
            <w:rPr/>
            <w:t>圣灵的化身</w:t>
          </w:r>
          <w:r>
            <w:rPr/>
            <w:tab/>
          </w:r>
          <w:hyperlink w:anchor="__RefHeading___Toc455722965">
            <w:r>
              <w:rPr>
                <w:rStyle w:val="IndexLink"/>
              </w:rPr>
              <w:t>29</w:t>
            </w:r>
          </w:hyperlink>
        </w:p>
        <w:p>
          <w:pPr>
            <w:pStyle w:val="Contents2"/>
            <w:rPr/>
          </w:pPr>
          <w:r>
            <w:rPr/>
            <w:t>绪</w:t>
          </w:r>
          <w:r>
            <w:rPr/>
            <w:t xml:space="preserve">  </w:t>
          </w:r>
          <w:r>
            <w:rPr/>
            <w:t>言</w:t>
          </w:r>
          <w:r>
            <w:rPr/>
            <w:tab/>
          </w:r>
          <w:hyperlink w:anchor="__RefHeading___Toc455722966">
            <w:r>
              <w:rPr>
                <w:rStyle w:val="IndexLink"/>
              </w:rPr>
              <w:t>29</w:t>
            </w:r>
          </w:hyperlink>
        </w:p>
        <w:p>
          <w:pPr>
            <w:pStyle w:val="Contents2"/>
            <w:rPr/>
          </w:pPr>
          <w:r>
            <w:rPr/>
            <w:t>壹</w:t>
          </w:r>
          <w:r>
            <w:rPr/>
            <w:t xml:space="preserve">  </w:t>
          </w:r>
          <w:r>
            <w:rPr/>
            <w:t>圣灵化身的开始</w:t>
          </w:r>
          <w:r>
            <w:rPr/>
            <w:t xml:space="preserve"> —— </w:t>
          </w:r>
          <w:r>
            <w:rPr/>
            <w:t>教会成主的身体</w:t>
          </w:r>
          <w:r>
            <w:rPr/>
            <w:tab/>
          </w:r>
          <w:hyperlink w:anchor="__RefHeading___Toc455722967">
            <w:r>
              <w:rPr>
                <w:rStyle w:val="IndexLink"/>
              </w:rPr>
              <w:t>29</w:t>
            </w:r>
          </w:hyperlink>
        </w:p>
        <w:p>
          <w:pPr>
            <w:pStyle w:val="Contents2"/>
            <w:rPr/>
          </w:pPr>
          <w:r>
            <w:rPr/>
            <w:t>贰</w:t>
          </w:r>
          <w:r>
            <w:rPr/>
            <w:t xml:space="preserve">  </w:t>
          </w:r>
          <w:r>
            <w:rPr/>
            <w:t>圣灵化身在外邦</w:t>
          </w:r>
          <w:r>
            <w:rPr/>
            <w:t xml:space="preserve"> —— </w:t>
          </w:r>
          <w:r>
            <w:rPr/>
            <w:t>教会普世的发展</w:t>
          </w:r>
          <w:r>
            <w:rPr/>
            <w:tab/>
          </w:r>
          <w:hyperlink w:anchor="__RefHeading___Toc455722968">
            <w:r>
              <w:rPr>
                <w:rStyle w:val="IndexLink"/>
              </w:rPr>
              <w:t>30</w:t>
            </w:r>
          </w:hyperlink>
        </w:p>
        <w:p>
          <w:pPr>
            <w:pStyle w:val="Contents2"/>
            <w:rPr/>
          </w:pPr>
          <w:r>
            <w:rPr/>
            <w:t>叁</w:t>
          </w:r>
          <w:r>
            <w:rPr/>
            <w:t xml:space="preserve">  </w:t>
          </w:r>
          <w:r>
            <w:rPr/>
            <w:t>圣灵化身的使命</w:t>
          </w:r>
          <w:r>
            <w:rPr/>
            <w:t xml:space="preserve"> —— </w:t>
          </w:r>
          <w:r>
            <w:rPr/>
            <w:t>化身双重的使命</w:t>
          </w:r>
          <w:r>
            <w:rPr/>
            <w:tab/>
          </w:r>
          <w:hyperlink w:anchor="__RefHeading___Toc455722969">
            <w:r>
              <w:rPr>
                <w:rStyle w:val="IndexLink"/>
              </w:rPr>
              <w:t>31</w:t>
            </w:r>
          </w:hyperlink>
        </w:p>
        <w:p>
          <w:pPr>
            <w:pStyle w:val="Contents3"/>
            <w:rPr/>
          </w:pPr>
          <w:r>
            <w:rPr/>
            <w:t>一、从与主同生而言</w:t>
          </w:r>
          <w:r>
            <w:rPr/>
            <w:tab/>
          </w:r>
          <w:hyperlink w:anchor="__RefHeading___Toc455722970">
            <w:r>
              <w:rPr>
                <w:rStyle w:val="IndexLink"/>
              </w:rPr>
              <w:t>31</w:t>
            </w:r>
          </w:hyperlink>
        </w:p>
        <w:p>
          <w:pPr>
            <w:pStyle w:val="Contents3"/>
            <w:rPr/>
          </w:pPr>
          <w:r>
            <w:rPr/>
            <w:t>二、从与主同死而言</w:t>
          </w:r>
          <w:r>
            <w:rPr/>
            <w:tab/>
          </w:r>
          <w:hyperlink w:anchor="__RefHeading___Toc455722971">
            <w:r>
              <w:rPr>
                <w:rStyle w:val="IndexLink"/>
              </w:rPr>
              <w:t>32</w:t>
            </w:r>
          </w:hyperlink>
        </w:p>
        <w:p>
          <w:pPr>
            <w:pStyle w:val="Contents1"/>
            <w:rPr/>
          </w:pPr>
          <w:r>
            <w:rPr/>
            <w:t>第陆章</w:t>
          </w:r>
          <w:r>
            <w:rPr>
              <w:rFonts w:eastAsia="Times New Roman"/>
            </w:rPr>
            <w:t xml:space="preserve">  </w:t>
          </w:r>
          <w:r>
            <w:rPr/>
            <w:t>圣灵的恩赐</w:t>
          </w:r>
          <w:r>
            <w:rPr/>
            <w:tab/>
          </w:r>
          <w:hyperlink w:anchor="__RefHeading___Toc455722972">
            <w:r>
              <w:rPr>
                <w:rStyle w:val="IndexLink"/>
              </w:rPr>
              <w:t>33</w:t>
            </w:r>
          </w:hyperlink>
        </w:p>
        <w:p>
          <w:pPr>
            <w:pStyle w:val="Contents2"/>
            <w:rPr/>
          </w:pPr>
          <w:r>
            <w:rPr/>
            <w:t>绪</w:t>
          </w:r>
          <w:r>
            <w:rPr/>
            <w:t xml:space="preserve">  </w:t>
          </w:r>
          <w:r>
            <w:rPr/>
            <w:t>言</w:t>
          </w:r>
          <w:r>
            <w:rPr/>
            <w:tab/>
          </w:r>
          <w:hyperlink w:anchor="__RefHeading___Toc455722973">
            <w:r>
              <w:rPr>
                <w:rStyle w:val="IndexLink"/>
              </w:rPr>
              <w:t>33</w:t>
            </w:r>
          </w:hyperlink>
        </w:p>
        <w:p>
          <w:pPr>
            <w:pStyle w:val="Contents2"/>
            <w:rPr/>
          </w:pPr>
          <w:r>
            <w:rPr/>
            <w:t>壹</w:t>
          </w:r>
          <w:r>
            <w:rPr/>
            <w:t xml:space="preserve">  </w:t>
          </w:r>
          <w:r>
            <w:rPr/>
            <w:t>圣灵的印记</w:t>
          </w:r>
          <w:r>
            <w:rPr/>
            <w:tab/>
          </w:r>
          <w:hyperlink w:anchor="__RefHeading___Toc455722974">
            <w:r>
              <w:rPr>
                <w:rStyle w:val="IndexLink"/>
              </w:rPr>
              <w:t>35</w:t>
            </w:r>
          </w:hyperlink>
        </w:p>
        <w:p>
          <w:pPr>
            <w:pStyle w:val="Contents2"/>
            <w:rPr/>
          </w:pPr>
          <w:r>
            <w:rPr/>
            <w:t>贰</w:t>
          </w:r>
          <w:r>
            <w:rPr/>
            <w:t xml:space="preserve">  </w:t>
          </w:r>
          <w:r>
            <w:rPr/>
            <w:t>圣灵的充满</w:t>
          </w:r>
          <w:r>
            <w:rPr/>
            <w:tab/>
          </w:r>
          <w:hyperlink w:anchor="__RefHeading___Toc455722975">
            <w:r>
              <w:rPr>
                <w:rStyle w:val="IndexLink"/>
              </w:rPr>
              <w:t>37</w:t>
            </w:r>
          </w:hyperlink>
        </w:p>
        <w:p>
          <w:pPr>
            <w:pStyle w:val="Contents2"/>
            <w:rPr/>
          </w:pPr>
          <w:r>
            <w:rPr/>
            <w:t>叁</w:t>
          </w:r>
          <w:r>
            <w:rPr/>
            <w:t xml:space="preserve">  </w:t>
          </w:r>
          <w:r>
            <w:rPr/>
            <w:t>圣灵的恩膏</w:t>
          </w:r>
          <w:r>
            <w:rPr/>
            <w:tab/>
          </w:r>
          <w:hyperlink w:anchor="__RefHeading___Toc455722976">
            <w:r>
              <w:rPr>
                <w:rStyle w:val="IndexLink"/>
              </w:rPr>
              <w:t>39</w:t>
            </w:r>
          </w:hyperlink>
        </w:p>
        <w:p>
          <w:pPr>
            <w:pStyle w:val="Contents1"/>
            <w:rPr/>
          </w:pPr>
          <w:r>
            <w:rPr/>
            <w:t>第柒章</w:t>
          </w:r>
          <w:r>
            <w:rPr>
              <w:rFonts w:eastAsia="Times New Roman"/>
            </w:rPr>
            <w:t xml:space="preserve">  </w:t>
          </w:r>
          <w:r>
            <w:rPr/>
            <w:t>圣灵的交契</w:t>
          </w:r>
          <w:r>
            <w:rPr/>
            <w:tab/>
          </w:r>
          <w:hyperlink w:anchor="__RefHeading___Toc455722977">
            <w:r>
              <w:rPr>
                <w:rStyle w:val="IndexLink"/>
              </w:rPr>
              <w:t>42</w:t>
            </w:r>
          </w:hyperlink>
        </w:p>
        <w:p>
          <w:pPr>
            <w:pStyle w:val="Contents2"/>
            <w:rPr/>
          </w:pPr>
          <w:r>
            <w:rPr/>
            <w:t>绪</w:t>
          </w:r>
          <w:r>
            <w:rPr/>
            <w:t xml:space="preserve">  </w:t>
          </w:r>
          <w:r>
            <w:rPr/>
            <w:t>言</w:t>
          </w:r>
          <w:r>
            <w:rPr/>
            <w:tab/>
          </w:r>
          <w:hyperlink w:anchor="__RefHeading___Toc455722978">
            <w:r>
              <w:rPr>
                <w:rStyle w:val="IndexLink"/>
              </w:rPr>
              <w:t>42</w:t>
            </w:r>
          </w:hyperlink>
        </w:p>
        <w:p>
          <w:pPr>
            <w:pStyle w:val="Contents2"/>
            <w:rPr/>
          </w:pPr>
          <w:r>
            <w:rPr/>
            <w:t>壹</w:t>
          </w:r>
          <w:r>
            <w:rPr/>
            <w:t xml:space="preserve">  </w:t>
          </w:r>
          <w:r>
            <w:rPr/>
            <w:t>生命之灵：我们的重生</w:t>
          </w:r>
          <w:r>
            <w:rPr/>
            <w:tab/>
          </w:r>
          <w:hyperlink w:anchor="__RefHeading___Toc455722979">
            <w:r>
              <w:rPr>
                <w:rStyle w:val="IndexLink"/>
              </w:rPr>
              <w:t>42</w:t>
            </w:r>
          </w:hyperlink>
        </w:p>
        <w:p>
          <w:pPr>
            <w:pStyle w:val="Contents2"/>
            <w:rPr/>
          </w:pPr>
          <w:r>
            <w:rPr/>
            <w:t>贰</w:t>
          </w:r>
          <w:r>
            <w:rPr/>
            <w:t xml:space="preserve">  </w:t>
          </w:r>
          <w:r>
            <w:rPr/>
            <w:t>圣善之灵：我们的成圣</w:t>
          </w:r>
          <w:r>
            <w:rPr/>
            <w:tab/>
          </w:r>
          <w:hyperlink w:anchor="__RefHeading___Toc455722980">
            <w:r>
              <w:rPr>
                <w:rStyle w:val="IndexLink"/>
              </w:rPr>
              <w:t>45</w:t>
            </w:r>
          </w:hyperlink>
        </w:p>
        <w:p>
          <w:pPr>
            <w:pStyle w:val="Contents3"/>
            <w:rPr/>
          </w:pPr>
          <w:r>
            <w:rPr/>
            <w:t>一、为在罪恶里死</w:t>
          </w:r>
          <w:r>
            <w:rPr/>
            <w:tab/>
          </w:r>
          <w:hyperlink w:anchor="__RefHeading___Toc455722981">
            <w:r>
              <w:rPr>
                <w:rStyle w:val="IndexLink"/>
              </w:rPr>
              <w:t>46</w:t>
            </w:r>
          </w:hyperlink>
        </w:p>
        <w:p>
          <w:pPr>
            <w:pStyle w:val="Contents3"/>
            <w:rPr/>
          </w:pPr>
          <w:r>
            <w:rPr/>
            <w:t>二、为因罪恶而死</w:t>
          </w:r>
          <w:r>
            <w:rPr/>
            <w:tab/>
          </w:r>
          <w:hyperlink w:anchor="__RefHeading___Toc455722982">
            <w:r>
              <w:rPr>
                <w:rStyle w:val="IndexLink"/>
              </w:rPr>
              <w:t>46</w:t>
            </w:r>
          </w:hyperlink>
        </w:p>
        <w:p>
          <w:pPr>
            <w:pStyle w:val="Contents3"/>
            <w:rPr/>
          </w:pPr>
          <w:r>
            <w:rPr/>
            <w:t>三、为向罪恶而死</w:t>
          </w:r>
          <w:r>
            <w:rPr/>
            <w:tab/>
          </w:r>
          <w:hyperlink w:anchor="__RefHeading___Toc455722983">
            <w:r>
              <w:rPr>
                <w:rStyle w:val="IndexLink"/>
              </w:rPr>
              <w:t>47</w:t>
            </w:r>
          </w:hyperlink>
        </w:p>
        <w:p>
          <w:pPr>
            <w:pStyle w:val="Contents2"/>
            <w:rPr/>
          </w:pPr>
          <w:r>
            <w:rPr/>
            <w:t>叁</w:t>
          </w:r>
          <w:r>
            <w:rPr/>
            <w:t xml:space="preserve">  </w:t>
          </w:r>
          <w:r>
            <w:rPr/>
            <w:t>荣耀之灵：我们的变形</w:t>
          </w:r>
          <w:r>
            <w:rPr/>
            <w:tab/>
          </w:r>
          <w:hyperlink w:anchor="__RefHeading___Toc455722984">
            <w:r>
              <w:rPr>
                <w:rStyle w:val="IndexLink"/>
              </w:rPr>
              <w:t>50</w:t>
            </w:r>
          </w:hyperlink>
        </w:p>
        <w:p>
          <w:pPr>
            <w:pStyle w:val="Contents1"/>
            <w:rPr/>
          </w:pPr>
          <w:r>
            <w:rPr/>
            <w:t>第捌章</w:t>
          </w:r>
          <w:r>
            <w:rPr>
              <w:rFonts w:eastAsia="Times New Roman"/>
            </w:rPr>
            <w:t xml:space="preserve">  </w:t>
          </w:r>
          <w:r>
            <w:rPr/>
            <w:t>圣灵的任务</w:t>
          </w:r>
          <w:r>
            <w:rPr/>
            <w:tab/>
          </w:r>
          <w:hyperlink w:anchor="__RefHeading___Toc455722985">
            <w:r>
              <w:rPr>
                <w:rStyle w:val="IndexLink"/>
              </w:rPr>
              <w:t>53</w:t>
            </w:r>
          </w:hyperlink>
        </w:p>
        <w:p>
          <w:pPr>
            <w:pStyle w:val="Contents2"/>
            <w:rPr/>
          </w:pPr>
          <w:r>
            <w:rPr/>
            <w:t>绪</w:t>
          </w:r>
          <w:r>
            <w:rPr/>
            <w:t xml:space="preserve">  </w:t>
          </w:r>
          <w:r>
            <w:rPr/>
            <w:t>言</w:t>
          </w:r>
          <w:r>
            <w:rPr/>
            <w:tab/>
          </w:r>
          <w:hyperlink w:anchor="__RefHeading___Toc455722986">
            <w:r>
              <w:rPr>
                <w:rStyle w:val="IndexLink"/>
              </w:rPr>
              <w:t>53</w:t>
            </w:r>
          </w:hyperlink>
        </w:p>
        <w:p>
          <w:pPr>
            <w:pStyle w:val="Contents2"/>
            <w:rPr/>
          </w:pPr>
          <w:r>
            <w:rPr/>
            <w:t>壹</w:t>
          </w:r>
          <w:r>
            <w:rPr/>
            <w:t xml:space="preserve">  </w:t>
          </w:r>
          <w:r>
            <w:rPr/>
            <w:t>圣灵与教会的事工和行政</w:t>
          </w:r>
          <w:r>
            <w:rPr/>
            <w:tab/>
          </w:r>
          <w:hyperlink w:anchor="__RefHeading___Toc455722987">
            <w:r>
              <w:rPr>
                <w:rStyle w:val="IndexLink"/>
              </w:rPr>
              <w:t>54</w:t>
            </w:r>
          </w:hyperlink>
        </w:p>
        <w:p>
          <w:pPr>
            <w:pStyle w:val="Contents2"/>
            <w:rPr/>
          </w:pPr>
          <w:r>
            <w:rPr/>
            <w:t>贰</w:t>
          </w:r>
          <w:r>
            <w:rPr/>
            <w:t xml:space="preserve">  </w:t>
          </w:r>
          <w:r>
            <w:rPr/>
            <w:t>圣灵与教会的敬拜和事奉</w:t>
          </w:r>
          <w:r>
            <w:rPr/>
            <w:tab/>
          </w:r>
          <w:hyperlink w:anchor="__RefHeading___Toc455722988">
            <w:r>
              <w:rPr>
                <w:rStyle w:val="IndexLink"/>
              </w:rPr>
              <w:t>56</w:t>
            </w:r>
          </w:hyperlink>
        </w:p>
        <w:p>
          <w:pPr>
            <w:pStyle w:val="Contents3"/>
            <w:rPr/>
          </w:pPr>
          <w:r>
            <w:rPr/>
            <w:t>一、先从讲道而言</w:t>
          </w:r>
          <w:r>
            <w:rPr/>
            <w:tab/>
          </w:r>
          <w:hyperlink w:anchor="__RefHeading___Toc455722989">
            <w:r>
              <w:rPr>
                <w:rStyle w:val="IndexLink"/>
              </w:rPr>
              <w:t>56</w:t>
            </w:r>
          </w:hyperlink>
        </w:p>
        <w:p>
          <w:pPr>
            <w:pStyle w:val="Contents3"/>
            <w:rPr/>
          </w:pPr>
          <w:r>
            <w:rPr/>
            <w:t>二、次就祈祷而言</w:t>
          </w:r>
          <w:r>
            <w:rPr/>
            <w:tab/>
          </w:r>
          <w:hyperlink w:anchor="__RefHeading___Toc455722990">
            <w:r>
              <w:rPr>
                <w:rStyle w:val="IndexLink"/>
              </w:rPr>
              <w:t>57</w:t>
            </w:r>
          </w:hyperlink>
        </w:p>
        <w:p>
          <w:pPr>
            <w:pStyle w:val="Contents3"/>
            <w:rPr/>
          </w:pPr>
          <w:r>
            <w:rPr/>
            <w:t>三、再从歌颂而言</w:t>
          </w:r>
          <w:r>
            <w:rPr/>
            <w:tab/>
          </w:r>
          <w:hyperlink w:anchor="__RefHeading___Toc455722991">
            <w:r>
              <w:rPr>
                <w:rStyle w:val="IndexLink"/>
              </w:rPr>
              <w:t>59</w:t>
            </w:r>
          </w:hyperlink>
        </w:p>
        <w:p>
          <w:pPr>
            <w:pStyle w:val="Contents2"/>
            <w:rPr/>
          </w:pPr>
          <w:r>
            <w:rPr/>
            <w:t>叁</w:t>
          </w:r>
          <w:r>
            <w:rPr/>
            <w:t xml:space="preserve">  </w:t>
          </w:r>
          <w:r>
            <w:rPr/>
            <w:t>圣灵与教会传福音的圣工</w:t>
          </w:r>
          <w:r>
            <w:rPr/>
            <w:tab/>
          </w:r>
          <w:hyperlink w:anchor="__RefHeading___Toc455722992">
            <w:r>
              <w:rPr>
                <w:rStyle w:val="IndexLink"/>
              </w:rPr>
              <w:t>60</w:t>
            </w:r>
          </w:hyperlink>
        </w:p>
        <w:p>
          <w:pPr>
            <w:pStyle w:val="Contents1"/>
            <w:rPr/>
          </w:pPr>
          <w:r>
            <w:rPr/>
            <w:t>第玖章</w:t>
          </w:r>
          <w:r>
            <w:rPr>
              <w:rFonts w:eastAsia="Times New Roman"/>
            </w:rPr>
            <w:t xml:space="preserve">  </w:t>
          </w:r>
          <w:r>
            <w:rPr/>
            <w:t>圣灵的启示</w:t>
          </w:r>
          <w:r>
            <w:rPr/>
            <w:tab/>
          </w:r>
          <w:hyperlink w:anchor="__RefHeading___Toc455722993">
            <w:r>
              <w:rPr>
                <w:rStyle w:val="IndexLink"/>
              </w:rPr>
              <w:t>62</w:t>
            </w:r>
          </w:hyperlink>
        </w:p>
        <w:p>
          <w:pPr>
            <w:pStyle w:val="Contents2"/>
            <w:rPr/>
          </w:pPr>
          <w:r>
            <w:rPr/>
            <w:t>壹</w:t>
          </w:r>
          <w:r>
            <w:rPr/>
            <w:t xml:space="preserve">  </w:t>
          </w:r>
          <w:r>
            <w:rPr/>
            <w:t>启示的意义</w:t>
          </w:r>
          <w:r>
            <w:rPr/>
            <w:tab/>
          </w:r>
          <w:hyperlink w:anchor="__RefHeading___Toc455722994">
            <w:r>
              <w:rPr>
                <w:rStyle w:val="IndexLink"/>
              </w:rPr>
              <w:t>62</w:t>
            </w:r>
          </w:hyperlink>
        </w:p>
        <w:p>
          <w:pPr>
            <w:pStyle w:val="Contents2"/>
            <w:rPr/>
          </w:pPr>
          <w:r>
            <w:rPr/>
            <w:t>贰</w:t>
          </w:r>
          <w:r>
            <w:rPr/>
            <w:t xml:space="preserve">  </w:t>
          </w:r>
          <w:r>
            <w:rPr/>
            <w:t>启示的特质</w:t>
          </w:r>
          <w:r>
            <w:rPr/>
            <w:tab/>
          </w:r>
          <w:hyperlink w:anchor="__RefHeading___Toc455722995">
            <w:r>
              <w:rPr>
                <w:rStyle w:val="IndexLink"/>
              </w:rPr>
              <w:t>63</w:t>
            </w:r>
          </w:hyperlink>
        </w:p>
        <w:p>
          <w:pPr>
            <w:pStyle w:val="Contents2"/>
            <w:rPr/>
          </w:pPr>
          <w:r>
            <w:rPr/>
            <w:t>叁</w:t>
          </w:r>
          <w:r>
            <w:rPr/>
            <w:t xml:space="preserve">  </w:t>
          </w:r>
          <w:r>
            <w:rPr/>
            <w:t>启示与信心</w:t>
          </w:r>
          <w:r>
            <w:rPr/>
            <w:tab/>
          </w:r>
          <w:hyperlink w:anchor="__RefHeading___Toc455722996">
            <w:r>
              <w:rPr>
                <w:rStyle w:val="IndexLink"/>
              </w:rPr>
              <w:t>66</w:t>
            </w:r>
          </w:hyperlink>
        </w:p>
        <w:p>
          <w:pPr>
            <w:pStyle w:val="Contents1"/>
            <w:rPr/>
          </w:pPr>
          <w:r>
            <w:rPr/>
            <w:t>第拾章</w:t>
          </w:r>
          <w:r>
            <w:rPr>
              <w:rFonts w:eastAsia="Times New Roman"/>
            </w:rPr>
            <w:t xml:space="preserve">  </w:t>
          </w:r>
          <w:r>
            <w:rPr/>
            <w:t>圣灵的责备</w:t>
          </w:r>
          <w:r>
            <w:rPr/>
            <w:tab/>
          </w:r>
          <w:hyperlink w:anchor="__RefHeading___Toc455722997">
            <w:r>
              <w:rPr>
                <w:rStyle w:val="IndexLink"/>
              </w:rPr>
              <w:t>67</w:t>
            </w:r>
          </w:hyperlink>
        </w:p>
        <w:p>
          <w:pPr>
            <w:pStyle w:val="Contents2"/>
            <w:rPr/>
          </w:pPr>
          <w:r>
            <w:rPr/>
            <w:t>绪</w:t>
          </w:r>
          <w:r>
            <w:rPr/>
            <w:t xml:space="preserve">  </w:t>
          </w:r>
          <w:r>
            <w:rPr/>
            <w:t>言</w:t>
          </w:r>
          <w:r>
            <w:rPr/>
            <w:tab/>
          </w:r>
          <w:hyperlink w:anchor="__RefHeading___Toc455722998">
            <w:r>
              <w:rPr>
                <w:rStyle w:val="IndexLink"/>
              </w:rPr>
              <w:t>67</w:t>
            </w:r>
          </w:hyperlink>
        </w:p>
        <w:p>
          <w:pPr>
            <w:pStyle w:val="Contents2"/>
            <w:rPr/>
          </w:pPr>
          <w:r>
            <w:rPr/>
            <w:t>壹</w:t>
          </w:r>
          <w:r>
            <w:rPr/>
            <w:t xml:space="preserve">  </w:t>
          </w:r>
          <w:r>
            <w:rPr/>
            <w:t>为罪而责备</w:t>
          </w:r>
          <w:r>
            <w:rPr/>
            <w:tab/>
          </w:r>
          <w:hyperlink w:anchor="__RefHeading___Toc455722999">
            <w:r>
              <w:rPr>
                <w:rStyle w:val="IndexLink"/>
              </w:rPr>
              <w:t>67</w:t>
            </w:r>
          </w:hyperlink>
        </w:p>
        <w:p>
          <w:pPr>
            <w:pStyle w:val="Contents2"/>
            <w:rPr/>
          </w:pPr>
          <w:r>
            <w:rPr/>
            <w:t>贰</w:t>
          </w:r>
          <w:r>
            <w:rPr/>
            <w:t xml:space="preserve">  </w:t>
          </w:r>
          <w:r>
            <w:rPr/>
            <w:t>为义而责备</w:t>
          </w:r>
          <w:r>
            <w:rPr/>
            <w:tab/>
          </w:r>
          <w:hyperlink w:anchor="__RefHeading___Toc455723000">
            <w:r>
              <w:rPr>
                <w:rStyle w:val="IndexLink"/>
              </w:rPr>
              <w:t>68</w:t>
            </w:r>
          </w:hyperlink>
        </w:p>
        <w:p>
          <w:pPr>
            <w:pStyle w:val="Contents2"/>
            <w:rPr/>
          </w:pPr>
          <w:r>
            <w:rPr/>
            <w:t>叁</w:t>
          </w:r>
          <w:r>
            <w:rPr/>
            <w:t xml:space="preserve">  </w:t>
          </w:r>
          <w:r>
            <w:rPr/>
            <w:t>为审判而责备</w:t>
          </w:r>
          <w:r>
            <w:rPr/>
            <w:tab/>
          </w:r>
          <w:hyperlink w:anchor="__RefHeading___Toc455723001">
            <w:r>
              <w:rPr>
                <w:rStyle w:val="IndexLink"/>
              </w:rPr>
              <w:t>70</w:t>
            </w:r>
          </w:hyperlink>
        </w:p>
        <w:p>
          <w:pPr>
            <w:pStyle w:val="Contents1"/>
            <w:rPr/>
          </w:pPr>
          <w:r>
            <w:rPr/>
            <w:t>第拾壹章</w:t>
          </w:r>
          <w:r>
            <w:rPr>
              <w:rFonts w:eastAsia="Times New Roman"/>
            </w:rPr>
            <w:t xml:space="preserve">  </w:t>
          </w:r>
          <w:r>
            <w:rPr/>
            <w:t>圣灵的功能</w:t>
          </w:r>
          <w:r>
            <w:rPr/>
            <w:tab/>
          </w:r>
          <w:hyperlink w:anchor="__RefHeading___Toc455723002">
            <w:r>
              <w:rPr>
                <w:rStyle w:val="IndexLink"/>
              </w:rPr>
              <w:t>72</w:t>
            </w:r>
          </w:hyperlink>
        </w:p>
        <w:p>
          <w:pPr>
            <w:pStyle w:val="Contents2"/>
            <w:rPr/>
          </w:pPr>
          <w:r>
            <w:rPr/>
            <w:t>壹</w:t>
          </w:r>
          <w:r>
            <w:rPr/>
            <w:t xml:space="preserve">  </w:t>
          </w:r>
          <w:r>
            <w:rPr/>
            <w:t>圣灵时代的任务</w:t>
          </w:r>
          <w:r>
            <w:rPr/>
            <w:tab/>
          </w:r>
          <w:hyperlink w:anchor="__RefHeading___Toc455723003">
            <w:r>
              <w:rPr>
                <w:rStyle w:val="IndexLink"/>
              </w:rPr>
              <w:t>72</w:t>
            </w:r>
          </w:hyperlink>
        </w:p>
        <w:p>
          <w:pPr>
            <w:pStyle w:val="Contents2"/>
            <w:rPr/>
          </w:pPr>
          <w:r>
            <w:rPr/>
            <w:t>贰</w:t>
          </w:r>
          <w:r>
            <w:rPr/>
            <w:t xml:space="preserve">  </w:t>
          </w:r>
          <w:r>
            <w:rPr/>
            <w:t>圣灵特殊的工作</w:t>
          </w:r>
          <w:r>
            <w:rPr/>
            <w:tab/>
          </w:r>
          <w:hyperlink w:anchor="__RefHeading___Toc455723004">
            <w:r>
              <w:rPr>
                <w:rStyle w:val="IndexLink"/>
              </w:rPr>
              <w:t>73</w:t>
            </w:r>
          </w:hyperlink>
        </w:p>
        <w:p>
          <w:pPr>
            <w:pStyle w:val="Contents2"/>
            <w:rPr/>
          </w:pPr>
          <w:r>
            <w:rPr/>
            <w:t>结</w:t>
          </w:r>
          <w:r>
            <w:rPr/>
            <w:t xml:space="preserve">  </w:t>
          </w:r>
          <w:r>
            <w:rPr/>
            <w:t>论</w:t>
          </w:r>
          <w:r>
            <w:rPr/>
            <w:tab/>
          </w:r>
          <w:hyperlink w:anchor="__RefHeading___Toc455723005">
            <w:r>
              <w:rPr>
                <w:rStyle w:val="IndexLink"/>
              </w:rPr>
              <w:t>74</w:t>
            </w:r>
          </w:hyperlink>
        </w:p>
        <w:p>
          <w:pPr>
            <w:pStyle w:val="Contents1"/>
            <w:rPr/>
          </w:pPr>
          <w:r>
            <w:rPr/>
            <w:t>第拾贰章</w:t>
          </w:r>
          <w:r>
            <w:rPr>
              <w:rFonts w:eastAsia="Times New Roman"/>
            </w:rPr>
            <w:t xml:space="preserve">  </w:t>
          </w:r>
          <w:r>
            <w:rPr/>
            <w:t>造成属灵社会</w:t>
          </w:r>
          <w:r>
            <w:rPr>
              <w:rFonts w:eastAsia="Times New Roman"/>
            </w:rPr>
            <w:t xml:space="preserve"> </w:t>
          </w:r>
          <w:r>
            <w:rPr/>
            <w:t>——</w:t>
          </w:r>
          <w:r>
            <w:rPr/>
            <w:t>圣灵的事工（Ⅰ）</w:t>
          </w:r>
          <w:r>
            <w:rPr/>
            <w:tab/>
          </w:r>
          <w:hyperlink w:anchor="__RefHeading___Toc455723006">
            <w:r>
              <w:rPr>
                <w:rStyle w:val="IndexLink"/>
              </w:rPr>
              <w:t>75</w:t>
            </w:r>
          </w:hyperlink>
        </w:p>
        <w:p>
          <w:pPr>
            <w:pStyle w:val="Contents2"/>
            <w:rPr/>
          </w:pPr>
          <w:r>
            <w:rPr/>
            <w:t>绪</w:t>
          </w:r>
          <w:r>
            <w:rPr/>
            <w:t xml:space="preserve">  </w:t>
          </w:r>
          <w:r>
            <w:rPr/>
            <w:t>言</w:t>
          </w:r>
          <w:r>
            <w:rPr/>
            <w:tab/>
          </w:r>
          <w:hyperlink w:anchor="__RefHeading___Toc455723007">
            <w:r>
              <w:rPr>
                <w:rStyle w:val="IndexLink"/>
              </w:rPr>
              <w:t>75</w:t>
            </w:r>
          </w:hyperlink>
        </w:p>
        <w:p>
          <w:pPr>
            <w:pStyle w:val="Contents2"/>
            <w:rPr/>
          </w:pPr>
          <w:r>
            <w:rPr/>
            <w:t>壹</w:t>
          </w:r>
          <w:r>
            <w:rPr/>
            <w:t xml:space="preserve">  </w:t>
          </w:r>
          <w:r>
            <w:rPr/>
            <w:t>圣灵乃教会命脉的灵魂</w:t>
          </w:r>
          <w:r>
            <w:rPr/>
            <w:tab/>
          </w:r>
          <w:hyperlink w:anchor="__RefHeading___Toc455723008">
            <w:r>
              <w:rPr>
                <w:rStyle w:val="IndexLink"/>
              </w:rPr>
              <w:t>75</w:t>
            </w:r>
          </w:hyperlink>
        </w:p>
        <w:p>
          <w:pPr>
            <w:pStyle w:val="Contents2"/>
            <w:rPr/>
          </w:pPr>
          <w:r>
            <w:rPr/>
            <w:t>贰</w:t>
          </w:r>
          <w:r>
            <w:rPr/>
            <w:t xml:space="preserve">  </w:t>
          </w:r>
          <w:r>
            <w:rPr/>
            <w:t>圣灵是治理教会的总裁</w:t>
          </w:r>
          <w:r>
            <w:rPr/>
            <w:tab/>
          </w:r>
          <w:hyperlink w:anchor="__RefHeading___Toc455723009">
            <w:r>
              <w:rPr>
                <w:rStyle w:val="IndexLink"/>
              </w:rPr>
              <w:t>76</w:t>
            </w:r>
          </w:hyperlink>
        </w:p>
        <w:p>
          <w:pPr>
            <w:pStyle w:val="Contents2"/>
            <w:rPr/>
          </w:pPr>
          <w:r>
            <w:rPr/>
            <w:t>叁</w:t>
          </w:r>
          <w:r>
            <w:rPr/>
            <w:t xml:space="preserve">  </w:t>
          </w:r>
          <w:r>
            <w:rPr/>
            <w:t>圣灵是教会肢体相爱的活力</w:t>
          </w:r>
          <w:r>
            <w:rPr/>
            <w:tab/>
          </w:r>
          <w:hyperlink w:anchor="__RefHeading___Toc455723010">
            <w:r>
              <w:rPr>
                <w:rStyle w:val="IndexLink"/>
              </w:rPr>
              <w:t>76</w:t>
            </w:r>
          </w:hyperlink>
        </w:p>
        <w:p>
          <w:pPr>
            <w:pStyle w:val="Contents2"/>
            <w:rPr/>
          </w:pPr>
          <w:r>
            <w:rPr/>
            <w:t>肆</w:t>
          </w:r>
          <w:r>
            <w:rPr/>
            <w:t xml:space="preserve">  </w:t>
          </w:r>
          <w:r>
            <w:rPr/>
            <w:t>圣灵是教会心灵合一的本源</w:t>
          </w:r>
          <w:r>
            <w:rPr/>
            <w:tab/>
          </w:r>
          <w:hyperlink w:anchor="__RefHeading___Toc455723011">
            <w:r>
              <w:rPr>
                <w:rStyle w:val="IndexLink"/>
              </w:rPr>
              <w:t>78</w:t>
            </w:r>
          </w:hyperlink>
        </w:p>
        <w:p>
          <w:pPr>
            <w:pStyle w:val="Contents2"/>
            <w:rPr/>
          </w:pPr>
          <w:r>
            <w:rPr/>
            <w:t>伍</w:t>
          </w:r>
          <w:r>
            <w:rPr/>
            <w:t xml:space="preserve">  </w:t>
          </w:r>
          <w:r>
            <w:rPr/>
            <w:t>圣灵激发教会属灵的目标与作为</w:t>
          </w:r>
          <w:r>
            <w:rPr/>
            <w:tab/>
          </w:r>
          <w:hyperlink w:anchor="__RefHeading___Toc455723012">
            <w:r>
              <w:rPr>
                <w:rStyle w:val="IndexLink"/>
              </w:rPr>
              <w:t>80</w:t>
            </w:r>
          </w:hyperlink>
        </w:p>
        <w:p>
          <w:pPr>
            <w:pStyle w:val="Contents1"/>
            <w:rPr/>
          </w:pPr>
          <w:r>
            <w:rPr/>
            <w:t>第拾叁章</w:t>
          </w:r>
          <w:r>
            <w:rPr>
              <w:rFonts w:eastAsia="Times New Roman"/>
            </w:rPr>
            <w:t xml:space="preserve">  </w:t>
          </w:r>
          <w:r>
            <w:rPr/>
            <w:t>展开属灵运动</w:t>
          </w:r>
          <w:r>
            <w:rPr>
              <w:rFonts w:eastAsia="Times New Roman"/>
            </w:rPr>
            <w:t xml:space="preserve"> </w:t>
          </w:r>
          <w:r>
            <w:rPr/>
            <w:t>——</w:t>
          </w:r>
          <w:r>
            <w:rPr/>
            <w:t>圣灵的事工（Ⅱ）</w:t>
          </w:r>
          <w:r>
            <w:rPr/>
            <w:tab/>
          </w:r>
          <w:hyperlink w:anchor="__RefHeading___Toc455723013">
            <w:r>
              <w:rPr>
                <w:rStyle w:val="IndexLink"/>
              </w:rPr>
              <w:t>82</w:t>
            </w:r>
          </w:hyperlink>
        </w:p>
        <w:p>
          <w:pPr>
            <w:pStyle w:val="Contents2"/>
            <w:rPr/>
          </w:pPr>
          <w:r>
            <w:rPr/>
            <w:t>绪</w:t>
          </w:r>
          <w:r>
            <w:rPr/>
            <w:t xml:space="preserve">  </w:t>
          </w:r>
          <w:r>
            <w:rPr/>
            <w:t>言</w:t>
          </w:r>
          <w:r>
            <w:rPr/>
            <w:tab/>
          </w:r>
          <w:hyperlink w:anchor="__RefHeading___Toc455723014">
            <w:r>
              <w:rPr>
                <w:rStyle w:val="IndexLink"/>
              </w:rPr>
              <w:t>82</w:t>
            </w:r>
          </w:hyperlink>
        </w:p>
        <w:p>
          <w:pPr>
            <w:pStyle w:val="Contents2"/>
            <w:rPr/>
          </w:pPr>
          <w:r>
            <w:rPr/>
            <w:t>壹</w:t>
          </w:r>
          <w:r>
            <w:rPr/>
            <w:t xml:space="preserve">  </w:t>
          </w:r>
          <w:r>
            <w:rPr/>
            <w:t>慈善运动</w:t>
          </w:r>
          <w:r>
            <w:rPr/>
            <w:tab/>
          </w:r>
          <w:hyperlink w:anchor="__RefHeading___Toc455723015">
            <w:r>
              <w:rPr>
                <w:rStyle w:val="IndexLink"/>
              </w:rPr>
              <w:t>85</w:t>
            </w:r>
          </w:hyperlink>
        </w:p>
        <w:p>
          <w:pPr>
            <w:pStyle w:val="Contents2"/>
            <w:rPr/>
          </w:pPr>
          <w:r>
            <w:rPr/>
            <w:t>贰</w:t>
          </w:r>
          <w:r>
            <w:rPr/>
            <w:t xml:space="preserve">  </w:t>
          </w:r>
          <w:r>
            <w:rPr/>
            <w:t>社会运动</w:t>
          </w:r>
          <w:r>
            <w:rPr/>
            <w:tab/>
          </w:r>
          <w:hyperlink w:anchor="__RefHeading___Toc455723016">
            <w:r>
              <w:rPr>
                <w:rStyle w:val="IndexLink"/>
              </w:rPr>
              <w:t>85</w:t>
            </w:r>
          </w:hyperlink>
        </w:p>
        <w:p>
          <w:pPr>
            <w:pStyle w:val="Contents2"/>
            <w:rPr/>
          </w:pPr>
          <w:r>
            <w:rPr/>
            <w:t>叁</w:t>
          </w:r>
          <w:r>
            <w:rPr/>
            <w:t xml:space="preserve">  </w:t>
          </w:r>
          <w:r>
            <w:rPr/>
            <w:t>宣道运动</w:t>
          </w:r>
          <w:r>
            <w:rPr/>
            <w:tab/>
          </w:r>
          <w:hyperlink w:anchor="__RefHeading___Toc455723017">
            <w:r>
              <w:rPr>
                <w:rStyle w:val="IndexLink"/>
              </w:rPr>
              <w:t>90</w:t>
            </w:r>
          </w:hyperlink>
        </w:p>
        <w:p>
          <w:pPr>
            <w:pStyle w:val="Contents1"/>
            <w:rPr/>
          </w:pPr>
          <w:r>
            <w:rPr/>
            <w:t>第拾肆章</w:t>
          </w:r>
          <w:r>
            <w:rPr>
              <w:rFonts w:eastAsia="Times New Roman"/>
            </w:rPr>
            <w:t xml:space="preserve">  </w:t>
          </w:r>
          <w:r>
            <w:rPr/>
            <w:t>建立属灵国度</w:t>
          </w:r>
          <w:r>
            <w:rPr>
              <w:rFonts w:eastAsia="Times New Roman"/>
            </w:rPr>
            <w:t xml:space="preserve"> </w:t>
          </w:r>
          <w:r>
            <w:rPr/>
            <w:t>——</w:t>
          </w:r>
          <w:r>
            <w:rPr/>
            <w:t>圣灵的事工（Ⅲ）</w:t>
          </w:r>
          <w:r>
            <w:rPr/>
            <w:tab/>
          </w:r>
          <w:hyperlink w:anchor="__RefHeading___Toc455723018">
            <w:r>
              <w:rPr>
                <w:rStyle w:val="IndexLink"/>
              </w:rPr>
              <w:t>93</w:t>
            </w:r>
          </w:hyperlink>
        </w:p>
        <w:p>
          <w:pPr>
            <w:pStyle w:val="Contents2"/>
            <w:rPr/>
          </w:pPr>
          <w:r>
            <w:rPr/>
            <w:t>绪</w:t>
          </w:r>
          <w:r>
            <w:rPr/>
            <w:t xml:space="preserve">  </w:t>
          </w:r>
          <w:r>
            <w:rPr/>
            <w:t>言</w:t>
          </w:r>
          <w:r>
            <w:rPr/>
            <w:tab/>
          </w:r>
          <w:hyperlink w:anchor="__RefHeading___Toc455723019">
            <w:r>
              <w:rPr>
                <w:rStyle w:val="IndexLink"/>
              </w:rPr>
              <w:t>93</w:t>
            </w:r>
          </w:hyperlink>
        </w:p>
        <w:p>
          <w:pPr>
            <w:pStyle w:val="Contents2"/>
            <w:rPr/>
          </w:pPr>
          <w:r>
            <w:rPr/>
            <w:t>壹</w:t>
          </w:r>
          <w:r>
            <w:rPr/>
            <w:t xml:space="preserve">  </w:t>
          </w:r>
          <w:r>
            <w:rPr/>
            <w:t>属灵的国度</w:t>
          </w:r>
          <w:r>
            <w:rPr/>
            <w:tab/>
          </w:r>
          <w:hyperlink w:anchor="__RefHeading___Toc455723020">
            <w:r>
              <w:rPr>
                <w:rStyle w:val="IndexLink"/>
              </w:rPr>
              <w:t>93</w:t>
            </w:r>
          </w:hyperlink>
        </w:p>
        <w:p>
          <w:pPr>
            <w:pStyle w:val="Contents2"/>
            <w:rPr/>
          </w:pPr>
          <w:r>
            <w:rPr/>
            <w:t>贰</w:t>
          </w:r>
          <w:r>
            <w:rPr/>
            <w:t xml:space="preserve">  </w:t>
          </w:r>
          <w:r>
            <w:rPr/>
            <w:t>普世的国度</w:t>
          </w:r>
          <w:r>
            <w:rPr/>
            <w:tab/>
          </w:r>
          <w:hyperlink w:anchor="__RefHeading___Toc455723021">
            <w:r>
              <w:rPr>
                <w:rStyle w:val="IndexLink"/>
              </w:rPr>
              <w:t>95</w:t>
            </w:r>
          </w:hyperlink>
          <w:r>
            <w:rPr>
              <w:rStyle w:val="IndexLink"/>
            </w:rPr>
            <w:fldChar w:fldCharType="end"/>
          </w:r>
        </w:p>
      </w:sdtContent>
    </w:sdt>
    <w:p>
      <w:pPr>
        <w:pStyle w:val="Normal"/>
        <w:rPr>
          <w:rFonts w:ascii="楷体;宋体" w:hAnsi="楷体;宋体" w:eastAsia="楷体;宋体"/>
          <w:b/>
          <w:b/>
          <w:sz w:val="28"/>
          <w:lang w:val="en-US" w:eastAsia="en-US"/>
        </w:rPr>
      </w:pPr>
      <w:r>
        <w:rPr>
          <w:rFonts w:eastAsia="楷体;宋体" w:ascii="楷体;宋体" w:hAnsi="楷体;宋体"/>
          <w:b/>
          <w:sz w:val="28"/>
          <w:lang w:val="en-US" w:eastAsia="en-US"/>
        </w:rPr>
      </w:r>
      <w:r>
        <w:br w:type="page"/>
      </w:r>
    </w:p>
    <w:p>
      <w:pPr>
        <w:pStyle w:val="Heading1"/>
        <w:rPr/>
      </w:pPr>
      <w:bookmarkStart w:id="0" w:name="__RefHeading___Toc455722945"/>
      <w:bookmarkEnd w:id="0"/>
      <w:r>
        <w:rPr/>
        <w:t>第壹章</w:t>
      </w:r>
      <w:r>
        <w:rPr>
          <w:rFonts w:eastAsia="Times New Roman"/>
        </w:rPr>
        <w:t xml:space="preserve">  </w:t>
      </w:r>
      <w:r>
        <w:rPr/>
        <w:t>绪</w:t>
      </w:r>
      <w:r>
        <w:rPr>
          <w:rFonts w:eastAsia="Times New Roman"/>
        </w:rPr>
        <w:t xml:space="preserve">  </w:t>
      </w:r>
      <w:r>
        <w:rPr/>
        <w:t>论</w:t>
      </w:r>
    </w:p>
    <w:p>
      <w:pPr>
        <w:pStyle w:val="Normal"/>
        <w:rPr>
          <w:b/>
          <w:b/>
        </w:rPr>
      </w:pPr>
      <w:r>
        <w:rPr>
          <w:b/>
        </w:rPr>
      </w:r>
    </w:p>
    <w:p>
      <w:pPr>
        <w:pStyle w:val="Heading2"/>
        <w:rPr/>
      </w:pPr>
      <w:bookmarkStart w:id="1" w:name="__RefHeading___Toc455722946"/>
      <w:bookmarkEnd w:id="1"/>
      <w:r>
        <w:rPr/>
        <w:t>壹</w:t>
      </w:r>
      <w:r>
        <w:rPr/>
        <w:t xml:space="preserve">  </w:t>
      </w:r>
      <w:r>
        <w:rPr/>
        <w:t>必须审慎研讨</w:t>
      </w:r>
    </w:p>
    <w:p>
      <w:pPr>
        <w:pStyle w:val="Normal"/>
        <w:rPr/>
      </w:pPr>
      <w:r>
        <w:rPr>
          <w:rFonts w:eastAsia="Times New Roman"/>
        </w:rPr>
        <w:t xml:space="preserve">   </w:t>
      </w:r>
      <w:r>
        <w:rPr/>
        <w:t>「那赐圣灵给你们的上帝」（帖前四</w:t>
      </w:r>
      <w:r>
        <w:rPr/>
        <w:t>8</w:t>
      </w:r>
      <w:r>
        <w:rPr/>
        <w:t>）。</w:t>
      </w:r>
    </w:p>
    <w:p>
      <w:pPr>
        <w:pStyle w:val="Normal"/>
        <w:rPr/>
      </w:pPr>
      <w:r>
        <w:rPr/>
      </w:r>
    </w:p>
    <w:p>
      <w:pPr>
        <w:pStyle w:val="Normal"/>
        <w:rPr/>
      </w:pPr>
      <w:r>
        <w:rPr>
          <w:rFonts w:eastAsia="Times New Roman"/>
        </w:rPr>
        <w:t xml:space="preserve">    </w:t>
      </w:r>
      <w:r>
        <w:rPr/>
        <w:t>我们研讨圣灵首须知道，这是一个难于言宣的，不易处理的课题，这乃论及上帝和世人心灵深处最大的奥秘。关于寻常社会生活的事，我们可用文字和各种习用的成语加以表达。但我们的心灵与永生的上帝有密切的交契，实为一种非常微妙神圣的奥秘，我们实在不能用语言文字把它完全阐明。俗云「以词害义」；又云「真情尽在不言中」。</w:t>
      </w:r>
    </w:p>
    <w:p>
      <w:pPr>
        <w:pStyle w:val="Normal"/>
        <w:rPr/>
      </w:pPr>
      <w:r>
        <w:rPr>
          <w:rFonts w:eastAsia="Times New Roman"/>
        </w:rPr>
        <w:t xml:space="preserve">    </w:t>
      </w:r>
      <w:r>
        <w:rPr/>
        <w:t>我们对于人生，只是看到一些启示的闪光，但是更大部分，我们尚一无所知。这正如以赛亚先知说：「看哪，我的仆人，我所拣选，所亲爱，心里所喜悦的，我要将我的灵赐给他，他必将公理传给外邦。他不争竞，不喧嚷，街上也没有人听见他的声音……。」（赛四二</w:t>
      </w:r>
      <w:r>
        <w:rPr/>
        <w:t>1</w:t>
      </w:r>
      <w:r>
        <w:rPr/>
        <w:t>～</w:t>
      </w:r>
      <w:r>
        <w:rPr/>
        <w:t>3</w:t>
      </w:r>
      <w:r>
        <w:rPr/>
        <w:t>；太一二</w:t>
      </w:r>
      <w:r>
        <w:rPr/>
        <w:t>17</w:t>
      </w:r>
      <w:r>
        <w:rPr/>
        <w:t>～</w:t>
      </w:r>
      <w:r>
        <w:rPr/>
        <w:t>21</w:t>
      </w:r>
      <w:r>
        <w:rPr/>
        <w:t>）我们所听到的，仅好像一种悄悄的微声，不是明讲的话语；而是一种心灵里的微声与感应。但是那柔和的、无声的，实乃为心灵里的热情。有时这一种宁静的心态会发出一种呼喊，或是欢天喜地的喝叫。但是大多时候，都是一种无声无影的运行作用，乃是三位一体里面奇妙的灵，或则加以严肃的斥责，或则予以温柔甜蜜亲切的安慰，这就是那位我们愚拙的口所要歌颂赞美的圣灵。</w:t>
      </w:r>
    </w:p>
    <w:p>
      <w:pPr>
        <w:pStyle w:val="Normal"/>
        <w:rPr/>
      </w:pPr>
      <w:r>
        <w:rPr>
          <w:rFonts w:eastAsia="Times New Roman"/>
        </w:rPr>
        <w:t xml:space="preserve">    </w:t>
      </w:r>
      <w:r>
        <w:rPr/>
        <w:t>关于这个问题，我们徒凭我们自己心灵里属灵的经验，乃是不够的，尤不足用来教导他人。这虽并非全无价值，毫无影响；但是我们尚须进而深究如何能解释这种经验，使臻完全正确真实。复次，如何能分辨其各种的来源——是从我们自己，或从外面，抑或是从圣灵？问题乃总是双重的，我们的责任，是否有人分任，抑或被自己内在的邪恶和悖谬的灵性所败坏，我们须如保罗那样「又惧怕，又甚战兢」（林前二</w:t>
      </w:r>
      <w:r>
        <w:rPr/>
        <w:t>3</w:t>
      </w:r>
      <w:r>
        <w:rPr/>
        <w:t>），务须慎思明辨。</w:t>
      </w:r>
    </w:p>
    <w:p>
      <w:pPr>
        <w:pStyle w:val="Normal"/>
        <w:rPr/>
      </w:pPr>
      <w:r>
        <w:rPr>
          <w:rFonts w:eastAsia="Times New Roman"/>
        </w:rPr>
        <w:t xml:space="preserve">    </w:t>
      </w:r>
      <w:r>
        <w:rPr/>
        <w:t>基督教会藉着圣诗灵歌，劝勉和安慰的讲章，真切的忏悔，以及那种几乎像因逼迫和殉道的怒潮所激动的心灵的震荡，表现了许多属灵的心声；但是甚至这些仍不能作为关于圣灵知识的根据，不足表彰圣灵大能的奇工。其理所在，可分四点来说：</w:t>
      </w:r>
    </w:p>
    <w:p>
      <w:pPr>
        <w:pStyle w:val="Normal"/>
        <w:rPr/>
      </w:pPr>
      <w:r>
        <w:rPr>
          <w:rFonts w:eastAsia="Times New Roman"/>
        </w:rPr>
        <w:t xml:space="preserve">    </w:t>
      </w:r>
      <w:r>
        <w:rPr/>
        <w:t>其一，关于世人的经验，其是否圣洁健全，抑或他们的见证是偏激乖张，我们乃很难分辨。路德时常讲到他自己的经验，而狂热的盲信者史横克弗氏（</w:t>
      </w:r>
      <w:r>
        <w:rPr/>
        <w:t>Caspar Schwenkfeld</w:t>
      </w:r>
      <w:r>
        <w:rPr/>
        <w:t>）也时常讲他的见证。这位大改教者对那位欧洲中部西利西亚（</w:t>
      </w:r>
      <w:r>
        <w:rPr/>
        <w:t>Silesia</w:t>
      </w:r>
      <w:r>
        <w:rPr/>
        <w:t>）贵族的训诫，并且斥责他大言欺世；而史氏却自夸他自己灵程的高超，我们有何正当理由，可对二者，加以衡断？</w:t>
      </w:r>
    </w:p>
    <w:p>
      <w:pPr>
        <w:pStyle w:val="Normal"/>
        <w:rPr/>
      </w:pPr>
      <w:r>
        <w:rPr>
          <w:rFonts w:eastAsia="Times New Roman"/>
        </w:rPr>
        <w:t xml:space="preserve">    </w:t>
      </w:r>
      <w:r>
        <w:rPr/>
        <w:t>其二，信徒所作的见证，乃仅为对圣灵奇工一些模糊的梗概，诚如哥林多前书第十三章第九至十二节说：「我们现在所知道的有限，先知所讲的也有限，……如今仿佛对着镜子观看，模糊不清。」信徒的声音乃是轻微的，仅为一些支离的言语，我们只有受到圣灵的启发，才能了解，才能照我们的经验加以解释。否则，我们虽然听到，却不明白；虽然倾听，却得不到指示。而圣灵向上帝儿女在隐秘中所说的话，只有那些「有耳的」（参启二、三章）才能听见。</w:t>
      </w:r>
    </w:p>
    <w:p>
      <w:pPr>
        <w:pStyle w:val="Normal"/>
        <w:rPr/>
      </w:pPr>
      <w:r>
        <w:rPr>
          <w:rFonts w:eastAsia="Times New Roman"/>
        </w:rPr>
        <w:t xml:space="preserve">    </w:t>
      </w:r>
      <w:r>
        <w:rPr/>
        <w:t>其三，许多基督徒的见证，有些是清澈的，真实的，以及有力的；另有一些乃是混淆不清的，他们乃似在暗中摸索。为什么有此不同呢？我们如加深究，就可知道，前者乃是根据上帝的话；而后者则妄想加深他们自己以为新奇的谬见，虽自命不凡，但事实证明，乃都如泡沫，顷刻消逝，成为乌有！</w:t>
      </w:r>
    </w:p>
    <w:p>
      <w:pPr>
        <w:pStyle w:val="Normal"/>
        <w:rPr/>
      </w:pPr>
      <w:r>
        <w:rPr>
          <w:rFonts w:eastAsia="Times New Roman"/>
        </w:rPr>
        <w:t xml:space="preserve">    </w:t>
      </w:r>
      <w:r>
        <w:rPr/>
        <w:t>其四，但从另一方面看，在许多基督徒见证的宝库之内，我们发现真理已有充分的阐发，有更彻底的表达。圣经里面的金矿已经因为上帝教会受了严格的试验，经历极大的艰难困苦而被溶化，从而铸成更为永久的真理的体系。</w:t>
      </w:r>
    </w:p>
    <w:p>
      <w:pPr>
        <w:pStyle w:val="Normal"/>
        <w:rPr/>
      </w:pPr>
      <w:r>
        <w:rPr>
          <w:rFonts w:eastAsia="Times New Roman"/>
        </w:rPr>
        <w:t xml:space="preserve">    </w:t>
      </w:r>
      <w:r>
        <w:rPr/>
        <w:t>教会史上伟大的圣徒，如奥古斯丁、多马、路德、加尔文等，发表惊人的、独特的创见。他们乃是上帝特别拣选的器皿，所作强有力的见证，除非我们经过精察试炼，乃是不能完全了解的。</w:t>
      </w:r>
    </w:p>
    <w:p>
      <w:pPr>
        <w:pStyle w:val="Normal"/>
        <w:rPr/>
      </w:pPr>
      <w:r>
        <w:rPr>
          <w:rFonts w:eastAsia="Times New Roman"/>
        </w:rPr>
        <w:t xml:space="preserve">    </w:t>
      </w:r>
      <w:r>
        <w:rPr/>
        <w:t>凡此乃指示我们，关于圣灵事工的知识，如果仅作浮表肤浅的研究，一知半解，不作深究，则其所得，乃仅为基督教经验深奥莫测的泉源中涌出来几滴水而已。正如我国成语说，仅为沧海之一栗。</w:t>
      </w:r>
    </w:p>
    <w:p>
      <w:pPr>
        <w:pStyle w:val="Normal"/>
        <w:rPr/>
      </w:pPr>
      <w:r>
        <w:rPr>
          <w:rFonts w:eastAsia="Times New Roman"/>
        </w:rPr>
        <w:t xml:space="preserve">    </w:t>
      </w:r>
      <w:r>
        <w:rPr/>
        <w:t>因此，欲求关于本题的真知灼见，我们必须回到上帝奇妙的话语，此乃奥秘的奥秘；惜在教会里面，仍是没有完全了悟，好像一块无生气的石头；殊不知这一块石头会发出火来。事实上谁不看见他发出来的闪烁的火星呢？那有上帝真正的儿女，他们的心会不被上帝话语里的圣火所燃烧而被激动呢？</w:t>
      </w:r>
    </w:p>
    <w:p>
      <w:pPr>
        <w:pStyle w:val="Normal"/>
        <w:rPr/>
      </w:pPr>
      <w:r>
        <w:rPr>
          <w:rFonts w:eastAsia="Times New Roman"/>
        </w:rPr>
        <w:t xml:space="preserve">    </w:t>
      </w:r>
      <w:r>
        <w:rPr/>
        <w:t>可是圣灵乃和主耶稣基督不同。主耶稣基督，「道成了肉身，住在我们中间，充充满满的有恩典有真理，我们也见过他的荣光，正是父独生子的荣光。」（约一</w:t>
      </w:r>
      <w:r>
        <w:rPr/>
        <w:t>14</w:t>
      </w:r>
      <w:r>
        <w:rPr/>
        <w:t>）乃「是我们所听见所看见，亲眼看过，亲手摸过的。」（约壹一</w:t>
      </w:r>
      <w:r>
        <w:rPr/>
        <w:t>1</w:t>
      </w:r>
      <w:r>
        <w:rPr/>
        <w:t>）因为他乃是「上帝在肉身显现。」（提前三</w:t>
      </w:r>
      <w:r>
        <w:rPr/>
        <w:t>16</w:t>
      </w:r>
      <w:r>
        <w:rPr/>
        <w:t>）但是圣灵却是完全不同，他从未用可见的灵体显现他自己；他从来未从没有形体的声音中走出来。他似翱翔高空，是无限的，是不可思议的，他仍是一个奥秘。他乃如风，「风随着意思吹，你听见风的响声，却不晓得从那里来，往那里去……。」（约三</w:t>
      </w:r>
      <w:r>
        <w:rPr/>
        <w:t>8</w:t>
      </w:r>
      <w:r>
        <w:rPr/>
        <w:t>）我们的眼不能看见他，我们的耳不能听到他，我们的手更不能摸到他。可是，有几种象征性的表征：例如鸽子、舌头的火焰、天上的响声、一阵大风、主耶稣口中的灵气、主耶稣按手的神迹、门徒讲别国的方言。这些象征性的表征与异象，现已不复存在。但是我们虽不复能用肉眼或耳朵看见和听见他，圣灵却仍是照样的令人不可思议，神秘莫测，施展他的奇工，并且感动我们。一切关于圣灵的神圣的教训，仍是「模糊不清」，令人难解，莫测高深。只有那些特别蒙神恩宠的圣徒，才能打开他们的灵眼，能够清楚看见，而且深切领悟。</w:t>
      </w:r>
    </w:p>
    <w:p>
      <w:pPr>
        <w:pStyle w:val="Normal"/>
        <w:rPr/>
      </w:pPr>
      <w:r>
        <w:rPr>
          <w:rFonts w:eastAsia="Times New Roman"/>
        </w:rPr>
        <w:t xml:space="preserve">    </w:t>
      </w:r>
      <w:r>
        <w:rPr/>
        <w:t>此乃正如主耶稣基督，他虽降世为人，可以看到他，摸到他，但他的事工，其真正的要义，乃是仅有心灵被光照启发的圣徒，始能了悟，才能看到十架永远的奇妙与奥秘。一个生在伯利恒马槽里的婴孩，乃是世界人类的救主；当他降生之时，「忽然有一大队的天兵，同那天使赞美上帝说，在至高之处荣耀归与上帝，在地上平安归与他所喜悦的人。」（路二</w:t>
      </w:r>
      <w:r>
        <w:rPr/>
        <w:t>13</w:t>
      </w:r>
      <w:r>
        <w:rPr/>
        <w:t>）他「带着彼得，雅各和雅各的兄弟约翰暗暗的上了高山，就在他们面前变了形像，脸面明亮如日头，衣裳洁白如光，忽然有摩西、以利亚，向他们显现，同耶稣说话。……忽然有一朵光明的云彩遮盖他们，且有声音从云彩里出来说，这是我的爱子，我所喜悦的，你们要听他。」（太一七</w:t>
      </w:r>
      <w:r>
        <w:rPr/>
        <w:t>1</w:t>
      </w:r>
      <w:r>
        <w:rPr/>
        <w:t>～</w:t>
      </w:r>
      <w:r>
        <w:rPr/>
        <w:t>5</w:t>
      </w:r>
      <w:r>
        <w:rPr/>
        <w:t>）后来他又在各各他被钉十架。「从午正到申初，遍地都黑暗了。……耶稣又大声喊叫，气就断了。忽然，殿里的幔子从上到下裂为两半，地也震动，磐石也崩裂，坟墓也开了；已睡（死）圣徒的身体，多有起来的。到耶稣复活以后，他们从坟墓里出来，进了圣城，向许多人显现。百夫长和一同看守耶稣的人看见地震并所经历的事，就极其害怕，说：『这真是上帝的儿子了。』」（太二七</w:t>
      </w:r>
      <w:r>
        <w:rPr/>
        <w:t>45</w:t>
      </w:r>
      <w:r>
        <w:rPr/>
        <w:t>～</w:t>
      </w:r>
      <w:r>
        <w:rPr/>
        <w:t>54</w:t>
      </w:r>
      <w:r>
        <w:rPr/>
        <w:t>）「安息日将尽，七日的头一日，天快亮的时候，抹大拉的马利亚和那个马利亚来看坟墓。忽然，地大震动；因为有主的使者从天上下来，把石头滚开，坐在上面。他的像貌如同闪电，衣服洁白如雪。看守的人就因他吓得浑身乱战，甚至和死人一样。天使对妇女说：『不要害怕！我知道你们是寻找那钉十字架的耶稣。他不在这里，照他所说的，已经复活了。你们来看安放主的地方。快去告诉他的门徒，说他从死里复活了，并且在你们以先往加利利去，在那里你们要见他。……』妇女们……跑去报给他的门徒。忽然，耶稣遇见他们，说：『愿你们平安。』他们就上前抱住他的脚拜他……。」（太二八</w:t>
      </w:r>
      <w:r>
        <w:rPr/>
        <w:t>1</w:t>
      </w:r>
      <w:r>
        <w:rPr/>
        <w:t>～</w:t>
      </w:r>
      <w:r>
        <w:rPr/>
        <w:t>10</w:t>
      </w:r>
      <w:r>
        <w:rPr/>
        <w:t>）当主耶稣在世的时候，在他离世升天之前，告诉他的门徒说，「现今我往差我来的父那里去；你们中间并没有人问我：『你往哪里去？』只因我将这事告诉你们，你们就满心忧愁。然而，我将真情告诉你们；我去是与你们有益的，我若不去，保惠师就不到你们这里来；我若去，就差他来。他既来了，就要叫世人为罪、为义、为审判，自己责备自己；为罪，是因他们不信我；为义，是因我往父那里去，你们就不再见我；为审判，是因这世界的王受了审判。我还有好些事要告诉你们，但你们现在担当不了。只等真理的圣灵来了，他要引导你们明白一切的真理；因为他不是凭自己说的，乃是把他所听见的都说出来，并要把将来的事告诉你们。他要荣耀我；因为他要将受于我的，告诉你们……。」（约一六</w:t>
      </w:r>
      <w:r>
        <w:rPr/>
        <w:t>5</w:t>
      </w:r>
      <w:r>
        <w:rPr/>
        <w:t>～</w:t>
      </w:r>
      <w:r>
        <w:rPr/>
        <w:t>15</w:t>
      </w:r>
      <w:r>
        <w:rPr/>
        <w:t>）主耶稣「受害之后，用许多的凭据将自己活活的显给使徒看，四十天之久向他们显现，讲说上帝国的事。耶稣和他们聚集的时候，嘱咐他们说：『不要离开耶路撒冷，要等候父所应许的，就是你们听见我说过的。约翰是用水施浸，但不多几日，你们要受圣灵的浸。……圣灵降临在你们身上，你们就必得着能力，并要在耶路撒冷、犹太全地，和撒马利亚，直到地极，作我的见证。』说了这话，他们正看的时候，他就被取上升，有一朵云彩把他接去，便看不见他了。当他往上去，他们定睛望天的时候，忽然有两个人身穿白衣，站在旁边，说：『加利利人哪，你们为什么站着望天呢？这离开你们被接升天的耶稣，你们见他怎样往天上去，他还要怎样来。』」（徒一</w:t>
      </w:r>
      <w:r>
        <w:rPr/>
        <w:t>3</w:t>
      </w:r>
      <w:r>
        <w:rPr/>
        <w:t>～</w:t>
      </w:r>
      <w:r>
        <w:rPr/>
        <w:t>11</w:t>
      </w:r>
      <w:r>
        <w:rPr/>
        <w:t>）主耶稣升天之后，就照他所应许的，差遣保惠师——圣灵——降临。「五旬节到了，门徒都聚集在一处。忽然，从天上有响声下来；好像一阵大风吹过，充满了他们所坐的屋子；又有舌头如火焰显现出来，分开落在他们各人头上。他们就都被圣灵充满，按着圣灵所赐的口才说起别国的话来。」（徒二</w:t>
      </w:r>
      <w:r>
        <w:rPr/>
        <w:t>1</w:t>
      </w:r>
      <w:r>
        <w:rPr/>
        <w:t>～</w:t>
      </w:r>
      <w:r>
        <w:rPr/>
        <w:t>4</w:t>
      </w:r>
      <w:r>
        <w:rPr/>
        <w:t>）「大哉！敬虔的奥秘，无人不以为然：就是上帝在肉身显现，被圣灵称义，被天使看见，被传于外邦，被世人信服，被接在荣耀里。」（提前三</w:t>
      </w:r>
      <w:r>
        <w:rPr/>
        <w:t>16</w:t>
      </w:r>
      <w:r>
        <w:rPr/>
        <w:t>）</w:t>
      </w:r>
    </w:p>
    <w:p>
      <w:pPr>
        <w:pStyle w:val="Normal"/>
        <w:rPr/>
      </w:pPr>
      <w:r>
        <w:rPr>
          <w:rFonts w:eastAsia="Times New Roman"/>
        </w:rPr>
        <w:t xml:space="preserve">    </w:t>
      </w:r>
      <w:r>
        <w:rPr/>
        <w:t>但是一般世人，对于圣灵未必易于相信。对他们讲，上帝养活天上的飞鸟；使野地的百合花，不劳苦，不纺织，却使它们长起来，使所罗门王极荣华的时候所穿戴的还不如它。保护麻雀，不能掉在地上；甚至我们的头发，也都被数过等等，他们会深感兴趣；但如和他们讲圣灵的位格，他们便觉得木然无义，格格不入。那些不信的人未必不愿意讲天父上帝；很多人且津津乐道马槽和十架。然而如讲圣灵就有问题，这种题目便不能吸引他们的兴趣。</w:t>
      </w:r>
    </w:p>
    <w:p>
      <w:pPr>
        <w:pStyle w:val="Normal"/>
        <w:rPr/>
      </w:pPr>
      <w:r>
        <w:rPr>
          <w:rFonts w:eastAsia="Times New Roman"/>
        </w:rPr>
        <w:t xml:space="preserve">    </w:t>
      </w:r>
      <w:r>
        <w:rPr/>
        <w:t>主耶稣基督已完全把他自己显现出来，这乃是圣子的爱和他神圣的慈悲怜悯。但是圣灵虽没有这样启示他自己，他仅是在隐秘处和我们相会相交，这也是他救赎的信实与慈爱，</w:t>
      </w:r>
    </w:p>
    <w:p>
      <w:pPr>
        <w:pStyle w:val="Normal"/>
        <w:rPr/>
      </w:pPr>
      <w:r>
        <w:rPr>
          <w:rFonts w:eastAsia="Times New Roman"/>
        </w:rPr>
        <w:t xml:space="preserve">    </w:t>
      </w:r>
      <w:r>
        <w:rPr/>
        <w:t>因为圣灵不如圣子那样完全把他自己显现，所以在神学上就发生一个难题。教会对于圣灵的教导与研究，就远比基督为少；而其教导与研究的成就，也远不如前者的清澈。职是之故，所以很少关于本题的宣讲，而系统神学的教课书里，也很少对圣灵特设专篇专章分别论列。在教会各种庆典，五旬节就不能如圣诞节或复活节那样能激励会众。许多牧师在别的事上都很忠心，但是如果讲圣灵这个题目，他们便会有谬误的见解，而他们却每不能觉察。</w:t>
      </w:r>
    </w:p>
    <w:p>
      <w:pPr>
        <w:pStyle w:val="Normal"/>
        <w:rPr/>
      </w:pPr>
      <w:r>
        <w:rPr>
          <w:rFonts w:eastAsia="Times New Roman"/>
        </w:rPr>
        <w:t xml:space="preserve">    </w:t>
      </w:r>
      <w:r>
        <w:rPr/>
        <w:t>所以我们研讨这个题目必须特别审慎。</w:t>
      </w:r>
    </w:p>
    <w:p>
      <w:pPr>
        <w:pStyle w:val="Normal"/>
        <w:rPr/>
      </w:pPr>
      <w:r>
        <w:rPr>
          <w:rFonts w:eastAsia="Times New Roman"/>
        </w:rPr>
        <w:t xml:space="preserve">    </w:t>
      </w:r>
      <w:r>
        <w:rPr/>
        <w:t>因此我们首需特别慎重细心，还要尽心竭力，不可苟且从事。复需有使徒保罗那种心态，非用「高言大智」，「宣传上帝的奥秘」；「又软弱，又惧怕，又甚战兢；……不是用智慧委婉的言语，乃是用圣灵和大能的明证」。</w:t>
      </w:r>
    </w:p>
    <w:p>
      <w:pPr>
        <w:pStyle w:val="Normal"/>
        <w:rPr/>
      </w:pPr>
      <w:r>
        <w:rPr/>
      </w:r>
    </w:p>
    <w:p>
      <w:pPr>
        <w:pStyle w:val="Heading2"/>
        <w:rPr/>
      </w:pPr>
      <w:bookmarkStart w:id="2" w:name="__RefHeading___Toc455722947"/>
      <w:bookmarkEnd w:id="2"/>
      <w:r>
        <w:rPr/>
        <w:t>贰</w:t>
      </w:r>
      <w:r>
        <w:rPr/>
        <w:t xml:space="preserve">  </w:t>
      </w:r>
      <w:r>
        <w:rPr/>
        <w:t>须采两种观点</w:t>
      </w:r>
    </w:p>
    <w:p>
      <w:pPr>
        <w:pStyle w:val="Normal"/>
        <w:rPr/>
      </w:pPr>
      <w:r>
        <w:rPr>
          <w:rFonts w:eastAsia="Times New Roman"/>
        </w:rPr>
        <w:t xml:space="preserve">   </w:t>
      </w:r>
      <w:r>
        <w:rPr/>
        <w:t>「诸天藉耶和华的命而造，万象藉他口中的气而成。」（诗三三</w:t>
      </w:r>
      <w:r>
        <w:rPr/>
        <w:t>6</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圣灵的工作与我们最切身有关者，乃是要照着上帝的形像，更新他所拣选的人。他要使我们「脱去……从前行为上的旧人，……心志改换一新，并且穿上新人，这新人是照着上帝的形像造的，有真理的仁义和圣洁。」（弗四</w:t>
      </w:r>
      <w:r>
        <w:rPr/>
        <w:t>22</w:t>
      </w:r>
      <w:r>
        <w:rPr/>
        <w:t>～</w:t>
      </w:r>
      <w:r>
        <w:rPr/>
        <w:t>24</w:t>
      </w:r>
      <w:r>
        <w:rPr/>
        <w:t>）但这不是他全部的工作。倘使仅仅是为了这样，那就意味着一种专为自己的自私之心，而且迹近对他不敬不虔，误以为圣灵似乎仅仅作此一事。此乃藐视他的奇功。</w:t>
      </w:r>
    </w:p>
    <w:p>
      <w:pPr>
        <w:pStyle w:val="Normal"/>
        <w:rPr/>
      </w:pPr>
      <w:r>
        <w:rPr>
          <w:rFonts w:eastAsia="Times New Roman"/>
        </w:rPr>
        <w:t xml:space="preserve">    </w:t>
      </w:r>
      <w:r>
        <w:rPr/>
        <w:t>因此，圣灵的事工，乃是没有限量的，并非像工厂里机械工作那样可以随便劳息，忽作忽停，所以他的事工乃是不受时空的局限的，而乃广及他使教会圣洁一切的感化的大能。圣灵就是上帝，所以乃是有至高无上之权能；不受外界任何势力的影响，而乃要完全掌管它们。因为这个理由，他必能操纵运用它们，使万事互相效力。因此他的事工，无论在诸天万象，在人类，在历史，在准备圣经，在道成肉身，在拯救所拣选的人，都应得着荣耀。</w:t>
      </w:r>
    </w:p>
    <w:p>
      <w:pPr>
        <w:pStyle w:val="Normal"/>
        <w:rPr/>
      </w:pPr>
      <w:r>
        <w:rPr>
          <w:rFonts w:eastAsia="Times New Roman"/>
        </w:rPr>
        <w:t xml:space="preserve">    </w:t>
      </w:r>
      <w:r>
        <w:rPr/>
        <w:t>但是这还不是他全部的事工，拯救被拣选的人，并非他事工的最后一环。救赎工作完成之时，乃为审判天地万物之日。圣经启示的基督再临，并非仅为结束准备时代虚有其表壮丽的行列，而乃为以往万事登峰超极伟大显著的事件，也是一个空前的大灾难，万物最后的结局，以及万事都要受到其应得报应的时候。</w:t>
      </w:r>
    </w:p>
    <w:p>
      <w:pPr>
        <w:pStyle w:val="Normal"/>
        <w:rPr/>
      </w:pPr>
      <w:r>
        <w:rPr>
          <w:rFonts w:eastAsia="Times New Roman"/>
        </w:rPr>
        <w:t xml:space="preserve">    </w:t>
      </w:r>
      <w:r>
        <w:rPr/>
        <w:t>当救主再临的时候，「那日，天必大有响声废去，有形质的都要被烈火销化，地和其上的物都要烧尽了。……上帝的日子来到。在那日，天被火烧就销化了，有形质的都要被烈火熔化；但我们照他的应许，盼望新天新地，有义居在其中。」（彼后三</w:t>
      </w:r>
      <w:r>
        <w:rPr/>
        <w:t>10</w:t>
      </w:r>
      <w:r>
        <w:rPr/>
        <w:t>～</w:t>
      </w:r>
      <w:r>
        <w:rPr/>
        <w:t>13</w:t>
      </w:r>
      <w:r>
        <w:rPr/>
        <w:t>）上帝奇妙的作为，在大灾难来临之时，一切有形质的都要被火熔化，却从其中变成了一个新天新地，显现出上帝创造时原有真正的荣美的心意。于是一切邪恶、苦难、灾害；一切敌挡上帝的不圣洁的事，魔鬼，邪灵，都要变成真正像地狱那样的凶恶可怕；一切不敬虔邪恶的事，都要得到其应有的报应。在这个罪恶横行，恶贯满盈的世界，上帝对那些凡是真诚说：「我信身体复活」，重生得救的圣徒，要赐给他们有福的盼望。主耶稣基督降世为人，「自己卑微，存心顺服，以至于死，且死在十字架上。所以上帝将他升为至高，又赐给他那超乎万名之上的名，叫一切在天上的，地上的，和地底下的，因耶稣的名，无不屈膝，无不口称耶稣基督为主，使荣耀归与父上帝。」（腓二</w:t>
      </w:r>
      <w:r>
        <w:rPr/>
        <w:t>6</w:t>
      </w:r>
      <w:r>
        <w:rPr/>
        <w:t>～</w:t>
      </w:r>
      <w:r>
        <w:rPr/>
        <w:t>11</w:t>
      </w:r>
      <w:r>
        <w:rPr/>
        <w:t>）他已得胜撒怛、罪恶与死亡一切的权势。于是麦子和稗子要分开来，不再混杂在一起，稗子要薅出留着烧；麦子要收在仓里。上帝儿女的盼望就要实现；殉道者要被提上升，被接在荣耀里，而逼害他们的要扔在火湖里，必昼夜受痛苦，直到永永远远。圣城新耶路撒冷要由上帝那里从天而降。一切遮盖世人不能看见上帝的云雾都要散开。上帝的审判都是公义的，他旨意的智慧和荣耀都要伸张。撒但与它的同党都要仍在火湖；基督和他被救赎的，都要在上帝的圣城；主一切的工作，都要得着荣耀。</w:t>
      </w:r>
    </w:p>
    <w:p>
      <w:pPr>
        <w:pStyle w:val="Normal"/>
        <w:rPr/>
      </w:pPr>
      <w:r>
        <w:rPr>
          <w:rFonts w:eastAsia="Times New Roman"/>
        </w:rPr>
        <w:t xml:space="preserve">    </w:t>
      </w:r>
      <w:r>
        <w:rPr/>
        <w:t>从蒙恩得救圣徒的圣洁所发之光辉，我们可以看到圣灵的工作，乃包括从以往世代中创造天地万物以及世界人类，道成肉身，准备圣经，一直延长到将来救主再临，最后审判以及最后天被火烧销化，有形质的都被烈火销化，地和地上的物，都要烧尽，天堂与地狱永永远远分开。</w:t>
      </w:r>
    </w:p>
    <w:p>
      <w:pPr>
        <w:pStyle w:val="Normal"/>
        <w:rPr/>
      </w:pPr>
      <w:r>
        <w:rPr>
          <w:rFonts w:eastAsia="Times New Roman"/>
        </w:rPr>
        <w:t xml:space="preserve">    </w:t>
      </w:r>
      <w:r>
        <w:rPr/>
        <w:t>从这个观点来说，则圣灵的工作不可单从一面来看，仅限于救赎。我们属灵的视界应加扩大，主要的事，并非限于被拣选的完全得救，而尤为上帝一切的作为和审判，都是公义的，且应得到荣耀，凡是承认「信子的人有永生，不信子的人得不着永生，上帝的震怒常在他身上」的人，就必知道唯有这个观点乃是确当的。假如我们同意这句严肃的话，而不陷入那种所谓「有限制的不朽」（</w:t>
      </w:r>
      <w:r>
        <w:rPr/>
        <w:t>Conditionalimmortality</w:t>
      </w:r>
      <w:r>
        <w:rPr/>
        <w:t>）邪说的迷津里面，我们怎么能够在那些失丧的灵魂在烧着的硫磺的火湖里，而丝毫不存怜悯慈爱的心，而仍幻想自己享受在天上的福乐，仅求独善其身，而无人溺己溺的襟怀？</w:t>
      </w:r>
    </w:p>
    <w:p>
      <w:pPr>
        <w:pStyle w:val="Normal"/>
        <w:rPr/>
      </w:pPr>
      <w:r>
        <w:rPr>
          <w:rFonts w:eastAsia="Times New Roman"/>
        </w:rPr>
        <w:t xml:space="preserve">    </w:t>
      </w:r>
      <w:r>
        <w:rPr/>
        <w:t>当「你们的仇敌魔鬼，如同吼叫的狮子，遍地游行，寻找可吞吃的人」，若不「用坚固的信心抵挡它」（参彼前五</w:t>
      </w:r>
      <w:r>
        <w:rPr/>
        <w:t>8</w:t>
      </w:r>
      <w:r>
        <w:rPr/>
        <w:t>、</w:t>
      </w:r>
      <w:r>
        <w:rPr/>
        <w:t>9</w:t>
      </w:r>
      <w:r>
        <w:rPr/>
        <w:t>），而以被拣选的人之福乐作为万事最后的福乐，则此种所谓福乐，实在并非福乐，乃为独善其身、自私自利。真正的爱，非但不忍人类受苦，甚且也不能坐视动物的困压，而丝毫无动于衷。反之，如果仅信撒但的存在，而不信它在极度惨苦的境地，则也有损我们的正义感。</w:t>
      </w:r>
    </w:p>
    <w:p>
      <w:pPr>
        <w:pStyle w:val="Normal"/>
        <w:rPr/>
      </w:pPr>
      <w:r>
        <w:rPr>
          <w:rFonts w:eastAsia="Times New Roman"/>
        </w:rPr>
        <w:t xml:space="preserve">    </w:t>
      </w:r>
      <w:r>
        <w:rPr/>
        <w:t>每一个上帝的儿女，莫不对撒但切齿痛恨。撒但乃是罪大恶极，乃是一切残暴恶毒之祸首，它伤了上帝儿子的脚跟（参创三</w:t>
      </w:r>
      <w:r>
        <w:rPr/>
        <w:t>15</w:t>
      </w:r>
      <w:r>
        <w:rPr/>
        <w:t>）。它乃是上帝的仇敌，是我们救主耶稣基督的死敌。我们岂能因为撒但扔在无底坑里昼夜受苦而为之伤心流泪？我们既对上帝忠贞，如果对撒但掉同情之泪，那就无啻叛逆我们的主、我们的王。</w:t>
      </w:r>
    </w:p>
    <w:p>
      <w:pPr>
        <w:pStyle w:val="Normal"/>
        <w:rPr/>
      </w:pPr>
      <w:r>
        <w:rPr>
          <w:rFonts w:eastAsia="Times New Roman"/>
        </w:rPr>
        <w:t xml:space="preserve">    </w:t>
      </w:r>
      <w:r>
        <w:rPr/>
        <w:t>我们衡校万事的目的，首须视其对上帝是否正当。基此而论，我们检察关于得救与失丧之人的事，首须以上帝至高的目的为基准——那就是求上帝的荣耀，方能得到正确的观点。我们从这个观点上，始能知道得救的人，乃是有一种蒙福的境界，乃「与基督耶稣一同复活，一同坐在天上」（弗二</w:t>
      </w:r>
      <w:r>
        <w:rPr/>
        <w:t>6</w:t>
      </w:r>
      <w:r>
        <w:rPr/>
        <w:t>），而不致有高傲的危险，因为无论在过去、现在和将来，都有主的厚恩覆庇我们。同时，再从这个观点上，我们又可以想见那些和撒但合一的人，则毫无喜乐，生活悲惨愁苦，在他们心里，丝毫不会因正义而惹起伤痛；而那对上帝有深切永恒之爱的人，绝不会同时又对撒但宽厚仁慈。</w:t>
      </w:r>
    </w:p>
    <w:p>
      <w:pPr>
        <w:pStyle w:val="Normal"/>
        <w:rPr/>
      </w:pPr>
      <w:r>
        <w:rPr>
          <w:rFonts w:eastAsia="Times New Roman"/>
        </w:rPr>
        <w:t xml:space="preserve">    </w:t>
      </w:r>
      <w:r>
        <w:rPr/>
        <w:t>从这个格外高超的观点，我们对圣灵的工作，就必然应当要从另外不同的观点加以研讨。他的工作，非仅为使古往今来被拣选的人成圣，而乃超迈古今，是从创世以来，历世历代，到救主再临，直至永世，无论在天上，在地狱，乃要贯彻伸张上帝的旨意。</w:t>
      </w:r>
    </w:p>
    <w:p>
      <w:pPr>
        <w:pStyle w:val="Normal"/>
        <w:rPr/>
      </w:pPr>
      <w:r>
        <w:rPr>
          <w:rFonts w:eastAsia="Times New Roman"/>
        </w:rPr>
        <w:t xml:space="preserve">    </w:t>
      </w:r>
      <w:r>
        <w:rPr/>
        <w:t>这两种观点，照前者的见解，以为圣灵的工作，仅限于使得救的人成圣，乃属次要的。人类因为不幸而犯罪堕落，以致沮丧颓废、猥亵邪恶、不敬虔、不圣洁，且遭死亡，所以圣灵必须洁净他们，使成圣洁。照这种说法，第一，假使人类没有犯罪，那圣灵就无事可作。第二，倘使他把成圣的工作做完了以后，他的工作就要停止。所以照正确的观点，圣灵的工作，早在人类没有犯罪以前，即已开始，乃是连续不停的，从创造天地万物，一直到永世，乃永无穷尽的。所以即使人类没有犯罪堕落，圣灵在世界，在人类之中，乃仍有他的工作。</w:t>
      </w:r>
    </w:p>
    <w:p>
      <w:pPr>
        <w:pStyle w:val="Normal"/>
        <w:rPr/>
      </w:pPr>
      <w:r>
        <w:rPr>
          <w:rFonts w:eastAsia="Times New Roman"/>
        </w:rPr>
        <w:t xml:space="preserve">    </w:t>
      </w:r>
      <w:r>
        <w:rPr/>
        <w:t>同理，即使罪并未进入世界，主耶稣基督也要到世界，因为他乃是三位一体之中的第二位，万有乃靠他而立（参西一</w:t>
      </w:r>
      <w:r>
        <w:rPr/>
        <w:t>15</w:t>
      </w:r>
      <w:r>
        <w:rPr/>
        <w:t>～</w:t>
      </w:r>
      <w:r>
        <w:rPr/>
        <w:t>17</w:t>
      </w:r>
      <w:r>
        <w:rPr/>
        <w:t>），反之，倘使圣灵的工作，仅限于使得救的人成圣，则倘使罪未进入世界，他势将绝对静止不动。此乃无啻否认他的神格。此种见解，我们绝对不能容忍。所以，我们对圣灵的工作，不可限于一个观点，以为圣灵仅作成圣的工作，而还要有一个更为高超伟大的观点，此乃改正宗教会所持守的基本原则：「万事应以上帝的荣耀为基准。」</w:t>
      </w:r>
    </w:p>
    <w:p>
      <w:pPr>
        <w:pStyle w:val="Normal"/>
        <w:rPr/>
      </w:pPr>
      <w:r>
        <w:rPr/>
      </w:r>
    </w:p>
    <w:p>
      <w:pPr>
        <w:pStyle w:val="Heading2"/>
        <w:rPr/>
      </w:pPr>
      <w:bookmarkStart w:id="3" w:name="__RefHeading___Toc455722948"/>
      <w:bookmarkEnd w:id="3"/>
      <w:r>
        <w:rPr/>
        <w:t>叁</w:t>
      </w:r>
      <w:r>
        <w:rPr/>
        <w:t xml:space="preserve">  </w:t>
      </w:r>
      <w:r>
        <w:rPr/>
        <w:t>上帝内外之工</w:t>
      </w:r>
    </w:p>
    <w:p>
      <w:pPr>
        <w:pStyle w:val="Normal"/>
        <w:rPr/>
      </w:pPr>
      <w:r>
        <w:rPr>
          <w:rFonts w:eastAsia="Times New Roman"/>
        </w:rPr>
        <w:t xml:space="preserve">    </w:t>
      </w:r>
      <w:r>
        <w:rPr/>
        <w:t>「诸天藉耶和华的命而造，万象藉他口中的气而成。」（诗三三</w:t>
      </w:r>
      <w:r>
        <w:rPr/>
        <w:t>6</w:t>
      </w:r>
      <w:r>
        <w:rPr/>
        <w:t>）</w:t>
      </w:r>
    </w:p>
    <w:p>
      <w:pPr>
        <w:pStyle w:val="Normal"/>
        <w:rPr/>
      </w:pPr>
      <w:r>
        <w:rPr/>
      </w:r>
    </w:p>
    <w:p>
      <w:pPr>
        <w:pStyle w:val="Normal"/>
        <w:rPr/>
      </w:pPr>
      <w:r>
        <w:rPr>
          <w:rFonts w:eastAsia="Times New Roman"/>
        </w:rPr>
        <w:t xml:space="preserve">    </w:t>
      </w:r>
      <w:r>
        <w:rPr/>
        <w:t>在教会历史上若干兴旺的时期，头脑彻底清楚的神学家，往往把上帝「内在」「外在」的工作，加以分辨。</w:t>
      </w:r>
    </w:p>
    <w:p>
      <w:pPr>
        <w:pStyle w:val="Normal"/>
        <w:rPr/>
      </w:pPr>
      <w:r>
        <w:rPr>
          <w:rFonts w:eastAsia="Times New Roman"/>
        </w:rPr>
        <w:t xml:space="preserve">    </w:t>
      </w:r>
      <w:r>
        <w:rPr/>
        <w:t>即在自然界，在某种程度上，也有此种差别。例如捕食动物的狮子，乃与看顾小狮的狮子大不相同。一则双目炯炯，狰狞可怕，昂首延颈，肌肉紧张，气急哮喘。一则低头蜷缩，热心劳作。它们的作为乃都在沉思默想之中，乃都蕴蓄在心内，还未在外面表现出来，直到发出如雷暴哮的怒吼，直扑在被捕的动物身上，把它们吞食，始行表现出来。</w:t>
      </w:r>
    </w:p>
    <w:p>
      <w:pPr>
        <w:pStyle w:val="Normal"/>
        <w:rPr/>
      </w:pPr>
      <w:r>
        <w:rPr>
          <w:rFonts w:eastAsia="Times New Roman"/>
        </w:rPr>
        <w:t xml:space="preserve">    </w:t>
      </w:r>
      <w:r>
        <w:rPr/>
        <w:t>再从寻常的工作而说，把学生读书，学者研究，发明家正在想他新的发明，建筑师正在拟定他的计划，军官正在运筹帷幄，研究他的战略，刚毅的水兵正在机敏地爬上他军舰的桅杆，一个铁匠正在举起铁槌，集中他肌肉的力量对着铁钻击打烧红灼热的铁，拿来彼此比较。从外表来衡断，或以为铁匠与水兵都在工作，那些正在研究的人似乎都闲散无事。但是从内部去察看，就有不同之见。那些不用外表体力，而乃在内部运用他们的头脑与心血，他们这些器官，乃比外表的手足更为精巧，他们那种内在的不能目见的工作，乃更为艰苦，乃要消耗更多的精力与心血。从外表上看，铁匠与水兵，因为他们的劳力，所以他们的外形，乃显得很是健康；而那些劳心的人，因为他们极度的劳神苦思，几乎消耗了他们的生气活力，外形显得精疲力竭，枯干憔悴。但是诚如使徒保罗的经验之谈，「外体虽然毁坏，内心（里面的人）却一天新似一天。」「他（主）对我说，我的恩典够你用的，因为我的能力，是在人的软弱上显得完全。所以我更喜欢夸自己的软弱，好叫基督的能力覆庇我。我为基督的缘故，就以软弱、凌辱、急难、逼迫、困苦，为可喜乐的。因我什么时候软弱，什么时候就刚强了。」（林后四</w:t>
      </w:r>
      <w:r>
        <w:rPr/>
        <w:t>16</w:t>
      </w:r>
      <w:r>
        <w:rPr/>
        <w:t>，一二</w:t>
      </w:r>
      <w:r>
        <w:rPr/>
        <w:t>9</w:t>
      </w:r>
      <w:r>
        <w:rPr/>
        <w:t>、</w:t>
      </w:r>
      <w:r>
        <w:rPr/>
        <w:t>10</w:t>
      </w:r>
      <w:r>
        <w:rPr/>
        <w:t>）</w:t>
      </w:r>
    </w:p>
    <w:p>
      <w:pPr>
        <w:pStyle w:val="Normal"/>
        <w:rPr/>
      </w:pPr>
      <w:r>
        <w:rPr>
          <w:rFonts w:eastAsia="Times New Roman"/>
        </w:rPr>
        <w:t xml:space="preserve">    </w:t>
      </w:r>
      <w:r>
        <w:rPr/>
        <w:t>从这些内外的不同来看，主的工作乃是不受人的软弱所限制的。上帝外在的工作乃始自创造天地万物，这乃是「时间」开始的标记，在这个「时间」以前，乃一无所有，上帝乃在做「内在的工作」。所以上帝的工作，乃是双重的。第一，显现在外面的，我们可知的，乃为他创造诸世界，常用他权能的命令托住万有，掌管万事——这些作为，如与那在永世里的相比，在他看来，乃恍然如昨，仅为一瞬。因为「主看一日如千年，千年如一日。」（彼后三</w:t>
      </w:r>
      <w:r>
        <w:rPr/>
        <w:t>8</w:t>
      </w:r>
      <w:r>
        <w:rPr/>
        <w:t>）而「耶稣基督，昨日今日一直到永远是一样的。」（来一三</w:t>
      </w:r>
      <w:r>
        <w:rPr/>
        <w:t>8</w:t>
      </w:r>
      <w:r>
        <w:rPr/>
        <w:t>）第二，还有不显现在前面的——乃是一种无始无终的作为，而乃是和他自己一样，是永恒的，乃为更深奥，更丰富，更完善，但却不是显现的，乃隐藏在他自己里面。这就是我们所指的「内在的工作」（</w:t>
      </w:r>
      <w:r>
        <w:rPr/>
        <w:t>Indwelling Works</w:t>
      </w:r>
      <w:r>
        <w:rPr/>
        <w:t>）。</w:t>
      </w:r>
    </w:p>
    <w:p>
      <w:pPr>
        <w:pStyle w:val="Normal"/>
        <w:rPr/>
      </w:pPr>
      <w:r>
        <w:rPr>
          <w:rFonts w:eastAsia="Times New Roman"/>
        </w:rPr>
        <w:t xml:space="preserve">    </w:t>
      </w:r>
      <w:r>
        <w:rPr/>
        <w:t>虽然两种工作不容易把他们完全分开——因为彰明在外面的工作，未有不先在里面完成。但虽然如此，两者的分别，乃有很强的标记，我们乃易于认辨。上帝内在的工作乃是从「永世」（</w:t>
      </w:r>
      <w:r>
        <w:rPr/>
        <w:t>Eternity</w:t>
      </w:r>
      <w:r>
        <w:rPr/>
        <w:t>）；外在的工作，乃属于「时间」（</w:t>
      </w:r>
      <w:r>
        <w:rPr/>
        <w:t>Time</w:t>
      </w:r>
      <w:r>
        <w:rPr/>
        <w:t>）。前者乃是领先的，后者乃是随从的。那「可见的」，其根基乃是在那「不可见的」上面。光是隐蔽的，须待「辐射」（</w:t>
      </w:r>
      <w:r>
        <w:rPr/>
        <w:t>Radiation</w:t>
      </w:r>
      <w:r>
        <w:rPr/>
        <w:t>）始能显现。</w:t>
      </w:r>
    </w:p>
    <w:p>
      <w:pPr>
        <w:pStyle w:val="Normal"/>
        <w:rPr/>
      </w:pPr>
      <w:r>
        <w:rPr>
          <w:rFonts w:eastAsia="Times New Roman"/>
        </w:rPr>
        <w:t xml:space="preserve">    </w:t>
      </w:r>
      <w:r>
        <w:rPr/>
        <w:t>关于上帝「内在的工作」，圣经说：「耶和华的筹算永远立定；他心中的思念万代常存。」（诗三三</w:t>
      </w:r>
      <w:r>
        <w:rPr/>
        <w:t>11</w:t>
      </w:r>
      <w:r>
        <w:rPr/>
        <w:t>）因为上帝的心与思念，并非分别存在的，但是他不可分的本体，乃是能思想，能感觉，有意志；我们从这节经文，可知上帝的工作，乃从「永世」就已开始。世人常问，上帝在创造天地万物以前，他在做什么工作，这乃是一种愚味无知的疑问。因为上帝「内在的工作」，乃是从永远到永远的，乃是远超过他「外在的工作」，乃是更深奥，更有效，更强大。譬诸一个忧伤痛苦的人，他痛哭流涕，仅是表现他内心的痛苦，乃是他内在痛苦的发泄。他未哭以前内在的痛苦，乃更为严重。又如慈母怀胎之苦，实在远超过她分娩时的痛苦。西番雅书二章一至三节说：「不知羞耻的国民哪，你们应当聚集。趁命令没有发出，……耶和华的烈怒未临到你们，他发怒的日子未到以先，你们应当聚集前来。世上遵守耶和华典章的谦卑人哪，你们都当寻求耶和华；当寻求公义谦卑，或者在耶和华发怒的日子，可以隐藏起来。」于此可见，耶和华「命令没有发出，……烈怒未临到」以先，先知早已知道耶和华已准备发怒，其蕴蓄在内的尚未目见的震怒，乃是更加大而可畏。他所发出来的「外在的」作为，乃仅为他「内在的」结果，倘使他没有「内在的」怒气，就根本不会发出烈怒来。</w:t>
      </w:r>
    </w:p>
    <w:p>
      <w:pPr>
        <w:pStyle w:val="Normal"/>
        <w:rPr/>
      </w:pPr>
      <w:r>
        <w:rPr>
          <w:rFonts w:eastAsia="Times New Roman"/>
        </w:rPr>
        <w:t xml:space="preserve">    </w:t>
      </w:r>
      <w:r>
        <w:rPr/>
        <w:t>于此可见早岁的神学家把上帝的工作分为「内在的」和「外在的」，乃是有理的，而且是别出心裁之卓见。</w:t>
      </w:r>
    </w:p>
    <w:p>
      <w:pPr>
        <w:pStyle w:val="Normal"/>
        <w:rPr/>
      </w:pPr>
      <w:r>
        <w:rPr>
          <w:rFonts w:eastAsia="Times New Roman"/>
        </w:rPr>
        <w:t xml:space="preserve">    </w:t>
      </w:r>
      <w:r>
        <w:rPr/>
        <w:t>上帝「内在的」工作，乃是三位一体上帝的作为，是不分位格的；但是「外在的」工作，在某种程度上，乃可说乃是分工的，那就是：圣父上帝的工作，主要的乃是创造；圣子上帝的工作，主要的乃是救赎；圣灵上帝的工作，主要的乃是成圣。这乃是就其「外在的」而言。但是创造、救赎和成圣，这些作为，乃是隐藏在他内心的旨意和思想里面，乃是不分位格的。易言之，此乃父、子、圣灵创造；是父、子、圣灵救赎；是父、子、圣灵成圣，不是分工的，是不分位格的。犹如隐藏在太阳里的幅射线，在未放射以先，乃是不分开的，不能分辨的；此乃正如三位一体的上帝「内在的工作」，乃是整个的，不分的；他自己的荣耀也是不能目见的，要等到他「外在的工作」，始行显明出来。一流的水也是合一的，等到它从悬崖倾泻下来，始分成许许多多的水点。所以当上帝隐藏在他里面的时候，乃是一体的，不分的；然而当他创造万物以后，始把他显明出来。「诸天述说上帝的荣耀，穹苍传扬他的手段。」（诗一九</w:t>
      </w:r>
      <w:r>
        <w:rPr/>
        <w:t>1</w:t>
      </w:r>
      <w:r>
        <w:rPr/>
        <w:t>）所以圣灵「内在的工作」，乃是三位共同的，一体的，不分的；但是圣灵「外在的工作」，乃有专属于他之特征的，我们须进而加以检讨。</w:t>
      </w:r>
    </w:p>
    <w:p>
      <w:pPr>
        <w:pStyle w:val="Normal"/>
        <w:rPr/>
      </w:pPr>
      <w:r>
        <w:rPr>
          <w:rFonts w:eastAsia="Times New Roman"/>
        </w:rPr>
        <w:t xml:space="preserve">    </w:t>
      </w:r>
      <w:r>
        <w:rPr/>
        <w:t>这又不是说，在整个的上帝本性（</w:t>
      </w:r>
      <w:r>
        <w:rPr/>
        <w:t>the Divine Being</w:t>
      </w:r>
      <w:r>
        <w:rPr/>
        <w:t>）里，并没有圣父，圣子，圣灵个别之特质与属性，但是这些属性与特质，要到外在工作才开始显明出来。</w:t>
      </w:r>
    </w:p>
    <w:p>
      <w:pPr>
        <w:pStyle w:val="Normal"/>
        <w:rPr/>
      </w:pPr>
      <w:r>
        <w:rPr>
          <w:rFonts w:eastAsia="Times New Roman"/>
        </w:rPr>
        <w:t xml:space="preserve">    </w:t>
      </w:r>
      <w:r>
        <w:rPr/>
        <w:t>圣父，圣子，圣灵的分别，乃是永有的上帝（</w:t>
      </w:r>
      <w:r>
        <w:rPr/>
        <w:t>the Eternal Being</w:t>
      </w:r>
      <w:r>
        <w:rPr/>
        <w:t>）的特性，乃是他存在的形式，也是他最深奥的基础」如果我们不加这种分辨来想像他，乃是不合理的。实在的讲，在圣父，圣子，圣灵的天则与大计中，每一位都照他们各自的特性而存在，而相爱，而赞美，所以圣父对圣子仍是圣父；圣子对圣父仍是圣子；而圣灵乃是从圣父圣子而出。</w:t>
      </w:r>
    </w:p>
    <w:p>
      <w:pPr>
        <w:pStyle w:val="Normal"/>
        <w:rPr/>
      </w:pPr>
      <w:r>
        <w:rPr>
          <w:rFonts w:eastAsia="Times New Roman"/>
        </w:rPr>
        <w:t xml:space="preserve">    </w:t>
      </w:r>
      <w:r>
        <w:rPr/>
        <w:t>上文已讲，上帝「内在的工作」乃属于圣父，圣子和圣灵，是没有位格之分的。但是上帝的工作乃是双重的，有些是在「时间」（</w:t>
      </w:r>
      <w:r>
        <w:rPr/>
        <w:t>Time</w:t>
      </w:r>
      <w:r>
        <w:rPr/>
        <w:t>）显明出来；但有些却是永远不显现的。前者乃是关于他创世的工作；后者则为圣父，圣子和圣灵之间的关系。例如拣选与永远生殖，两者都是内在的作为，但并非没有显著的分别。圣父对圣子的永远生殖乃是永远不会显明的；乃是上帝本性的一个奥秘；但是拣选乃是上帝内在工作的天命，却是到了日期满足的时候，就要在他呼召选民的时候显明出来（参加四</w:t>
      </w:r>
      <w:r>
        <w:rPr/>
        <w:t>4</w:t>
      </w:r>
      <w:r>
        <w:rPr/>
        <w:t>）。</w:t>
      </w:r>
    </w:p>
    <w:p>
      <w:pPr>
        <w:pStyle w:val="Normal"/>
        <w:rPr/>
      </w:pPr>
      <w:r>
        <w:rPr>
          <w:rFonts w:eastAsia="Times New Roman"/>
        </w:rPr>
        <w:t xml:space="preserve">    </w:t>
      </w:r>
      <w:r>
        <w:rPr/>
        <w:t>关于上帝永远内在的工作，此乃出自圣父，圣子和圣灵，而非关于受造之物，所以我们必从父，子，圣灵三个位格不同的特质来看。但那些关于受造之物的，就显明出来，则就并无位格的区别。譬如在家庭里面，乃有两种作为，一则出自父母和儿女，他们乃彼此有关；另一种乃为关于社会生活。关于前者，则我们不可漠视父母和儿女彼此的分别；关于后者，如果父母和儿女的关系是正常的，则无论是父母或儿女，都不是单独的，而乃为整个的家庭。甚至神圣奥秘特性的天则，也是如此。圣父对圣子，以及圣父圣子对圣灵每一个作为，乃是彼此不同的；但是外在的工作，则乃是对一切被造之物，总是神性（</w:t>
      </w:r>
      <w:r>
        <w:rPr/>
        <w:t>Godhead</w:t>
      </w:r>
      <w:r>
        <w:rPr/>
        <w:t>）里整个的思念。</w:t>
      </w:r>
    </w:p>
    <w:p>
      <w:pPr>
        <w:pStyle w:val="Normal"/>
        <w:rPr/>
      </w:pPr>
      <w:r>
        <w:rPr>
          <w:rFonts w:eastAsia="Times New Roman"/>
        </w:rPr>
        <w:t xml:space="preserve">    </w:t>
      </w:r>
      <w:r>
        <w:rPr/>
        <w:t>神体一位论者，否认圣灵，他们对于人类悟性模糊的微光所不能见到的以上的事，就莫名其妙，茫然无知。我们时常发现很多仅受水浸而未受圣灵之浸的人，他们只是人云亦云，跟着别人讲三位一体的上帝；他们仅仅晓得他是上帝。这是所以那些未蒙救赎之光照明他们的内心，和那启蒙的晨星未从其内心发光的人，就不能使分辨三一真神的知识，照明他们的心灵。</w:t>
      </w:r>
    </w:p>
    <w:p>
      <w:pPr>
        <w:pStyle w:val="Normal"/>
        <w:rPr/>
      </w:pPr>
      <w:r>
        <w:rPr/>
      </w:r>
    </w:p>
    <w:p>
      <w:pPr>
        <w:pStyle w:val="Heading2"/>
        <w:rPr/>
      </w:pPr>
      <w:bookmarkStart w:id="4" w:name="__RefHeading___Toc455722949"/>
      <w:bookmarkEnd w:id="4"/>
      <w:r>
        <w:rPr/>
        <w:t>肆</w:t>
      </w:r>
      <w:r>
        <w:rPr/>
        <w:t xml:space="preserve">  </w:t>
      </w:r>
      <w:r>
        <w:rPr/>
        <w:t>明辨圣灵之工</w:t>
      </w:r>
    </w:p>
    <w:p>
      <w:pPr>
        <w:pStyle w:val="Normal"/>
        <w:rPr/>
      </w:pPr>
      <w:r>
        <w:rPr>
          <w:rFonts w:eastAsia="Times New Roman"/>
        </w:rPr>
        <w:t xml:space="preserve">   </w:t>
      </w:r>
      <w:r>
        <w:rPr/>
        <w:t>「起初上帝创造天地。地是空虚混沌，渊面黑暗；上帝的灵运行在水面上。」（创一</w:t>
      </w:r>
      <w:r>
        <w:rPr/>
        <w:t>1</w:t>
      </w:r>
      <w:r>
        <w:rPr/>
        <w:t>、</w:t>
      </w:r>
      <w:r>
        <w:rPr/>
        <w:t>2</w:t>
      </w:r>
      <w:r>
        <w:rPr/>
        <w:t>）</w:t>
      </w:r>
    </w:p>
    <w:p>
      <w:pPr>
        <w:pStyle w:val="Normal"/>
        <w:rPr/>
      </w:pPr>
      <w:r>
        <w:rPr/>
      </w:r>
    </w:p>
    <w:p>
      <w:pPr>
        <w:pStyle w:val="Normal"/>
        <w:rPr/>
      </w:pPr>
      <w:r>
        <w:rPr>
          <w:rFonts w:eastAsia="Times New Roman"/>
        </w:rPr>
        <w:t xml:space="preserve">    </w:t>
      </w:r>
      <w:r>
        <w:rPr/>
        <w:t>什么是圣灵有别于圣父和圣子的工作，我们首须加以明辨。</w:t>
      </w:r>
    </w:p>
    <w:p>
      <w:pPr>
        <w:pStyle w:val="Normal"/>
        <w:rPr/>
      </w:pPr>
      <w:r>
        <w:rPr>
          <w:rFonts w:eastAsia="Times New Roman"/>
        </w:rPr>
        <w:t xml:space="preserve">    </w:t>
      </w:r>
      <w:r>
        <w:rPr/>
        <w:t>这并非说每一位基督信徒对于这些不同的特点都必须完全知道，因为信心的存在，并不是以理智的明辨为基础。我们主要的问题，并不是在头脑里能够深知圣父与圣子圣灵工作的不同，而乃在切身体验他们恩工的运行。我们须务其「本」，不可仅知其「名」。</w:t>
      </w:r>
    </w:p>
    <w:p>
      <w:pPr>
        <w:pStyle w:val="Normal"/>
        <w:rPr/>
      </w:pPr>
      <w:r>
        <w:rPr>
          <w:rFonts w:eastAsia="Times New Roman"/>
        </w:rPr>
        <w:t xml:space="preserve">    </w:t>
      </w:r>
      <w:r>
        <w:rPr/>
        <w:t>但是这又绝不是说，我们对于这些神圣之事，可以不求甚解，视为无关宏旨，无足轻重。也绝不是以为这些重大的事乃是皮毛的，我们大可不必钻牛角尖；也不是拘泥小节，或小题大做，作无为的论辩，斤斤于细微末节。人类当运行他们的心力，探究每一部人生的问题。许多科学家用其毕生之力穷究草木昆虫，而且无微不至，引此为荣，且把每一器官，详细推究，定出许多专门名词。即在我们中国的《辞源》、《辞海》里面，那时并无现在的所谓动物学，植物学，昆虫学各种课程，但是其中所有关于动植物的专门名词，其数之繁多，乃不可胜数，诚令人惊异，此当由于上帝对于我国先祖之「普通启示」（</w:t>
      </w:r>
      <w:r>
        <w:rPr/>
        <w:t>general revelation</w:t>
      </w:r>
      <w:r>
        <w:rPr/>
        <w:t>）。中外学者这样的穷究精研，绝非浪费心力，钻牛角尖，斤斤于细微末节，而乃为科学的研究。因为如不深思明辨，穷究精研，就不能有真知灼见；没有真知灼见，则对于其研究的学科就不能有深彻的心得。则我们对于耶和华上帝，创造天地万物的主，自当比对其被造之物的研究，更应集中心力加以穷究。</w:t>
      </w:r>
    </w:p>
    <w:p>
      <w:pPr>
        <w:pStyle w:val="Normal"/>
        <w:rPr/>
      </w:pPr>
      <w:r>
        <w:rPr>
          <w:rFonts w:eastAsia="Times New Roman"/>
        </w:rPr>
        <w:t xml:space="preserve">    </w:t>
      </w:r>
      <w:r>
        <w:rPr/>
        <w:t>我们对其他门类的学科，既须深思明辨，则对于上帝的认识自更应求其精确深入，不可仅仅略知梗概，就浅尝即止，庶免一知半解，混淆真道。何况上帝藉着普通启示，赐给我们知识，使我们能够认识上帝。他又藉着特殊启示，更赐给我们他的话语，就是圣经，他的话又启发我们，光照我们，「赐人智慧和启示的灵，……使我们真知道他，并且照明我们心中的眼睛」（参弗一</w:t>
      </w:r>
      <w:r>
        <w:rPr/>
        <w:t>17</w:t>
      </w:r>
      <w:r>
        <w:rPr/>
        <w:t>、</w:t>
      </w:r>
      <w:r>
        <w:rPr/>
        <w:t>18</w:t>
      </w:r>
      <w:r>
        <w:rPr/>
        <w:t>），使我们能够知道上帝的奥秘，他的属性，和他的完善，他的德性，以及他存在的样式。我们如果妄求，要想参透那没有启示我们的奥秘，固属狂妄，一个敬畏上帝的虔诚圣徒当不应如此。但藉上帝的恩典与启示，却可以白白得着关于上帝深奥之事的知识。</w:t>
      </w:r>
    </w:p>
    <w:p>
      <w:pPr>
        <w:pStyle w:val="Normal"/>
        <w:rPr/>
      </w:pPr>
      <w:r>
        <w:rPr>
          <w:rFonts w:eastAsia="Times New Roman"/>
        </w:rPr>
        <w:t xml:space="preserve">    </w:t>
      </w:r>
      <w:r>
        <w:rPr/>
        <w:t>准斯而论，关于圣灵有别于圣父圣子的工作之明辨，乃是正当的，而且必须的；并非咬文嚼字，斤斤细微末节。</w:t>
      </w:r>
    </w:p>
    <w:p>
      <w:pPr>
        <w:pStyle w:val="Normal"/>
        <w:rPr/>
      </w:pPr>
      <w:r>
        <w:rPr>
          <w:rFonts w:eastAsia="Times New Roman"/>
        </w:rPr>
        <w:t xml:space="preserve">    </w:t>
      </w:r>
      <w:r>
        <w:rPr/>
        <w:t>但是关于这个问题，许多上帝的儿女，乃有各种混淆不清的见解，这是很可叹息的。他们不能分辨圣父，圣子和圣灵的工作。虽然圣灵乃特别指称是保惠师，但是他们大都只向圣父圣子求安慰，他们却不能讲保惠师的意义，也不能讲为什么圣灵要特别称为保惠师。</w:t>
      </w:r>
    </w:p>
    <w:p>
      <w:pPr>
        <w:pStyle w:val="Normal"/>
        <w:rPr/>
      </w:pPr>
      <w:r>
        <w:rPr>
          <w:rFonts w:eastAsia="Times New Roman"/>
        </w:rPr>
        <w:t xml:space="preserve">    </w:t>
      </w:r>
      <w:r>
        <w:rPr/>
        <w:t>早期的教会深感明确分辨圣灵工作的需要，上帝所赐给教会的大思想家和基督教哲学家，尤其是东方教父，他们竭尽他们的心力，来研究这个问题。他们非常清楚了悟，除非教会知道了圣父，圣子和圣灵的分别，则他们对三一真神信仰的表白，等于空口说白话。他们为着教会逼切的需要，就致力于圣灵工作与圣父、圣子工作不同的研究。尤以教会因为异端邪说的纷争，大受困扰，就激起他们的心志，研究上帝的话语。</w:t>
      </w:r>
    </w:p>
    <w:p>
      <w:pPr>
        <w:pStyle w:val="Normal"/>
        <w:rPr/>
      </w:pPr>
      <w:r>
        <w:rPr>
          <w:rFonts w:eastAsia="Times New Roman"/>
        </w:rPr>
        <w:t xml:space="preserve">    </w:t>
      </w:r>
      <w:r>
        <w:rPr/>
        <w:t>所以我们并非首倡研究圣灵的工作，我们仅是把先贤著作历代的光辉，继续向教会发射，重新透进窗户，从而使他们更深切了悟圣灵的奥秘，增加教会内在的力量。</w:t>
      </w:r>
    </w:p>
    <w:p>
      <w:pPr>
        <w:pStyle w:val="Normal"/>
        <w:rPr/>
      </w:pPr>
      <w:r>
        <w:rPr>
          <w:rFonts w:eastAsia="Times New Roman"/>
        </w:rPr>
        <w:t xml:space="preserve">    </w:t>
      </w:r>
      <w:r>
        <w:rPr/>
        <w:t>先从其一般的分别说，每一样工作乃受圣父，圣子，和圣灵共同的影响；但是使力量产生的，乃是圣父；使力量运行的，乃是圣子；使力量成全的，乃是圣灵。</w:t>
      </w:r>
    </w:p>
    <w:p>
      <w:pPr>
        <w:pStyle w:val="Normal"/>
        <w:rPr/>
      </w:pPr>
      <w:r>
        <w:rPr>
          <w:rFonts w:eastAsia="Times New Roman"/>
        </w:rPr>
        <w:t xml:space="preserve">    </w:t>
      </w:r>
      <w:r>
        <w:rPr/>
        <w:t>哥林多前书第八章第六节清楚教训我们，「……我们只有一位上帝，就是父，万物都本于他，我们也归于他；并有一位主，就是耶稣基督，万物都是藉着他有的。」在此有两个前置词：「本于」（</w:t>
      </w:r>
      <w:r>
        <w:rPr/>
        <w:t>of whom</w:t>
      </w:r>
      <w:r>
        <w:rPr/>
        <w:t>）和「藉着」（</w:t>
      </w:r>
      <w:r>
        <w:rPr/>
        <w:t>by whom</w:t>
      </w:r>
      <w:r>
        <w:rPr/>
        <w:t>）。在罗马书十一章第三十六节又加一个前置词「……万有都是本于他，倚靠他，归于他」（</w:t>
      </w:r>
      <w:r>
        <w:rPr/>
        <w:t>For of Him</w:t>
      </w:r>
      <w:r>
        <w:rPr/>
        <w:t>，</w:t>
      </w:r>
      <w:r>
        <w:rPr/>
        <w:t>and  through Him and to Him are all thing</w:t>
      </w:r>
      <w:r>
        <w:rPr/>
        <w:t>）。</w:t>
      </w:r>
    </w:p>
    <w:p>
      <w:pPr>
        <w:pStyle w:val="Normal"/>
        <w:rPr/>
      </w:pPr>
      <w:r>
        <w:rPr>
          <w:rFonts w:eastAsia="Times New Roman"/>
        </w:rPr>
        <w:t xml:space="preserve">    </w:t>
      </w:r>
      <w:r>
        <w:rPr/>
        <w:t>于此可知，上帝的工作，乃是三重的，第一万有乃都从他而来，都「本于他」；万有乃靠他而立，都「倚靠他」；万有乃靠他达成其最后的目的，都「归于他」。自第五世纪以后，教会里伟大的先师，他们本此道理，把三一真神里三个位格的工作，加以明辨，说万有乃由圣父得到根源；万有乃由圣子得以建立；万有乃由圣灵达成最后的目的。</w:t>
      </w:r>
    </w:p>
    <w:p>
      <w:pPr>
        <w:pStyle w:val="Normal"/>
        <w:rPr/>
      </w:pPr>
      <w:r>
        <w:rPr>
          <w:rFonts w:eastAsia="Times New Roman"/>
        </w:rPr>
        <w:t xml:space="preserve">    </w:t>
      </w:r>
      <w:r>
        <w:rPr/>
        <w:t>这些头脑清楚的思想家传讲上帝工作的分别，乃是和他的位格（多数）一致的。天父上帝就是「父」，由他生「圣子」；而「圣灵」乃是由圣父，圣子而出。所以第一位格圣父的特征乃是很显明，他不但是物质的天地万物之根源，而且还是过去，现在和将来直到永远的万有所从出。第二位格圣子的特征，乃与圣父不同，他虽「在一切被造的以先」，「在万有之先」；但从他和圣父的关系而说，他乃「是首生的」（参西一</w:t>
      </w:r>
      <w:r>
        <w:rPr/>
        <w:t>15</w:t>
      </w:r>
      <w:r>
        <w:rPr/>
        <w:t>～</w:t>
      </w:r>
      <w:r>
        <w:rPr/>
        <w:t>17</w:t>
      </w:r>
      <w:r>
        <w:rPr/>
        <w:t>）「耶和华曾对我说：『你是我的儿子，我今日生你。』」（诗二</w:t>
      </w:r>
      <w:r>
        <w:rPr/>
        <w:t>7</w:t>
      </w:r>
      <w:r>
        <w:rPr/>
        <w:t>）他乃是由天父所生的「子」。既然万有乃从圣父而出，自然不能从圣子而出，万有的根源并非在圣子。但是他既「在一切被造的以先。因为万有都是靠他造的，无论是天上的，地上的；能看见的，不能看见的；或是有位的，主治的，执政的，掌权的；一概都是藉着他造的，又是为他造的。他在万有之先；万有也靠他而立。」（西一</w:t>
      </w:r>
      <w:r>
        <w:rPr/>
        <w:t>15</w:t>
      </w:r>
      <w:r>
        <w:rPr/>
        <w:t>～</w:t>
      </w:r>
      <w:r>
        <w:rPr/>
        <w:t>17</w:t>
      </w:r>
      <w:r>
        <w:rPr/>
        <w:t>）可见万有虽非由圣子所造却「藉着他造」，「也靠他而立」。而圣灵虽非单独由他而出，但乃是由圣父圣子而出。这乃是因为圣子和圣父乃是同质的。</w:t>
      </w:r>
    </w:p>
    <w:p>
      <w:pPr>
        <w:pStyle w:val="Normal"/>
        <w:rPr/>
      </w:pPr>
      <w:r>
        <w:rPr>
          <w:rFonts w:eastAsia="Times New Roman"/>
        </w:rPr>
        <w:t xml:space="preserve">    </w:t>
      </w:r>
      <w:r>
        <w:rPr/>
        <w:t>圣经教训我们，圣父乃是藉着圣子创造万有，离开了圣子，就没有被造之物。除了上文所引的歌罗西书一章十七节以外，希伯来书一章二、三节更清楚的说，「就在这末世，藉着他儿子晓谕我们，又早已立他为承受万有的，也曾藉着他创造诸世界。他是上帝荣耀所发的光辉，是上帝本体的真像，常用他权能的命令托住万有，他洗净了人的罪，就坐在高天至大者的右边。」这乃指示我们，万有存在的本质，乃是由天父而来，他乃是万有的泉源；但是要把万有的成分来形成、组合，与精详擘画，乃为圣子特有的工作。</w:t>
      </w:r>
    </w:p>
    <w:p>
      <w:pPr>
        <w:pStyle w:val="Normal"/>
        <w:rPr/>
      </w:pPr>
      <w:r>
        <w:rPr>
          <w:rFonts w:eastAsia="Times New Roman"/>
        </w:rPr>
        <w:t xml:space="preserve">    </w:t>
      </w:r>
      <w:r>
        <w:rPr/>
        <w:t>譬如一个君王要建筑宫殿，这乃非仅仅需要材料。人工与计划；而且还要把材料依照计划，加以组合运用。君王供应材料，拟定计划，而建筑师就要依照计划，建成宫殿。到底是谁建成的呢？既非君王，亦非单是建筑师，而乃为建筑师从君王的财宝中建造的。</w:t>
      </w:r>
    </w:p>
    <w:p>
      <w:pPr>
        <w:pStyle w:val="Normal"/>
        <w:rPr/>
      </w:pPr>
      <w:r>
        <w:rPr>
          <w:rFonts w:eastAsia="Times New Roman"/>
        </w:rPr>
        <w:t xml:space="preserve">    </w:t>
      </w:r>
      <w:r>
        <w:rPr/>
        <w:t>此乃就人间的事例，来比拟上帝的工作，虽说比拟不伦，亦聊可藉此略窥上帝工作的一斑。藉着君王与建筑师的关系，来推想圣父和圣子的关系。在创造天地万物之时，乃有两种作为：其一是成因的（</w:t>
      </w:r>
      <w:r>
        <w:rPr/>
        <w:t>Causative</w:t>
      </w:r>
      <w:r>
        <w:rPr/>
        <w:t>），此乃供应材料，力量和计划；其二是构成的（</w:t>
      </w:r>
      <w:r>
        <w:rPr/>
        <w:t>Constructive</w:t>
      </w:r>
      <w:r>
        <w:rPr/>
        <w:t>），此乃运用这些力量，照所定的计划把材料加以整理组合。前者乃是由圣父，后者乃是由圣子；圣子乃是遵照圣父的旨意建造天地万物。所以经云：「万有也靠他而立」，「藉着他造」。（西一</w:t>
      </w:r>
      <w:r>
        <w:rPr/>
        <w:t>16</w:t>
      </w:r>
      <w:r>
        <w:rPr/>
        <w:t>、</w:t>
      </w:r>
      <w:r>
        <w:rPr/>
        <w:t>17</w:t>
      </w:r>
      <w:r>
        <w:rPr/>
        <w:t>）倘使圣父和圣子是独立存在的，那就不能有这种合作，完成削世的大业。但是圣子既然是圣父所生的，因为「爱子是那不能看见之上帝的像，是首生的」（西一</w:t>
      </w:r>
      <w:r>
        <w:rPr/>
        <w:t>15</w:t>
      </w:r>
      <w:r>
        <w:rPr/>
        <w:t>），「是上帝荣耀所发的光辉，是上帝本体的真像」（来一</w:t>
      </w:r>
      <w:r>
        <w:rPr/>
        <w:t>3</w:t>
      </w:r>
      <w:r>
        <w:rPr/>
        <w:t>）；则在「上帝的本体」（</w:t>
      </w:r>
      <w:r>
        <w:rPr/>
        <w:t>Being</w:t>
      </w:r>
      <w:r>
        <w:rPr/>
        <w:t>）里面，乃是不能有区分间隔的，乃仅有位格的不同而已。</w:t>
      </w:r>
    </w:p>
    <w:p>
      <w:pPr>
        <w:pStyle w:val="Normal"/>
        <w:rPr/>
      </w:pPr>
      <w:r>
        <w:rPr>
          <w:rFonts w:eastAsia="Times New Roman"/>
        </w:rPr>
        <w:t xml:space="preserve">    </w:t>
      </w:r>
      <w:r>
        <w:rPr/>
        <w:t>这乃完全出于上帝的大能大智，但这创世的大工，尚未完全成就。被造之物不是造了以后成为一种装饰的璧龛，是放在宇宙间的雕像。创世记二章三节，照一般的经文乃说，「到第七日，上帝造物的工已经完毕，就在第七日歇了他一切的工，安息了。」但照荷兰文的译本说，「……上帝在第七日歇了他一切的工，以备使其臻于完善。」这样乃是要引领他被造之物到达最后的目标，使他们照其本性继续发展，以期完善，此乃三位一体里的圣灵上帝所特有的神圣伟大的奇工。</w:t>
      </w:r>
    </w:p>
    <w:p>
      <w:pPr>
        <w:pStyle w:val="Normal"/>
        <w:rPr/>
      </w:pPr>
      <w:r>
        <w:rPr>
          <w:rFonts w:eastAsia="Times New Roman"/>
        </w:rPr>
        <w:t xml:space="preserve">    </w:t>
      </w:r>
      <w:r>
        <w:rPr/>
        <w:t>所以我们在本书开宗明义的首章，特别指出，此乃论及上帝和世人心灵深处最大的奥秘，实为一种非常微妙，神圣的奥秘，不易用文字语言完全阐明的，因此必须加以审慎的研讨。</w:t>
      </w:r>
      <w:r>
        <w:br w:type="page"/>
      </w:r>
    </w:p>
    <w:p>
      <w:pPr>
        <w:pStyle w:val="Heading1"/>
        <w:rPr/>
      </w:pPr>
      <w:bookmarkStart w:id="5" w:name="__RefHeading___Toc455722950"/>
      <w:bookmarkEnd w:id="5"/>
      <w:r>
        <w:rPr/>
        <w:t>第贰章</w:t>
      </w:r>
      <w:r>
        <w:rPr>
          <w:rFonts w:eastAsia="Times New Roman"/>
        </w:rPr>
        <w:t xml:space="preserve">  </w:t>
      </w:r>
      <w:r>
        <w:rPr/>
        <w:t>圣灵的使命</w:t>
      </w:r>
    </w:p>
    <w:p>
      <w:pPr>
        <w:pStyle w:val="Normal"/>
        <w:rPr/>
      </w:pPr>
      <w:r>
        <w:rPr/>
      </w:r>
    </w:p>
    <w:p>
      <w:pPr>
        <w:pStyle w:val="Normal"/>
        <w:ind w:left="360" w:right="411" w:hanging="0"/>
        <w:rPr/>
      </w:pPr>
      <w:r>
        <w:rPr>
          <w:rFonts w:eastAsia="楷体_GB2312" w:cs="楷体_GB2312" w:ascii="楷体_GB2312" w:hAnsi="楷体_GB2312"/>
        </w:rPr>
        <w:t xml:space="preserve">    </w:t>
      </w:r>
      <w:r>
        <w:rPr>
          <w:rFonts w:ascii="楷体_GB2312" w:hAnsi="楷体_GB2312" w:eastAsia="楷体_GB2312"/>
        </w:rPr>
        <w:t>我们现在所处的时代，可说是圣灵的时代——三位一体的真神之第三位。照上帝的天则与大计，圣灵所负的重大使命，乃是要贯彻并完成圣子救世的大功，使那些上帝所拣选的灵魂，能够称义得救。使徒们在世的时候，乃是由三一真神的第三位，圣子主耶稣基督亲自引导他们；我们乃正如使徒们那样，现由三一真神的第三位圣灵亲见引导我们</w:t>
      </w:r>
      <w:r>
        <w:rPr>
          <w:rFonts w:ascii="楷体;宋体" w:hAnsi="楷体;宋体" w:eastAsia="楷体;宋体"/>
        </w:rPr>
        <w:t>。</w:t>
      </w:r>
      <w:r>
        <w:rPr>
          <w:rFonts w:ascii="楷体;宋体" w:hAnsi="楷体;宋体" w:eastAsia="楷体;宋体"/>
        </w:rPr>
        <w:t xml:space="preserve">     </w:t>
      </w:r>
    </w:p>
    <w:p>
      <w:pPr>
        <w:pStyle w:val="Normal"/>
        <w:ind w:firstLine="456"/>
        <w:rPr/>
      </w:pPr>
      <w:r>
        <w:rPr>
          <w:rFonts w:eastAsia="楷体;宋体" w:cs="楷体;宋体" w:ascii="楷体;宋体" w:hAnsi="楷体;宋体"/>
        </w:rPr>
        <w:t xml:space="preserve">                </w:t>
      </w:r>
      <w:r>
        <w:rPr>
          <w:rFonts w:eastAsia="楷体_GB2312" w:cs="楷体_GB2312" w:ascii="楷体_GB2312" w:hAnsi="楷体_GB2312"/>
        </w:rPr>
        <w:t>——</w:t>
      </w:r>
      <w:r>
        <w:rPr>
          <w:rFonts w:ascii="楷体_GB2312" w:hAnsi="楷体_GB2312" w:eastAsia="楷体_GB2312"/>
        </w:rPr>
        <w:t>亨利孟宁（</w:t>
      </w:r>
      <w:r>
        <w:rPr>
          <w:rFonts w:eastAsia="楷体_GB2312" w:ascii="楷体_GB2312" w:hAnsi="楷体_GB2312"/>
        </w:rPr>
        <w:t>Henry Elware Manning</w:t>
      </w:r>
      <w:r>
        <w:rPr>
          <w:rFonts w:ascii="楷体_GB2312" w:hAnsi="楷体_GB2312" w:eastAsia="楷体_GB2312"/>
        </w:rPr>
        <w:t>）</w:t>
      </w:r>
    </w:p>
    <w:p>
      <w:pPr>
        <w:pStyle w:val="Normal"/>
        <w:rPr/>
      </w:pPr>
      <w:r>
        <w:rPr/>
      </w:r>
    </w:p>
    <w:p>
      <w:pPr>
        <w:pStyle w:val="Heading2"/>
        <w:rPr/>
      </w:pPr>
      <w:bookmarkStart w:id="6" w:name="__RefHeading___Toc455722951"/>
      <w:bookmarkEnd w:id="6"/>
      <w:r>
        <w:rPr/>
        <w:t>绪</w:t>
      </w:r>
      <w:r>
        <w:rPr/>
        <w:t xml:space="preserve">  </w:t>
      </w:r>
      <w:r>
        <w:rPr/>
        <w:t>言</w:t>
      </w:r>
    </w:p>
    <w:p>
      <w:pPr>
        <w:pStyle w:val="Normal"/>
        <w:rPr/>
      </w:pPr>
      <w:r>
        <w:rPr>
          <w:rFonts w:eastAsia="Times New Roman"/>
        </w:rPr>
        <w:t xml:space="preserve">   </w:t>
      </w:r>
      <w:r>
        <w:rPr/>
        <w:t>「圣灵论」乃是一个有崇高意义的题目。在这末世的时候，我们来研究这个问题，尤有重大的意义。教会由于那应称颂的圣灵内在的管制与同工，大家的心志得到训勉与激励，而且对他本身和对世界充满了空前的最大的希望，世俗的宗教，都不是出自圣灵，乃为「理学（英文本为哲学），和虚空的妄言，不照着基督，乃照人间的遗传，和世上的小学」，把千千万万的人「掳去」（参西二</w:t>
      </w:r>
      <w:r>
        <w:rPr/>
        <w:t>8</w:t>
      </w:r>
      <w:r>
        <w:rPr/>
        <w:t>）。著者在外邦黑暗里五十年之久，仰蒙天父「上帝丰富的怜悯，因他爱我的大恩大爱」，竟「将那赐人智慧和启示的灵，赏给（我），使（我）真知道他；并且照明（我）心中的眼睛，……」（参弗一</w:t>
      </w:r>
      <w:r>
        <w:rPr/>
        <w:t>17</w:t>
      </w:r>
      <w:r>
        <w:rPr/>
        <w:t>～</w:t>
      </w:r>
      <w:r>
        <w:rPr/>
        <w:t>23</w:t>
      </w:r>
      <w:r>
        <w:rPr/>
        <w:t>，二</w:t>
      </w:r>
      <w:r>
        <w:rPr/>
        <w:t>4</w:t>
      </w:r>
      <w:r>
        <w:rPr/>
        <w:t>）；使我「出死入生」（参约三</w:t>
      </w:r>
      <w:r>
        <w:rPr/>
        <w:t>16</w:t>
      </w:r>
      <w:r>
        <w:rPr/>
        <w:t>，五</w:t>
      </w:r>
      <w:r>
        <w:rPr/>
        <w:t>24</w:t>
      </w:r>
      <w:r>
        <w:rPr/>
        <w:t>）；「眼睛得开，从黑暗中归向光明」（徒二六</w:t>
      </w:r>
      <w:r>
        <w:rPr/>
        <w:t>18</w:t>
      </w:r>
      <w:r>
        <w:rPr/>
        <w:t>），成为「新造的人」，「心志改换一新」，始行了悟，唯独基督圣道乃为纯正无瑕的真道。圣灵乃一直在动其善工，引导神的仆人，传扬福音，在末世结束以前，必有一个教会复兴运动，而形成一个普世性的「五旬节」。此非乐观的幻想，而乃已有许多的征兆；此乃上帝的心意和目的，并为人类迫切的需要，以及殷切的盼望。</w:t>
      </w:r>
    </w:p>
    <w:p>
      <w:pPr>
        <w:pStyle w:val="Normal"/>
        <w:rPr/>
      </w:pPr>
      <w:r>
        <w:rPr/>
      </w:r>
    </w:p>
    <w:p>
      <w:pPr>
        <w:pStyle w:val="Heading2"/>
        <w:rPr/>
      </w:pPr>
      <w:bookmarkStart w:id="7" w:name="__RefHeading___Toc455722952"/>
      <w:bookmarkEnd w:id="7"/>
      <w:r>
        <w:rPr/>
        <w:t>壹</w:t>
      </w:r>
      <w:r>
        <w:rPr/>
        <w:t xml:space="preserve">  </w:t>
      </w:r>
      <w:r>
        <w:rPr/>
        <w:t>时代的逆流</w:t>
      </w:r>
    </w:p>
    <w:p>
      <w:pPr>
        <w:pStyle w:val="Normal"/>
        <w:rPr/>
      </w:pPr>
      <w:r>
        <w:rPr>
          <w:rFonts w:eastAsia="Times New Roman"/>
        </w:rPr>
        <w:t xml:space="preserve">    </w:t>
      </w:r>
      <w:r>
        <w:rPr/>
        <w:t>但是从另一面看，亦有时代的逆流。语云：「道高一尺，魔高千丈」，我们不可漠视，以为不足介意，尤不可迁就妥协，以为「道并行不悖」，「殊途同归」；而应遵照经训，「要为从前一次交付圣徒的真道，竭力的争辩。」（犹</w:t>
      </w:r>
      <w:r>
        <w:rPr/>
        <w:t>3</w:t>
      </w:r>
      <w:r>
        <w:rPr/>
        <w:t>）并且要把我们「心中盼望的缘由」，「常作准备，以温柔敬畏的心，回答各人。」（彼前三</w:t>
      </w:r>
      <w:r>
        <w:rPr/>
        <w:t>15</w:t>
      </w:r>
      <w:r>
        <w:rPr/>
        <w:t>）纵观时代的逆流，大概的说，可分三种：</w:t>
      </w:r>
    </w:p>
    <w:p>
      <w:pPr>
        <w:pStyle w:val="Normal"/>
        <w:rPr/>
      </w:pPr>
      <w:r>
        <w:rPr>
          <w:rFonts w:eastAsia="Times New Roman"/>
        </w:rPr>
        <w:t xml:space="preserve">    </w:t>
      </w:r>
      <w:r>
        <w:rPr/>
        <w:t>其一为唯物主义，否认或漠视超凡的和属灵的事，仅仅注意甚或专门集中心力，以谋外表的物质生活的改善。「他们的神，就是自己的肚腹，……专以地上的事为念」，使徒保罗「流泪的告诉（他）们，他们的结局就是沉沦！」（腓三</w:t>
      </w:r>
      <w:r>
        <w:rPr/>
        <w:t>19</w:t>
      </w:r>
      <w:r>
        <w:rPr/>
        <w:t>）现在唯物无神统治下铁幕的惨状，千千万万的人民，惨遭屠杀而沉沦，便是其明证。关于唯物主义之妄，著者另有专书详论。</w:t>
      </w:r>
    </w:p>
    <w:p>
      <w:pPr>
        <w:pStyle w:val="Normal"/>
        <w:rPr/>
      </w:pPr>
      <w:r>
        <w:rPr>
          <w:rFonts w:eastAsia="Times New Roman"/>
        </w:rPr>
        <w:t xml:space="preserve">    </w:t>
      </w:r>
      <w:r>
        <w:rPr/>
        <w:t>第二种时代的逆流，乃为怀疑主义，他们自作聪明，专门吹毛求疵。例如英国怀疑主义哲学家休谟（</w:t>
      </w:r>
      <w:r>
        <w:rPr/>
        <w:t>David Hume</w:t>
      </w:r>
      <w:r>
        <w:rPr/>
        <w:t>），不信基督圣道，否认人类心灵存在，凡是未曾经验，未经目见的事，他一概不信。他完全用纯粹呆板的自然律来解释宇宙，乃至宗教道德问题。趋时学者，此倡彼和，这种思想，日趋猖獗，竟至震憾基督教国家，和超自然主义，分庭抗礼。时人的思想生活，有意无意的，都被这种「皮相之见」所迷惑和支配。我国新文化运动的首领胡适之，也稗阪其说，高呼：「拿出证据来，」气焰万丈，一面「打倒孔家店」，一面「反对基督教」，为无神唯物的运动铺路，造成民族国家空前之惨剧。而台湾反为胡氏建立铜像，实为民族思想破产之危机！照社会学家的研究，仅重感觉的「感官文化」（</w:t>
      </w:r>
      <w:r>
        <w:rPr/>
        <w:t>sensate culture</w:t>
      </w:r>
      <w:r>
        <w:rPr/>
        <w:t>）乃为人类灾祸之根源。由于他们注重感官，要凭目见，就流为一种实证主义。此派偏重低级的感官，否认永恒不变的真理。语云：「行而上者，谓之道；行而下者，谓之器。」此派乃降低认识论的境界与水准，势将导致心灵之没落；且「心为形役」，囿于现象，事实上思想已失去了真正的自由，不能得真正的认识，乃如「井蛙窥天」。他们标榜科学，事实上却根本不懂科学。科学的假设，必须超越感官的能力。例如「万有引力」（</w:t>
      </w:r>
      <w:r>
        <w:rPr/>
        <w:t>Law  of Gravitation</w:t>
      </w:r>
      <w:r>
        <w:rPr/>
        <w:t>），乃决非单靠感官所能发现。于此可见他们的「知识论」和「认识论」不仅幼稚，而且谬妄。若照其说，势将阻止科学进步，甚至还要毁灭科学！真正的科学，和神学绝无冲突；而且「本立而道生」，神学乃为科学之母，且复后被称为「百科之后」。史家汤恩培（</w:t>
      </w:r>
      <w:r>
        <w:rPr/>
        <w:t>Arnold Toynbee</w:t>
      </w:r>
      <w:r>
        <w:rPr/>
        <w:t>）且谓「人类历史，乃是向神学迈进。」上帝乃是全知的，绝对无误的，此乃科学家信仰的根基，深信上帝所创造的世界，必有一个可知的、合理的秩序与体系，有加精心探究的必要，本此信心，故有现代自然科学之发展，英国科学会曾由六百余位世界杰出的科学家共同签字，发表宣言，认为上帝的话一面写在圣经上，此即神学；一面写在自然界，此即科学。实证主义，不但在理论上谬妄，而且还有实际上的祸害。他们不但因为认识论的浅薄，如「井蛙窥天」；尤且如「盲人瞎马」；倘由他们来领导时代，则必如「瞎眼领路的」，两者「都掉在坑里」（太一五</w:t>
      </w:r>
      <w:r>
        <w:rPr/>
        <w:t>14</w:t>
      </w:r>
      <w:r>
        <w:rPr/>
        <w:t>；路六</w:t>
      </w:r>
      <w:r>
        <w:rPr/>
        <w:t>39</w:t>
      </w:r>
      <w:r>
        <w:rPr/>
        <w:t>），岂不要使人类沉沦！他们一则不信永恒不变的真理，势必令学术文化失去可靠的真理的基础，从而使人类文化陷于真空。二则，因为没有永恒的真理，结果伦理道德亦失去其固定的准则，此又将令人生失去其崇高的价值与理想，从而消失是非善恶的意识与观念，沦为「道德的相对主义」（</w:t>
      </w:r>
      <w:r>
        <w:rPr/>
        <w:t>Moral Relativism</w:t>
      </w:r>
      <w:r>
        <w:rPr/>
        <w:t>）和虚无主义，应验先知以赛亚的话：「祸哉！那些称恶为善，称善为恶；以暗为光，以光为暗；以苦为甜，以甜为苦的人。」（赛五</w:t>
      </w:r>
      <w:r>
        <w:rPr/>
        <w:t>20</w:t>
      </w:r>
      <w:r>
        <w:rPr/>
        <w:t>）现在最高学府，神圣「教会」，竟提倡所谓「新道德」，「环境伦理」，诲淫诲盗，不但不以为非，甚且企图修改上帝的十诫！亵渎上帝，莫此为甚，势将令社会国家沦于虚无主义的无政府状态。三则，实证主义者，既徒重外表的感官和「行而下」的现象，此乃降低了认识论的水准，此乃人类心灵没落的厉阶，其祸所及，势将令世界人类，失去其灵魂，而「将死在其自己的杰作（科学）的刀锋之上，」此乃人类自杀之悲剧。著者心焉忧之，特著书警告世人。</w:t>
      </w:r>
      <w:r>
        <w:rPr>
          <w:rFonts w:eastAsia="Times New Roman"/>
        </w:rPr>
        <w:t xml:space="preserve">              </w:t>
      </w:r>
    </w:p>
    <w:p>
      <w:pPr>
        <w:pStyle w:val="Normal"/>
        <w:rPr/>
      </w:pPr>
      <w:r>
        <w:rPr>
          <w:rFonts w:eastAsia="Times New Roman"/>
        </w:rPr>
        <w:t xml:space="preserve">    </w:t>
      </w:r>
      <w:r>
        <w:rPr/>
        <w:t>第三种逆流，可说是理性主义。这一派的学者，误以理性即为真理，一切知识乃由理性演绎而来，毋须上帝的启示。此种说法，不但基督教学者，加以反驳，即世俗学者，也不能苟同。例如，一个天文学家，不能仅凭逻辑，知道行星的确数；要知道天文学，并求天文学的进步，必须摒弃这种理性主义。理性主义，不仅不能使人知道上帝，且又不能得到任何真正的知识。职是之故，理性主义者也不能不自己承认他们的缺陷。因此，他们就又有一种所谓「新理性主义」（</w:t>
      </w:r>
      <w:r>
        <w:rPr/>
        <w:t>Neo-rationalism</w:t>
      </w:r>
      <w:r>
        <w:rPr/>
        <w:t>），起而加以修正，认为知识乃仅为一个学习的程序。语云：「做到老，学到老」；又曰「学无止境」。知识必须时加修正，并非就是真理。知识并非起自单纯的因素，既非起自「感官」（</w:t>
      </w:r>
      <w:r>
        <w:rPr/>
        <w:t>sense</w:t>
      </w:r>
      <w:r>
        <w:rPr/>
        <w:t>），亦非起自理性。所谓「先天的理性，仅为个人主观的臆测与想像，并非正确无误的知识。据心理学家研究，理性和感觉，均须待经验而后发展，而惭形充实，未有生而即有完全之理性，此乃为新理性主义者对于传统理性主义的批判。但是无论是新理性主义，或传统的理性主义，仅有程度上的不同，乃为「五十步与百步」，都不能「领会上帝圣灵的事」，并无本质上的区别，我们还要进而加以批判。</w:t>
      </w:r>
    </w:p>
    <w:p>
      <w:pPr>
        <w:pStyle w:val="Normal"/>
        <w:rPr/>
      </w:pPr>
      <w:r>
        <w:rPr>
          <w:rFonts w:eastAsia="Times New Roman"/>
        </w:rPr>
        <w:t xml:space="preserve">    </w:t>
      </w:r>
      <w:r>
        <w:rPr/>
        <w:t>理性主义根本的弱点，乃在不离自然主义的本质，故被自然主义所捆绑。自然人的理性，乃和自然主义形影相随，无论其如何聪明，如何博学，终不能脱离自然主义的捆绑，终不能「领会上帝圣灵的事」（林前二</w:t>
      </w:r>
      <w:r>
        <w:rPr/>
        <w:t>14</w:t>
      </w:r>
      <w:r>
        <w:rPr/>
        <w:t>）。人本来是照上帝的形像造的（创一</w:t>
      </w:r>
      <w:r>
        <w:rPr/>
        <w:t>26</w:t>
      </w:r>
      <w:r>
        <w:rPr/>
        <w:t>～</w:t>
      </w:r>
      <w:r>
        <w:rPr/>
        <w:t>27</w:t>
      </w:r>
      <w:r>
        <w:rPr/>
        <w:t>），但是始祖受了魔鬼的试探，悖逆了上帝，遂「死在过犯罪恶之中」，「顺服空中掌权者的首领，就是……邪灵」（弗二</w:t>
      </w:r>
      <w:r>
        <w:rPr/>
        <w:t>1</w:t>
      </w:r>
      <w:r>
        <w:rPr/>
        <w:t>、</w:t>
      </w:r>
      <w:r>
        <w:rPr/>
        <w:t>2</w:t>
      </w:r>
      <w:r>
        <w:rPr/>
        <w:t>）；又「被这世界的神弄瞎了心眼，不叫基督荣耀福音的光照着他们……。」（林后四</w:t>
      </w:r>
      <w:r>
        <w:rPr/>
        <w:t>4</w:t>
      </w:r>
      <w:r>
        <w:rPr/>
        <w:t>）所以主耶稣说，「人若不重生，就不能见上帝的国」（约三</w:t>
      </w:r>
      <w:r>
        <w:rPr/>
        <w:t>3</w:t>
      </w:r>
      <w:r>
        <w:rPr/>
        <w:t>、</w:t>
      </w:r>
      <w:r>
        <w:rPr/>
        <w:t>7</w:t>
      </w:r>
      <w:r>
        <w:rPr/>
        <w:t>）；也不能「晓得真理……得以自由」（约八</w:t>
      </w:r>
      <w:r>
        <w:rPr/>
        <w:t>32</w:t>
      </w:r>
      <w:r>
        <w:rPr/>
        <w:t>）。因此理性主义，不能代表真理。</w:t>
      </w:r>
    </w:p>
    <w:p>
      <w:pPr>
        <w:pStyle w:val="Normal"/>
        <w:rPr/>
      </w:pPr>
      <w:r>
        <w:rPr>
          <w:rFonts w:eastAsia="Times New Roman"/>
        </w:rPr>
        <w:t xml:space="preserve">    </w:t>
      </w:r>
      <w:r>
        <w:rPr/>
        <w:t>人类的根本问题，乃为始祖之叛神而堕落（创三），且复不知悔悟，妄想造塔通天，传扬己名，反而变本加厉，变乱口音，分散天下（创一一）。文艺复兴以后，高抬人智，益复「予智自雄」，目中无神。苏俄革命首领，社会学权威，苏鲁根博士说，此乃重蹈始祖的覆辙。所以人类当根本悔悟，不再崇拜人的理性，「以人为万事的尺度」；而当仰望至圣至善，全智全能的上帝，使他「在万事上层首位」，则他必使我们和他「一同坐在天上」（弗二</w:t>
      </w:r>
      <w:r>
        <w:rPr/>
        <w:t>6</w:t>
      </w:r>
      <w:r>
        <w:rPr/>
        <w:t>），从而提高我们人生的境界，脱离人文主义，自然主义，理性主义的捆绑。</w:t>
      </w:r>
    </w:p>
    <w:p>
      <w:pPr>
        <w:pStyle w:val="Normal"/>
        <w:rPr/>
      </w:pPr>
      <w:r>
        <w:rPr>
          <w:rFonts w:eastAsia="Times New Roman"/>
        </w:rPr>
        <w:t xml:space="preserve">    </w:t>
      </w:r>
      <w:r>
        <w:rPr/>
        <w:t>希腊哲人柏拉图的知识论，虽有偏差，但在他所著的《法律论》中，却说「上帝应作万事的尺度，因他有超过世人最高的标准」。可见他亦感悟到人不能作万事的标准。可惜数千年来，中外古今，哲人学者，被世界的神弄瞎了心眼，以误传误，习非成是，惑于卜洛泰哥拉（</w:t>
      </w:r>
      <w:r>
        <w:rPr/>
        <w:t>Protagoras 480-410 B.C.</w:t>
      </w:r>
      <w:r>
        <w:rPr/>
        <w:t>）之言，以「人为万事的尺度」，致被「虚空的妄言，人间的遗传，和世上的小学」所「掳去」。（西二</w:t>
      </w:r>
      <w:r>
        <w:rPr/>
        <w:t>8</w:t>
      </w:r>
      <w:r>
        <w:rPr/>
        <w:t>）这实为人间惨烈的悲剧，世人却习焉不察，盲目听从魔鬼，向「人学」看齐，趋之若骛，偏以为正，自甘灭亡（参箴一四</w:t>
      </w:r>
      <w:r>
        <w:rPr/>
        <w:t>12</w:t>
      </w:r>
      <w:r>
        <w:rPr/>
        <w:t>，一六</w:t>
      </w:r>
      <w:r>
        <w:rPr/>
        <w:t>25</w:t>
      </w:r>
      <w:r>
        <w:rPr/>
        <w:t>），奥古斯丁悟道以后，在其《忏悔录》中大书特书说，他能从柏拉图哲学的罗网中得到释放，实为生平最大的乐事。奥氏早岁著作，以为寻求真理，有两条道路，一为人的理性，一为神的启示。得救以后，恍然大悟，血气之伦的「自然理性」，因受罪恶侵蚀，已经腐化，绝不能作为知识之源，真理之路。他又认为信仰与理知并不冲突，但应明辨其本末，分别其主从。信仰并不悖乎理性，理性应分别为圣，作为信仰的工具与仆役。奥氏谓：「人若不信，则不能知」（</w:t>
      </w:r>
      <w:r>
        <w:rPr/>
        <w:t>Nisi  Credideritis</w:t>
      </w:r>
      <w:r>
        <w:rPr/>
        <w:t>，</w:t>
      </w:r>
      <w:r>
        <w:rPr/>
        <w:t>Non Intclligetis</w:t>
      </w:r>
      <w:r>
        <w:rPr/>
        <w:t>），故其名言曰：「人当以信求知，因为上帝乃为人类知性之源，也是真理的保证者。」「上帝的奥秘，就是基督。所积蓄的一切智慧和知识，都在他里面藏着。」（西二</w:t>
      </w:r>
      <w:r>
        <w:rPr/>
        <w:t>3</w:t>
      </w:r>
      <w:r>
        <w:rPr/>
        <w:t>）奥氏认为外邦假神，不能予人智慧，只能使人愚妄，且无善恶标准，并使民德堕落。因此奥氏认为一切异邦哲学，乃是毫无价值，毫无希望的无稽之谈，荒谬之论。他对当时一般模棱两可的「折衷派」与「骑墙派」之谬见，妄以为基督圣道可与新柏拉图主义相合流，大加驳斥，呼吁圣徒，应当维护真道，反对异教，千万不可妥协。我国乃为文化历史悠久之邦，一般士大夫，以为「道并行不悖，乃殊途同归」，因此不但有些信徒，也不免受这种传统思想所支配；甚至教会学者，且竟还想把基督圣道，和儒释道各种宗教文化思想，互相混淆，美其名曰「本土神学」，更可憾者，于斌总主教，不明《孝经》一书的真谛，竟提倡「祭祖运动」，殊不知宋儒欧阳修早经大声疾呼：「祭而丰，不如养之薄。」著者已另著书详论。</w:t>
      </w:r>
    </w:p>
    <w:p>
      <w:pPr>
        <w:pStyle w:val="Normal"/>
        <w:rPr/>
      </w:pPr>
      <w:r>
        <w:rPr>
          <w:rFonts w:eastAsia="Times New Roman"/>
        </w:rPr>
        <w:t xml:space="preserve">    </w:t>
      </w:r>
      <w:r>
        <w:rPr/>
        <w:t>可惜还有若干神学家，惑于理性主义，一反奥古斯丁之道，「崇人」「抑神」，想从圣经回到柏拉图和亚理斯多德，从「神本」降为「人本」，高抬人智，怀疑圣经，美其名曰「科学」，反对超自然主义，不信天启灵感，提倡所谓「理性的神学」，「理性的宗教」，妄以「人智」反对「神智」；复藉所谓「高级批评」的美名，论断上帝，批评他的话（圣经），实属大逆不道；此乃等于「螳臂当车」，实属不自量力，自取灭亡！著名科学家巴斯噶（</w:t>
      </w:r>
      <w:r>
        <w:rPr/>
        <w:t>Blaise Pascal</w:t>
      </w:r>
      <w:r>
        <w:rPr/>
        <w:t>，</w:t>
      </w:r>
      <w:r>
        <w:rPr/>
        <w:t>1623</w:t>
      </w:r>
      <w:r>
        <w:rPr/>
        <w:t>～</w:t>
      </w:r>
      <w:r>
        <w:rPr/>
        <w:t>1662</w:t>
      </w:r>
      <w:r>
        <w:rPr/>
        <w:t>），乃为旷世长才，但其在科学的证明与成就，初未能满足其灵性的要求，尤不能令其了悟人生之奥秘，以是痛苦烦恼，无以自遣，尤感人若离神，其境殊惨，而科学哲学，又都无由令其认识真神；失望之余，遂读圣经。某夕展诵约翰福音，神忽向其显现，当年摩西在野外牧羊所见荆棘中的火焰（参出三），充满其室，上闻主声，曰：「亚伯拉罕的上帝，以撒的上帝，雅各的上帝，不是科学家的上帝，不是学者的上帝。」自是转迷成悟，始知人的理性，不能通神；遂摒弃科学，粪土万事，面对真神，获大平安，得大喜乐。此乃一六五四年十一月二十三日深夜十时半至十二时之事。巴氏特加笔录，复以羊皮纸郑重缮正，缝于襟内，终身未尝告人，及其去世，始被发现，今仍珍藏于巴黎国立图书馆。巴氏悟道以后，即赴凡尔赛附近之修道院灵修，又亲闻主声，向他启示，略谓：「余在十架，即已念汝，点滴之血，亦为汝流。」巴氏大受感动，双膝跪下，俯伏主前，愿献全身，以为主用；谦抑自卑，判若两人。遂彻底了悟，寻求上帝，非藉人智，端赖圣经；人生奥秘，唯有十架，可予解答，复著《沉思集》（</w:t>
      </w:r>
      <w:r>
        <w:rPr>
          <w:i/>
        </w:rPr>
        <w:t>Pensies</w:t>
      </w:r>
      <w:r>
        <w:rPr/>
        <w:t>）一书，见证圣道。这一位杰出科学家的见证，正可促迷信科学哲学的理性主义者之醒悟。十余年前著者得一位读者来信，自叙他信主三十多年，且曾研究神学，并在教会事主二十多年，但仅有头脑知识；偶于友人处见有拙著《人文主义批判》一书，借而读之，当晚恍然大悟，奇妙得救，深感重生之乐，彻夜跪在主前，赞美祈祷，此亦可令理性主义者，深切反省。还有迷信理性主义的中外读者，高抬人智，敌挡圣道，顽强反教的知识青年，读了拙著以后，来书自铰其有奇妙得救之神迹，例如有一位美国青年，当其展诵余书，忽从书中发出奇妙白光，救其脱离着魔的苦境，出黑暗进入奇妙光明，遂研究神学；或则由书中发出奇妙大力，把他击倒在地，痛哭流涕，悔改皈主，献身宣道，大足使迷信人智者警悟。</w:t>
      </w:r>
    </w:p>
    <w:p>
      <w:pPr>
        <w:pStyle w:val="Normal"/>
        <w:rPr/>
      </w:pPr>
      <w:r>
        <w:rPr>
          <w:rFonts w:eastAsia="Times New Roman"/>
        </w:rPr>
        <w:t xml:space="preserve">    </w:t>
      </w:r>
      <w:r>
        <w:rPr/>
        <w:t>文艺复兴以后，理性之刃，脱颖而出，到了十八世纪，由于启蒙运动之勃发，理性主义风靡一时，支配人心，流弊所及，遂使心灵没落。照上文所言，理性主义乃受自然主义之捆绑，因此对于超自然的基督圣道，格格不入，怀疑不信，于是又与怀疑主义结盟。当时启蒙运动的健将，就是上文所讲的怀疑主义者休谟。他便风云际会，承陆克（</w:t>
      </w:r>
      <w:r>
        <w:rPr/>
        <w:t>John Locke</w:t>
      </w:r>
      <w:r>
        <w:rPr/>
        <w:t>）经验主义的余绪，大倡其怀疑论，力斥超自然信仰，否认人类心灵之存在，其说震撼基督教世界。休氏的所谓杰作《人性论》（</w:t>
      </w:r>
      <w:r>
        <w:rPr>
          <w:i/>
        </w:rPr>
        <w:t>A Treatise of Human Nature</w:t>
      </w:r>
      <w:r>
        <w:rPr/>
        <w:t>），竟被尊为世界名著，其实当其执笔之时（廿三岁开始，廿六岁脱稿），尚为一位血气方刚，学养未深的青年。其立说之偏差，即就其本人在该书出版后不得不加以修订而言，即可自证其有瑕疵。休氏后在其《神迹论》（</w:t>
      </w:r>
      <w:r>
        <w:rPr>
          <w:i/>
        </w:rPr>
        <w:t>On Miracle</w:t>
      </w:r>
      <w:r>
        <w:rPr/>
        <w:t>）一书中说，他所以不信死人复活等神迹，乃因这种事，为空前所未见，无可证实；其立论不仅幼稚浅薄，且正自证其乃如「井蛙窥天」。此非著者对休氏的苛论；休氏后来读了黎德（</w:t>
      </w:r>
      <w:r>
        <w:rPr/>
        <w:t>Thomas Reid</w:t>
      </w:r>
      <w:r>
        <w:rPr/>
        <w:t>）之书，即大有感悟。不幸世人中了理性主义之毒，竟盲目附和休氏之说，诋毁圣道，他们最动人，而实谬妄之说，便是以为基督圣道为文化进步的障碍；殊不知事实上乃却适得其反。西洋近代文化之进步，乃正受基督圣道之赐，史实俱在，无可否认。柏提耶夫（</w:t>
      </w:r>
      <w:r>
        <w:rPr/>
        <w:t>N. Berdyaev</w:t>
      </w:r>
      <w:r>
        <w:rPr/>
        <w:t>）一针见血的说：「基督圣道，乃为近代科工发展之母。」法儒夏都白理安（</w:t>
      </w:r>
      <w:r>
        <w:rPr/>
        <w:t>Chateaubriand</w:t>
      </w:r>
      <w:r>
        <w:rPr/>
        <w:t>）说：「基督教乃是最合乎人道，最利于自由及文艺之发展，近代科学，农业……之进步发展，实均受基督教之赐。」教会史权威斐理夏夫（</w:t>
      </w:r>
      <w:r>
        <w:rPr/>
        <w:t>Philip Schaff</w:t>
      </w:r>
      <w:r>
        <w:rPr/>
        <w:t>）说：「基督教乃为欧美民族新生之动力，文化之保姆。」著名布道家和宣教士，如卫斯理（</w:t>
      </w:r>
      <w:r>
        <w:rPr/>
        <w:t xml:space="preserve">John </w:t>
      </w:r>
      <w:r>
        <w:rPr>
          <w:b/>
        </w:rPr>
        <w:t>Wesley</w:t>
      </w:r>
      <w:r>
        <w:rPr/>
        <w:t>）、李文斯东（</w:t>
      </w:r>
      <w:r>
        <w:rPr/>
        <w:t>David Livingstone</w:t>
      </w:r>
      <w:r>
        <w:rPr/>
        <w:t>）、威廉卡莱（</w:t>
      </w:r>
      <w:r>
        <w:rPr/>
        <w:t>Wm. Carey</w:t>
      </w:r>
      <w:r>
        <w:rPr/>
        <w:t>）、威廉蒲斯（</w:t>
      </w:r>
      <w:r>
        <w:rPr/>
        <w:t>Wm. Booth</w:t>
      </w:r>
      <w:r>
        <w:rPr/>
        <w:t>），以及基督教大政治家，如格拉斯顿首相（</w:t>
      </w:r>
      <w:r>
        <w:rPr/>
        <w:t>Wm. Gladstone</w:t>
      </w:r>
      <w:r>
        <w:rPr/>
        <w:t>）和林肯总统（</w:t>
      </w:r>
      <w:r>
        <w:rPr/>
        <w:t>Abraham Lincoln</w:t>
      </w:r>
      <w:r>
        <w:rPr/>
        <w:t>），对于英、美、以及非亚各洲之贡献，亦为基督圣道造福人类之确证。近代奴隶之解放，贫民之救济，疾病痛苦之解除，妇女地位之提高，经济之繁荣，政治之改革，教育之普及，文化之发展，……乃均受基督圣道之影响。最初美国在密西西比河东北面的大学，在一一九所之中，一○四所乃都为基督教学府，且均有教堂。哈佛、耶鲁等著名学府，复设有神学院。不幸以后渐为人文主义所冲淡，失去固有纯正之信仰，此乃前哈佛大学校长在该校所剀切指陈。耶鲁大学校长特怀德（</w:t>
      </w:r>
      <w:r>
        <w:rPr/>
        <w:t>Dr</w:t>
      </w:r>
      <w:r>
        <w:rPr/>
        <w:t>．</w:t>
      </w:r>
      <w:r>
        <w:rPr/>
        <w:t>Dwighi</w:t>
      </w:r>
      <w:r>
        <w:rPr/>
        <w:t>）亦感慨地说，反基督教的教授每在讲堂中对学生大发议论，诋毁圣道，而基督教教授则噤若寒蝉。推求其因，乃为理性主义之流毒。</w:t>
      </w:r>
    </w:p>
    <w:p>
      <w:pPr>
        <w:pStyle w:val="Normal"/>
        <w:rPr/>
      </w:pPr>
      <w:r>
        <w:rPr>
          <w:rFonts w:eastAsia="Times New Roman"/>
        </w:rPr>
        <w:t xml:space="preserve">    </w:t>
      </w:r>
      <w:r>
        <w:rPr/>
        <w:t>前德国哲学家倭铿（</w:t>
      </w:r>
      <w:r>
        <w:rPr/>
        <w:t>Rudolf Christopher Eucken</w:t>
      </w:r>
      <w:r>
        <w:rPr/>
        <w:t>，</w:t>
      </w:r>
      <w:r>
        <w:rPr/>
        <w:t>1846</w:t>
      </w:r>
      <w:r>
        <w:rPr/>
        <w:t>～</w:t>
      </w:r>
      <w:r>
        <w:rPr/>
        <w:t>1926</w:t>
      </w:r>
      <w:r>
        <w:rPr/>
        <w:t>），晚年忧心世变，深感人类宗教生活之堕落，力辟唯物主义、自然主义之谬妄，认为人类之责任与权利，首当致力精神与灵性的奋斗，认为此乃人类最神圣的使命；可惜虔氏虽有此宏愿，他在神学上却未完全摆脱理性主义的捆绑，致他在基督教义方面，不免有偏差，实属可憾。于此更可看到理性主义流毒之深重。</w:t>
      </w:r>
    </w:p>
    <w:p>
      <w:pPr>
        <w:pStyle w:val="Normal"/>
        <w:rPr/>
      </w:pPr>
      <w:r>
        <w:rPr>
          <w:rFonts w:eastAsia="Times New Roman"/>
        </w:rPr>
        <w:t xml:space="preserve">    </w:t>
      </w:r>
      <w:r>
        <w:rPr/>
        <w:t>我们检讨人类近代的历史，可以看到四个特征：⑴十七世纪，可说是理性主义时期；⑵十八世纪，可说是启蒙运动时期；⑶十九世纪，可说是科学昌明时期；⑷二十世纪，则为人类危机时期。进一层看，可说：十八世纪，乃是理性要想毁灭圣经的时期；十九世纪，乃是理性要想毁灭上帝的时期；二十世纪，乃是理性要毁灭人类的时期。所以现代人类之灾祸，追溯其源，乃以理性主义为厉阶。人的理性，乃是人的死敌；人类敌人，乃是人类自己。</w:t>
      </w:r>
    </w:p>
    <w:p>
      <w:pPr>
        <w:pStyle w:val="Normal"/>
        <w:rPr/>
      </w:pPr>
      <w:r>
        <w:rPr>
          <w:rFonts w:eastAsia="Times New Roman"/>
        </w:rPr>
        <w:t xml:space="preserve">    </w:t>
      </w:r>
      <w:r>
        <w:rPr/>
        <w:t>魔鬼一贯的计谋，便是要引诱世人悖逆上帝，上述三种时代的逆流，追根穷源，乃是「空中掌权者的首领，在悖逆之子心中运行的邪灵作崇的杰作。」人本来是「照上帝的形像造的」，「有真理的仁义和圣洁。」（创一</w:t>
      </w:r>
      <w:r>
        <w:rPr/>
        <w:t>26</w:t>
      </w:r>
      <w:r>
        <w:rPr/>
        <w:t>、</w:t>
      </w:r>
      <w:r>
        <w:rPr/>
        <w:t>27</w:t>
      </w:r>
      <w:r>
        <w:rPr/>
        <w:t>；弗四</w:t>
      </w:r>
      <w:r>
        <w:rPr/>
        <w:t>24</w:t>
      </w:r>
      <w:r>
        <w:rPr/>
        <w:t>）上帝差他独生子，主耶稣基督降世为人，作人的救主，乃是要叫「凡接待他的，就是信他名的人」，有「权柄作上帝的儿女」（约一</w:t>
      </w:r>
      <w:r>
        <w:rPr/>
        <w:t>12</w:t>
      </w:r>
      <w:r>
        <w:rPr/>
        <w:t>），但魔鬼却偏要引诱始祖吃上帝所严禁的「知识树」（</w:t>
      </w:r>
      <w:r>
        <w:rPr/>
        <w:t>The tree of knowledge</w:t>
      </w:r>
      <w:r>
        <w:rPr/>
        <w:t>，中文圣经作「分别善恶树」）上的果子，便想「如」上帝有智慧（理性主义），这才一失足成千古恨！世人应恍然大悟，勿再随从魔鬼的计谋，须即悬崖勒马，从永远灭亡之途转回来「从撒但权下归向上帝」，从理性主义（「这世上有权有位将要败亡之人的智慧」）的罗网中释放出来，得着「从前所隐藏（的），上帝奥秘的智慧。」（参林前二</w:t>
      </w:r>
      <w:r>
        <w:rPr/>
        <w:t>6</w:t>
      </w:r>
      <w:r>
        <w:rPr/>
        <w:t>～</w:t>
      </w:r>
      <w:r>
        <w:rPr/>
        <w:t>10</w:t>
      </w:r>
      <w:r>
        <w:rPr/>
        <w:t>）「拿着圣灵的宝剑，就是上帝的道」（弗六</w:t>
      </w:r>
      <w:r>
        <w:rPr/>
        <w:t>17</w:t>
      </w:r>
      <w:r>
        <w:rPr/>
        <w:t>），来和「空中掌权者的首领，就是现今在悖逆之子心中运行的邪灵」（弗二</w:t>
      </w:r>
      <w:r>
        <w:rPr/>
        <w:t>2</w:t>
      </w:r>
      <w:r>
        <w:rPr/>
        <w:t>）争战，以扭转这时代的逆流。</w:t>
      </w:r>
    </w:p>
    <w:p>
      <w:pPr>
        <w:pStyle w:val="Normal"/>
        <w:ind w:firstLine="432"/>
        <w:rPr/>
      </w:pPr>
      <w:r>
        <w:rPr/>
      </w:r>
    </w:p>
    <w:p>
      <w:pPr>
        <w:pStyle w:val="Heading2"/>
        <w:rPr>
          <w:b w:val="false"/>
          <w:b w:val="false"/>
        </w:rPr>
      </w:pPr>
      <w:bookmarkStart w:id="8" w:name="__RefHeading___Toc455722953"/>
      <w:bookmarkEnd w:id="8"/>
      <w:r>
        <w:rPr/>
        <w:t>贰</w:t>
      </w:r>
      <w:r>
        <w:rPr/>
        <w:t xml:space="preserve">  </w:t>
      </w:r>
      <w:r>
        <w:rPr/>
        <w:t>唯一的答案</w:t>
      </w:r>
      <w:r>
        <w:rPr/>
        <w:t xml:space="preserve"> </w:t>
      </w:r>
      <w:r>
        <w:rPr/>
        <w:t>——</w:t>
      </w:r>
      <w:r>
        <w:rPr/>
        <w:t xml:space="preserve"> </w:t>
      </w:r>
      <w:r>
        <w:rPr/>
        <w:t>主耶稣基督</w:t>
      </w:r>
    </w:p>
    <w:p>
      <w:pPr>
        <w:pStyle w:val="Normal"/>
        <w:rPr/>
      </w:pPr>
      <w:r>
        <w:rPr>
          <w:rFonts w:eastAsia="Times New Roman"/>
        </w:rPr>
        <w:t xml:space="preserve">    </w:t>
      </w:r>
      <w:r>
        <w:rPr/>
        <w:t>所以，对于这些敌挡圣道，时代的逆流，只有一个答案。这个答案，不是制度，不是信条，甚至也非教会，而乃为又真又活的主耶稣基督。他本来就是上帝，三位一体的第二位，圣子上帝。他为了拯救世人，「反倒虚己，取了奴仆的形像，成为人的样式；既有人的样子，就自己卑微，存心顺服，以至于死，且死在十字架上。」但却正如他所言，第三天复活，「上帝将他升为至高，又赐给他那超乎万名之上的名，叫一切在天上的，地上的，和地底下的，因耶稣的名，无不屈膝，无不口称耶稣基督为主，使荣耀归与父上帝。」（腓二</w:t>
      </w:r>
      <w:r>
        <w:rPr/>
        <w:t>6</w:t>
      </w:r>
      <w:r>
        <w:rPr/>
        <w:t>～</w:t>
      </w:r>
      <w:r>
        <w:rPr/>
        <w:t>11</w:t>
      </w:r>
      <w:r>
        <w:rPr/>
        <w:t>）他乃是万王之王，万主之主；「上帝的奥秘，就是基督，所积蓄的一切智慧知识，都在他里面藏着。」（西二</w:t>
      </w:r>
      <w:r>
        <w:rPr/>
        <w:t>2</w:t>
      </w:r>
      <w:r>
        <w:rPr/>
        <w:t>、</w:t>
      </w:r>
      <w:r>
        <w:rPr/>
        <w:t>3</w:t>
      </w:r>
      <w:r>
        <w:rPr/>
        <w:t>）他乃无所不能，无所不知；所以他乃是解答一切惶惑，解决一切问题，解救一切失败的秘钥。人的办法，总难周全，往往顾此失彼，捉襟见肘，扶得东来西又倒；他们虽能改造社会，供应分配物质上的需要；但是倘使人的心没有因着主的爱而得到满足，终久仍会失望。唯有在主里面的真理向世人心灵的启示，才能安慰世人饥渴追慕的心志，解答他们对人生、对命运、对上帝各种困惑的问题。世人还要学习，继续追求，要突破那「行而下」的境界，求「行而上」的「道」，须彻底感悟，那最高的权能，并非人的「高言大智，智慧委婉的言语」（林前二</w:t>
      </w:r>
      <w:r>
        <w:rPr/>
        <w:t>1</w:t>
      </w:r>
      <w:r>
        <w:rPr/>
        <w:t>、</w:t>
      </w:r>
      <w:r>
        <w:rPr/>
        <w:t>4</w:t>
      </w:r>
      <w:r>
        <w:rPr/>
        <w:t>）；而乃为住在他里面，而用大能的作为彰显出来的「道」（</w:t>
      </w:r>
      <w:r>
        <w:rPr/>
        <w:t>the word</w:t>
      </w:r>
      <w:r>
        <w:rPr/>
        <w:t>），因为「道就是上帝」（约一</w:t>
      </w:r>
      <w:r>
        <w:rPr/>
        <w:t>1</w:t>
      </w:r>
      <w:r>
        <w:rPr/>
        <w:t>），和上帝的智慧与大能。</w:t>
      </w:r>
    </w:p>
    <w:p>
      <w:pPr>
        <w:pStyle w:val="Normal"/>
        <w:rPr/>
      </w:pPr>
      <w:r>
        <w:rPr>
          <w:rFonts w:eastAsia="Times New Roman"/>
        </w:rPr>
        <w:t xml:space="preserve">    </w:t>
      </w:r>
      <w:r>
        <w:rPr/>
        <w:t>主耶稣基督，上帝长远活着的圣子，乃是世界人类——今日困扰不安苦难的人类，最高的答案。但是他不能把他自己显现出来，三位一体的上帝，乃是彼此显现。圣子把圣父显现；但是圣子自己的显现，要等圣灵。圣灵的显现，虽然有时乃为直接的，但乃常常藉教会。所以，我们所需要的，以及世界所等候的，乃是圣子在他升天所应许差遣到世上来的圣灵（保惠师），就是「真理的圣灵……，他要引导（我）们明白一切的真理，……并要把将来的事告诉（我）们。」（参约一六</w:t>
      </w:r>
      <w:r>
        <w:rPr/>
        <w:t>7</w:t>
      </w:r>
      <w:r>
        <w:rPr/>
        <w:t>～</w:t>
      </w:r>
      <w:r>
        <w:rPr/>
        <w:t>15</w:t>
      </w:r>
      <w:r>
        <w:rPr/>
        <w:t>）并且藉圣灵奇妙的事工，由他的大能加强和透过圣徒组成神圣而奥秘的身体——教会，把他光辉的荣美彰显出来。「教会是他的身体」，上帝使基督「为教会作万有之首」，「是那充满万有者所充满的。」（参弗一</w:t>
      </w:r>
      <w:r>
        <w:rPr/>
        <w:t>22</w:t>
      </w:r>
      <w:r>
        <w:rPr/>
        <w:t>～</w:t>
      </w:r>
      <w:r>
        <w:rPr/>
        <w:t>23</w:t>
      </w:r>
      <w:r>
        <w:rPr/>
        <w:t>）</w:t>
      </w:r>
    </w:p>
    <w:p>
      <w:pPr>
        <w:pStyle w:val="Normal"/>
        <w:rPr/>
      </w:pPr>
      <w:r>
        <w:rPr>
          <w:rFonts w:eastAsia="Times New Roman"/>
        </w:rPr>
        <w:t xml:space="preserve">    </w:t>
      </w:r>
      <w:r>
        <w:rPr/>
        <w:t>但是我们对于圣灵和基督的事工必须加以分辨，不可混淆。我们在有些地方，似乎以为圣灵乃为对于我们这个时代各种困扰问题的答案，因为主耶稣基督差遣他来，乃是「要把将来的事告诉（我）们。」（约一六</w:t>
      </w:r>
      <w:r>
        <w:rPr/>
        <w:t>13</w:t>
      </w:r>
      <w:r>
        <w:rPr/>
        <w:t>）其实答案还是在基督。现在我们对于将来的事，虽不能知道；但是我们可以见证，上帝在主耶稣基督里，乃是唯一神圣的答案。「上帝的儿子耶稣基督，总没有是而又非的，在他只有一是，上帝的应许，不论有多少；在基督都是是的，所以藉着他也都是实在的，叫上帝因我们得荣耀。」（林后一</w:t>
      </w:r>
      <w:r>
        <w:rPr/>
        <w:t>19</w:t>
      </w:r>
      <w:r>
        <w:rPr/>
        <w:t>、</w:t>
      </w:r>
      <w:r>
        <w:rPr/>
        <w:t>20</w:t>
      </w:r>
      <w:r>
        <w:rPr/>
        <w:t>）「主上帝说，我是阿拉法，我是俄梅戛，是昔在今在以后永在的全能者。」（启一</w:t>
      </w:r>
      <w:r>
        <w:rPr/>
        <w:t>8</w:t>
      </w:r>
      <w:r>
        <w:rPr/>
        <w:t>）藉着他，瞎眼的能够看见，瘫痪的得到医冶，败坏堕落的成为圣洁，死人能够复活，贫穷的、忧伤痛苦、不得安慰的人，听到福音。我们现在渴望，赐下圣灵，把关于主耶稣基督的事，给我们更深的启示。但是当主耶稣的门徒求主将父显给他们看，主耶稣回答说：「我与你们同在这样长久，你还不认识我么？人看见了我，就是看见了父。」（约一四</w:t>
      </w:r>
      <w:r>
        <w:rPr/>
        <w:t>8</w:t>
      </w:r>
      <w:r>
        <w:rPr/>
        <w:t>、</w:t>
      </w:r>
      <w:r>
        <w:rPr/>
        <w:t>9</w:t>
      </w:r>
      <w:r>
        <w:rPr/>
        <w:t>）这乃是主的荣耀光照在我们脸上，他的旨意陶冶塑造我们的人生，他的目的，在我们的事工上得以达成。所以那可称颂的保惠师（圣灵）要使我们的思念和注意，从圣灵转向主；他也和主一样，乃是三位一体中的一位，他来乃是要把主显现出来。</w:t>
      </w:r>
    </w:p>
    <w:p>
      <w:pPr>
        <w:pStyle w:val="Normal"/>
        <w:rPr/>
      </w:pPr>
      <w:r>
        <w:rPr>
          <w:rFonts w:eastAsia="Times New Roman"/>
        </w:rPr>
        <w:t xml:space="preserve">    </w:t>
      </w:r>
      <w:r>
        <w:rPr/>
        <w:t>在历世历代之中，圣灵的呼声，直接间接，为主作见证。从直接方面来说，乃就在每一次广泛的良知的苏醒，在每一次教会的复兴，在每一次圣道真理的推进，在每一个生灵之重生，得到安慰或造就。从间接方面来说，圣灵的事工乃是藉着教会而推进，教会名为主耶稣基督的身体（弗一</w:t>
      </w:r>
      <w:r>
        <w:rPr/>
        <w:t>23</w:t>
      </w:r>
      <w:r>
        <w:rPr/>
        <w:t>），也是信徒的团契。但是可惜，她却削弱了，阻碍了圣灵的见证。许多伟大的事工，因为她的不信，关闭了，或阻塞了福音的道路，致不能把世人所不能看见的荣耀的救主大喜的信息弘扬万邦。</w:t>
      </w:r>
    </w:p>
    <w:p>
      <w:pPr>
        <w:pStyle w:val="Normal"/>
        <w:rPr/>
      </w:pPr>
      <w:r>
        <w:rPr>
          <w:rFonts w:eastAsia="Times New Roman"/>
        </w:rPr>
        <w:t xml:space="preserve">    </w:t>
      </w:r>
      <w:r>
        <w:rPr/>
        <w:t>教会的分派倾轧，对无关宏旨的事，作意气之争，小题大做，固执私见，标新立异，锱铢为利，爱自我，爱地位，爱权势，自以为「是富足，已经发了财，一样都不缺；却不知道你是那困苦、可怜、贫穷、瞎眼、赤身的。」（启三</w:t>
      </w:r>
      <w:r>
        <w:rPr/>
        <w:t>17</w:t>
      </w:r>
      <w:r>
        <w:rPr/>
        <w:t>）——这些事不但使她丧失了她的见证，并且「叫上帝的圣灵担忧」（弗四</w:t>
      </w:r>
      <w:r>
        <w:rPr/>
        <w:t>30</w:t>
      </w:r>
      <w:r>
        <w:rPr/>
        <w:t>），消灭了圣灵的感动。</w:t>
      </w:r>
    </w:p>
    <w:p>
      <w:pPr>
        <w:pStyle w:val="Normal"/>
        <w:rPr/>
      </w:pPr>
      <w:r>
        <w:rPr>
          <w:rFonts w:eastAsia="Times New Roman"/>
        </w:rPr>
        <w:t xml:space="preserve">    </w:t>
      </w:r>
      <w:r>
        <w:rPr/>
        <w:t>但是从另一方面看，我们却要为新的征兆大大的欢呼！这个冷淡敌对的逆流的时期就要结束。教会之教会，要从尘土中兴起来，要披上荣美庄严的外袍。很多人公认，那些真正爱主信仰纯正的信徒，大家团结起来，和衷共济，协力同心，要继续发展他们共同的愿望，不再在小节上斤斤计较，作无谓争辩，而要积极发扬他们共同的主张。此于本世纪在世界各重大都会举行的盛大的宣道会议，已一再具体表现出来。例如一九六六年德国柏林的世界宣道会议；一九六八年在新加坡举行的亚洲——南太平洋宣道会议，一九七四年于瑞士洛桑（</w:t>
      </w:r>
      <w:r>
        <w:rPr/>
        <w:t>Lausanne</w:t>
      </w:r>
      <w:r>
        <w:rPr/>
        <w:t>）举行的世界宣道会议。一九八六年在台湾举行的第三届华人世界福音大会，以及在荷兰最大都市</w:t>
      </w:r>
      <w:r>
        <w:rPr/>
        <w:t>Amsterdam</w:t>
      </w:r>
      <w:r>
        <w:rPr/>
        <w:t>举行的世界宣教士代表大会（大会人数多至一万余人）。同年美国权威刊物《现代基督教》特发专号，检讨近三十年来的世界宣道问题，亦可看到这个新的征兆。</w:t>
      </w:r>
    </w:p>
    <w:p>
      <w:pPr>
        <w:pStyle w:val="Normal"/>
        <w:rPr/>
      </w:pPr>
      <w:r>
        <w:rPr>
          <w:rFonts w:eastAsia="Times New Roman"/>
        </w:rPr>
        <w:t xml:space="preserve">    </w:t>
      </w:r>
      <w:r>
        <w:rPr/>
        <w:t>倘使这种运动能够继续展开，必能收到更超越，更荣耀的果效；主耶稣基督亦必更成为人类盼望之所寄。而藉着圣灵施展的奇工，主耶稣基督的圣名，将格外彰显为大，成为世界人类唯一的答案。</w:t>
      </w:r>
    </w:p>
    <w:p>
      <w:pPr>
        <w:pStyle w:val="Normal"/>
        <w:rPr/>
      </w:pPr>
      <w:r>
        <w:rPr/>
      </w:r>
    </w:p>
    <w:p>
      <w:pPr>
        <w:pStyle w:val="Heading2"/>
        <w:rPr>
          <w:b w:val="false"/>
          <w:b w:val="false"/>
        </w:rPr>
      </w:pPr>
      <w:bookmarkStart w:id="9" w:name="__RefHeading___Toc455722954"/>
      <w:bookmarkEnd w:id="9"/>
      <w:r>
        <w:rPr/>
        <w:t>叁</w:t>
      </w:r>
      <w:r>
        <w:rPr/>
        <w:t xml:space="preserve">  </w:t>
      </w:r>
      <w:r>
        <w:rPr/>
        <w:t>圣灵的事工</w:t>
      </w:r>
      <w:r>
        <w:rPr/>
        <w:t xml:space="preserve"> </w:t>
      </w:r>
      <w:r>
        <w:rPr/>
        <w:t>——</w:t>
      </w:r>
      <w:r>
        <w:rPr/>
        <w:t xml:space="preserve"> </w:t>
      </w:r>
      <w:r>
        <w:rPr/>
        <w:t>时代的使命</w:t>
      </w:r>
    </w:p>
    <w:p>
      <w:pPr>
        <w:pStyle w:val="Normal"/>
        <w:rPr/>
      </w:pPr>
      <w:r>
        <w:rPr>
          <w:rFonts w:eastAsia="Times New Roman"/>
        </w:rPr>
        <w:t xml:space="preserve">    </w:t>
      </w:r>
      <w:r>
        <w:rPr/>
        <w:t>主耶稣基督昨日、今日，一直到永远是一样的（来一三</w:t>
      </w:r>
      <w:r>
        <w:rPr/>
        <w:t>8</w:t>
      </w:r>
      <w:r>
        <w:rPr/>
        <w:t>），在他「道成肉身」以前，他已经存在；在他升天以后，他仍是「长远活着」（来七</w:t>
      </w:r>
      <w:r>
        <w:rPr/>
        <w:t>25</w:t>
      </w:r>
      <w:r>
        <w:rPr/>
        <w:t>）。他的生命，乃可分两部分，一是在时间里的，那是可见的；一是在永世里的，那是不能见的。</w:t>
      </w:r>
    </w:p>
    <w:p>
      <w:pPr>
        <w:pStyle w:val="Normal"/>
        <w:rPr/>
      </w:pPr>
      <w:r>
        <w:rPr>
          <w:rFonts w:eastAsia="Times New Roman"/>
        </w:rPr>
        <w:t xml:space="preserve">    </w:t>
      </w:r>
      <w:r>
        <w:rPr/>
        <w:t>所以圣灵的事工，也可分为前后两部：一方面为五旬节，一方面乃为主耶稣再临，而以二者为分别的界线。正如主耶稣那样，他一方面乃有其降世以后在地上的事工，他完成了这事工以后，就升天，回到父那里；圣灵也要照他的时间降到世上来完成他确定的任务。他现在乃正在世上推进他的工作；到了适当的时候，他要完成他在世上的使命，就要回到天上。</w:t>
      </w:r>
    </w:p>
    <w:p>
      <w:pPr>
        <w:pStyle w:val="Normal"/>
        <w:rPr/>
      </w:pPr>
      <w:r>
        <w:rPr>
          <w:rFonts w:eastAsia="Times New Roman"/>
        </w:rPr>
        <w:t xml:space="preserve">    </w:t>
      </w:r>
      <w:r>
        <w:rPr/>
        <w:t>可是关于圣灵的事工的学说，乃有许多缺陷，或则失之空洞浮泛，或则病于神秘玄妙，致都不得要领。推究其因，大部由于未能确知他的「时代使命」（</w:t>
      </w:r>
      <w:r>
        <w:rPr/>
        <w:t>Time-ministry</w:t>
      </w:r>
      <w:r>
        <w:rPr/>
        <w:t>），致把自此以往，和继今以后的事工，混淆在一起，而不知其确切创始成终的时期。当主耶稣基督离世升天之时，向门徒宣称他要差遣另一位与他同等的，与三位一体的真神有奥秘联合的，就是他的「另一自我」，作他至圣的继任者，就是保惠师（圣灵）到世上来（约一六</w:t>
      </w:r>
      <w:r>
        <w:rPr/>
        <w:t>7</w:t>
      </w:r>
      <w:r>
        <w:rPr/>
        <w:t>～</w:t>
      </w:r>
      <w:r>
        <w:rPr/>
        <w:t>15</w:t>
      </w:r>
      <w:r>
        <w:rPr/>
        <w:t>）。这一个宣示，乃和主耶稣基督降世，由众先知和众天使预先宣告一样的明确。</w:t>
      </w:r>
    </w:p>
    <w:p>
      <w:pPr>
        <w:pStyle w:val="Normal"/>
        <w:rPr/>
      </w:pPr>
      <w:r>
        <w:rPr>
          <w:rFonts w:eastAsia="Times New Roman"/>
        </w:rPr>
        <w:t xml:space="preserve">    </w:t>
      </w:r>
      <w:r>
        <w:rPr/>
        <w:t>尤有进者，主耶稣所宣示要来的那一位，不是仅为一种确定的事工，而乃又为一个确定的时代。主耶稣说：「我要求父，父就另外赐你们一位保惠师，叫他永远与你们同在。」（约一四</w:t>
      </w:r>
      <w:r>
        <w:rPr/>
        <w:t>16</w:t>
      </w:r>
      <w:r>
        <w:rPr/>
        <w:t>）这里「永远同在」一词，如果照字句译，可作「为这时代」。这乃和主耶稣对门徒的大诫命中所说的：「我就常与你们同在，直到世界的末了，」是平行的。这就显示圣灵的时常同在。「每天与你们同在」，「直到世界（时代）的末了」，此乃为永远同在的保证。这乃含有圣灵在今世的「时代使命」的意义。现在乃为圣灵的时代，从五旬节圣灵降临，他就施展他的时代使命；这要一直等到主耶稣从天再临的时候，就要引进另一个时代的事工。</w:t>
      </w:r>
    </w:p>
    <w:p>
      <w:pPr>
        <w:pStyle w:val="Normal"/>
        <w:rPr/>
      </w:pPr>
      <w:r>
        <w:rPr>
          <w:rFonts w:eastAsia="Times New Roman"/>
        </w:rPr>
        <w:t xml:space="preserve">    </w:t>
      </w:r>
      <w:r>
        <w:rPr/>
        <w:t>莫白莱氏（</w:t>
      </w:r>
      <w:r>
        <w:rPr/>
        <w:t>Moberly</w:t>
      </w:r>
      <w:r>
        <w:rPr/>
        <w:t>）在其所著《圣灵在基督肢体里的事工》一书中说，救赎的过程，可分三个时期，第一为圣父上帝的时期，第二为圣子上帝的时期，第三为圣灵上帝的时期。他特别指出，「在圣灵降临的时候，乃展开上帝复兴世界的最后时代，这个时代一直要继续到主耶稣基督在云里从天上降临。」我们现在所处的时代，乃为圣灵的时代，在这个时代圣灵所要施展的事工，及其所负神圣的使命，在本书以下各章，当从长检讨。</w:t>
      </w:r>
    </w:p>
    <w:p>
      <w:pPr>
        <w:pStyle w:val="Normal"/>
        <w:rPr/>
      </w:pPr>
      <w:r>
        <w:rPr/>
      </w:r>
      <w:r>
        <w:br w:type="page"/>
      </w:r>
    </w:p>
    <w:p>
      <w:pPr>
        <w:pStyle w:val="Heading1"/>
        <w:rPr/>
      </w:pPr>
      <w:bookmarkStart w:id="10" w:name="__RefHeading___Toc455722955"/>
      <w:bookmarkEnd w:id="10"/>
      <w:r>
        <w:rPr/>
        <w:t>第叁章</w:t>
      </w:r>
      <w:r>
        <w:rPr>
          <w:rFonts w:eastAsia="Times New Roman"/>
        </w:rPr>
        <w:t xml:space="preserve">  </w:t>
      </w:r>
      <w:r>
        <w:rPr/>
        <w:t>圣灵的降临</w:t>
      </w:r>
    </w:p>
    <w:p>
      <w:pPr>
        <w:pStyle w:val="Normal"/>
        <w:rPr/>
      </w:pPr>
      <w:r>
        <w:rPr/>
      </w:r>
    </w:p>
    <w:p>
      <w:pPr>
        <w:pStyle w:val="Normal"/>
        <w:ind w:left="360" w:right="411" w:firstLine="408"/>
        <w:rPr>
          <w:rFonts w:ascii="楷体_GB2312" w:hAnsi="楷体_GB2312" w:eastAsia="楷体_GB2312"/>
        </w:rPr>
      </w:pPr>
      <w:r>
        <w:rPr>
          <w:rFonts w:ascii="楷体_GB2312" w:hAnsi="楷体_GB2312" w:eastAsia="楷体_GB2312"/>
        </w:rPr>
        <w:t>所以圣灵在五旬节那一天降在圣堂里众门徒的身上，这乃是他自己准备要降下的一阵使门徒成圣的恩雨。这一次的显现，乃表示他不再是暂时的过客，而乃为永远的保惠师，他要永远与我</w:t>
      </w:r>
      <w:r>
        <w:rPr>
          <w:rFonts w:ascii="楷体_GB2312" w:hAnsi="楷体_GB2312" w:eastAsia="楷体_GB2312"/>
        </w:rPr>
        <w:t xml:space="preserve"> </w:t>
      </w:r>
      <w:r>
        <w:rPr>
          <w:rFonts w:ascii="楷体_GB2312" w:hAnsi="楷体_GB2312" w:eastAsia="楷体_GB2312"/>
        </w:rPr>
        <w:t>们同在。他这次临到门徒，并非如对旧约时代列祖与先知那样，仅为达成某种任务，而乃是他要亲自与我们同在。</w:t>
      </w:r>
    </w:p>
    <w:p>
      <w:pPr>
        <w:pStyle w:val="Normal"/>
        <w:ind w:left="360" w:right="411" w:firstLine="408"/>
        <w:rPr/>
      </w:pPr>
      <w:r>
        <w:rPr>
          <w:rFonts w:eastAsia="Times New Roman"/>
        </w:rPr>
        <w:t xml:space="preserve">                       </w:t>
      </w:r>
      <w:r>
        <w:rPr>
          <w:rFonts w:eastAsia="楷体_GB2312" w:cs="楷体_GB2312" w:ascii="楷体_GB2312" w:hAnsi="楷体_GB2312"/>
        </w:rPr>
        <w:t>——</w:t>
      </w:r>
      <w:r>
        <w:rPr>
          <w:rFonts w:ascii="楷体_GB2312" w:hAnsi="楷体_GB2312" w:eastAsia="楷体_GB2312"/>
        </w:rPr>
        <w:t>奥古斯丁（</w:t>
      </w:r>
      <w:r>
        <w:rPr>
          <w:rFonts w:eastAsia="楷体_GB2312" w:ascii="楷体_GB2312" w:hAnsi="楷体_GB2312"/>
        </w:rPr>
        <w:t>Augustine</w:t>
      </w:r>
      <w:r>
        <w:rPr>
          <w:rFonts w:ascii="楷体_GB2312" w:hAnsi="楷体_GB2312" w:eastAsia="楷体_GB2312"/>
        </w:rPr>
        <w:t>）</w:t>
      </w:r>
    </w:p>
    <w:p>
      <w:pPr>
        <w:pStyle w:val="Normal"/>
        <w:rPr/>
      </w:pPr>
      <w:r>
        <w:rPr/>
      </w:r>
    </w:p>
    <w:p>
      <w:pPr>
        <w:pStyle w:val="Heading2"/>
        <w:rPr/>
      </w:pPr>
      <w:bookmarkStart w:id="11" w:name="__RefHeading___Toc455722956"/>
      <w:bookmarkEnd w:id="11"/>
      <w:r>
        <w:rPr/>
        <w:t>绪</w:t>
      </w:r>
      <w:r>
        <w:rPr/>
        <w:t xml:space="preserve">  </w:t>
      </w:r>
      <w:r>
        <w:rPr/>
        <w:t>言</w:t>
      </w:r>
    </w:p>
    <w:p>
      <w:pPr>
        <w:pStyle w:val="Normal"/>
        <w:rPr/>
      </w:pPr>
      <w:r>
        <w:rPr>
          <w:rFonts w:eastAsia="Times New Roman"/>
        </w:rPr>
        <w:t xml:space="preserve">    </w:t>
      </w:r>
      <w:r>
        <w:rPr/>
        <w:t>主耶稣在约翰福音第十六章第七节说：「……我去是与你们有益的，我若不去，保惠师（圣灵）就不到你们这里来；我若去，就差他来。」这似乎含有圣灵还没有来的意思。但是，当主「耶稣受了浸，随即从水里上来。天忽然为他开了，他就看见上帝的灵，仿佛鸽子降下，落在他身上。（太三</w:t>
      </w:r>
      <w:r>
        <w:rPr/>
        <w:t>16</w:t>
      </w:r>
      <w:r>
        <w:rPr/>
        <w:t>）这不是圣灵已经来了吗？而且远在主耶稣受浸以前，在「起初上帝创造天地」之时，「地是空虚混沌，渊面黑暗，上帝的灵运行在水面上」（创一</w:t>
      </w:r>
      <w:r>
        <w:rPr/>
        <w:t>1</w:t>
      </w:r>
      <w:r>
        <w:rPr/>
        <w:t>、</w:t>
      </w:r>
      <w:r>
        <w:rPr/>
        <w:t>2</w:t>
      </w:r>
      <w:r>
        <w:rPr/>
        <w:t>）。而在旧约时代，圣灵又多次多方晓谕感召列祖与众先知，旧约记载，乃不胜枚举。然则，主耶稣为什么说，「我若不去，保惠师就不到你们这里来」呢？</w:t>
      </w:r>
    </w:p>
    <w:p>
      <w:pPr>
        <w:pStyle w:val="Normal"/>
        <w:rPr/>
      </w:pPr>
      <w:r>
        <w:rPr>
          <w:rFonts w:eastAsia="Times New Roman"/>
        </w:rPr>
        <w:t xml:space="preserve">    </w:t>
      </w:r>
      <w:r>
        <w:rPr/>
        <w:t>这一个问句，实在给我们一个最好的起点，可使我们对于「圣灵论」作理智的深入的研讨。圣奥古斯丁称五旬节乃是圣灵降生的诞辰（</w:t>
      </w:r>
      <w:r>
        <w:rPr/>
        <w:t>dies natalis</w:t>
      </w:r>
      <w:r>
        <w:rPr/>
        <w:t>），此乃正与童贞女怀孕生子，是主耶稣降生的圣诞一样。但是在事实上，主耶稣乃远在他被放在伯利恒的马槽里以前，他早已存在。他乃「太初与上帝同在，万物是藉着他造的；凡被造的，没有一样不是藉着他造的。」（约一</w:t>
      </w:r>
      <w:r>
        <w:rPr/>
        <w:t>2</w:t>
      </w:r>
      <w:r>
        <w:rPr/>
        <w:t>、</w:t>
      </w:r>
      <w:r>
        <w:rPr/>
        <w:t>3</w:t>
      </w:r>
      <w:r>
        <w:rPr/>
        <w:t>）他乃「是那不能看见之上帝的像，是首生的，在一切被造的以先；因为万有都是靠他造的，无论是天上的，地上的，能看见的，不能看见的；或是有位的，主治的，执政的，掌权的，一概都是藉着他造的，又是为他造的；他在万有之先，万有也靠他而立。」（西一</w:t>
      </w:r>
      <w:r>
        <w:rPr/>
        <w:t>15</w:t>
      </w:r>
      <w:r>
        <w:rPr/>
        <w:t>～</w:t>
      </w:r>
      <w:r>
        <w:rPr/>
        <w:t>17</w:t>
      </w:r>
      <w:r>
        <w:rPr/>
        <w:t>）</w:t>
      </w:r>
    </w:p>
    <w:p>
      <w:pPr>
        <w:pStyle w:val="Normal"/>
        <w:rPr/>
      </w:pPr>
      <w:r>
        <w:rPr>
          <w:rFonts w:eastAsia="Times New Roman"/>
        </w:rPr>
        <w:t xml:space="preserve">    </w:t>
      </w:r>
      <w:r>
        <w:rPr/>
        <w:t>但是在他降生那日，他就「道成肉身」，他就完成他伟大的使命，把「从来没有人看见上帝」，藉着他「表明出来」（约一</w:t>
      </w:r>
      <w:r>
        <w:rPr/>
        <w:t>18</w:t>
      </w:r>
      <w:r>
        <w:rPr/>
        <w:t>），「人看见了（他），就是看见了父。」（约一四</w:t>
      </w:r>
      <w:r>
        <w:rPr/>
        <w:t>9</w:t>
      </w:r>
      <w:r>
        <w:rPr/>
        <w:t>）而且他又为着世人的罪，「献上他的身体」，成了「永远的赎罪祭」（来一○</w:t>
      </w:r>
      <w:r>
        <w:rPr/>
        <w:t>10</w:t>
      </w:r>
      <w:r>
        <w:rPr/>
        <w:t>～</w:t>
      </w:r>
      <w:r>
        <w:rPr/>
        <w:t>12</w:t>
      </w:r>
      <w:r>
        <w:rPr/>
        <w:t>），「叫一切信他的，不至灭亡，反得永生。」（约三</w:t>
      </w:r>
      <w:r>
        <w:rPr/>
        <w:t>16</w:t>
      </w:r>
      <w:r>
        <w:rPr/>
        <w:t>）正如主耶稣要到他在伯利恒降生以后，他才能「舍他自己作万人的赎价」，成就他神圣的使命，成为「神人中间」的「中保」（提前二</w:t>
      </w:r>
      <w:r>
        <w:rPr/>
        <w:t>5</w:t>
      </w:r>
      <w:r>
        <w:rPr/>
        <w:t>、</w:t>
      </w:r>
      <w:r>
        <w:rPr/>
        <w:t>6</w:t>
      </w:r>
      <w:r>
        <w:rPr/>
        <w:t>）；照样，圣灵也要到五旬节以后，才能成为基督和人中间的中保。职是之故，所以奥古斯丁称五旬节乃为圣灵降生的诞辰。因为从五旬节那日起，圣灵才⑴以地上作居所，⑵以教会作身体，⑶在五旬节前，主耶稣尚未得荣耀（参约一七</w:t>
      </w:r>
      <w:r>
        <w:rPr/>
        <w:t>1</w:t>
      </w:r>
      <w:r>
        <w:rPr/>
        <w:t>～</w:t>
      </w:r>
      <w:r>
        <w:rPr/>
        <w:t>5</w:t>
      </w:r>
      <w:r>
        <w:rPr/>
        <w:t>），「保惠师就不到你们这里来。」（约一六</w:t>
      </w:r>
      <w:r>
        <w:rPr/>
        <w:t>7</w:t>
      </w:r>
      <w:r>
        <w:rPr/>
        <w:t>）兹分论之。</w:t>
      </w:r>
    </w:p>
    <w:p>
      <w:pPr>
        <w:pStyle w:val="Normal"/>
        <w:rPr/>
      </w:pPr>
      <w:r>
        <w:rPr/>
      </w:r>
    </w:p>
    <w:p>
      <w:pPr>
        <w:pStyle w:val="Heading2"/>
        <w:rPr/>
      </w:pPr>
      <w:bookmarkStart w:id="12" w:name="__RefHeading___Toc455722957"/>
      <w:bookmarkEnd w:id="12"/>
      <w:r>
        <w:rPr/>
        <w:t>壹</w:t>
      </w:r>
      <w:r>
        <w:rPr/>
        <w:t xml:space="preserve"> </w:t>
      </w:r>
      <w:r>
        <w:rPr/>
        <w:tab/>
      </w:r>
      <w:r>
        <w:rPr/>
        <w:t>他以地上作居所</w:t>
      </w:r>
    </w:p>
    <w:p>
      <w:pPr>
        <w:pStyle w:val="Normal"/>
        <w:rPr/>
      </w:pPr>
      <w:r>
        <w:rPr/>
      </w:r>
    </w:p>
    <w:p>
      <w:pPr>
        <w:pStyle w:val="Normal"/>
        <w:rPr/>
      </w:pPr>
      <w:r>
        <w:rPr>
          <w:rFonts w:eastAsia="Times New Roman"/>
        </w:rPr>
        <w:t xml:space="preserve">    </w:t>
      </w:r>
      <w:r>
        <w:rPr/>
        <w:t>基督教会在现在这个时代里，乃始终是圣灵的居所，正如他在天上一样；在同一时代里，教会也是主耶稣基督的家。这乃是根据主耶稣至高的应许，他在约翰福音第十四章第二十三节说：「人若爱我，就必遵守我的道，我父也必爱他，并且我们要到他那里去，与他同住。」这个应许，已在五旬节应验，教会藉着圣灵，圣父和圣子，现在都住在教会之内。在这一个时代里，圣灵的任务乃是在地上；三一真神乃透过圣灵和世人同在与感通交契。易言之，圣父圣子虽是有形有体的在天上；但是藉着保惠师（圣灵）住在里面，又要无形无体的住在忠实的信徒里面。所以，我们虽然说，在现在这整个的时代里，圣灵要降临住在地上，却并不就指他不再住在天上。上帝乃不同有限的世人那样，到了一个地方，就不在那个地方，他乃是无处不在的。主耶稣说：「除了从天降下、仍旧在天的人子，没有人升过天。」（约三</w:t>
      </w:r>
      <w:r>
        <w:rPr/>
        <w:t>13</w:t>
      </w:r>
      <w:r>
        <w:rPr/>
        <w:t>）有些人以为主这一句话，乃是太神秘，似乎矛盾，因此常常想要推翻其说：殊不知神乃不同世人，他乃无所不知，无处不在，主耶稣乃是昔在，今在，以后永在的。主耶稣基督，虽在地上，却仍在荣耀里；他在同一个时候，能在这里，也在那里。正如现代科学的发明，藉着广播电视，我们的言语和形体，可使世界各地，到处听到看到，则我们为什么怀疑和不信主耶稣的话，他不能同时在天上和地上呢？</w:t>
      </w:r>
    </w:p>
    <w:p>
      <w:pPr>
        <w:pStyle w:val="Normal"/>
        <w:rPr/>
      </w:pPr>
      <w:r>
        <w:rPr>
          <w:rFonts w:eastAsia="Times New Roman"/>
        </w:rPr>
        <w:t xml:space="preserve">    </w:t>
      </w:r>
      <w:r>
        <w:rPr/>
        <w:t>圣子是这样，圣灵亦然。现在圣灵住在地上，永远与教会和我们同在；但他同时也照样在天上，乃与圣父圣子同在，他虽由圣父圣子所出，却乃是和他们是同等的，是三一真神的一位，是同属一体的；他乃是和阳光那样，虽由太阳而出，却和太阳同源同体，乃一而二，二而一，是永远不能分离的。</w:t>
      </w:r>
    </w:p>
    <w:p>
      <w:pPr>
        <w:pStyle w:val="Normal"/>
        <w:rPr/>
      </w:pPr>
      <w:r>
        <w:rPr/>
      </w:r>
    </w:p>
    <w:p>
      <w:pPr>
        <w:pStyle w:val="Heading2"/>
        <w:rPr/>
      </w:pPr>
      <w:bookmarkStart w:id="13" w:name="__RefHeading___Toc455722958"/>
      <w:bookmarkEnd w:id="13"/>
      <w:r>
        <w:rPr/>
        <w:t>贰</w:t>
      </w:r>
      <w:r>
        <w:rPr/>
        <w:t xml:space="preserve">  </w:t>
      </w:r>
      <w:r>
        <w:rPr/>
        <w:t>他以教会作身体</w:t>
      </w:r>
    </w:p>
    <w:p>
      <w:pPr>
        <w:pStyle w:val="Normal"/>
        <w:rPr/>
      </w:pPr>
      <w:r>
        <w:rPr/>
      </w:r>
    </w:p>
    <w:p>
      <w:pPr>
        <w:pStyle w:val="Normal"/>
        <w:rPr/>
      </w:pPr>
      <w:r>
        <w:rPr>
          <w:rFonts w:eastAsia="Times New Roman"/>
        </w:rPr>
        <w:t xml:space="preserve">    </w:t>
      </w:r>
      <w:r>
        <w:rPr/>
        <w:t>从五旬节那日起，圣灵便以教会作他的身体，这虽是奥秘，却乃是真实的。此虽然与三位一体的第二位，主耶稣基督，「道成了肉身，住在我们中间」（约一</w:t>
      </w:r>
      <w:r>
        <w:rPr/>
        <w:t>14</w:t>
      </w:r>
      <w:r>
        <w:rPr/>
        <w:t>），不能等量齐观。圣灵和教会的联合，其情况乃不是完善的；可是照圣经所说，圣灵乃住在忠实的信徒里面，「随从圣灵的人，体贴圣灵的事；……体贴圣灵的乃是生命平安；……如果上帝的灵住在你们心里，你们就不属肉体，乃属圣灵了。」（罗八</w:t>
      </w:r>
      <w:r>
        <w:rPr/>
        <w:t>5</w:t>
      </w:r>
      <w:r>
        <w:rPr/>
        <w:t>～</w:t>
      </w:r>
      <w:r>
        <w:rPr/>
        <w:t>9</w:t>
      </w:r>
      <w:r>
        <w:rPr/>
        <w:t>）当初门徒对主耶稣基督敬服顺从，我们现在对圣灵也当如此。因为圣灵乃是主真正的代表（</w:t>
      </w:r>
      <w:r>
        <w:rPr/>
        <w:t>Vicar</w:t>
      </w:r>
      <w:r>
        <w:rPr/>
        <w:t>），他乃是无形的主耶稣基督，乃与信徒们同在。当第一次耶路撒冷会议之时，在记录中说，圣灵和我们同在乃几如彼得，雅各，巴拿巴，扫罗和我们同在一样。</w:t>
      </w:r>
    </w:p>
    <w:p>
      <w:pPr>
        <w:pStyle w:val="Normal"/>
        <w:rPr/>
      </w:pPr>
      <w:r>
        <w:rPr>
          <w:rFonts w:eastAsia="Times New Roman"/>
        </w:rPr>
        <w:t xml:space="preserve">    </w:t>
      </w:r>
      <w:r>
        <w:rPr/>
        <w:t>当亚拿尼亚同他的妻子撒非喇，把银价私自留下几分，……其余的几分拿来放在使徒脚前，「彼得说：『亚拿尼亚！为什么撒但充满了你的心，叫你欺哄圣灵，把田地的价银私自留下几分呢？……你怎么心里起这意念呢？你不是欺哄人，是欺哄上帝了。』亚拿尼亚听见这话，就仆倒，断了气；听见的人都甚惧怕。」（徒五</w:t>
      </w:r>
      <w:r>
        <w:rPr/>
        <w:t>1</w:t>
      </w:r>
      <w:r>
        <w:rPr/>
        <w:t>～</w:t>
      </w:r>
      <w:r>
        <w:rPr/>
        <w:t>5</w:t>
      </w:r>
      <w:r>
        <w:rPr/>
        <w:t>）这使我们看到，圣灵不但亲自和聚会的信徒们同在，而且还是他们的权威和主宰，是会议的中心。「教会乃是主耶稣的化身。」我们这个概念，乃是我们参比基督与教会各种特质而得来的。主耶稣基督指称他的身体为殿，曾激起了犹太人的辱骂愤怒。但是他所说的，不是象征的，乃是真实的。约翰福音第一章第十四节说，「道成了肉身，住在我们中间」，这住在中间一词，原文乃为（</w:t>
      </w:r>
      <w:r>
        <w:rPr/>
        <w:t>Tabernacle</w:t>
      </w:r>
      <w:r>
        <w:rPr/>
        <w:t>），乃为神与人住的地方，而殿乃是上帝居住的所在，正如上帝赐恩宝座上面的荣光（</w:t>
      </w:r>
      <w:r>
        <w:rPr/>
        <w:t>the Shechinah</w:t>
      </w:r>
      <w:r>
        <w:rPr/>
        <w:t>），此乃为上帝临在显现的异象。所以我们的恩主从至圣所发出上帝的荣光，「正是父独生子的荣光」，「充充满满的有恩典有真理」（约一</w:t>
      </w:r>
      <w:r>
        <w:rPr/>
        <w:t>14</w:t>
      </w:r>
      <w:r>
        <w:rPr/>
        <w:t>）。证明他乃是那至高者真实的宝殿。</w:t>
      </w:r>
    </w:p>
    <w:p>
      <w:pPr>
        <w:pStyle w:val="Normal"/>
        <w:rPr/>
      </w:pPr>
      <w:r>
        <w:rPr>
          <w:rFonts w:eastAsia="Times New Roman"/>
        </w:rPr>
        <w:t xml:space="preserve">    </w:t>
      </w:r>
      <w:r>
        <w:rPr/>
        <w:t>在主耶稣升天，差遣圣灵降世以后，教会就成为上帝的殿。哥林多前书第六章第十九节说：「岂不知你们的身子就是圣灵的殿么？这圣灵是从上帝而来，住在你们里头的……。」以弗所书第二章第二十至二十二说：「你们……并且被建造在使徒和先知的根基上，有基督耶稣自己为房角石；各房靠他联络得合式，渐渐成为主的圣殿。你们也靠他同被建造，成为上帝藉着圣灵居住的所在。」奥秘的身体乃和教会之首一样，均各被圣灵居住；因此，在某种意义上，上帝乃成为两者的化身。基督乃是「上帝荣耀所发的光辉」，乃「是人未曾看见，也是不能看见的」，「上帝本体的真像」（参来一</w:t>
      </w:r>
      <w:r>
        <w:rPr/>
        <w:t>3</w:t>
      </w:r>
      <w:r>
        <w:rPr/>
        <w:t>；提前六</w:t>
      </w:r>
      <w:r>
        <w:rPr/>
        <w:t>16</w:t>
      </w:r>
      <w:r>
        <w:rPr/>
        <w:t>）。所以他「成了肉身」以后，可以对人说，「人看见了我，就是看见了父。」（约一四</w:t>
      </w:r>
      <w:r>
        <w:rPr/>
        <w:t>9</w:t>
      </w:r>
      <w:r>
        <w:rPr/>
        <w:t>）除了主耶稣成了肉身以外，没有别的方法，可以使人不知道的上帝成为可知的；使人所不能看见的上帝成为可见的。所以当主耶稣基督升天，回到他父那里去的时候，世人不能再看到他，他就差遣保惠师，使他化身为奥秘的身体，就是教会。正如天父藉着圣子显现他自己；所以圣子也由圣灵藉着教会显现他自己；正如基督是不能看见的上帝之真像，所以教会就被命定成为不能看见的基督的形像；而他的肢体，和他同得荣耀以后，就要作他本体的形像。</w:t>
      </w:r>
    </w:p>
    <w:p>
      <w:pPr>
        <w:pStyle w:val="Normal"/>
        <w:rPr/>
      </w:pPr>
      <w:r>
        <w:rPr>
          <w:rFonts w:eastAsia="Times New Roman"/>
        </w:rPr>
        <w:t xml:space="preserve">    </w:t>
      </w:r>
      <w:r>
        <w:rPr/>
        <w:t>这乃是一个时代的奥秘和荣耀；但虽属奥秘，却是完全真实的；虽是荣耀，却又完全实际的。圣灵的工作，在旧约时代乃和新约不同。在旧约时代，圣灵虽在信徒身上施展他的作为，但其本身，并未住在信徒里面；他仅向人显现，并不永远常在他们里面。他的作为乃是间断的，他来来去去，正如挪亚从方舟里放出去的鸽子一样，乃是飞来飞去，没有找到安息的地方。但在新约时代，他就住定下来，常在人的心里面；他成了鸽子那样的标记，当主「耶稣受了浸，随即从水里上来。天忽然为他开了，……上帝的灵，仿佛鸽子降下，落在他身上，……」（太三</w:t>
      </w:r>
      <w:r>
        <w:rPr/>
        <w:t>15</w:t>
      </w:r>
      <w:r>
        <w:rPr/>
        <w:t>、</w:t>
      </w:r>
      <w:r>
        <w:rPr/>
        <w:t>16</w:t>
      </w:r>
      <w:r>
        <w:rPr/>
        <w:t>）好似订婚的人，圣灵仿佛去探访他许配的人，但并未和她同在。要主耶稣基督进了荣耀之境，到了五旬节，最后始举行结婚典礼，住在一起。</w:t>
      </w:r>
    </w:p>
    <w:p>
      <w:pPr>
        <w:pStyle w:val="Normal"/>
        <w:rPr/>
      </w:pPr>
      <w:r>
        <w:rPr/>
      </w:r>
    </w:p>
    <w:p>
      <w:pPr>
        <w:pStyle w:val="Heading2"/>
        <w:rPr/>
      </w:pPr>
      <w:bookmarkStart w:id="14" w:name="__RefHeading___Toc455722959"/>
      <w:bookmarkEnd w:id="14"/>
      <w:r>
        <w:rPr/>
        <w:t>叁</w:t>
      </w:r>
      <w:r>
        <w:rPr/>
        <w:t xml:space="preserve">  </w:t>
      </w:r>
      <w:r>
        <w:rPr/>
        <w:t>他在五旬节降临</w:t>
      </w:r>
    </w:p>
    <w:p>
      <w:pPr>
        <w:pStyle w:val="Normal"/>
        <w:rPr/>
      </w:pPr>
      <w:r>
        <w:rPr/>
      </w:r>
    </w:p>
    <w:p>
      <w:pPr>
        <w:pStyle w:val="Normal"/>
        <w:rPr/>
      </w:pPr>
      <w:r>
        <w:rPr>
          <w:rFonts w:eastAsia="Times New Roman"/>
        </w:rPr>
        <w:t xml:space="preserve">    </w:t>
      </w:r>
      <w:r>
        <w:rPr/>
        <w:t>为什么在五旬节以前，圣灵还没有降临，这乃是因为主耶稣尚未升天得荣耀。主耶稣在升天以前对门徒说：「我去是与你们有益的，我若不去，保惠师就不到你们这里来；我若去，就差他来。」（约一六</w:t>
      </w:r>
      <w:r>
        <w:rPr/>
        <w:t>7</w:t>
      </w:r>
      <w:r>
        <w:rPr/>
        <w:t>）我们看以往过去的时代，三一真神之每一位，都在轮流施展其救世的大计：天父上帝，计划救恩；圣子上帝，作成救恩；圣灵上帝，贯彻救恩。在律法时代，天父上帝从天上下来，从赐恩宝座的荣耀里，以及西乃山的云彩里，对世人说话；圣子上帝则为着作成救恩，降世为人、教导、受苦、代死十架、复活升天；圣灵上帝则聚集被选的人，作更新之工，使教会（主的身体）成圣。在摩西时代，因为耶和华上帝的大计尚未完成，可说「基督还没有来」。先要立法定制，还有各种的典章、律例和预表；世人必须先在律法底下受试炼，直到命定的训蒙时期结束的时候，然后主耶稣基督降世，应验旧约一切所有的预表，献上他的身体，就是一次永远的赎罪祭。因为旧约时代按着律法献的公牛和山羊的血，断不能除罪，所以基督到世上来的时候，就说：「上帝啊，祭物和礼物是你不愿意的，你曾给我预备了身体；燔祭和赎罪祭是你不喜欢的。那时我说：『上帝啊，我来了，为要照你的旨意行；我的事在经卷上已经记载了。』……凡祭司天天站着事奉上帝，屡次献上一样的祭物，这祭物永不能除罪。但基督献了一次永远的赎罪祭，就在上帝的右边坐下了，……因为他一次献祭，便叫那得以成圣的人永远完全。」（参来一○</w:t>
      </w:r>
      <w:r>
        <w:rPr/>
        <w:t>5</w:t>
      </w:r>
      <w:r>
        <w:rPr/>
        <w:t>～</w:t>
      </w:r>
      <w:r>
        <w:rPr/>
        <w:t>14</w:t>
      </w:r>
      <w:r>
        <w:rPr/>
        <w:t>）凡是律法因为人的软弱所不能行的，藉着基督代死十架，出了无比的重价，所完成救赎的恩功，我们只要因着信，就可以白白的称义。</w:t>
      </w:r>
    </w:p>
    <w:p>
      <w:pPr>
        <w:pStyle w:val="Normal"/>
        <w:rPr/>
      </w:pPr>
      <w:r>
        <w:rPr>
          <w:rFonts w:eastAsia="Times New Roman"/>
        </w:rPr>
        <w:t xml:space="preserve">    </w:t>
      </w:r>
      <w:r>
        <w:rPr/>
        <w:t>等到主耶稣基督为着我们的罪死在十架上，完成了他救赎的工作，为我们称义从死里复活，坐在上帝的右边，长远活着，替我们祈求；于是他就差遣圣灵上帝降世，把基督所完成的恩功，在教会施展。简言之，圣子上帝乃作成圣父上帝的事工；圣灵上帝乃是要把圣父圣子的工作，施展在人心里面。</w:t>
      </w:r>
    </w:p>
    <w:p>
      <w:pPr>
        <w:pStyle w:val="Normal"/>
        <w:rPr/>
      </w:pPr>
      <w:r>
        <w:rPr>
          <w:rFonts w:eastAsia="Times New Roman"/>
        </w:rPr>
        <w:t xml:space="preserve">    </w:t>
      </w:r>
      <w:r>
        <w:rPr/>
        <w:t>在三一真神之间，他们每一位各自的事工，彼此之间，乃互相尊重，可说是有一种「神圣的顺从」（</w:t>
      </w:r>
      <w:r>
        <w:rPr/>
        <w:t>holy deference</w:t>
      </w:r>
      <w:r>
        <w:rPr/>
        <w:t>）。当主耶稣基督在世上施行他职务之时，例如在他登山变形之时，天父上帝忽然「从云彩里出来说：『这是我的爱子，我所喜悦的，你们要听他。』」（太一七</w:t>
      </w:r>
      <w:r>
        <w:rPr/>
        <w:t>5</w:t>
      </w:r>
      <w:r>
        <w:rPr/>
        <w:t>）当圣灵上帝在世上施展他事工的时候，主耶稣基督七次从天上说：「圣灵向众教会所说的话，凡有耳的，就应当听。……」</w:t>
      </w:r>
    </w:p>
    <w:p>
      <w:pPr>
        <w:pStyle w:val="Normal"/>
        <w:rPr/>
      </w:pPr>
      <w:r>
        <w:rPr>
          <w:rFonts w:eastAsia="Times New Roman"/>
        </w:rPr>
        <w:t xml:space="preserve">    </w:t>
      </w:r>
      <w:r>
        <w:rPr/>
        <w:t>三位一体的真神的每一位，不但叫我们要听每一位的教训，而且他们每一位也要作另一位的事工。例如主耶稣基督所讲所作的，不是他自己的，乃是天父上帝的，他说：「我在父里面，父在我里面，你不信么？我对你们所说的话，不是凭着自己说的，乃是住在我里面的父作他自己的事。」（约一四</w:t>
      </w:r>
      <w:r>
        <w:rPr/>
        <w:t>10</w:t>
      </w:r>
      <w:r>
        <w:rPr/>
        <w:t>）同例，圣灵上帝，他所讲所传的，也不是他自己的，乃是圣子基督的。「只等真理的圣灵来了，他要引导你们明白一切的真理，因为他不是凭自己说的，乃是把他所听见的都说出来；并要把将来的事告诉你们。他要荣耀我，因为他要将受于我的，告诉你们。」（约一六</w:t>
      </w:r>
      <w:r>
        <w:rPr/>
        <w:t>13</w:t>
      </w:r>
      <w:r>
        <w:rPr/>
        <w:t>～</w:t>
      </w:r>
      <w:r>
        <w:rPr/>
        <w:t>14</w:t>
      </w:r>
      <w:r>
        <w:rPr/>
        <w:t>）</w:t>
      </w:r>
    </w:p>
    <w:p>
      <w:pPr>
        <w:pStyle w:val="Normal"/>
        <w:rPr/>
      </w:pPr>
      <w:r>
        <w:rPr>
          <w:rFonts w:eastAsia="Times New Roman"/>
        </w:rPr>
        <w:t xml:space="preserve">    </w:t>
      </w:r>
      <w:r>
        <w:rPr/>
        <w:t>三一真神每一位事工的次序，乃是预先规定的，而且乃是永远的；在旧约里面，都有清楚确切的预表。有些学者，对于这些预表，不加深究，视为无足轻重；殊不知这些预表，乃如数学一样的确切；其关于救赎的事工所定次序的先后，乃与日出与日落同样的正确，都在天上严格规定，丝毫不爽。在会幕或圣殿里，从没有把洗濯盆放在祭坛前面。祭坛乃预表各各他；而洗濯盆乃是预表五旬节；前者乃是代表救赎的宝血，后者乃是代表成圣的圣灵。如果任何大祭司，颠倒先后，未经祭坛，先到洗濯盆，则我们可以听到天上责备的声音，说，「还未可用水洗濯。」这就等于表示「还没有圣灵」。</w:t>
      </w:r>
    </w:p>
    <w:p>
      <w:pPr>
        <w:pStyle w:val="Normal"/>
        <w:rPr/>
      </w:pPr>
      <w:r>
        <w:rPr>
          <w:rFonts w:eastAsia="Times New Roman"/>
        </w:rPr>
        <w:t xml:space="preserve">    </w:t>
      </w:r>
      <w:r>
        <w:rPr/>
        <w:t>复次，再从长大麻疯得洁净来说：『祭司要取些赎愆祭牲的血，抹在求洁净人的右耳垂上和右手的大拇指上，并右脚）乃在天上圣父面前。因此使徒彼得和众使徒，不像从前那样灰心丧志，胆怯顾忌，他们被圣灵充满，就判若两人，刚强壮胆，站在公会大祭司面前，大声疾呼，「顺从神，不顺从人，是应当的。你们挂在木头上杀害的耶稣，我们祖宗的上帝已经叫他复活。上帝且用右手将他高举，叫他作君王，作救主，将悔改的心和赦罪的恩赐给以色列人。我们为这事作见证。上帝赐给顺从之人的圣灵也为这事作见证。」（徒五</w:t>
      </w:r>
      <w:r>
        <w:rPr/>
        <w:t>29</w:t>
      </w:r>
      <w:r>
        <w:rPr/>
        <w:t>～</w:t>
      </w:r>
      <w:r>
        <w:rPr/>
        <w:t>32</w:t>
      </w:r>
      <w:r>
        <w:rPr/>
        <w:t>）好比在至圣所的大祭司、他外袍铃铛的声音乃证明他是活着；在使徒们楼房里听到的从天上发出的好像一阵大风的那样的圣灵的响声，则更为无可争辩的见证，我们高天的大祭司，他已经给我们「开了一条又新又活的大拇指上。」……然后「将……油，抹在那求洁净人的右耳垂上和右手的大拇指上，并右脚的大拇指上，就是抹在赎愆祭牲的血上。……」（利一四</w:t>
      </w:r>
      <w:r>
        <w:rPr/>
        <w:t>14</w:t>
      </w:r>
      <w:r>
        <w:rPr/>
        <w:t>～</w:t>
      </w:r>
      <w:r>
        <w:rPr/>
        <w:t>20</w:t>
      </w:r>
      <w:r>
        <w:rPr/>
        <w:t>）在这些一再重复的神圣的礼仪上，决不可颠倒其次序，先抹油，然后抹血，这乃是指五旬节绝对不能在各各他之前。易言之，充满圣灵绝不应当在流出宝血之前。本末先后，须加明辨。</w:t>
      </w:r>
    </w:p>
    <w:p>
      <w:pPr>
        <w:pStyle w:val="Normal"/>
        <w:rPr/>
      </w:pPr>
      <w:r>
        <w:rPr>
          <w:rFonts w:eastAsia="Times New Roman"/>
        </w:rPr>
        <w:t xml:space="preserve">    </w:t>
      </w:r>
      <w:r>
        <w:rPr/>
        <w:t>我们再进而推究，不仅这两大救赎的事，已在起初规定其先后的次序；而且日子的先后，也有规定。例如利未记第二十三章第十一至第十六节说：「他要把这一捆在耶和华面前摇一摇，使你们得蒙悦纳。祭司要在安息日的次日，把这捆摇一摇。摇这捆的日子，你们要把一岁没有残疾的公绵羊羔，献给耶和华为燔祭。同献的素祭，……作为馨香的火祭，献给耶和华。同献的奠祭，……这在你们一切的住处，作为世世代代永远的定例。你们要从安息日的次日，献禾捆为摇祭的那日算起，要满了七个安息日。到第七个安息日的次日，共计五十天，又要将新素祭献给耶和华。」这里一再讲安息日的次日，乃为七日的第一日，可证在旧约时代，在几千年以前，早已定了主耶稣基督复活的日子。</w:t>
      </w:r>
    </w:p>
    <w:p>
      <w:pPr>
        <w:pStyle w:val="Normal"/>
        <w:rPr/>
      </w:pPr>
      <w:r>
        <w:rPr>
          <w:rFonts w:eastAsia="Times New Roman"/>
        </w:rPr>
        <w:t xml:space="preserve">    </w:t>
      </w:r>
      <w:r>
        <w:rPr/>
        <w:t>「你们要从安息日的次日算起……，要满了七个安息日。到第七个安息日的次日，共计五十天」。这道命令乃是决定五旬节乃为圣灵降临的日子。我们有时或者会想，当门徒们上了所住的楼房聚集祷告的时候，等待天父的应许，不知究于何时应验，殊不知这个日期不仅上帝在天上在永世里早已决定，并且犹太人在地上，在他们的历法的礼仪里也早已列入。</w:t>
      </w:r>
    </w:p>
    <w:p>
      <w:pPr>
        <w:pStyle w:val="Normal"/>
        <w:rPr/>
      </w:pPr>
      <w:r>
        <w:rPr>
          <w:rFonts w:eastAsia="Times New Roman"/>
        </w:rPr>
        <w:t xml:space="preserve">    </w:t>
      </w:r>
      <w:r>
        <w:rPr/>
        <w:t>总而言之，圣灵上帝，乃是要继承圣子上帝在他地上的事工，所以他的事工，要等基督为他的教会在地上事工完毕之后，方正式开始。圣灵的任务乃是要把基督完完全全传授给我们。主耶稣基督救赎工作的完全成就，要等到他升天以后，坐在天父的宝座之上，说：「我是首先的，我是末后的，又是那存活的；我曾死过，现在又活了，直活到永永远远。」（启一</w:t>
      </w:r>
      <w:r>
        <w:rPr/>
        <w:t>17</w:t>
      </w:r>
      <w:r>
        <w:rPr/>
        <w:t>、</w:t>
      </w:r>
      <w:r>
        <w:rPr/>
        <w:t>18</w:t>
      </w:r>
      <w:r>
        <w:rPr/>
        <w:t>）因为第一亚当犯了罪，上帝藉着圣灵与世人的交契就中断了；但是当第二亚当代死十架，死里复活以后，神人中断的关系，就恢复起来。主耶稣复活以后说，「我要升上去，见我的父，也是你们的父；见我的上帝，也是你们的上帝。」圣子在天父心里面的地位，我们靠着他的救恩，也可享有。藉着救赎的权利，主耶稣基督在父神面前的地位、悦纳与特权，也可变成我们的；圣灵降临乃是要为我们证实并确认他为我们成就的福分与权利。可是倘使没有基督为我们救赎的恩功，则圣灵不能为我们做成圣的工作；但从另一方面说，如果没有圣灵在我们里面，动其善工，则主耶稣基督为我们所作的工作，也不能生效。</w:t>
      </w:r>
    </w:p>
    <w:p>
      <w:pPr>
        <w:pStyle w:val="Normal"/>
        <w:rPr/>
      </w:pPr>
      <w:r>
        <w:rPr>
          <w:rFonts w:eastAsia="Times New Roman"/>
        </w:rPr>
        <w:t xml:space="preserve">    </w:t>
      </w:r>
      <w:r>
        <w:rPr/>
        <w:t>圣灵降临，这在历史上，预表上，以及教义上的意义如何，我们当可有清楚的认识。真正的禾捆已经献在天上的殿里。主耶稣基督在安息日的次日复活，成为初熟的果子，现在替我们站在上帝面前，已蒙悦纳；主耶稣基督已经复活，圣灵已经降临。「门徒都聚集在一处，忽然从天上有响声下来，好像一阵大风吹过，充满了他们所坐的屋子；又有舌头如火焰显现出来，分开落在各人头上。他们就都被圣灵充满……」（徒二</w:t>
      </w:r>
      <w:r>
        <w:rPr/>
        <w:t>1</w:t>
      </w:r>
      <w:r>
        <w:rPr/>
        <w:t>～</w:t>
      </w:r>
      <w:r>
        <w:rPr/>
        <w:t>4</w:t>
      </w:r>
      <w:r>
        <w:rPr/>
        <w:t>）。正如伯利恒的马槽，成为圣子上帝的摇篮；门徒的楼房也成为圣灵上帝的摇篮。正如圣子降生成为上帝眷顾世人、拯救世人的明证；圣灵的降临也有同样的意义。保惠师（圣灵）在地上，乃证明神人的中保（圣子）乃在天上圣父面前。因此使徒彼得和众使徒，不像从前那样灰心丧志，胆怯顾忌，他们被圣灵充满，就判若两人，刚强壮胆，站在公会大祭司面前，大声疾呼，「顺从神，不顺从人，是应当的。你们挂在木头上杀害的耶稣，我们祖宗的上帝已经叫他复活。上帝且用右手将他高举，叫他作君王，作救主，将悔改的心和赦罪的恩赐给以色列人。我们为这事作见证。上帝赐给顺从之人的圣灵也为这事作见证。」（徒五</w:t>
      </w:r>
      <w:r>
        <w:rPr/>
        <w:t>29</w:t>
      </w:r>
      <w:r>
        <w:rPr/>
        <w:t>～</w:t>
      </w:r>
      <w:r>
        <w:rPr/>
        <w:t>32</w:t>
      </w:r>
      <w:r>
        <w:rPr/>
        <w:t>）好比在至圣所的大祭司，他外袍铃铛的声音乃证明他是活着；在使徒们楼房里听到的从天上发出的好像一阵在风的那样的圣灵的响声，则更为无可争辩的见证，我们高天的大祭司，他已经给我们「开了一条又新又活的路」，他是长远活着，在天父面前替我们祈求（参来七</w:t>
      </w:r>
      <w:r>
        <w:rPr/>
        <w:t>25</w:t>
      </w:r>
      <w:r>
        <w:rPr/>
        <w:t>，一○</w:t>
      </w:r>
      <w:r>
        <w:rPr/>
        <w:t>20</w:t>
      </w:r>
      <w:r>
        <w:rPr/>
        <w:t>），又可证他已差遣圣灵降临。诚如奥古斯丁说，五旬节乃为圣灵的诞辰（</w:t>
      </w:r>
      <w:r>
        <w:rPr/>
        <w:t>dies  natalis</w:t>
      </w:r>
      <w:r>
        <w:rPr/>
        <w:t>）。关于圣灵在地上的使命与所作的事工，当于以下各章，详加论列。</w:t>
      </w:r>
      <w:r>
        <w:br w:type="page"/>
      </w:r>
    </w:p>
    <w:p>
      <w:pPr>
        <w:pStyle w:val="Heading1"/>
        <w:rPr/>
      </w:pPr>
      <w:bookmarkStart w:id="15" w:name="__RefHeading___Toc455722960"/>
      <w:bookmarkEnd w:id="15"/>
      <w:r>
        <w:rPr/>
        <w:t>第肆章</w:t>
      </w:r>
      <w:r>
        <w:rPr>
          <w:rFonts w:eastAsia="Times New Roman"/>
        </w:rPr>
        <w:t xml:space="preserve">  </w:t>
      </w:r>
      <w:r>
        <w:rPr/>
        <w:t>圣灵的名位</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保惠师一名可以用来称基督，也可用以称圣灵——质言之，基督与圣灵每一位的任务，乃都是要安慰并激励我们，也是要保守我们。主耶稣基督在地上的时候，乃是他门徒的守护者；他升天以后就把他们交托圣灵引导和保佑。主耶稣基督升天以后，我们虽然不能看到他，他乃是我们永远的守护者。他固不是像他在世上的时候那样，不再显然的做门徒的守护者；现在却仍籍着圣灵保守我们。他称圣灵为「另外一位保惠师」（约一四</w:t>
      </w:r>
      <w:r>
        <w:rPr>
          <w:rFonts w:eastAsia="楷体_GB2312" w:ascii="楷体_GB2312" w:hAnsi="楷体_GB2312"/>
        </w:rPr>
        <w:t>16</w:t>
      </w:r>
      <w:r>
        <w:rPr>
          <w:rFonts w:ascii="楷体_GB2312" w:hAnsi="楷体_GB2312" w:eastAsia="楷体_GB2312"/>
        </w:rPr>
        <w:t>），名称固有不同，但是每一位都赐福给我们。</w:t>
      </w:r>
    </w:p>
    <w:p>
      <w:pPr>
        <w:pStyle w:val="Normal"/>
        <w:rPr/>
      </w:pPr>
      <w:r>
        <w:rPr>
          <w:rFonts w:eastAsia="Times New Roman"/>
        </w:rPr>
        <w:t xml:space="preserve">                               </w:t>
      </w:r>
      <w:r>
        <w:rPr>
          <w:rFonts w:eastAsia="楷体_GB2312" w:cs="楷体_GB2312" w:ascii="楷体_GB2312" w:hAnsi="楷体_GB2312"/>
        </w:rPr>
        <w:t>——</w:t>
      </w:r>
      <w:r>
        <w:rPr>
          <w:rFonts w:ascii="楷体_GB2312" w:hAnsi="楷体_GB2312" w:eastAsia="楷体_GB2312"/>
        </w:rPr>
        <w:t>加尔文（</w:t>
      </w:r>
      <w:r>
        <w:rPr>
          <w:rFonts w:eastAsia="楷体_GB2312" w:ascii="楷体_GB2312" w:hAnsi="楷体_GB2312"/>
        </w:rPr>
        <w:t>John Calvin</w:t>
      </w:r>
      <w:r>
        <w:rPr>
          <w:rFonts w:ascii="楷体_GB2312" w:hAnsi="楷体_GB2312" w:eastAsia="楷体_GB2312"/>
        </w:rPr>
        <w:t>）</w:t>
      </w:r>
    </w:p>
    <w:p>
      <w:pPr>
        <w:pStyle w:val="Normal"/>
        <w:rPr/>
      </w:pPr>
      <w:r>
        <w:rPr/>
      </w:r>
    </w:p>
    <w:p>
      <w:pPr>
        <w:pStyle w:val="Heading2"/>
        <w:rPr/>
      </w:pPr>
      <w:bookmarkStart w:id="16" w:name="__RefHeading___Toc455722961"/>
      <w:bookmarkEnd w:id="16"/>
      <w:r>
        <w:rPr/>
        <w:t>绪</w:t>
      </w:r>
      <w:r>
        <w:rPr/>
        <w:t xml:space="preserve">  </w:t>
      </w:r>
      <w:r>
        <w:rPr/>
        <w:t>言</w:t>
      </w:r>
    </w:p>
    <w:p>
      <w:pPr>
        <w:pStyle w:val="Normal"/>
        <w:rPr/>
      </w:pPr>
      <w:r>
        <w:rPr>
          <w:rFonts w:eastAsia="Times New Roman"/>
        </w:rPr>
        <w:t xml:space="preserve">    </w:t>
      </w:r>
      <w:r>
        <w:rPr/>
        <w:t>圣子尚在母腹之时，主的使者，就「因他所怀的孕是从圣灵来的。……给他起名叫耶稣，因他要将自己的百姓从罪恶里救出来。」（太一</w:t>
      </w:r>
      <w:r>
        <w:rPr/>
        <w:t>21</w:t>
      </w:r>
      <w:r>
        <w:rPr/>
        <w:t>）所以基督耶稣降世，乃和世人不同，他母须为他起名，乃为应验他已被预定之名。圣灵正如基督一样，在他降临之先，他已由主预先为他起名。主耶稣基督在世上的时候，就说：「我要从父那里差保惠师来，就是从父出来真理的圣灵；他来了，就要为我作见证。」（约一五</w:t>
      </w:r>
      <w:r>
        <w:rPr/>
        <w:t>26</w:t>
      </w:r>
      <w:r>
        <w:rPr/>
        <w:t>）这是第一次提到圣灵的名称——乃为一个新的名称，一种新的任务，现在他正在施展。这个新的名称，在圣经注释里，几乎对此字的意义，都有论评，对于各种的译名：「保惠师」、「中保」、或「教师」，或「救助者」，究竟何者为妥，见仁见智，没有定论；因为这个问题，不能仅凭古典的或教父的希腊文可以完全解决；这乃是一个神所起的名称，其真正的意义，必由圣灵实在的生命与历史表彰出来。名称就是圣灵本身；我们只有真正认识圣灵本身，始能解释他的名称。圣灵不是一个语文问题，并非仅凭希腊文、希伯来文或拉丁文的辞书所能完全了解。教会的真义，乃是圣灵最好的辞典。一切字汇，无论其如何正确，却都不适当；即使把一切字汇和同义语放在一起，也不能把他伟大的名「保惠师」的真谛含义完全表达出来。质言之，须明教会的真义，始能把握圣灵的真谛。</w:t>
      </w:r>
    </w:p>
    <w:p>
      <w:pPr>
        <w:pStyle w:val="Normal"/>
        <w:rPr/>
      </w:pPr>
      <w:r>
        <w:rPr>
          <w:rFonts w:eastAsia="Times New Roman"/>
        </w:rPr>
        <w:t xml:space="preserve">   </w:t>
      </w:r>
      <w:r>
        <w:rPr/>
        <w:t>「保惠师」（</w:t>
      </w:r>
      <w:r>
        <w:rPr/>
        <w:t>Paracletes</w:t>
      </w:r>
      <w:r>
        <w:rPr/>
        <w:t>）乃有使人得到帮助之意，乃由动词——</w:t>
      </w:r>
      <w:r>
        <w:rPr/>
        <w:t>farakaleo</w:t>
      </w:r>
      <w:r>
        <w:rPr/>
        <w:t>而来。当主耶稣被钉十架，离开了门徒；但第三天他从坟墓里复活，使门徒转忧为乐。但他复活以后，他又「被取上升，有一朵云彩把他接去，便看不见他了。」（徒一</w:t>
      </w:r>
      <w:r>
        <w:rPr/>
        <w:t>9</w:t>
      </w:r>
      <w:r>
        <w:rPr/>
        <w:t>）这又使他和门徒分离。可是他们的恩主，当他在世上的时候，早已告诉他们，并且一再说：「我要求父，父就另外赐给你们一位保惠师（或作训慰师），叫他永远与你们同在。」（约一四</w:t>
      </w:r>
      <w:r>
        <w:rPr/>
        <w:t>16</w:t>
      </w:r>
      <w:r>
        <w:rPr/>
        <w:t>）又说：「我去是与你们有益的，我若不去，保惠师就不到你们这里来。」（约一六</w:t>
      </w:r>
      <w:r>
        <w:rPr/>
        <w:t>7</w:t>
      </w:r>
      <w:r>
        <w:rPr/>
        <w:t>）</w:t>
      </w:r>
    </w:p>
    <w:p>
      <w:pPr>
        <w:pStyle w:val="Normal"/>
        <w:rPr/>
      </w:pPr>
      <w:r>
        <w:rPr>
          <w:rFonts w:eastAsia="Times New Roman"/>
        </w:rPr>
        <w:t xml:space="preserve">    </w:t>
      </w:r>
      <w:r>
        <w:rPr/>
        <w:t>当时门徒听了主的话，或者会究问，那位要被差来的，究竟是怎样一位神秘的人物；而不知那一位要来的，乃是要接替那位至大者的地位，而且要作比他更大的事；他又对门徒说：「我实实在在的告诉你们，我所作的事，信我的人也要作，并且要作比这更大的事，因为我往父那里去。」（约一四</w:t>
      </w:r>
      <w:r>
        <w:rPr/>
        <w:t>12</w:t>
      </w:r>
      <w:r>
        <w:rPr/>
        <w:t>）又因圣灵「要引导你们明白一切的真理」（约一六</w:t>
      </w:r>
      <w:r>
        <w:rPr/>
        <w:t>13</w:t>
      </w:r>
      <w:r>
        <w:rPr/>
        <w:t>），得到比主所传授他们的更多的知识。</w:t>
      </w:r>
    </w:p>
    <w:p>
      <w:pPr>
        <w:pStyle w:val="Normal"/>
        <w:rPr/>
      </w:pPr>
      <w:r>
        <w:rPr>
          <w:rFonts w:eastAsia="Times New Roman"/>
        </w:rPr>
        <w:t xml:space="preserve">    </w:t>
      </w:r>
      <w:r>
        <w:rPr/>
        <w:t>当主耶稣快要离世之时，他先要对我们介绍他的继承者；这一位继承他的职位的，他称之为「保惠师」，把他来比他自己。在他的对比之中，我们发现有几点似有矛盾的意义，但正因有这些似乎矛盾之处，乃真是三一真神中的一位，他乃是有位格的。这一位继承主耶稣基督大责重任的圣灵，他的名位——圣名（</w:t>
      </w:r>
      <w:r>
        <w:rPr/>
        <w:t>Name</w:t>
      </w:r>
      <w:r>
        <w:rPr/>
        <w:t>）与位格（</w:t>
      </w:r>
      <w:r>
        <w:rPr/>
        <w:t>Person</w:t>
      </w:r>
      <w:r>
        <w:rPr/>
        <w:t>）——所谓似有矛盾之处可分三点来说：</w:t>
      </w:r>
      <w:r>
        <w:rPr/>
        <w:t>1</w:t>
      </w:r>
      <w:r>
        <w:rPr/>
        <w:t>．他虽是另外一位，却又是同属一体；</w:t>
      </w:r>
      <w:r>
        <w:rPr/>
        <w:t>2</w:t>
      </w:r>
      <w:r>
        <w:rPr/>
        <w:t>．他虽似从属的，却有更崇高的任务；</w:t>
      </w:r>
      <w:r>
        <w:rPr/>
        <w:t>3</w:t>
      </w:r>
      <w:r>
        <w:rPr/>
        <w:t>．他虽凭基督传讲，却比主传讲更多。兹请分论如后：</w:t>
      </w:r>
    </w:p>
    <w:p>
      <w:pPr>
        <w:pStyle w:val="Normal"/>
        <w:rPr/>
      </w:pPr>
      <w:r>
        <w:rPr/>
      </w:r>
    </w:p>
    <w:p>
      <w:pPr>
        <w:pStyle w:val="Heading2"/>
        <w:rPr/>
      </w:pPr>
      <w:bookmarkStart w:id="17" w:name="__RefHeading___Toc455722962"/>
      <w:bookmarkEnd w:id="17"/>
      <w:r>
        <w:rPr/>
        <w:t>壹</w:t>
      </w:r>
      <w:r>
        <w:rPr/>
        <w:t xml:space="preserve">  </w:t>
      </w:r>
      <w:r>
        <w:rPr/>
        <w:t>他虽是另外一位，却又是同属一体</w:t>
      </w:r>
    </w:p>
    <w:p>
      <w:pPr>
        <w:pStyle w:val="Normal"/>
        <w:rPr/>
      </w:pPr>
      <w:r>
        <w:rPr/>
      </w:r>
    </w:p>
    <w:p>
      <w:pPr>
        <w:pStyle w:val="Normal"/>
        <w:rPr/>
      </w:pPr>
      <w:r>
        <w:rPr>
          <w:rFonts w:eastAsia="Times New Roman"/>
        </w:rPr>
        <w:t xml:space="preserve">    </w:t>
      </w:r>
      <w:r>
        <w:rPr/>
        <w:t>主耶稣基督对他的门徒说：「我要求父，父就另外赐给你们一位保惠师，叫他永远与你们同在。」（约一四</w:t>
      </w:r>
      <w:r>
        <w:rPr/>
        <w:t>16</w:t>
      </w:r>
      <w:r>
        <w:rPr/>
        <w:t>）主用「另外」一词，乃表示他与保惠师有分别，但却把保惠师与他自己处于同等的地位。倘使那位要被差遣来的，仅是从上帝那里发出来的一种没有位格的抽象的威力，那便无由比拟，更不能相提并论；主也不能和圣灵处同等地位，说：我要到天上作你们的中保（参约壹二</w:t>
      </w:r>
      <w:r>
        <w:rPr/>
        <w:t>1</w:t>
      </w:r>
      <w:r>
        <w:rPr/>
        <w:t>），并要在地上赐给你们一位保惠师（参约一四</w:t>
      </w:r>
      <w:r>
        <w:rPr/>
        <w:t>16</w:t>
      </w:r>
      <w:r>
        <w:rPr/>
        <w:t>）。</w:t>
      </w:r>
    </w:p>
    <w:p>
      <w:pPr>
        <w:pStyle w:val="Normal"/>
        <w:rPr/>
      </w:pPr>
      <w:r>
        <w:rPr>
          <w:rFonts w:eastAsia="Times New Roman"/>
        </w:rPr>
        <w:t xml:space="preserve">    </w:t>
      </w:r>
      <w:r>
        <w:rPr/>
        <w:t>基督虽把他自己与保惠师加以区分，却又将他自己和他合而为一，他说：「我不撇下你们为孤儿，我必到你们这里来。」（约一四</w:t>
      </w:r>
      <w:r>
        <w:rPr/>
        <w:t>18</w:t>
      </w:r>
      <w:r>
        <w:rPr/>
        <w:t>）大家公认，主这一个应许——我必到你们这里来，乃是和圣灵降临，两者是相关的。所以几乎同时，他连着说，「我所要差来的圣灵；」这样主乃把「他的来临」和「差遣圣灵」，视为一事的两面。圣灵的降临，就是他自己的临在；圣灵乃是基督的代表。归结起来说，保惠师乃是基督另一位自己（</w:t>
      </w:r>
      <w:r>
        <w:rPr/>
        <w:t>other self</w:t>
      </w:r>
      <w:r>
        <w:rPr/>
        <w:t>），基督是三位一体的第二位，圣灵乃是第三位。圣灵虽是另外一位，却又是同属一体。</w:t>
      </w:r>
    </w:p>
    <w:p>
      <w:pPr>
        <w:pStyle w:val="Normal"/>
        <w:rPr/>
      </w:pPr>
      <w:r>
        <w:rPr/>
      </w:r>
    </w:p>
    <w:p>
      <w:pPr>
        <w:pStyle w:val="Heading2"/>
        <w:rPr/>
      </w:pPr>
      <w:bookmarkStart w:id="18" w:name="__RefHeading___Toc455722963"/>
      <w:bookmarkEnd w:id="18"/>
      <w:r>
        <w:rPr/>
        <w:t>贰</w:t>
      </w:r>
      <w:r>
        <w:rPr/>
        <w:t xml:space="preserve">  </w:t>
      </w:r>
      <w:r>
        <w:rPr/>
        <w:t>他虽以从属的，却有更崇高的任务</w:t>
      </w:r>
    </w:p>
    <w:p>
      <w:pPr>
        <w:pStyle w:val="Normal"/>
        <w:rPr/>
      </w:pPr>
      <w:r>
        <w:rPr/>
      </w:r>
    </w:p>
    <w:p>
      <w:pPr>
        <w:pStyle w:val="Normal"/>
        <w:rPr/>
      </w:pPr>
      <w:r>
        <w:rPr>
          <w:rFonts w:eastAsia="Times New Roman"/>
        </w:rPr>
        <w:t xml:space="preserve">    </w:t>
      </w:r>
      <w:r>
        <w:rPr/>
        <w:t>主耶稣在约翰福音十六章十三、十四节说：「他（圣灵）不是凭自己说的，乃是把他所听见的都说出来，并要把将来的事告诉你们。他要荣耀我，因为他要将受于我的，告诉你们。」这乃是上章我们所讲的三一真神之间的「神圣的顺从」（</w:t>
      </w:r>
      <w:r>
        <w:rPr/>
        <w:t>Holy deference</w:t>
      </w:r>
      <w:r>
        <w:rPr/>
        <w:t>）。每一位从另一位接受他所传受的；每一位把另一位所称颂的发扬光大。「圣子要荣耀圣父；圣灵要荣耀圣子」。圣灵的任务乃是要传扬主耶稣基督的事工，并把其施展运行在人心里面。倘若他要使人认罪，他就阐释救主耶稣基督救赎的恩工；还要指示警诫世人，倘不信救主，乃就有罪。倘使他对认罪悔悟者作见证，他就向他晓谕，他的悦纳乃是根据救主赎罪的宝血；倘使他使人重生成圣，他就赐他救主复活的生命。主耶稣本身乃是「一切」，但藉着圣灵，他就贯乎圣灵所更新的众人之内。在地上的保惠师对天上的基督，「敬虔的顺从」（</w:t>
      </w:r>
      <w:r>
        <w:rPr/>
        <w:t>Reverent  subjection</w:t>
      </w:r>
      <w:r>
        <w:rPr/>
        <w:t>）可使那些圣灵内住的人，得到深刻的教训，学习谦卑，乐意为主见证；不要有我无神，自作聪明。</w:t>
      </w:r>
    </w:p>
    <w:p>
      <w:pPr>
        <w:pStyle w:val="Normal"/>
        <w:rPr/>
      </w:pPr>
      <w:r>
        <w:rPr>
          <w:rFonts w:eastAsia="Times New Roman"/>
        </w:rPr>
        <w:t xml:space="preserve">    </w:t>
      </w:r>
      <w:r>
        <w:rPr/>
        <w:t>由于圣灵对基督的顺从，基督离世升天，接着圣灵降临，这对于教会将如何得益呢？这乃已由主耶稣明显而确切的昭示我们，他说：「我将真情告诉你们，我去是与你们有益的，我若不去，保惠师就不到你们这里来；我若去，就差他来。」（约一六</w:t>
      </w:r>
      <w:r>
        <w:rPr/>
        <w:t>7</w:t>
      </w:r>
      <w:r>
        <w:rPr/>
        <w:t>）倘使圣灵仅仅是圣子的尺度，他唯一的事工，乃为仅仅传讲圣子的工作，则圣子圣灵，一去一来，对我们究有何益呢？难道仅为基督换基督——有形的换了无形的吗？</w:t>
      </w:r>
    </w:p>
    <w:p>
      <w:pPr>
        <w:pStyle w:val="Normal"/>
        <w:rPr/>
      </w:pPr>
      <w:r>
        <w:rPr>
          <w:rFonts w:eastAsia="Times New Roman"/>
        </w:rPr>
        <w:t xml:space="preserve">    </w:t>
      </w:r>
      <w:r>
        <w:rPr/>
        <w:t>这个问题的答案，乃最明显。圣灵对教会所传讲的，不是在地上的基督，但乃为天上的基督，就是重新授以永恒权能，重新蒙受未有世界以先同天父所有的荣耀，重新赋与用他在十字架上的死所买来的无限恩福的基督。基督可比作立遗嘱者，同时又是后嗣。他在十架受死，复活升天以后，他差遣圣灵降世，就把他的产业分给与他同作后嗣的人。这个产业是什么，可用使徒保罗常用的两语，加以说明。其一乃为「丰富的恩典」（弗一</w:t>
      </w:r>
      <w:r>
        <w:rPr/>
        <w:t>7</w:t>
      </w:r>
      <w:r>
        <w:rPr/>
        <w:t>）；其二乃为「丰盛的荣耀」（弗三</w:t>
      </w:r>
      <w:r>
        <w:rPr/>
        <w:t>16</w:t>
      </w:r>
      <w:r>
        <w:rPr/>
        <w:t>）。由于基督代死十架，我们罪蒙赦免，就为我们取得「丰富的恩典」；藉着他在宝座上，以及圣灵的大能，使我们里面的人刚强起来，就得到「丰盛的荣耀」；因着我们的信心就有「那充满万有者所充满者」——基督住在我们的心里。这些神圣的上帝的恩典与荣耀，只有藉着基督的代死、复活与升天，我们才能得到；而圣灵——神圣的传递者，乃要等到主耶稣基督得到荣耀以后，才能把他完全的产业传递给我们。</w:t>
      </w:r>
    </w:p>
    <w:p>
      <w:pPr>
        <w:pStyle w:val="Normal"/>
        <w:rPr/>
      </w:pPr>
      <w:r>
        <w:rPr>
          <w:rFonts w:eastAsia="Times New Roman"/>
        </w:rPr>
        <w:t xml:space="preserve">    </w:t>
      </w:r>
      <w:r>
        <w:rPr/>
        <w:t>主耶稣基督对他门徒最后告别的讲章中，有一句时常反覆讲的话，就是「因为我往父那里去」；而这句话，乃大大的使门徒惶惑困扰。我们须从其他有关经文同时推敲，始能明白主的意思。例如，主在约翰福音第十四章第二十八节说：「你们听见我对你们说了，我去还要到你们这里来。你们若爱我，因我到父那里去，就必喜乐；因为父是比我大的。」我们在这里，不对基督的卑微之境（</w:t>
      </w:r>
      <w:r>
        <w:rPr/>
        <w:t>Kenosis</w:t>
      </w:r>
      <w:r>
        <w:rPr/>
        <w:t>）作深入的研究，仅从腓立比书第二章第六、七节看：「他本有上帝的形像，不坚持自己与上帝同等的地位（新译本），反倒虚己，取了奴仆的形像，成为人的样式。」他现在离开世界，回到父那里去，坐在上帝宝座的右边，进入更大的权柄与荣耀，这就可赐给教会更大的祝福。马丁路德解释主的话说：「主说，我回到父那里去，就要进入比我现在更大的境界，就要脱离现在隐晦软弱的情况，转入上帝的权能与荣耀里去。」</w:t>
      </w:r>
    </w:p>
    <w:p>
      <w:pPr>
        <w:pStyle w:val="Normal"/>
        <w:rPr/>
      </w:pPr>
      <w:r>
        <w:rPr>
          <w:rFonts w:eastAsia="Times New Roman"/>
        </w:rPr>
        <w:t xml:space="preserve">    </w:t>
      </w:r>
      <w:r>
        <w:rPr/>
        <w:t>圣灵降临乃是要把主耶稣基督的生命、权能、丰富与荣耀告诉教会。在基督的尊荣之境，凡此种种要大大加增。所以主耶稣说：「凡父所有的，都是我的，……他（圣灵）要将受于我的，告诉你们。」基督在上帝宝座右边，要比他在世上的时候，把更多的赐给教会，所以教会藉着圣灵要比从可见的基督得到更多。主耶稣在临别的讲章中说，「我实实在在的告诉你们，我所作的事，信我的人也要作，并且要作比这更大的事，因为我往父那里去。」（约一四</w:t>
      </w:r>
      <w:r>
        <w:rPr/>
        <w:t>12</w:t>
      </w:r>
      <w:r>
        <w:rPr/>
        <w:t>）在世上的基督乃仅限于他一人，但是到他差遣圣灵降世，圣灵就要把主的权能赐给他的门徒，他们就要做他同样的工作。因为在天上的基督，乃是和天父同等的，而圣灵就要拿他的权能赐给他的教会，这就「要作比他更大的事」。而生命的洪流因为有从更高的源头来的权能，就有更大的力量。这乃是一个极深的奥秘，我们只能以经解经，从圣经的亮光来说。主耶稣复活以后；对门徒说：「『愿你们平安。父怎样差遣了我，我也照样差遣你们。』说了这话，就向他们吹一口气，说：『你们受圣灵。』」（约二○</w:t>
      </w:r>
      <w:r>
        <w:rPr/>
        <w:t>21</w:t>
      </w:r>
      <w:r>
        <w:rPr/>
        <w:t>、</w:t>
      </w:r>
      <w:r>
        <w:rPr/>
        <w:t>22</w:t>
      </w:r>
      <w:r>
        <w:rPr/>
        <w:t>）他早在约翰福音第十五章第二十六至二十七节说：「但我要从父那里差保惠师来，就是从父出来真理的圣灵；他来了，就要为我作见证。你们也要作见证，因为你们从起头就与我同在。」当主耶稣升天以后，圣灵就能把那从天上来的大能，赐给门徒，所以主说：「我去是与你们有益的。」（约一六</w:t>
      </w:r>
      <w:r>
        <w:rPr/>
        <w:t>7</w:t>
      </w:r>
      <w:r>
        <w:rPr/>
        <w:t>）</w:t>
      </w:r>
    </w:p>
    <w:p>
      <w:pPr>
        <w:pStyle w:val="Normal"/>
        <w:rPr/>
      </w:pPr>
      <w:r>
        <w:rPr>
          <w:rFonts w:eastAsia="Times New Roman"/>
        </w:rPr>
        <w:t xml:space="preserve">    </w:t>
      </w:r>
      <w:r>
        <w:rPr/>
        <w:t>主耶稣不但藉圣灵赐给我们权能，他又赐给我们义，且复为义要责备，其最高的源头乃都是从天上而来。约翰福音第十六章第八至十节说：「他（保惠师）既来了，就要叫世人为罪、为义、为审判，自己责备自己；为罪，是因他们不信我；为义，是因我往父那里去，你们就不再见我；……」藉着他代死十架，他满足了律法的要求；藉着他的复活，就证明他已完成了救赎的恩功。罗马书第一章第四节说：「按圣善的灵说，因从死里复活，以大能显明是上帝的儿子」；所以「耶稣被交给人，是为我们的过犯；复活，是为叫我们称义。」（罗四</w:t>
      </w:r>
      <w:r>
        <w:rPr/>
        <w:t>25</w:t>
      </w:r>
      <w:r>
        <w:rPr/>
        <w:t>）但完全的显明，乃要等「我们主耶稣基督的上帝，荣耀的父，将那赐人智慧的灵和启示的灵赏给（我）们，使（我）们真知道他；并且照明（我）们心中的眼睛，使（我）们知道他的恩召有何等指望，他在圣徒中得的基业有何等丰盛的荣耀；并知道他向我们这信的人所显的能力，是何等浩大，就是照他在基督身上所运行的大能大力，使他从死里复活，叫他在天上坐在自己的右边，远超过一切执政的、掌权的、有能的、主治的，和一切有名的；不但是今世的，连来世的也都超过了。又将万有服在他的脚下……。」（弗一</w:t>
      </w:r>
      <w:r>
        <w:rPr/>
        <w:t>17</w:t>
      </w:r>
      <w:r>
        <w:rPr/>
        <w:t>～</w:t>
      </w:r>
      <w:r>
        <w:rPr/>
        <w:t>22</w:t>
      </w:r>
      <w:r>
        <w:rPr/>
        <w:t>）现在他在至高的荣耀里，成为我们的智慧公义、圣洁与救赎。他在肉身中显现，为我们成为罪；又在圣灵里称义，被接在荣耀里，使我们在他里面，成为上帝的义。主耶稣基督在荣耀里加冕，乃是我们称义必不可少的条件。</w:t>
      </w:r>
    </w:p>
    <w:p>
      <w:pPr>
        <w:pStyle w:val="Normal"/>
        <w:rPr/>
      </w:pPr>
      <w:r>
        <w:rPr/>
      </w:r>
    </w:p>
    <w:p>
      <w:pPr>
        <w:pStyle w:val="Heading2"/>
        <w:rPr/>
      </w:pPr>
      <w:bookmarkStart w:id="19" w:name="__RefHeading___Toc455722964"/>
      <w:bookmarkEnd w:id="19"/>
      <w:r>
        <w:rPr/>
        <w:t>叁</w:t>
      </w:r>
      <w:r>
        <w:rPr/>
        <w:t xml:space="preserve">  </w:t>
      </w:r>
      <w:r>
        <w:rPr/>
        <w:t>他虽凭基督传讲，却比主传讲更多</w:t>
      </w:r>
    </w:p>
    <w:p>
      <w:pPr>
        <w:pStyle w:val="Normal"/>
        <w:rPr/>
      </w:pPr>
      <w:r>
        <w:rPr/>
      </w:r>
    </w:p>
    <w:p>
      <w:pPr>
        <w:pStyle w:val="Normal"/>
        <w:rPr/>
      </w:pPr>
      <w:r>
        <w:rPr>
          <w:rFonts w:eastAsia="Times New Roman"/>
        </w:rPr>
        <w:t xml:space="preserve">    </w:t>
      </w:r>
      <w:r>
        <w:rPr/>
        <w:t>主耶稣说：「我还有好些事要告诉你们，但你们现在担当不了。只等真理的圣灵来了，他要引导你们明白一切的真理；因为他不是凭自己说的，乃是把他所听见的都说出来，并要把将来的事告诉你们。他要荣耀我；因为他要将受于我的，告诉你们。」（约一六</w:t>
      </w:r>
      <w:r>
        <w:rPr/>
        <w:t>12</w:t>
      </w:r>
      <w:r>
        <w:rPr/>
        <w:t>～</w:t>
      </w:r>
      <w:r>
        <w:rPr/>
        <w:t>14</w:t>
      </w:r>
      <w:r>
        <w:rPr/>
        <w:t>）这样主仿佛是说：「关于我的道理，我所对你们讲的，乃仅开其端倪，他要对你们详为讲解。」主耶稣这句话，其中一个理由，乃是当主耶稣在世上的时候，他所教导的，要等十架的亮光、坟墓的亮光，以及升天的亮光，加以阐明。所以要等这些事发生了以后，才能把基督教的道理，加以发挥，对基督门徒加以传讲。但这还不是全部的理由；更重要的，乃是在「因为我往父那里去」，这句话乃是关键所在。「他……乃是把他所听见的都说出来，并要把将来的事告诉你们。」（约一六</w:t>
      </w:r>
      <w:r>
        <w:rPr/>
        <w:t>13</w:t>
      </w:r>
      <w:r>
        <w:rPr/>
        <w:t>）从这句经文，我们可以想见三一真神彼此会谈的情形，乃似描写圣灵正在侧耳倾听圣父和荣耀的圣子在天上彼此谈话；等他降临以后，他就在地上成为教会群羊不能目见的向导，把他在天上从圣父圣子所听见的都告诉他们。或者有人会发问，主耶稣所提的「还有好些事」和「将来的事」，是不是因为他在「卑微之境」的时候，这些事尚隐秘在天父旨意里面，尚未向他传授，所以他要等圣灵来告诉他们？例如马太福音第二十四章第二十六节；马可福音第十三章第三十二节说：「但那日子，那时辰，没有人知道，连天上的使者也不知道，子也不知道」。有些人揣测，以为他所以不知道，乃是因为还没有到公开宣布的时候；或说，这乃是主因为在他卑微之境，因为道成了肉身，他的眼有幔子挡着，所以不能看到隐蔽的奥秘。然而最好是照字面明讲。</w:t>
      </w:r>
    </w:p>
    <w:p>
      <w:pPr>
        <w:pStyle w:val="Normal"/>
        <w:rPr/>
      </w:pPr>
      <w:r>
        <w:rPr>
          <w:rFonts w:eastAsia="Times New Roman"/>
        </w:rPr>
        <w:t xml:space="preserve">    </w:t>
      </w:r>
      <w:r>
        <w:rPr/>
        <w:t>照道理来讲，「子也不知道」，乃可说他现在还不知道那日子。这乃是指教会的孩童时间，圣灵降临之前的未成年时期。其实主耶稣基督升天「往父那里去」以后，他又给我们更深的启示，就是那卷奇妙的书——启示录。「念这书上预言的，和那些听见又遵守其中所记载的，都是有福的。」这部书特点之一，就是关于末世按照年代次序的预言，以及许多奥秘的日期。因此许多学者精勤研究神的话，探索圣灵所指示我们在旷野的路标。许多虔诚的解经家，认为主耶稣所指的那「不知道」的事，就是在启示录开宗明义的话，「耶稣基督的启示，就是上帝赐给他叫他将必要快成的事，指示他的众仆人；他就差遣使者晓谕他的仆人约翰。」主耶稣基督升天「往父那里去」以后，圣灵将在教会从事更伟大的工作，使教会得更丰盛的祝福，更完全的启示，并且要引导有福盼望的教会进入完全的真理。</w:t>
      </w:r>
    </w:p>
    <w:p>
      <w:pPr>
        <w:pStyle w:val="Normal"/>
        <w:rPr/>
      </w:pPr>
      <w:r>
        <w:rPr>
          <w:rFonts w:eastAsia="Times New Roman"/>
        </w:rPr>
        <w:t xml:space="preserve">    </w:t>
      </w:r>
      <w:r>
        <w:rPr/>
        <w:t>在圣经最后一卷书启示录里，使徒约翰写信给亚西亚的七个教会（以弗所教会，士每拿教会，别迦摩教会，推雅推喇教会，撒狄教会，非拉铁非教会和老底嘉教会），在最后结束之时都说，圣灵向众教会所说的话，凡有耳的，就应当听。所以圣灵虽凭基督传讲，却比主传讲更多。</w:t>
      </w:r>
    </w:p>
    <w:p>
      <w:pPr>
        <w:pStyle w:val="Normal"/>
        <w:rPr/>
      </w:pPr>
      <w:r>
        <w:rPr/>
      </w:r>
    </w:p>
    <w:p>
      <w:pPr>
        <w:pStyle w:val="Normal"/>
        <w:rPr/>
      </w:pPr>
      <w:r>
        <w:rPr/>
      </w:r>
    </w:p>
    <w:p>
      <w:pPr>
        <w:pStyle w:val="Normal"/>
        <w:rPr/>
      </w:pPr>
      <w:r>
        <w:rPr/>
      </w:r>
      <w:r>
        <w:br w:type="page"/>
      </w:r>
    </w:p>
    <w:p>
      <w:pPr>
        <w:pStyle w:val="Heading1"/>
        <w:rPr/>
      </w:pPr>
      <w:bookmarkStart w:id="20" w:name="__RefHeading___Toc455722965"/>
      <w:bookmarkEnd w:id="20"/>
      <w:r>
        <w:rPr/>
        <w:t>第伍章</w:t>
      </w:r>
      <w:r>
        <w:rPr>
          <w:rFonts w:eastAsia="Times New Roman"/>
        </w:rPr>
        <w:t xml:space="preserve">  </w:t>
      </w:r>
      <w:r>
        <w:rPr/>
        <w:t>圣灵的化身</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现在圣灵的作为，乃和旧约时代不同，乃更完满，乃用更具体的方式，可说乃和我们谈话一样。正如圣子在世之时有形有体的和我们谈话，圣灵也要藉着形体到我们中间来。</w:t>
      </w:r>
    </w:p>
    <w:p>
      <w:pPr>
        <w:pStyle w:val="Normal"/>
        <w:ind w:right="411" w:hanging="0"/>
        <w:rPr/>
      </w:pPr>
      <w:r>
        <w:rPr>
          <w:rFonts w:eastAsia="Times New Roman"/>
        </w:rPr>
        <w:t xml:space="preserve">                        </w:t>
      </w:r>
      <w:r>
        <w:rPr>
          <w:rFonts w:eastAsia="楷体_GB2312" w:cs="楷体_GB2312" w:ascii="楷体_GB2312" w:hAnsi="楷体_GB2312"/>
        </w:rPr>
        <w:t>——</w:t>
      </w:r>
      <w:r>
        <w:rPr>
          <w:rFonts w:ascii="楷体_GB2312" w:hAnsi="楷体_GB2312" w:eastAsia="楷体_GB2312"/>
        </w:rPr>
        <w:t>拿祥生（</w:t>
      </w:r>
      <w:r>
        <w:rPr>
          <w:rFonts w:eastAsia="楷体_GB2312" w:ascii="楷体_GB2312" w:hAnsi="楷体_GB2312"/>
        </w:rPr>
        <w:t>Gregory Nazianzen</w:t>
      </w:r>
      <w:r>
        <w:rPr>
          <w:rFonts w:ascii="楷体_GB2312" w:hAnsi="楷体_GB2312" w:eastAsia="楷体_GB2312"/>
        </w:rPr>
        <w:t>）</w:t>
      </w:r>
    </w:p>
    <w:p>
      <w:pPr>
        <w:pStyle w:val="Normal"/>
        <w:rPr/>
      </w:pPr>
      <w:r>
        <w:rPr/>
      </w:r>
    </w:p>
    <w:p>
      <w:pPr>
        <w:pStyle w:val="Heading2"/>
        <w:rPr/>
      </w:pPr>
      <w:bookmarkStart w:id="21" w:name="__RefHeading___Toc455722966"/>
      <w:bookmarkEnd w:id="21"/>
      <w:r>
        <w:rPr/>
        <w:t>绪</w:t>
      </w:r>
      <w:r>
        <w:rPr/>
        <w:t xml:space="preserve">  </w:t>
      </w:r>
      <w:r>
        <w:rPr/>
        <w:t>言</w:t>
      </w:r>
    </w:p>
    <w:p>
      <w:pPr>
        <w:pStyle w:val="Normal"/>
        <w:rPr/>
      </w:pPr>
      <w:r>
        <w:rPr/>
      </w:r>
    </w:p>
    <w:p>
      <w:pPr>
        <w:pStyle w:val="Normal"/>
        <w:rPr/>
      </w:pPr>
      <w:r>
        <w:rPr>
          <w:rFonts w:eastAsia="Times New Roman"/>
        </w:rPr>
        <w:t xml:space="preserve">    </w:t>
      </w:r>
      <w:r>
        <w:rPr/>
        <w:t>教会，基督的身体，他的历史与发展，乃从五旬节开始。从亚当到基督，许多信徒已蒙恩得救，而圣灵感化的大能，也已在以往各时代彰显出来。现在教会构成了基督奥秘的身体，藉着圣灵，基督乃住在教会里面，「使他为教会作万有之首。」（弗一</w:t>
      </w:r>
      <w:r>
        <w:rPr/>
        <w:t>22</w:t>
      </w:r>
      <w:r>
        <w:rPr/>
        <w:t>、</w:t>
      </w:r>
      <w:r>
        <w:rPr/>
        <w:t>23</w:t>
      </w:r>
      <w:r>
        <w:rPr/>
        <w:t>）</w:t>
      </w:r>
    </w:p>
    <w:p>
      <w:pPr>
        <w:pStyle w:val="Normal"/>
        <w:rPr/>
      </w:pPr>
      <w:r>
        <w:rPr>
          <w:rFonts w:eastAsia="Times New Roman"/>
        </w:rPr>
        <w:t xml:space="preserve">    </w:t>
      </w:r>
      <w:r>
        <w:rPr/>
        <w:t>我们有时听到人说，教会乃是众信徒，为着敬拜与造就而自动结合的社团，这种定义，实非确当。这乃无异说，手足耳目，为着行动和工作，就自动结合起来，成为人体。宁有是理。教会乃是从里面构成的；基督藉着圣灵而临在，又因圣灵权能的作为，使人重生，而以基督为长存的中心，把他们组织起来。所以教会之首与身体乃是一体的，并且预定也有同样卑微与尊荣之境的历史。教会，就是他的身体也被他充满，也称为基督。「就如身子是一个，却有许多肢体；而且肢体虽多，仍是一个身子，基督也是这样。」（林前一二</w:t>
      </w:r>
      <w:r>
        <w:rPr/>
        <w:t>12</w:t>
      </w:r>
      <w:r>
        <w:rPr/>
        <w:t>）安得烈主教说：「基督在天上，又在地上，从他是教会之首说，他乃在天上；从他是教会的身体说，他乃在地上。」</w:t>
      </w:r>
    </w:p>
    <w:p>
      <w:pPr>
        <w:pStyle w:val="Normal"/>
        <w:rPr/>
      </w:pPr>
      <w:r>
        <w:rPr/>
      </w:r>
    </w:p>
    <w:p>
      <w:pPr>
        <w:pStyle w:val="Heading2"/>
        <w:rPr/>
      </w:pPr>
      <w:bookmarkStart w:id="22" w:name="__RefHeading___Toc455722967"/>
      <w:bookmarkEnd w:id="22"/>
      <w:r>
        <w:rPr/>
        <w:t>壹</w:t>
      </w:r>
      <w:r>
        <w:rPr/>
        <w:t xml:space="preserve">  </w:t>
      </w:r>
      <w:r>
        <w:rPr/>
        <w:t>圣灵化身的开始</w:t>
      </w:r>
      <w:r>
        <w:rPr/>
        <w:t xml:space="preserve"> </w:t>
      </w:r>
      <w:r>
        <w:rPr/>
        <w:t>——</w:t>
      </w:r>
      <w:r>
        <w:rPr/>
        <w:t xml:space="preserve"> </w:t>
      </w:r>
      <w:r>
        <w:rPr/>
        <w:t>教会成主的身体</w:t>
      </w:r>
    </w:p>
    <w:p>
      <w:pPr>
        <w:pStyle w:val="Normal"/>
        <w:rPr/>
      </w:pPr>
      <w:r>
        <w:rPr/>
      </w:r>
    </w:p>
    <w:p>
      <w:pPr>
        <w:pStyle w:val="Normal"/>
        <w:rPr/>
      </w:pPr>
      <w:r>
        <w:rPr>
          <w:rFonts w:eastAsia="Times New Roman"/>
        </w:rPr>
        <w:t xml:space="preserve">    </w:t>
      </w:r>
      <w:r>
        <w:rPr/>
        <w:t>当圣灵从天上降临，就立刻开始化身的工作，直到被拣选的人数满足的时候，或者直到这个时代的末了。在五旬节那天，主耶稣基督可以说又变成一个奥秘的婴孩，那些在一间楼房里聚会的一百二十人，就是他幼稚的身体；藉着圣灵，他好似再一次道成肉身。现在肢体继续在普世发展增长，「直等到我们众人在真道上同归于一，认识上帝的儿子，得以长大成人，满有基督长成的身量。」（弗四</w:t>
      </w:r>
      <w:r>
        <w:rPr/>
        <w:t>13</w:t>
      </w:r>
      <w:r>
        <w:rPr/>
        <w:t>）于是主耶稣基督就要从地上升到天上，和天上的基督有形有体的结合，首与身体就要一同得荣耀。使徒行传第二章第四十一节说：「那一天（五旬节），门徒约添了三千人」。在同章的末了，又说：「主将得救的人，天天加给他们。」使徒行传第五章第十四节又说：「信而归主的人越发增添，连男带女很多。」第十一章第二十四节又说：「这巴拿巴原是个好人，被圣灵充满，大有信心，于是有许多人归服了主。」圣徒不是互相结合，不是任意的，随便的，而乃是和主耶稣基督一种神圣的结合，而乃是藉着圣灵与教会之首的结合。</w:t>
      </w:r>
    </w:p>
    <w:p>
      <w:pPr>
        <w:pStyle w:val="Normal"/>
        <w:rPr/>
      </w:pPr>
      <w:r>
        <w:rPr>
          <w:rFonts w:eastAsia="Times New Roman"/>
        </w:rPr>
        <w:t xml:space="preserve">    </w:t>
      </w:r>
      <w:r>
        <w:rPr/>
        <w:t>圣经指示我们，「我们……都从一位圣灵受浸，成了一个身体，饮于一位圣灵。」（林前一二</w:t>
      </w:r>
      <w:r>
        <w:rPr/>
        <w:t>13</w:t>
      </w:r>
      <w:r>
        <w:rPr/>
        <w:t>）这乃进入神圣教会（</w:t>
      </w:r>
      <w:r>
        <w:rPr/>
        <w:t>Ecclesia</w:t>
      </w:r>
      <w:r>
        <w:rPr/>
        <w:t>）。从水里受浸，乃是信徒正式进入教会的标记；但这乃仅为一种表象，并非实质。施浸的约翰说：「我是用水给你们施浸，叫你们悔改；但那在我以后来的，能力比我更大，我就是给他提鞋，也不配，他要用圣灵与火给你们施浸」（太三</w:t>
      </w:r>
      <w:r>
        <w:rPr/>
        <w:t>11</w:t>
      </w:r>
      <w:r>
        <w:rPr/>
        <w:t>）。门徒们聚集的楼房可说成了圣灵的浸礼堂，那时「从天上有响声下来，好像一阵大风吹过，充满了他们所坐的屋子，又有舌头如火焰显现出来，分开落在他们各人头上；他们就都被圣灵充满。」（徒二</w:t>
      </w:r>
      <w:r>
        <w:rPr/>
        <w:t>2</w:t>
      </w:r>
      <w:r>
        <w:rPr/>
        <w:t>～</w:t>
      </w:r>
      <w:r>
        <w:rPr/>
        <w:t>4</w:t>
      </w:r>
      <w:r>
        <w:rPr/>
        <w:t>）那座浸礼堂不必再被圣灵充满，因为五旬节只有一次，从此以后圣灵就永远与教会同在。但是各时代每一个信徒，就需要住在教会（基督的身体）里，得圣灵之充满。易言之，这一直要从五旬节到救主再来。以弗所书第四章第五节说：「一主、一信、一浸。」因为只有一个身体，直贯所有的时代，所以五旬节那一次为基督身体（教会）的浸，也只有一次。凡「受浸归入基督的，都是披戴基督了。并不分犹太人，希利尼人，自主的，为奴的，或男或女；因为你们在基督耶稣里合成为一了。」（加三</w:t>
      </w:r>
      <w:r>
        <w:rPr/>
        <w:t>27</w:t>
      </w:r>
      <w:r>
        <w:rPr/>
        <w:t>、</w:t>
      </w:r>
      <w:r>
        <w:rPr/>
        <w:t>28</w:t>
      </w:r>
      <w:r>
        <w:rPr/>
        <w:t>）</w:t>
      </w:r>
    </w:p>
    <w:p>
      <w:pPr>
        <w:pStyle w:val="Normal"/>
        <w:rPr/>
      </w:pPr>
      <w:r>
        <w:rPr>
          <w:rFonts w:eastAsia="Times New Roman"/>
        </w:rPr>
        <w:t xml:space="preserve">    </w:t>
      </w:r>
      <w:r>
        <w:rPr/>
        <w:t>关于这点，在旷野里教会的预兆，可以给我们暗示。哥林多前书第十章第一、二节说：「弟兄们，我不愿意你们不晓得，我们的祖宗从前都在云下，都从海中经过；都在云里、海里受浸归了摩西。」在海里受浸归入摩西，把他作为首领，结成一个集团，大家委身于他；他们又受浸归了耶和华，他本在云彩的荣耀里，现在住在会幕里面，从此就住在他们中间。与此类似的，则有主耶稣基督在约但河的水里受浸，又用圣灵受浸，当他「受了浸，随即从水里上来。天忽然为他开了，他就看见上帝的圣灵，仿佛鸽子降下，落在他身上。从天上有声音说：『这是我的爱子，我所喜悦的。』」（太三</w:t>
      </w:r>
      <w:r>
        <w:rPr/>
        <w:t>15</w:t>
      </w:r>
      <w:r>
        <w:rPr/>
        <w:t>～</w:t>
      </w:r>
      <w:r>
        <w:rPr/>
        <w:t>17</w:t>
      </w:r>
      <w:r>
        <w:rPr/>
        <w:t>）以后门徒也用圣灵与火受浸。他们有「上帝的灵住在（他）们心里，……就不属肉体，乃属圣灵了」（罗八</w:t>
      </w:r>
      <w:r>
        <w:rPr/>
        <w:t>9</w:t>
      </w:r>
      <w:r>
        <w:rPr/>
        <w:t>）；「他们的灵性却靠上帝活着」（彼前四</w:t>
      </w:r>
      <w:r>
        <w:rPr/>
        <w:t>6</w:t>
      </w:r>
      <w:r>
        <w:rPr/>
        <w:t>）；「靠圣灵行事」（加五</w:t>
      </w:r>
      <w:r>
        <w:rPr/>
        <w:t>25</w:t>
      </w:r>
      <w:r>
        <w:rPr/>
        <w:t>）；又「靠着圣灵，随时多方祷告祈求」（弗六</w:t>
      </w:r>
      <w:r>
        <w:rPr/>
        <w:t>18</w:t>
      </w:r>
      <w:r>
        <w:rPr/>
        <w:t>）。</w:t>
      </w:r>
    </w:p>
    <w:p>
      <w:pPr>
        <w:pStyle w:val="Normal"/>
        <w:rPr/>
      </w:pPr>
      <w:r>
        <w:rPr>
          <w:rFonts w:eastAsia="Times New Roman"/>
        </w:rPr>
        <w:t xml:space="preserve">    </w:t>
      </w:r>
      <w:r>
        <w:rPr/>
        <w:t>与浸礼同义的，就是膏油。诗篇第一百三十三篇第一、二节说：「看哪，弟兄和睦同居，是何等的善！何等的美！这好比那贵重的油，浇在亚伦的头上，流到胡须，又流到他的衣襟。」使徒行传第十章第三十八节说：「上帝怎样以圣灵和能力膏拿撒勒人耶稣，这都是你们知道的。他周流四方，行善事，医好凡被魔鬼压制的人，因为上帝与他同在。」但这不仅为主耶稣，且亦为得到恩膏的弟兄们。约翰福音第一章第三十三节说：「你看见圣灵降下来，住在谁的身上，谁就是用圣灵施浸的。」现在他在高天的至圣所。「你喜爱公义，恨恶罪恶；所以上帝，就是你的上帝，用喜乐油膏你，胜过膏你的同伴。」（来一</w:t>
      </w:r>
      <w:r>
        <w:rPr/>
        <w:t>9</w:t>
      </w:r>
      <w:r>
        <w:rPr/>
        <w:t>）现在受膏者基督为他被膏抹的弟兄们站在天上，他在五旬节使圣灵的恩膏降下来，丰丰富富的浇灌他奥秘的身体，从那时开始，要一直的沛降，直到最后的肢体和他合成一体，都受同一圣灵膏抹，成为一体，就是教会。</w:t>
      </w:r>
    </w:p>
    <w:p>
      <w:pPr>
        <w:pStyle w:val="Normal"/>
        <w:rPr/>
      </w:pPr>
      <w:r>
        <w:rPr/>
      </w:r>
    </w:p>
    <w:p>
      <w:pPr>
        <w:pStyle w:val="Heading2"/>
        <w:rPr/>
      </w:pPr>
      <w:bookmarkStart w:id="23" w:name="__RefHeading___Toc455722968"/>
      <w:bookmarkEnd w:id="23"/>
      <w:r>
        <w:rPr/>
        <w:t>贰</w:t>
      </w:r>
      <w:r>
        <w:rPr/>
        <w:t xml:space="preserve">  </w:t>
      </w:r>
      <w:r>
        <w:rPr/>
        <w:t>圣灵化身在外邦</w:t>
      </w:r>
      <w:r>
        <w:rPr/>
        <w:t xml:space="preserve"> </w:t>
      </w:r>
      <w:r>
        <w:rPr/>
        <w:t>——</w:t>
      </w:r>
      <w:r>
        <w:rPr/>
        <w:t xml:space="preserve"> </w:t>
      </w:r>
      <w:r>
        <w:rPr/>
        <w:t>教会普世的发展</w:t>
      </w:r>
    </w:p>
    <w:p>
      <w:pPr>
        <w:pStyle w:val="Normal"/>
        <w:rPr/>
      </w:pPr>
      <w:r>
        <w:rPr/>
      </w:r>
    </w:p>
    <w:p>
      <w:pPr>
        <w:pStyle w:val="Normal"/>
        <w:rPr/>
      </w:pPr>
      <w:r>
        <w:rPr>
          <w:rFonts w:eastAsia="Times New Roman"/>
        </w:rPr>
        <w:t xml:space="preserve">    </w:t>
      </w:r>
      <w:r>
        <w:rPr/>
        <w:t>虽然在五旬节以后，曾有一次讲到圣灵的浸，这事乃发生在该撒利亚义大利营的百夫长哥尼流家里。事先哥尼流在异象中见到天使，天使对他说：「你当打发人往约帕去，请那称呼彼得的西门来……第二天……彼得约在午正上房顶去祷告；……彼得魂游象外，看见天开了，有一物降下，……一连三次，那物随即收回天上去了。彼得心里正在猜疑之间，不知所看见的异象是什么意思。哥尼流所差来的人已经访问到西门的家，站在门外，……彼得还思想那异象的时候，圣灵向他说：『有三个人来找你。起来！下去，和他们同往，不要疑惑，因为是我差他们来的。』于是彼得下去见那些人，……他们说：『百夫长哥尼流是个义人，敬畏上帝，为犹太通国所称赞。他蒙一位圣天使指示，叫他请你到他家里去，听你的话。』彼得……次日起身和他们同去……次日，他们进入该撒利亚，哥尼流已经请了他的亲属密友等候他们。彼得一进去，哥尼流就迎接他，……彼得和他说着话进去，见有好些人在那里聚集，就对他们说：『你们知道，犹太人和别国的人亲近来往，本是不合例的，但上帝已经指示我，无论什么人都不可看作俗而不洁净的。所以我被请的时候，就不推辞而来。』……彼得就开口说：『我真看出上帝是不偏待人。原来各国中，那敬畏主行义的人都为主所悦纳。上帝藉着耶稣基督（他是万有的主）传和平的福音，将这道赐给以色列人。这话在约翰宣传浸礼以后，从加利利起，传遍了犹太。上帝怎样以圣灵和能力膏拿撒勒人耶稣，……上帝与他同在。他在犹太人之地，并耶路撒冷所行的一切事，有我们作见证。他们竟把他挂在木头上杀了。第三日，上帝叫他复活，显现出来；……凡信他的人，必因他的名，得蒙赦罪。』彼得还说这话的时候，圣灵降在一切听道的人身上。那些奉割礼和彼得同来的信徒，见圣灵的恩赐也浇在外邦人身上，就都希奇。」（参徒一○章）彼得想起主的话说：「约翰是用水施浸的，但你们要受圣灵的浸」（徒一一</w:t>
      </w:r>
      <w:r>
        <w:rPr/>
        <w:t>16</w:t>
      </w:r>
      <w:r>
        <w:rPr/>
        <w:t>），这乃是教会历史上一个紧要的关头，乃是对外邦国家打开了圣道之门。又似乎乃是已经降临的圣灵关于救恩之新题目。但是圣灵降临在门徒所住的一间房，乃和主耶稣基督在各各他被钉十字架一样，只有一次，没有第二次。</w:t>
      </w:r>
    </w:p>
    <w:p>
      <w:pPr>
        <w:pStyle w:val="Normal"/>
        <w:rPr/>
      </w:pPr>
      <w:r>
        <w:rPr/>
      </w:r>
    </w:p>
    <w:p>
      <w:pPr>
        <w:pStyle w:val="Heading2"/>
        <w:rPr/>
      </w:pPr>
      <w:bookmarkStart w:id="24" w:name="__RefHeading___Toc455722969"/>
      <w:bookmarkEnd w:id="24"/>
      <w:r>
        <w:rPr/>
        <w:t>叁</w:t>
      </w:r>
      <w:r>
        <w:rPr/>
        <w:t xml:space="preserve">  </w:t>
      </w:r>
      <w:r>
        <w:rPr/>
        <w:t>圣灵化身的使命</w:t>
      </w:r>
      <w:r>
        <w:rPr/>
        <w:t xml:space="preserve"> </w:t>
      </w:r>
      <w:r>
        <w:rPr/>
        <w:t>——</w:t>
      </w:r>
      <w:r>
        <w:rPr/>
        <w:t xml:space="preserve"> </w:t>
      </w:r>
      <w:r>
        <w:rPr/>
        <w:t>化身双重的使命</w:t>
      </w:r>
    </w:p>
    <w:p>
      <w:pPr>
        <w:pStyle w:val="Normal"/>
        <w:rPr/>
      </w:pPr>
      <w:r>
        <w:rPr/>
      </w:r>
    </w:p>
    <w:p>
      <w:pPr>
        <w:pStyle w:val="Normal"/>
        <w:rPr/>
      </w:pPr>
      <w:r>
        <w:rPr>
          <w:rFonts w:eastAsia="Times New Roman"/>
        </w:rPr>
        <w:t xml:space="preserve">    </w:t>
      </w:r>
      <w:r>
        <w:rPr/>
        <w:t>我们藉着圣灵，与基督的身体结合起来，也藉圣灵和身体之首（基督）化为一体。一个不圣洁的教会，乃羞辱主名。哈纳克教授（</w:t>
      </w:r>
      <w:r>
        <w:rPr/>
        <w:t>Prof. Harnack</w:t>
      </w:r>
      <w:r>
        <w:rPr/>
        <w:t>）说：「教会原来乃是基督属天的新妇，以及圣灵的居所。」从这个定义，我们当深思其所含的意义。第一当知身体与首，乃有最神圣的关系。新妇守望新郎再临，她的生活与行为应当圣洁；而圣灵最重要的使命，就是要指导引领教会达成这个目标，「好使你们，当我们主耶稣同他众圣徒来的时候，在我们父上帝面前，心里坚固，成为圣洁，无可责备。」（帖前三</w:t>
      </w:r>
      <w:r>
        <w:rPr/>
        <w:t>13</w:t>
      </w:r>
      <w:r>
        <w:rPr/>
        <w:t>）在达成这个目标的时候，他又成就其他随附的目的。荣耀的基督要藉着他的身体（教会）彰显他自己。倘使他的肢体和他自己彼此完全相符，则他方能对世界真正彰显出来。卫白主教（</w:t>
      </w:r>
      <w:r>
        <w:rPr/>
        <w:t>Bishop Webb</w:t>
      </w:r>
      <w:r>
        <w:rPr/>
        <w:t>）说：「圣灵不但住在教会里面，作他的居所，并且以教会作他活的机体，藉此他可在世上行动。教会是基督的身体，而圣灵乃是教会的灵魂。」教会是基督的居所，圣灵又常在教会里面，这样就变成基督的样式，我们就「是被拣选的族类，是有君尊的祭司，是圣洁的国度，是属上帝的子民，要……宣扬那召（我）们出黑暗入奇妙光明者的美德。」（彼前二</w:t>
      </w:r>
      <w:r>
        <w:rPr/>
        <w:t>9</w:t>
      </w:r>
      <w:r>
        <w:rPr/>
        <w:t>）那要彰显出来的基督，说：「我是首先的，我是末后的；又是那存活的，我曾死过，现在又活了，直后到永永远远。」（启一</w:t>
      </w:r>
      <w:r>
        <w:rPr/>
        <w:t>17</w:t>
      </w:r>
      <w:r>
        <w:rPr/>
        <w:t>、</w:t>
      </w:r>
      <w:r>
        <w:rPr/>
        <w:t>18</w:t>
      </w:r>
      <w:r>
        <w:rPr/>
        <w:t>）在荣耀里的基督，不但是今在的，并且是昔在的，今后永在的。主耶稣基督在他宝座之上，乃包含他昔在，今在与永在的全部。他是万王之王，万主之主，是那独一不死的，永远长存的；他是那可称颂的独有权能的，但愿尊贵和永远的权能都归给他（参提前六</w:t>
      </w:r>
      <w:r>
        <w:rPr/>
        <w:t>15</w:t>
      </w:r>
      <w:r>
        <w:rPr/>
        <w:t>、</w:t>
      </w:r>
      <w:r>
        <w:rPr/>
        <w:t>16</w:t>
      </w:r>
      <w:r>
        <w:rPr/>
        <w:t>）。</w:t>
      </w:r>
    </w:p>
    <w:p>
      <w:pPr>
        <w:pStyle w:val="Normal"/>
        <w:rPr/>
      </w:pPr>
      <w:r>
        <w:rPr>
          <w:rFonts w:eastAsia="Times New Roman"/>
        </w:rPr>
        <w:t xml:space="preserve">    </w:t>
      </w:r>
      <w:r>
        <w:rPr/>
        <w:t>从这方面说，教会乃命定和他一样，不但「连于元首基督，全身都靠他联络得合式，百节各按各职，照着各体的功用，彼此相助，便叫身体渐渐增长。」（弗四</w:t>
      </w:r>
      <w:r>
        <w:rPr/>
        <w:t>15</w:t>
      </w:r>
      <w:r>
        <w:rPr/>
        <w:t>、</w:t>
      </w:r>
      <w:r>
        <w:rPr/>
        <w:t>16</w:t>
      </w:r>
      <w:r>
        <w:rPr/>
        <w:t>）倘使教会要真正彰显基督，那就要和基督同死同生。所以教会乃受命施行神圣的浸礼。罗马书第六章第三至五节说：「岂不知我们这受浸归入基督耶稣的人，是受浸归入他的死么？所以我们藉着浸礼归入死，和他一同埋葬，原是叫我们一举一动有新生的样式，像基督藉着父的荣耀从死里复活一样。我们若在他死的形状上与他联合，也要在他复活的形状上与他联合。」我们用水受浸乃是象征的，在外形上预示我们在内心上、灵性上用灵受浸。质言之，乃是和主一同死，和主一同生。于此我们看到圣灵化身双重的使命。</w:t>
      </w:r>
    </w:p>
    <w:p>
      <w:pPr>
        <w:pStyle w:val="Normal"/>
        <w:ind w:firstLine="432"/>
        <w:rPr/>
      </w:pPr>
      <w:r>
        <w:rPr/>
      </w:r>
    </w:p>
    <w:p>
      <w:pPr>
        <w:pStyle w:val="Heading3"/>
        <w:rPr/>
      </w:pPr>
      <w:bookmarkStart w:id="25" w:name="__RefHeading___Toc455722970"/>
      <w:bookmarkEnd w:id="25"/>
      <w:r>
        <w:rPr/>
        <w:t>一、从与主同生而言</w:t>
      </w:r>
    </w:p>
    <w:p>
      <w:pPr>
        <w:pStyle w:val="Normal"/>
        <w:rPr/>
      </w:pPr>
      <w:r>
        <w:rPr>
          <w:rFonts w:eastAsia="Times New Roman"/>
        </w:rPr>
        <w:t xml:space="preserve">      </w:t>
      </w:r>
      <w:r>
        <w:rPr/>
        <w:t>「因为赐生命圣灵的律，在基督耶稣里释放了我，使我脱离罪和死的律了。」（罗八</w:t>
      </w:r>
      <w:r>
        <w:rPr/>
        <w:t>2</w:t>
      </w:r>
      <w:r>
        <w:rPr/>
        <w:t>）我们一向受了罪和死的性能所驱使与支配，现在已被生命的律所控制与征服，此乃由圣灵上帝所发动与维护。由于我们的本性，我们乃和第一亚当结合，乃和其堕落的本性有分；现在藉着圣灵就和第二亚当联合，就「脱离世上从情欲来的败坏，就得与上帝的性情有分。」（彼后一</w:t>
      </w:r>
      <w:r>
        <w:rPr/>
        <w:t>4</w:t>
      </w:r>
      <w:r>
        <w:rPr/>
        <w:t>）圣灵永不止息的工作，乃是要振兴教会（基督的身体），使她有活泼的生气，这就要使她和复活的主成为一体。</w:t>
      </w:r>
    </w:p>
    <w:p>
      <w:pPr>
        <w:pStyle w:val="Normal"/>
        <w:rPr/>
      </w:pPr>
      <w:r>
        <w:rPr/>
      </w:r>
    </w:p>
    <w:p>
      <w:pPr>
        <w:pStyle w:val="Heading3"/>
        <w:rPr/>
      </w:pPr>
      <w:bookmarkStart w:id="26" w:name="__RefHeading___Toc455722971"/>
      <w:bookmarkEnd w:id="26"/>
      <w:r>
        <w:rPr/>
        <w:t>二、从与主同死而言</w:t>
      </w:r>
    </w:p>
    <w:p>
      <w:pPr>
        <w:pStyle w:val="Normal"/>
        <w:rPr/>
      </w:pPr>
      <w:r>
        <w:rPr>
          <w:rFonts w:eastAsia="Times New Roman"/>
        </w:rPr>
        <w:t xml:space="preserve">    </w:t>
      </w:r>
      <w:r>
        <w:rPr/>
        <w:t>住在教会里面的圣灵，要常常使基督的肢体感受到主的死，教会乃是那充满万有者所充满的，乃要完成主在世界的受死与复活。诚如使徒保罗所说，「我为你们受苦，倒觉欢乐；并且为基督的身体，就是为教会，要在我肉身上补满基督患难的缺欠。」（西一</w:t>
      </w:r>
      <w:r>
        <w:rPr/>
        <w:t>24</w:t>
      </w:r>
      <w:r>
        <w:rPr/>
        <w:t>）易言之，教会，好比是她主的补充，应当有她主生的经验与死的经验并行在她的里面。</w:t>
      </w:r>
    </w:p>
    <w:p>
      <w:pPr>
        <w:pStyle w:val="Normal"/>
        <w:rPr/>
      </w:pPr>
      <w:r>
        <w:rPr>
          <w:rFonts w:eastAsia="Times New Roman"/>
        </w:rPr>
        <w:t xml:space="preserve">    </w:t>
      </w:r>
      <w:r>
        <w:rPr/>
        <w:t>把身体用来象征教会，乃是一个非常确当的表征。在人体里面，生与死也常共同施展其工作。每天必有某种数量的成分死去而被丢弃；但也有某种数量的成分每天产生出来，助长身体的发育；或则阻止死的作用，使身心健康；或则制止生的作用，使身心失调。同理，教会亦必每天死，藉以成就她主的被钉受死，同时又要每天彰显他荣耀的生命。教会乃无啻基督受难的机体。为我们自己的罪以及失丧世人的罪而同病相怜，这不但是教会的责任，且又为真正彰显主耶稣基督绝对必要的条件。一个放纵任性的教会，实足羞辱主的圣名，毁伤主的圣容；一个贪婪的教会，成为敌对主的假见证，一个世俗化的教会，乃出卖教会，使主耶稣基督遭他仇敌的冷嘲热骂。</w:t>
      </w:r>
    </w:p>
    <w:p>
      <w:pPr>
        <w:pStyle w:val="Normal"/>
        <w:rPr/>
      </w:pPr>
      <w:r>
        <w:rPr>
          <w:rFonts w:eastAsia="Times New Roman"/>
        </w:rPr>
        <w:t xml:space="preserve">    </w:t>
      </w:r>
      <w:r>
        <w:rPr/>
        <w:t>我们可以清楚看到，主耶稣基督的复活乃在教会（他的身体）里延长。每一个重生，乃为主在宝座上的生命之脉搏。但是很少人承认他被钉十架乃和他的复活一同延长，乃为无可否认的事实。主「耶稣对门徒说，若有人要跟从我，就当舍己，背起他的十字架，来跟从我。」（太一六</w:t>
      </w:r>
      <w:r>
        <w:rPr/>
        <w:t>24</w:t>
      </w:r>
      <w:r>
        <w:rPr/>
        <w:t>）教会被主呼召，和他的主交契，活出荣耀的生命来；一方面要活出十架受苦，舍己为人的生活，与世人相交，「先天下之忧而忧，后天下之乐而乐。」而圣灵化身住在教会里面，施展他的奇工，乃要使教会活出这两重的生命来。使徒保罗在罗马书第六章第十七节写着说：「感谢上帝！因为你们从前虽然作罪的奴仆，现今却从心里顺服了所传给你们道理的模范。」这「模范」就是这章上文所指的基督之受死与复活。倘若教会真正活在圣灵里面，就要被他保守，形成这神圣的「模范」，活出主的荣形来。但是倘使他偏离正道，「顺服空中掌权者的首领，就是现今在悖逆之子心中运行的邪灵」（弗二</w:t>
      </w:r>
      <w:r>
        <w:rPr/>
        <w:t>2</w:t>
      </w:r>
      <w:r>
        <w:rPr/>
        <w:t>），那就要随从世俗，世人不能从她身上看到主耶稣基督的荣形，那就要使「圣灵担忧」（弗四</w:t>
      </w:r>
      <w:r>
        <w:rPr/>
        <w:t>30</w:t>
      </w:r>
      <w:r>
        <w:rPr/>
        <w:t>）。因为教会是圣灵的化身；教会的荣辱，乃和他有切身痛痒的关系。</w:t>
      </w:r>
      <w:r>
        <w:br w:type="page"/>
      </w:r>
    </w:p>
    <w:p>
      <w:pPr>
        <w:pStyle w:val="Heading1"/>
        <w:rPr/>
      </w:pPr>
      <w:bookmarkStart w:id="27" w:name="__RefHeading___Toc455722972"/>
      <w:bookmarkEnd w:id="27"/>
      <w:r>
        <w:rPr/>
        <w:t>第陆章</w:t>
      </w:r>
      <w:r>
        <w:rPr>
          <w:rFonts w:eastAsia="Times New Roman"/>
        </w:rPr>
        <w:t xml:space="preserve">  </w:t>
      </w:r>
      <w:r>
        <w:rPr/>
        <w:t>圣灵的恩赐</w:t>
      </w:r>
    </w:p>
    <w:p>
      <w:pPr>
        <w:pStyle w:val="Normal"/>
        <w:ind w:left="360" w:hanging="0"/>
        <w:rPr>
          <w:rFonts w:ascii="楷体;宋体" w:hAnsi="楷体;宋体" w:eastAsia="楷体;宋体" w:cs="楷体;宋体"/>
        </w:rPr>
      </w:pPr>
      <w:r>
        <w:rPr>
          <w:rFonts w:eastAsia="楷体;宋体" w:cs="楷体;宋体" w:ascii="楷体;宋体" w:hAnsi="楷体;宋体"/>
        </w:rPr>
        <w:t xml:space="preserve"> </w:t>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灵的施浸，并非门徒重生的初次的恩赐，而乃为他和荣耀的主，在他大能里面确切的交契。正如圣灵在旧约和新约时代的运行，乃有两重的意义，乃显著表明门徒在五旬节前后的两种境界；所以大多数信徒也有两种相应的不同的经验。……信徒就应照以弗所书里面的两种祈祷，向天父求告，并以更新的降服的信心和顺从，来到主耶稣基督面前，俾可得到圣灵的浇灌，使他从原有的境界，提升到一种更高的境界。</w:t>
      </w:r>
    </w:p>
    <w:p>
      <w:pPr>
        <w:pStyle w:val="Normal"/>
        <w:ind w:right="411" w:hanging="0"/>
        <w:rPr/>
      </w:pPr>
      <w:r>
        <w:rPr>
          <w:rFonts w:eastAsia="楷体;宋体" w:cs="楷体;宋体" w:ascii="楷体;宋体" w:hAnsi="楷体;宋体"/>
        </w:rPr>
        <w:t xml:space="preserve">                          </w:t>
      </w:r>
      <w:r>
        <w:rPr>
          <w:rFonts w:eastAsia="楷体_GB2312" w:cs="楷体_GB2312" w:ascii="楷体_GB2312" w:hAnsi="楷体_GB2312"/>
        </w:rPr>
        <w:t xml:space="preserve"> </w:t>
      </w:r>
      <w:r>
        <w:rPr>
          <w:rFonts w:eastAsia="楷体_GB2312" w:cs="楷体_GB2312" w:ascii="楷体_GB2312" w:hAnsi="楷体_GB2312"/>
        </w:rPr>
        <w:t>——</w:t>
      </w:r>
      <w:r>
        <w:rPr>
          <w:rFonts w:ascii="楷体_GB2312" w:hAnsi="楷体_GB2312" w:eastAsia="楷体_GB2312"/>
        </w:rPr>
        <w:t>慕安得烈（</w:t>
      </w:r>
      <w:r>
        <w:rPr>
          <w:rFonts w:eastAsia="楷体_GB2312" w:ascii="楷体_GB2312" w:hAnsi="楷体_GB2312"/>
        </w:rPr>
        <w:t>Andrew Murray</w:t>
      </w:r>
      <w:r>
        <w:rPr>
          <w:rFonts w:ascii="楷体_GB2312" w:hAnsi="楷体_GB2312" w:eastAsia="楷体_GB2312"/>
        </w:rPr>
        <w:t>）</w:t>
      </w:r>
    </w:p>
    <w:p>
      <w:pPr>
        <w:pStyle w:val="Normal"/>
        <w:rPr/>
      </w:pPr>
      <w:r>
        <w:rPr/>
      </w:r>
    </w:p>
    <w:p>
      <w:pPr>
        <w:pStyle w:val="Heading2"/>
        <w:rPr/>
      </w:pPr>
      <w:bookmarkStart w:id="28" w:name="__RefHeading___Toc455722973"/>
      <w:bookmarkEnd w:id="28"/>
      <w:r>
        <w:rPr/>
        <w:t>绪</w:t>
      </w:r>
      <w:r>
        <w:rPr/>
        <w:t xml:space="preserve">  </w:t>
      </w:r>
      <w:r>
        <w:rPr/>
        <w:t>言</w:t>
      </w:r>
    </w:p>
    <w:p>
      <w:pPr>
        <w:pStyle w:val="Normal"/>
        <w:rPr/>
      </w:pPr>
      <w:r>
        <w:rPr>
          <w:rFonts w:eastAsia="Times New Roman"/>
        </w:rPr>
        <w:t xml:space="preserve">    </w:t>
      </w:r>
      <w:r>
        <w:rPr/>
        <w:t>我们在上章已经论到，圣灵的施浸，乃是在五旬节，保惠师亲自降临，住在教会里面，乃仅有一次。但这并非说，每一个信徒都已经得到圣灵的施浸。上帝的恩赐是一事，我们的领受又为一事，我们和神格（或神性</w:t>
      </w:r>
      <w:r>
        <w:rPr/>
        <w:t>Godhead</w:t>
      </w:r>
      <w:r>
        <w:rPr/>
        <w:t>）的第二位第三位的关系，乃正与此相同。「上帝爱世人，甚至将他的独生子赐给他们，叫一切信他的，不至灭亡，反得永生。」（约三</w:t>
      </w:r>
      <w:r>
        <w:rPr/>
        <w:t>16</w:t>
      </w:r>
      <w:r>
        <w:rPr/>
        <w:t>）但是圣经又说，「凡接待他的，就是信他名的人，他就赐他们权柄，作上帝的儿女。」（约一</w:t>
      </w:r>
      <w:r>
        <w:rPr/>
        <w:t>12</w:t>
      </w:r>
      <w:r>
        <w:rPr/>
        <w:t>）这里我们可以看到，救恩乃有两方面的意义：一方面是上帝，一方面是世人，两者乃是绝对同等的重要。</w:t>
      </w:r>
    </w:p>
    <w:p>
      <w:pPr>
        <w:pStyle w:val="Normal"/>
        <w:rPr/>
      </w:pPr>
      <w:r>
        <w:rPr>
          <w:rFonts w:eastAsia="Times New Roman"/>
        </w:rPr>
        <w:t xml:space="preserve">    </w:t>
      </w:r>
      <w:r>
        <w:rPr/>
        <w:t>但有一种流行的学说，大致说，上帝既将他的独生子赐给世人，所以世人，无论他觉得或不觉得，乃都已得着圣子，因此所有世人乃都要得救。此乃为一种普救论（</w:t>
      </w:r>
      <w:r>
        <w:rPr/>
        <w:t>universalism</w:t>
      </w:r>
      <w:r>
        <w:rPr/>
        <w:t>）的异端。这种道理，既然忽视个人有皈信基督的必要，则凡是真正福音派的教义，自必坚拒并驳斥这种谬论邪说，当无待论。可是说也奇怪，有一些正统派的作者，对于圣灵，也几乎犯了同样的误见。他们争辩，圣灵的恩赐「并不是一种特殊的或高深的经验，乃是每一个上帝的儿女自所必具的条件」；「在五旬节以后皈主的信徒，虽是住在不同的地方，乃正和五旬节那天住在耶路撒冷当场身历其境的信徒一样，也要同样蒙福」。</w:t>
      </w:r>
    </w:p>
    <w:p>
      <w:pPr>
        <w:pStyle w:val="Normal"/>
        <w:rPr/>
      </w:pPr>
      <w:r>
        <w:rPr>
          <w:rFonts w:eastAsia="Times New Roman"/>
        </w:rPr>
        <w:t xml:space="preserve">    </w:t>
      </w:r>
      <w:r>
        <w:rPr/>
        <w:t>此说实为一种似是而非的谬论。照圣经的教训，圣灵是有位格的，信徒应当本一种清清楚楚明确的意识，断然的抉择，领受的信心，接受圣灵，正如接受主耶稣基督一样。我们这样断然的讲，乃有几种根据：一则，保惠师既是有位格的，乃在确定的时候降临，住在教会里面，来引导、教训，并使教会（基督奥秘的身体）成圣。所以，我们以同样的理由接受圣灵，因为他和主耶稣一样，也有特殊的任务。二则，正如罪人为着称义要接受圣子耶稣基督；照样上帝的儿女为着成圣，也要接受圣灵。加拉太书第四章第六节说：「你们既为儿子，上帝就差他儿子的灵进入你们的心，呼叫：『阿爸！父！』」。所以，当彼得从圣灵降临以后，他对众人第一次的讲章，说：「你们各人要悔改，奉耶稣基督的名受浸，叫你们的罪得赦，就必领受所赐的圣灵」（徒二</w:t>
      </w:r>
      <w:r>
        <w:rPr/>
        <w:t>38</w:t>
      </w:r>
      <w:r>
        <w:rPr/>
        <w:t>）。</w:t>
      </w:r>
    </w:p>
    <w:p>
      <w:pPr>
        <w:pStyle w:val="Normal"/>
        <w:rPr/>
      </w:pPr>
      <w:r>
        <w:rPr>
          <w:rFonts w:eastAsia="Times New Roman"/>
        </w:rPr>
        <w:t xml:space="preserve">    </w:t>
      </w:r>
      <w:r>
        <w:rPr/>
        <w:t>这一节经文指示我们，在逻辑上，时间先后上，圣灵的恩赐，要罪人悔改，罪蒙赦免，始能得到。两者（赦罪与蒙恩）是否有不可分离，必然因果的关系，以后尚须详加检讨，兹暂勿加深论。现在仅引一位最保守而有才学的凯莱氏（</w:t>
      </w:r>
      <w:r>
        <w:rPr/>
        <w:t>William Kelly</w:t>
      </w:r>
      <w:r>
        <w:rPr/>
        <w:t>）对于这节经文注释的意见，作为参考，以供我们进一步的研究。他说：「领受圣灵，乃是另外的，各别的祝福。这乃是根据已经在心里动工的信心而得的特惠，而绝非藉以引人起信与悔改。……我虽并非否认圣灵的恩赐会适于同一个际会（</w:t>
      </w:r>
      <w:r>
        <w:rPr/>
        <w:t>occasion</w:t>
      </w:r>
      <w:r>
        <w:rPr/>
        <w:t>）发生，但却绝不会在同一个时刻（</w:t>
      </w:r>
      <w:r>
        <w:rPr/>
        <w:t>moment</w:t>
      </w:r>
      <w:r>
        <w:rPr/>
        <w:t>）领受。其理由乃很简单。圣灵的恩赐乃是建立在我们因信基督而成为上帝儿女的根基上面，而我们所以成为信徒，乃又因主救赎的恩功。质言之，上帝的灵已经重生了我们。」</w:t>
      </w:r>
    </w:p>
    <w:p>
      <w:pPr>
        <w:pStyle w:val="Normal"/>
        <w:rPr/>
      </w:pPr>
      <w:r>
        <w:rPr>
          <w:rFonts w:eastAsia="Times New Roman"/>
        </w:rPr>
        <w:t xml:space="preserve">    </w:t>
      </w:r>
      <w:r>
        <w:rPr/>
        <w:t>关于这一个论点的教训，我们查考圣经，就可使我们明白，正如罪人必须接受基督；上帝的儿女也应领受圣灵。「凡接待他的，就是信他名的人，他就赐他们权柄，作上帝的儿女。」（约一</w:t>
      </w:r>
      <w:r>
        <w:rPr/>
        <w:t>12</w:t>
      </w:r>
      <w:r>
        <w:rPr/>
        <w:t>）这里「接待」与「信」二词，乃有同义。主耶稣基督复活以后，忽然来到门徒当中，对他们说：「愿你们平安」，又对他们说：「父怎样差遣了我，我也照样差遣你们。说了这话，就向他们吹一口气，说，你们受圣灵。」（参约二○</w:t>
      </w:r>
      <w:r>
        <w:rPr/>
        <w:t>19</w:t>
      </w:r>
      <w:r>
        <w:rPr/>
        <w:t>～</w:t>
      </w:r>
      <w:r>
        <w:rPr/>
        <w:t>22</w:t>
      </w:r>
      <w:r>
        <w:rPr/>
        <w:t>）此乃为五旬节的一种表象，这里的动词，并非如英文本圣经，会使人以为有被动的意义，而实乃有主动的意义，正如启示录第二十二章第十七节说：「口渴的人也当来，愿意的都可以白白取生命的水喝」。在加拉太书有两次讲到，得圣灵乃是站在主动的地位，因着信心而领受的。例如加拉太书第三章第二节说：「我只要问你们这一件，你们受了圣灵，是因行律法呢？是因听信福音呢？」又在第三章第十四节说：「这便叫亚伯拉罕的福，因基督耶稣可以临到外邦人，使我们因信得着所应许的圣灵。」这些经文的涵义乃是说，正如因信主耶稣基督而得到救恩；照样，因信圣灵而得着能力，而成圣。</w:t>
      </w:r>
    </w:p>
    <w:p>
      <w:pPr>
        <w:pStyle w:val="Normal"/>
        <w:rPr/>
      </w:pPr>
      <w:r>
        <w:rPr>
          <w:rFonts w:eastAsia="Times New Roman"/>
        </w:rPr>
        <w:t xml:space="preserve">    </w:t>
      </w:r>
      <w:r>
        <w:rPr/>
        <w:t>我们从新约圣经的教训转而来看新约里面的例证。试看那使徒行传动人的第十九章，其中说：「保罗……来到以弗所；在那里遇见几个门徒，问他们说：『你们信的时候，受了圣灵没有？』他们回答说：『没有，也未曾听见有圣灵赐下来。』」这一节经文，似乎明确指示我们，一个人虽然作了门徒，却还没有得着上帝赐给信徒的圣灵。还有些人虽承认此事，却又以为有些恩赐乃是神迹，不能行于现在。例如本章所记述的，「保罗按手在他们头上，圣灵便降在他们身上，他们就说方言，又说预言。一共约有十二个人。」他们就以为这些事在今日不能再重演。殊不知这无非说，这些以弗所门徒，接受圣灵以后，乃就有那些住在耶路撒冷一间楼房里的门徒同样的情况：当他们在五旬节「聚集在一处。忽然，从天上有响声下来；好像一阵大风吹过，充满了他们所坐的屋子；又有舌头如火焰显现出来，分开落在他们各人头上。他们就都被圣灵充满，按着圣灵所赐的口才说起别国的话来。」（徒二</w:t>
      </w:r>
      <w:r>
        <w:rPr/>
        <w:t>1</w:t>
      </w:r>
      <w:r>
        <w:rPr/>
        <w:t>～</w:t>
      </w:r>
      <w:r>
        <w:rPr/>
        <w:t>4</w:t>
      </w:r>
      <w:r>
        <w:rPr/>
        <w:t>）易言之，以弗所的门徒虽和使徒时代的门徒，已相隔多年，但是得到圣灵以后，却有初期门徒同样圣灵的特征，在他们身上表现出来。</w:t>
      </w:r>
    </w:p>
    <w:p>
      <w:pPr>
        <w:pStyle w:val="Normal"/>
        <w:rPr/>
      </w:pPr>
      <w:r>
        <w:rPr>
          <w:rFonts w:eastAsia="Times New Roman"/>
        </w:rPr>
        <w:t xml:space="preserve">    </w:t>
      </w:r>
      <w:r>
        <w:rPr/>
        <w:t>那些圣灵的特征——例如说别国方言，和施行神迹，到底是永久的，抑或仅限于一时的，我们不在这里加以讨论。但是圣灵亲身住在教会，乃是永久的，是毫无问题的。当初的信徒与圣灵的关系，现在的信徒也应和圣灵有同样的关系。那些前后矛盾的解经家，仅仅以为使徒时代用水施浸至今仍是有效，却以为用火和圣灵施浸，已不合时宜，应加废除。我们认为五旬节虽只有一次，但信徒领受圣灵乃是永远的，也是为所有信徒的。如果把圣灵的祝福，仅仅限使徒时代，乃是剥夺信徒最可贵的恩约特赦！我们来把保罗在以弗所门徒中所发现的现象和现在的情况相比拟，就可以看到，现在的基督徒，无论是个人或团体，乃正有同样的缺陷，他们对圣灵，大部没有正确的认识，或竟不知道有所谓圣灵，以为仅是一种没有位格的，空洞虚玄的影响或威力。而不知圣灵乃是有位格的上帝，且住在教会里面，我们应当对他尊敬，向他祈求，对他信靠，求他保佑，对他顺服。倘使一位有深造的牧师或是布道家，发现一个圣徒或是一个教会有这种情况，他们应当有何作为呢？关于这个问题，圣经指示我们说，「使徒在耶路撒冷，听见撒玛利亚人领受了上帝的道，就打发彼得、约翰往他们那里去。两个人到了，就为他们祷告，要叫他们受圣灵。因为圣灵还没有降在他们一个人身上，他们只奉主耶稣的名受了浸。于是使徒按手在他们头上，他们就受了圣灵。」（徒八</w:t>
      </w:r>
      <w:r>
        <w:rPr/>
        <w:t>14</w:t>
      </w:r>
      <w:r>
        <w:rPr/>
        <w:t>～</w:t>
      </w:r>
      <w:r>
        <w:rPr/>
        <w:t>17</w:t>
      </w:r>
      <w:r>
        <w:rPr/>
        <w:t>）</w:t>
      </w:r>
    </w:p>
    <w:p>
      <w:pPr>
        <w:pStyle w:val="Normal"/>
        <w:rPr/>
      </w:pPr>
      <w:r>
        <w:rPr>
          <w:rFonts w:eastAsia="Times New Roman"/>
        </w:rPr>
        <w:t xml:space="preserve">    </w:t>
      </w:r>
      <w:r>
        <w:rPr/>
        <w:t>一个所谓信徒，虽然受了浸礼，那是不够的，他还要领受那在五旬节已经沛降的圣灵的浸礼。使徒彼得约翰「为他们祷告，要叫他们受圣灵。」（徒八</w:t>
      </w:r>
      <w:r>
        <w:rPr/>
        <w:t>15</w:t>
      </w:r>
      <w:r>
        <w:rPr/>
        <w:t>）使徒这种祈祷，对于那些还不知保惠师的，乃是非常确当的。可是诚心乐意的门徒，在这祈祷以后，就要继以信心领受的抉择，谦卑顺服，随从圣灵，接受圣灵，做他的导师，他的训慰师，使他成圣，作他向导。使他的见证，可令那些罪蒙赦免，尚未得着圣灵大能的信徒，因着他这种见证，也能得到平安与能力，并且奉献身心，为主而活，活出新生的样式，且能得胜有余，荣神益人。</w:t>
      </w:r>
    </w:p>
    <w:p>
      <w:pPr>
        <w:pStyle w:val="Normal"/>
        <w:rPr/>
      </w:pPr>
      <w:r>
        <w:rPr>
          <w:rFonts w:eastAsia="Times New Roman"/>
        </w:rPr>
        <w:t xml:space="preserve">    </w:t>
      </w:r>
      <w:r>
        <w:rPr/>
        <w:t>我们认为圣灵的恩赐重大的目的，乃是要装备我们可以在基督教会里面作最有效与崇高的事奉。圣灵其他的成果，当然要使我们得到祝福，使我们有蒙主悦纳的保证，使我们脱离世俗成为圣洁；但是这些祝福的成果，还要使我们完全委身事奉主，合乎主用，俾能达成最崇高伟大的目标。</w:t>
      </w:r>
    </w:p>
    <w:p>
      <w:pPr>
        <w:pStyle w:val="Normal"/>
        <w:rPr/>
      </w:pPr>
      <w:r>
        <w:rPr>
          <w:rFonts w:eastAsia="Times New Roman"/>
        </w:rPr>
        <w:t xml:space="preserve">    </w:t>
      </w:r>
      <w:r>
        <w:rPr/>
        <w:t>我们的主耶稣基督，他乃是我们万事至高的圣范，他尚且要等到得着圣灵，才开始他的圣工。从他接受浸礼，一直到他复活升天，乃都藉着圣灵行事。关于他施行神迹，我们听他说：「我……靠上帝的灵赶鬼。」（太一二</w:t>
      </w:r>
      <w:r>
        <w:rPr/>
        <w:t>28</w:t>
      </w:r>
      <w:r>
        <w:rPr/>
        <w:t>）关于除去死行，希伯来书第九章第十四节说：「……基督藉着永远的灵，将自己无瑕无疵献给上帝，他的血岂不更能洗净你们的心，除去你们的死行，使你们事奉那永生上帝么？」当他差遣门徒往普天下去传福音，马太福音第二十八章第十九节说：「你们要去，使万民作我的门徒，奉父子圣灵的名，给他们施浸。」使徒行传第一章第二节说：「直到他藉着圣灵，吩咐所拣选的使徒，以后被接上升的日子为止。」他虽然是上帝的儿子，却是自始至终，一直依靠圣灵。</w:t>
      </w:r>
    </w:p>
    <w:p>
      <w:pPr>
        <w:pStyle w:val="Normal"/>
        <w:rPr/>
      </w:pPr>
      <w:r>
        <w:rPr>
          <w:rFonts w:eastAsia="Times New Roman"/>
        </w:rPr>
        <w:t xml:space="preserve">    </w:t>
      </w:r>
      <w:r>
        <w:rPr/>
        <w:t>于此，我们可以清楚看到，主耶稣和圣灵的关系，实为我们的模式与典范。当他在童贞女马利亚胎里面，即由圣灵感孕而生（太一</w:t>
      </w:r>
      <w:r>
        <w:rPr/>
        <w:t>20</w:t>
      </w:r>
      <w:r>
        <w:rPr/>
        <w:t>；路一</w:t>
      </w:r>
      <w:r>
        <w:rPr/>
        <w:t>30</w:t>
      </w:r>
      <w:r>
        <w:rPr/>
        <w:t>～</w:t>
      </w:r>
      <w:r>
        <w:rPr/>
        <w:t>35</w:t>
      </w:r>
      <w:r>
        <w:rPr/>
        <w:t>）。他既由上帝诞生，所以他的一生乃是圣洁的，对上帝顺服的。他既然一直在圣灵里，所以他要等圣灵降临在他身上，他才开始他传道的圣工。路加福音第三章第二十一、二十二节说：「……耶稣也受了浸。正祷告的时候，天就开了，圣灵降临在他身上，形状仿佛鸽子；又有声音从天上来，说：『你是我的爱子，我喜悦你。』」（并参太三</w:t>
      </w:r>
      <w:r>
        <w:rPr/>
        <w:t>16</w:t>
      </w:r>
      <w:r>
        <w:rPr/>
        <w:t>、</w:t>
      </w:r>
      <w:r>
        <w:rPr/>
        <w:t>17</w:t>
      </w:r>
      <w:r>
        <w:rPr/>
        <w:t>）以赛亚先知关于主耶稣的预言说：「从耶西的本必发一条，从他根生的枝子必结果实。耶和华的灵必住在他身上，就是使他有智慧和聪明的灵，谋略和能力的灵，知识和敬畏耶和华的灵。他必以敬畏耶和华为乐，行审判不凭眼见，断是非也不凭耳闻；却要以公义审判贫穷人，以正直判断世上的谦卑人，以口中的杖击打世界，以嘴里的气杀戮恶人。公义必当他的腰带，信实必当他胁下的带子。」（赛一一</w:t>
      </w:r>
      <w:r>
        <w:rPr/>
        <w:t>1</w:t>
      </w:r>
      <w:r>
        <w:rPr/>
        <w:t>～</w:t>
      </w:r>
      <w:r>
        <w:rPr/>
        <w:t>5</w:t>
      </w:r>
      <w:r>
        <w:rPr/>
        <w:t>）犹太的注释家称之为「七重的灵」。这乃完全应验在他身上。当主耶稣在约但河外施浸的时候，约翰说：「从天上来的，是在万有之上，……上帝所差来的，就说上帝的话，因为上帝赐圣灵给他，是没有限量的。」（参约三</w:t>
      </w:r>
      <w:r>
        <w:rPr/>
        <w:t>31</w:t>
      </w:r>
      <w:r>
        <w:rPr/>
        <w:t>～</w:t>
      </w:r>
      <w:r>
        <w:rPr/>
        <w:t>34</w:t>
      </w:r>
      <w:r>
        <w:rPr/>
        <w:t>）主耶稣虽为「尽诸般的义」（太三</w:t>
      </w:r>
      <w:r>
        <w:rPr/>
        <w:t>15</w:t>
      </w:r>
      <w:r>
        <w:rPr/>
        <w:t>），自愿受约翰的浸、但他却反要成为施浸的。约翰福音第一章第三十三至三十四节说：「你看见圣灵降下来住在谁的身上，谁就是用圣灵施浸的。」马太福音第三章第十一节说：「我是用水给你们施浸，叫你们悔改；但那在我以后来的，能力比我更大，……他要用圣灵与火给你们施浸。」「他本有上帝的形像，……反倒虚己，……成为人的样式；……自己卑微，存心顺服，以致于死，且死在十字架上。所以上帝将他升为至高，又赐给他那超乎万名之上的名」（参腓二</w:t>
      </w:r>
      <w:r>
        <w:rPr/>
        <w:t>5</w:t>
      </w:r>
      <w:r>
        <w:rPr/>
        <w:t>～</w:t>
      </w:r>
      <w:r>
        <w:rPr/>
        <w:t>11</w:t>
      </w:r>
      <w:r>
        <w:rPr/>
        <w:t>）。他完成了救赎恩功以后，就复活升天，他现乃在尊荣之境，（关于主「卑微」与「尊荣」之境，另详拙著《系统神学》卷肆「基督论」。）在天父宝座的右边，乃「有上帝的七灵。」（启三</w:t>
      </w:r>
      <w:r>
        <w:rPr/>
        <w:t>1</w:t>
      </w:r>
      <w:r>
        <w:rPr/>
        <w:t>）他被圣灵充满，凡是向他祈求的，他就要将他的权能倾泻给他们。</w:t>
      </w:r>
    </w:p>
    <w:p>
      <w:pPr>
        <w:pStyle w:val="Normal"/>
        <w:rPr/>
      </w:pPr>
      <w:r>
        <w:rPr>
          <w:rFonts w:eastAsia="Times New Roman"/>
        </w:rPr>
        <w:t xml:space="preserve">    </w:t>
      </w:r>
      <w:r>
        <w:rPr/>
        <w:t>现在我们要就圣灵的恩赐分三点来加以阐释：（一）圣灵的印记；（二）圣灵的充满；（三）圣灵的恩膏。</w:t>
      </w:r>
    </w:p>
    <w:p>
      <w:pPr>
        <w:pStyle w:val="Normal"/>
        <w:ind w:firstLine="432"/>
        <w:rPr/>
      </w:pPr>
      <w:r>
        <w:rPr/>
      </w:r>
    </w:p>
    <w:p>
      <w:pPr>
        <w:pStyle w:val="Heading2"/>
        <w:rPr/>
      </w:pPr>
      <w:bookmarkStart w:id="29" w:name="__RefHeading___Toc455722974"/>
      <w:bookmarkEnd w:id="29"/>
      <w:r>
        <w:rPr/>
        <w:t>壹</w:t>
      </w:r>
      <w:r>
        <w:rPr/>
        <w:t xml:space="preserve">  </w:t>
      </w:r>
      <w:r>
        <w:rPr/>
        <w:t>圣灵的印记</w:t>
      </w:r>
    </w:p>
    <w:p>
      <w:pPr>
        <w:pStyle w:val="Normal"/>
        <w:rPr/>
      </w:pPr>
      <w:r>
        <w:rPr>
          <w:rFonts w:eastAsia="Times New Roman"/>
        </w:rPr>
        <w:t xml:space="preserve">    </w:t>
      </w:r>
      <w:r>
        <w:rPr/>
        <w:t>当主耶稣基督把五饼二鱼分给五千人吃饱了，还有余剩，装满了十二个篮子。就独自退到山上去。众人往迦百农去找他，在海边找着了。主耶稣对他们说：「我实实在在的告诉你们，你们找我，并不是因见了神迹，乃是因吃饼得饱。不要为那必坏的食物劳力，要为那存到永生的食物劳力，就是人子要赐给你们的；因为人子是父上帝所印证的。」（参约六</w:t>
      </w:r>
      <w:r>
        <w:rPr/>
        <w:t>1</w:t>
      </w:r>
      <w:r>
        <w:rPr/>
        <w:t>～</w:t>
      </w:r>
      <w:r>
        <w:rPr/>
        <w:t>27</w:t>
      </w:r>
      <w:r>
        <w:rPr/>
        <w:t>）这里所讲的「印证」，乃是指他在约但河受浸的时候圣灵降在他身上说的。「耶稣受了浸，……天忽然为他开了，……上帝的灵，仿佛鸽子降下，落在他身上。从天上有声音说：『这是我的爱子，我所喜悦的。』」（太三</w:t>
      </w:r>
      <w:r>
        <w:rPr/>
        <w:t>16</w:t>
      </w:r>
      <w:r>
        <w:rPr/>
        <w:t>、</w:t>
      </w:r>
      <w:r>
        <w:rPr/>
        <w:t>17</w:t>
      </w:r>
      <w:r>
        <w:rPr/>
        <w:t>，约一</w:t>
      </w:r>
      <w:r>
        <w:rPr/>
        <w:t>32</w:t>
      </w:r>
      <w:r>
        <w:rPr/>
        <w:t>～</w:t>
      </w:r>
      <w:r>
        <w:rPr/>
        <w:t>34</w:t>
      </w:r>
      <w:r>
        <w:rPr/>
        <w:t>）有一位作者讲到关于希伯来人敬拜的礼仪说，照他们的惯例，要从羊群里面拣选一只羔羊，把它用最精密的方法查看，务必求其毫无身体上的瑕疵，然后用圣殿的印，加以印记，证明它乃合乎献祭之用。主耶稣乃为上帝的羔羊，经过全知的上帝详加查验，乃「无瑕无疵」（参来九</w:t>
      </w:r>
      <w:r>
        <w:rPr/>
        <w:t>11</w:t>
      </w:r>
      <w:r>
        <w:rPr/>
        <w:t>～</w:t>
      </w:r>
      <w:r>
        <w:rPr/>
        <w:t>15</w:t>
      </w:r>
      <w:r>
        <w:rPr/>
        <w:t>）。当主「耶稣受了浸，随即从水里上来，天忽然为他开了，」天父上帝就为他作见证，「从天上有声音说：『这是我的爱子，我所喜悦的。』」并且「上帝的灵，仿佛鸽子降下，落在他身上。」（太三</w:t>
      </w:r>
      <w:r>
        <w:rPr/>
        <w:t>16</w:t>
      </w:r>
      <w:r>
        <w:rPr/>
        <w:t>、</w:t>
      </w:r>
      <w:r>
        <w:rPr/>
        <w:t>17</w:t>
      </w:r>
      <w:r>
        <w:rPr/>
        <w:t>）这乃证明他神子的身分，也是他救世圣工与赎罪献祭的印记。</w:t>
      </w:r>
    </w:p>
    <w:p>
      <w:pPr>
        <w:pStyle w:val="Normal"/>
        <w:rPr/>
      </w:pPr>
      <w:r>
        <w:rPr>
          <w:rFonts w:eastAsia="Times New Roman"/>
        </w:rPr>
        <w:t xml:space="preserve">    </w:t>
      </w:r>
      <w:r>
        <w:rPr/>
        <w:t>他的门徒，也和他的主有同样的经验。以弗所书第一章第十三节说：「你们既听见真理的道，就是那叫你们得救的福音，也信了基督；既然信他，就受了所应许的圣灵为印记。」圣经里面时常讲到，这加印记一事，乃为起信之后随着而作的。这不是悔改，而乃可说是对一位已皈信的人，加在他信心之上一种献身的荣冠。这两件事，乃是显著不同的。就悔改而言，此乃信徒领受上帝的见证。约翰福音第三章第三十三节说：「那领受他见证的，就印上印，证明上帝是真的。」就献身而言，上帝对信徒加上他的印记，证明他的信心是真的。此乃上帝对信徒的「阿们」；前者乃证明信徒对上帝的「阿们」。哥林多前书第一章第二十一、二十二节说：「那在基督里坚固我们和你们，并且膏我们的，就是上帝。他又用印印了我们，并赐圣灵在我们心里作凭据。」</w:t>
      </w:r>
    </w:p>
    <w:p>
      <w:pPr>
        <w:pStyle w:val="Normal"/>
        <w:rPr/>
      </w:pPr>
      <w:r>
        <w:rPr>
          <w:rFonts w:eastAsia="Times New Roman"/>
        </w:rPr>
        <w:t xml:space="preserve">    </w:t>
      </w:r>
      <w:r>
        <w:rPr/>
        <w:t>虽然有些人偏离真道，但是使徒保罗说：「然而上帝坚固的根基立住了，上面有这印记。」他又在这印记上刻了两句话：「主认识谁是他的人」；又说：「凡称呼主名的人总要离开不义。」（提后二</w:t>
      </w:r>
      <w:r>
        <w:rPr/>
        <w:t>19</w:t>
      </w:r>
      <w:r>
        <w:rPr/>
        <w:t>）——前者乃是神的产权（</w:t>
      </w:r>
      <w:r>
        <w:rPr/>
        <w:t>ownership</w:t>
      </w:r>
      <w:r>
        <w:rPr/>
        <w:t>），后者乃为人的圣洁。当我们领受圣灵恩赐以后，我们就可相信，从今以后我们乃是完全属基督的。倘使我们不全心为主，那就不能得圣灵的充满；上帝对于那不属于他的人，也不能加他的印记。所以，倘使我们「偏行己路」，贪爱世界，随从世俗，深闭固拒，不肯皈向上帝；则上帝自亦不能为我们加圣灵的印记。此理显然，当无庸疑。上帝乃是忌邪的，对他神圣的印记，自不能随便滥用。否则将圣俗不分，根本失去其神圣的意义。他必厚赐那些敬虔忠诚，始终不渝，全心事奉他的人；自然坚拒那些放纵邪情恶欲的、心口不一的挂名信徒。约翰福音第二章第二十三、二十四节说：「当耶稣在耶路撒冷过逾越节的时候，有许多人看见他所行的神迹，就信了他的名；耶稣却不将他自己交托他们，因为他知道万人。」这就是指那些名不符实的挂名信徒。这是一个重大的要点，我们当扪心自问。主能够信托我们么？更严重的，主能够将他自己交托我们么？他的印记，圣灵能被我们妄用，而不致令他的圣名受到污损么？</w:t>
      </w:r>
    </w:p>
    <w:p>
      <w:pPr>
        <w:pStyle w:val="Normal"/>
        <w:rPr/>
      </w:pPr>
      <w:r>
        <w:rPr>
          <w:rFonts w:eastAsia="Times New Roman"/>
        </w:rPr>
        <w:t xml:space="preserve">    </w:t>
      </w:r>
      <w:r>
        <w:rPr/>
        <w:t>印记上刻的另一句话，乃是「凡称呼主名的人总要离开不义。」（提后二</w:t>
      </w:r>
      <w:r>
        <w:rPr/>
        <w:t>19</w:t>
      </w:r>
      <w:r>
        <w:rPr/>
        <w:t>）得到圣灵就要决心离开罪恶。所谓圣洁，无非乃为住在我们里面的圣灵向外的发扬。成圣的生活，乃为圣灵印记的表达。倘使我们没有他的印记，他绝对不能承认我们。在他现在的计划中，圣灵伟大的任务乃是要使教会与基督发生交契。这是很重要的任务。因为「在他并没有罪，凡住在他里面的，就不犯罪。」（约壹三</w:t>
      </w:r>
      <w:r>
        <w:rPr/>
        <w:t>6</w:t>
      </w:r>
      <w:r>
        <w:rPr/>
        <w:t>）而教会乃是基督的「身体」，基督又为教会之「首」。（参弗一</w:t>
      </w:r>
      <w:r>
        <w:rPr/>
        <w:t>22</w:t>
      </w:r>
      <w:r>
        <w:rPr/>
        <w:t>、</w:t>
      </w:r>
      <w:r>
        <w:rPr/>
        <w:t>23</w:t>
      </w:r>
      <w:r>
        <w:rPr/>
        <w:t>）「身体」必定要与「首」有不断的交契，始能无罪；而「身体」必须圣洁，始能和他的「首」保持不断的交契。</w:t>
      </w:r>
    </w:p>
    <w:p>
      <w:pPr>
        <w:pStyle w:val="Normal"/>
        <w:rPr/>
      </w:pPr>
      <w:r>
        <w:rPr>
          <w:rFonts w:eastAsia="Times New Roman"/>
        </w:rPr>
        <w:t xml:space="preserve">    </w:t>
      </w:r>
      <w:r>
        <w:rPr/>
        <w:t>关于上文所讲的神的产权一义，使徒保罗在以弗所书更进一步说：「不要叫上帝的圣灵担忧，你们原是受了他的印记，等候得赎的日子来到。」（弗四</w:t>
      </w:r>
      <w:r>
        <w:rPr/>
        <w:t>30</w:t>
      </w:r>
      <w:r>
        <w:rPr/>
        <w:t>）这得赎的日子，就是我们主耶稣基督在荣耀里从天降临的日子，那时「有呼叫的声音，和天使长的声音，又有上帝的号吹响，那在基督里死了的人必先复活，以后我们这活着还存留的人，必和他们一同被提到云里，在空中与主相遇……。」（帖前四</w:t>
      </w:r>
      <w:r>
        <w:rPr/>
        <w:t>16</w:t>
      </w:r>
      <w:r>
        <w:rPr/>
        <w:t>、</w:t>
      </w:r>
      <w:r>
        <w:rPr/>
        <w:t>17</w:t>
      </w:r>
      <w:r>
        <w:rPr/>
        <w:t>）现在他自己的人在这个世界，这个世界的人不认识他们。但是他已将印记和秘密的记号刻在他们身上，当主再来的时候，主对他自己的人，都认识他们，因为圣灵就是他们的印记，凡是圣徒都要被认识，而且被大能提起来到上帝面前。「然而叫耶稣从死里复活者的灵，若住在你们心里；那叫基督耶稣从死里复活的，也必藉着住在你们心里的圣灵，使你们必死的身体又活过来。」（罗八</w:t>
      </w:r>
      <w:r>
        <w:rPr/>
        <w:t>11</w:t>
      </w:r>
      <w:r>
        <w:rPr/>
        <w:t>）这乃是救主再临时最后的大复活的重大条件。正如磁石能把铁质的东西吸起来和它贴在一起；主耶稣基督，差遣圣灵降世，赐给他自己的人，也要藉着圣灵把他们提到天上和他自己在一起。所以我们读了使徒保罗的话，要深自警惕，「不要叫上帝的圣灵担忧」；要战兢恐惧，不可毁损刻在我们身上的印记，以免得赎的日子，主不认识我们。主耶稣在世上的时候，早就剀切警告我们，「凡称呼我主啊，主啊的人，不能都进天国；唯独遵行我天父旨意的人，才能进去。当那日必有许多人对我说：『主啊，主啊，我们不是奉你的名传道，奉祚的名赶鬼，奉你的名行许多异能么？』我就明明的告诉他们说：『我从来不认识你们，你们这些作恶的人，离开我去罢！』」（太七</w:t>
      </w:r>
      <w:r>
        <w:rPr/>
        <w:t>21</w:t>
      </w:r>
      <w:r>
        <w:rPr/>
        <w:t>～</w:t>
      </w:r>
      <w:r>
        <w:rPr/>
        <w:t>23</w:t>
      </w:r>
      <w:r>
        <w:rPr/>
        <w:t>）总之，印记就是圣灵本身，乃藉着信心而领受，乃为吾人命脉之所系。我们靠他有保证，有喜乐，且有行事的大能。约翰欧文（</w:t>
      </w:r>
      <w:r>
        <w:rPr/>
        <w:t>John Owen</w:t>
      </w:r>
      <w:r>
        <w:rPr/>
        <w:t>）对于圣灵有深彻的研究，他说：「倘使我们能够正确知道主耶稣基督如何受圣灵的印记，也可知道我们如何受圣灵印记。主耶稣基督由圣父受印记，乃为与圣灵的交契，得到圣灵的充满，授权给他，使他在一切作为上、任务上，都证明有天父上帝和他同在，蒙他悦纳。同样的道理，上帝使圣徒受印记，乃为使圣灵与他们有仁慈的交契，使他们得到上帝的大能，俾能胜任他们蒙神呼召所担负的圣职；证明他们和其他人都蒙神悦纳，且得蒙保守，有永远生命的盼望。」</w:t>
      </w:r>
    </w:p>
    <w:p>
      <w:pPr>
        <w:pStyle w:val="Normal"/>
        <w:ind w:firstLine="432"/>
        <w:rPr/>
      </w:pPr>
      <w:r>
        <w:rPr/>
      </w:r>
    </w:p>
    <w:p>
      <w:pPr>
        <w:pStyle w:val="Heading2"/>
        <w:rPr/>
      </w:pPr>
      <w:bookmarkStart w:id="30" w:name="__RefHeading___Toc455722975"/>
      <w:bookmarkEnd w:id="30"/>
      <w:r>
        <w:rPr/>
        <w:t>贰</w:t>
      </w:r>
      <w:r>
        <w:rPr/>
        <w:t xml:space="preserve">  </w:t>
      </w:r>
      <w:r>
        <w:rPr/>
        <w:t>圣灵的充满</w:t>
      </w:r>
    </w:p>
    <w:p>
      <w:pPr>
        <w:pStyle w:val="Normal"/>
        <w:rPr/>
      </w:pPr>
      <w:r>
        <w:rPr>
          <w:rFonts w:eastAsia="Times New Roman"/>
        </w:rPr>
        <w:t xml:space="preserve">    </w:t>
      </w:r>
      <w:r>
        <w:rPr/>
        <w:t>主耶稣基督受浸以后，就立刻「被圣灵充满，从约但河回来，圣灵将他引到旷野。」（路四</w:t>
      </w:r>
      <w:r>
        <w:rPr/>
        <w:t>1</w:t>
      </w:r>
      <w:r>
        <w:rPr/>
        <w:t>）在耶路撒冷一间楼房里的门徒，也有同样奇妙的经历，「五旬节到了，门徒都聚集在一处。忽然，从天上有响声下来；好像一阵大风吹过，充满了他们所坐的屋子；又有舌头如火焰显现出来，分开落在他们各人头上。他们就都被圣灵充满，按着圣灵所赐的口才说起别国的话来。」（徒二</w:t>
      </w:r>
      <w:r>
        <w:rPr/>
        <w:t>1</w:t>
      </w:r>
      <w:r>
        <w:rPr/>
        <w:t>一</w:t>
      </w:r>
      <w:r>
        <w:rPr/>
        <w:t>4</w:t>
      </w:r>
      <w:r>
        <w:rPr/>
        <w:t>）这种领受圣灵的经历，在圣经里面，乃有一再重复记载。凡是活在圣灵里的，悔改的信徒，这种经历都屡见不鲜的记在圣经里面。使徒保罗便是一个显明的例子。领受圣灵乃与悔改皈主有不可分割的关系。使徒保罗在外邦人中所发生的情形，乃更为剧烈。使徒行传第九章关于保罗（原名扫罗）悔改得救的记载尤其令人感到圣灵施展奇妙的作为。扫罗逼迫教会，当他「口吐威吓凶杀的话，去见大祭司，求文书给大马色的各会堂，若是找着信奉这道的人，无论男女，都准他捆绑带到耶路撒冷。扫罗行路，将到大马色，忽然从天上发光，四面照着他；他就仆倒在地，听见有声音对他说：『扫罗！扫罗！你为什么逼迫我？』他说：『主啊！你是谁？』主说：『我就是你所逼迫的耶稣。起来！进城去，你所当作的事，必有人告诉你。』……扫罗从地上起来，睁开眼睛，竟不能看见什么。有人拉他的手，领他进了大马色；三日不能看见，也不吃也不喝。当下，在大马色有一个门徒，名叫亚拿尼亚；主在异象中对他说：『……起来！往直街去，在犹大的家里，访问一个大数人，名叫扫罗；他正祷告；又看见了一个人，名叫亚拿尼亚，进来按手在他身上，叫他能看见。』亚拿尼亚回答说：『主啊，我听见许多人说，这人怎样在耶路撒冷多多苦害你的圣徒，』……主对亚拿尼亚说：『你只管去。他是我所拣选的器皿，要在外邦人和君主，并以色列人面前宣扬我的名。』……亚拿尼亚就去了，进入那家，把手按在扫罗身上说：『……在你来的路上，向你显现的主，就是耶稣，打发我来，叫你能看见，又被圣灵充满。』扫罗的眼睛上，好像有鳞立刻掉下来，他就能看见，于是起来受了浸……。」（徒九</w:t>
      </w:r>
      <w:r>
        <w:rPr/>
        <w:t>1</w:t>
      </w:r>
      <w:r>
        <w:rPr/>
        <w:t>～</w:t>
      </w:r>
      <w:r>
        <w:rPr/>
        <w:t>22</w:t>
      </w:r>
      <w:r>
        <w:rPr/>
        <w:t>）著者在外邦黑暗里凡五十年之久，沉迷三教，且受邪灵迷惑，谓为宋儒欧阳修转世，后又谓罗汉转世，以是受士大夫推重，创办江南大学作为复兴东方文化宗教的中心，旨在消灭基督圣道（我当时荒谬绝伦，误以为是西方洋教）。一九五○年应聘前往印度讲学，企图联络彼邦首领，开展此项复兴运动，以为救世之道，舍此莫由。何图上帝因其无比的慈悲怜悯，「没有按我们的罪过待我们，也没有照我们的罪孽报应我们……」（诗一○三</w:t>
      </w:r>
      <w:r>
        <w:rPr/>
        <w:t>10</w:t>
      </w:r>
      <w:r>
        <w:rPr/>
        <w:t>～</w:t>
      </w:r>
      <w:r>
        <w:rPr/>
        <w:t>12</w:t>
      </w:r>
      <w:r>
        <w:rPr/>
        <w:t>）。当我行抵中途，「他从高天伸手抓住我，」（诗一八</w:t>
      </w:r>
      <w:r>
        <w:rPr/>
        <w:t>16</w:t>
      </w:r>
      <w:r>
        <w:rPr/>
        <w:t>）阻余前往印度，这正如上文所述的使徒保罗在大马色途中一样。我又蒙他引领，到了印尼三宝陇；又复蒙神奇妙安排，住在教会之旁，就在那里奇妙得救（此中经过，于此不能详叙）。这个消息传出以后，大家不敢相信，以为我乃沉迷三教，顽强敌挡圣道，此必为另一位同名同姓的人，我乃绝无归依基督，信服圣道之可能。但事实胜于雄辩，后果证实。于是我国教会首领，纷纷来访，纵谈以后，惊而问曰：「你何来这些高深神学思想？」余答曰：「皈主未久，仅从读经时得着些亮光。」于是蒙各方教会邀请证道，常在东、西爪哇火车中默祷，见有十架向我显现。于是我「不知道别的，只知道耶稣基督，并他钉十字架，」心中火热，如水沸腾，登台证道，滔滔不绝，往往长达二小时，欲罢不能，要「宣传上帝的奥秘」。这不是用我的「高言大智」，「乃是用圣灵和大能的明证」（林前二</w:t>
      </w:r>
      <w:r>
        <w:rPr/>
        <w:t>1</w:t>
      </w:r>
      <w:r>
        <w:rPr/>
        <w:t>～</w:t>
      </w:r>
      <w:r>
        <w:rPr/>
        <w:t>5</w:t>
      </w:r>
      <w:r>
        <w:rPr/>
        <w:t>）。因为我往年时于报章，撰写时评，发表政论，所以他们容许我发表论道的专著，唤醒我国同胞。复因彼得前书第三章第十五节「只要心里尊主基督为圣，有人问你们心中盼望的缘由，就要常作准备，以温柔敬畏的心，回答各人。」和犹大书第三节「要为从前一次交付圣徒的真道，竭力的争辩。」这两节圣经，藉圣灵大能在我里面运行，几如原子能在我里面爆炸，使我废寝忘食，夜以继日，著言弘道，要把我「心中盼望的缘由，回答各人」，并为「真道，竭力的争辩。」正如使徒行传第九章保罗（扫罗）蒙恩得救以后「越发有能力，驳倒住大马色的犹太人，证明耶稣是基督。」我也得到中外迷信异教，敌挡圣道，顽强反教的知识分子，读了我的书，写给我的信，或则从书中发出奇妙白光，救他因为着魔而陷在深海黑浪之中，出黑暗而入奇妙的光明，从此悔改，研究神学；或则从书中发出奇妙的大力，把他击倒在地，痛哭流涕，认罪悔改，献身传道。甚至一位牧会二十余年的读者，他读后始真重生得救，重生之乐，使他彻夜跪祷神前，赞美感恩。凡此绝非我的「高言大智」，实为「圣灵和大能的明证」，乃是「上帝的奥秘」，圣灵奇妙的作为，非人智所得窥测。</w:t>
      </w:r>
    </w:p>
    <w:p>
      <w:pPr>
        <w:pStyle w:val="Normal"/>
        <w:rPr/>
      </w:pPr>
      <w:r>
        <w:rPr>
          <w:rFonts w:eastAsia="Times New Roman"/>
        </w:rPr>
        <w:t xml:space="preserve">    </w:t>
      </w:r>
      <w:r>
        <w:rPr/>
        <w:t>这完全是圣灵的恩赐，他所彰显的超凡的大能。圣经的记载，例证很多，不一而足，即就使徒行传而言，尤不乏其例。第四章第八节说：「彼得被圣灵充满，对他们说」，这乃是彼得最著名的讲章之一的序言，他接着说：「治民的官府和长老啊，倘若今日，因为在残疾人身上所行的善事，查问我们他是怎样得了痊愈，你们众人和以色列百姓都当知道，站在你们面前的这人得痊愈，是因你们所钉十字架、上帝叫他从死里复活的拿撒勒人耶稣基督的名。他是你们匠人所弃的石头，已成了房角的头块石头。除他以外，别无拯救；因为在天下人间，没有赐下别的名，我们可以靠着得救。」（徒四</w:t>
      </w:r>
      <w:r>
        <w:rPr/>
        <w:t>9</w:t>
      </w:r>
      <w:r>
        <w:rPr/>
        <w:t>～</w:t>
      </w:r>
      <w:r>
        <w:rPr/>
        <w:t>12</w:t>
      </w:r>
      <w:r>
        <w:rPr/>
        <w:t>）同章另一个记载也讲被圣灵充满，「祷告完了，聚会的地方震动，他们就都被圣灵充满，放胆讲论上帝的道。」殉道者司提反乃是一个「有名声，被圣灵充满，智慧充足的人。」因「被圣灵充满」，他「是以智慧和圣灵说话，众人敌挡不住。」（徒六</w:t>
      </w:r>
      <w:r>
        <w:rPr/>
        <w:t>3</w:t>
      </w:r>
      <w:r>
        <w:rPr/>
        <w:t>、</w:t>
      </w:r>
      <w:r>
        <w:rPr/>
        <w:t>10</w:t>
      </w:r>
      <w:r>
        <w:rPr/>
        <w:t>）于此可见圣灵充满，乃是基督圣徒一生成败决定性的最重要的关键，从上述的事例，就可确知，而深信不疑。</w:t>
      </w:r>
    </w:p>
    <w:p>
      <w:pPr>
        <w:pStyle w:val="Normal"/>
        <w:rPr/>
      </w:pPr>
      <w:r>
        <w:rPr>
          <w:rFonts w:eastAsia="Times New Roman"/>
        </w:rPr>
        <w:t xml:space="preserve">    </w:t>
      </w:r>
      <w:r>
        <w:rPr/>
        <w:t>但是，我们以上所提示的事例，绝对不是说，圣灵充满的经验，乃如圣灵的印记那样，一生中只有一次。在圣经里面有「重生」（</w:t>
      </w:r>
      <w:r>
        <w:rPr/>
        <w:t>Regeneration</w:t>
      </w:r>
      <w:r>
        <w:rPr/>
        <w:t>）与「更新」（</w:t>
      </w:r>
      <w:r>
        <w:rPr/>
        <w:t>Renewal</w:t>
      </w:r>
      <w:r>
        <w:rPr/>
        <w:t>）二词，前者乃为上帝生命的赋予，一生只有一次；后者乃为圣灵的充满，乃须一再重复的。我们的性能，乃是时时增长的，我们的需要，乃是一再发生的。照戈特氏（</w:t>
      </w:r>
      <w:r>
        <w:rPr/>
        <w:t>Godet</w:t>
      </w:r>
      <w:r>
        <w:rPr/>
        <w:t>）说：「人乃是预定要接受上帝的器皿，器皿愈是充满，就愈是比例的扩大；愈是扩大，就愈是比例的充满。」</w:t>
      </w:r>
    </w:p>
    <w:p>
      <w:pPr>
        <w:pStyle w:val="Normal"/>
        <w:rPr/>
      </w:pPr>
      <w:r>
        <w:rPr>
          <w:rFonts w:eastAsia="Times New Roman"/>
        </w:rPr>
        <w:t xml:space="preserve">    </w:t>
      </w:r>
      <w:r>
        <w:rPr/>
        <w:t>龚明氏（</w:t>
      </w:r>
      <w:r>
        <w:rPr/>
        <w:t>James  Elder  Cumming</w:t>
      </w:r>
      <w:r>
        <w:rPr/>
        <w:t>）说：「从初期教会和现在基督圣徒的经验来说，除了在悔改皈主的时候所领受的圣灵恩赐以外，还有一种祝福，乃和五旬节时使徒们所得的祝福是相符的。这乃和圣灵直接有关。现在圣徒乃和从前的圣徒一样，在有特殊需要的时候，就得到圣灵的充满。一个人惟有清楚知道，他乃已被圣灵的大能所完全接纳，他才可认为已被圣灵施浸或充满。在每一人悔改皈主的时候，就能得到圣灵的充满；但以后因着他信心的需要，可再得到圣灵的浇灌。」</w:t>
      </w:r>
    </w:p>
    <w:p>
      <w:pPr>
        <w:pStyle w:val="Normal"/>
        <w:rPr/>
      </w:pPr>
      <w:r>
        <w:rPr>
          <w:rFonts w:eastAsia="Times New Roman"/>
        </w:rPr>
        <w:t xml:space="preserve">    </w:t>
      </w:r>
      <w:r>
        <w:rPr/>
        <w:t>圣灵的充满，乃为属于圣徒的一种恩约的特权。所以圣经激励我们，「要爱惜光阴，因为现今的世代邪恶。不要作糊涂人，要明白主的旨意如何。不要醉酒，酒能使人放荡；乃要被圣灵充满。当用诗章、颂词、灵歌，彼此对说，口唱心和的赞美主。凡事要奉我们主耶稣基督的名，常常感谢父上帝。又当存敬畏基督的心，彼此顺服。」（弗五</w:t>
      </w:r>
      <w:r>
        <w:rPr/>
        <w:t>16</w:t>
      </w:r>
      <w:r>
        <w:rPr/>
        <w:t>～</w:t>
      </w:r>
      <w:r>
        <w:rPr/>
        <w:t>21</w:t>
      </w:r>
      <w:r>
        <w:rPr/>
        <w:t>）那些「糊涂」、「醉酒」的人，固属可悯，但是还有一种所谓「稳健」主义（</w:t>
      </w:r>
      <w:r>
        <w:rPr/>
        <w:t>Moderatism</w:t>
      </w:r>
      <w:r>
        <w:rPr/>
        <w:t>）者，乃更为可怕，他们迷信人的理性，只要照人看来，言之成理，便可漠视圣灵最高的权威，和他的感动，以及对于圣工的策动和引导。这种思想可使至尊的基督圣道名存实亡，流为一种变相的人文主义。</w:t>
      </w:r>
    </w:p>
    <w:p>
      <w:pPr>
        <w:pStyle w:val="Normal"/>
        <w:ind w:firstLine="432"/>
        <w:rPr/>
      </w:pPr>
      <w:r>
        <w:rPr/>
      </w:r>
    </w:p>
    <w:p>
      <w:pPr>
        <w:pStyle w:val="Heading2"/>
        <w:rPr/>
      </w:pPr>
      <w:bookmarkStart w:id="31" w:name="__RefHeading___Toc455722976"/>
      <w:bookmarkEnd w:id="31"/>
      <w:r>
        <w:rPr/>
        <w:t>叁</w:t>
      </w:r>
      <w:r>
        <w:rPr/>
        <w:t xml:space="preserve">  </w:t>
      </w:r>
      <w:r>
        <w:rPr/>
        <w:t>圣灵的恩膏</w:t>
      </w:r>
    </w:p>
    <w:p>
      <w:pPr>
        <w:pStyle w:val="Normal"/>
        <w:rPr/>
      </w:pPr>
      <w:r>
        <w:rPr>
          <w:rFonts w:eastAsia="Times New Roman"/>
        </w:rPr>
        <w:t xml:space="preserve">    </w:t>
      </w:r>
      <w:r>
        <w:rPr/>
        <w:t>从主耶稣基督受浸，被圣灵充满，受魔鬼的试探以后，满有圣灵的能力，他就来到拿撒勒，就是他长大的地方，在安息日，……进了会堂。站起来要念圣经，他打开先知以赛亚书，找到一处写着说：「主的灵在我身上，因为他用膏膏我，叫我传福音给贫穷的人，差遣我报告被掳的得释放，瞎眼的得看见，叫那受压制的得自由，报告上帝悦纳人的禧年。」（参路四</w:t>
      </w:r>
      <w:r>
        <w:rPr/>
        <w:t>16</w:t>
      </w:r>
      <w:r>
        <w:rPr/>
        <w:t>～</w:t>
      </w:r>
      <w:r>
        <w:rPr/>
        <w:t>19</w:t>
      </w:r>
      <w:r>
        <w:rPr/>
        <w:t>）在使徒行传里面，有两次讲到这圣灵恩膏重大的事，使徒行传第四章第二十七节说：「希律和本丢彼拉多，外邦人和以色列民，果然在这城里聚集，要攻打你所膏的圣仆耶稣。」使徒行传第十章第三十八节说：「上帝怎样以圣灵和能力膏拿撒勒人耶稣，这都是你们知道的。他周流四方，行善事，医好凡被魔鬼压制的人，因为上帝与他同在。」上帝怎样膏主耶稣基督，他又照样膏他的门徒。哥林多后书第一章第二十一、二十二节说：「那在基督里坚固我们和你们，并且膏我们的，就是上帝；他又用印印了我们，并赐圣灵在我们心里作凭据。」</w:t>
      </w:r>
    </w:p>
    <w:p>
      <w:pPr>
        <w:pStyle w:val="Normal"/>
        <w:rPr/>
      </w:pPr>
      <w:r>
        <w:rPr>
          <w:rFonts w:eastAsia="Times New Roman"/>
        </w:rPr>
        <w:t xml:space="preserve">    </w:t>
      </w:r>
      <w:r>
        <w:rPr/>
        <w:t>一个研究圣经的学者，都深知在旧约里面，膏抹与耶和华仆人各样的圣职，乃有非常重要的关系。祭司要被膏抹，使他成圣。利未记第八章第十至十二节说：「摩西用膏油抹帐幕，和其中所有的，使他成圣。又用膏油在坛上弹了七次，又抹了坛，和坛的一切器皿……使他成圣。又把膏油倒在亚伦的头上膏他，使他成圣。」君王要被膏抹，好使上帝的灵住在他身上，使他有大能。撒母耳记上第十六章第十二、十三节说：「耶西就打发人去叫了（大卫）来。他面色光红，双目清秀，容貌俊美。耶和华说：『这就是他，你起来膏他。』撒母耳就用角里的膏油，在他诸兄中膏了他。从这日起，耶和华的灵就大大感动大卫……。」先知也要被膏抹，使他可以对百姓传讲上帝的圣言，列王纪上第十九章第十五、十六节说：「耶和华……并膏亚伯米何拉人沙法的儿子以利沙作先知……。」耶和华的仆人，如果没有得到这使他成圣的膏抹，便不能称职。甚至洁净大麻疯，亦复如此。利未记第十四章第十一至二十节说：「行洁净之礼的祭司，要将那求洁净的人和这些东西，安置在会幕门口耶和华面前。……祭司要取些赎愆祭牲的血，抹在求洁净人的右耳垂上和右手的大拇指上，并右脚的大拇指上。祭司要从那一罗革油中取些，倒在自己的左手掌里，把右手的一个指头，蘸在左手的油里，在耶和华面前用指头弹七次。将手里所剩的油，抹在那求洁净人的右耳垂上和右手的大拇指上，并右脚的大拇指上，就是抹在赎愆祭牲的血上。祭司手里所剩的油，要抹在那求洁净人的头上，在耶和华面前为他赎罪……然后要宰燔祭牲。把燔祭和素祭献在坛上，为他赎罪，他就洁净了。」凡此都是预表上帝对基督圣徒生命两重的供应，一为用血使之洁净；二为用油使之成圣。质言之，在基督里得以称义；在圣灵里得以成圣。</w:t>
      </w:r>
    </w:p>
    <w:p>
      <w:pPr>
        <w:pStyle w:val="Normal"/>
        <w:rPr/>
      </w:pPr>
      <w:r>
        <w:rPr>
          <w:rFonts w:eastAsia="Times New Roman"/>
        </w:rPr>
        <w:t xml:space="preserve">    </w:t>
      </w:r>
      <w:r>
        <w:rPr/>
        <w:t>于此我们显然可知，所谓恩膏，乃无非即为圣灵本身。在第一节，我们讲圣灵的印记，乃是使我们的身分，得到确证；本节乃是讲圣灵的恩膏（膏油），乃是使我们的灵命得以成圣。最初得到膏抹的，乃为亚伦，所以他乃有权柄膏他人。这乃预表高天的大祭司，主耶稣基督，所以他能使信他的人成为「被拣选的族类，是有君尊的祭司，是圣洁的国度，是属上帝的子民。」（彼前二</w:t>
      </w:r>
      <w:r>
        <w:rPr/>
        <w:t>9</w:t>
      </w:r>
      <w:r>
        <w:rPr/>
        <w:t>）约翰壹书第二章第二十节还说：「你们从那圣者受了恩膏，并且知道这一切的事。」主耶稣基督乃被称为「圣者」。又因他差遣圣灵降世，使他和世人藉着圣灵能有交契；且使我们因此和他的知识与圣洁有分。哥林多前书第二章第七至十一节说：「我们讲的，乃是从前所隐藏，上帝奥秘的智慧，就是上帝在万世以前，预定使我们得荣耀的。这智慧世上有权有位的人没有一个知道的，他们若知道，就不把荣耀的主钉在十字架上了。……只有上帝藉着圣灵向我们显明了，因为圣灵参透万事，就是上帝深奥的事也参透了。除了在人里头的灵，谁知道人的事？像这样，除了上帝的灵，也没有人知道上帝的事。」所以我们对于上帝的意念、教训和启示，只有藉着上帝的灵才能知道。约翰壹书第二章第二十七节说：「你们从主所受的恩膏，常存在你们心里，并不用人教训你们，这恩膏是真的，……你们要按这恩膏的教训，住在主里面。」</w:t>
      </w:r>
    </w:p>
    <w:p>
      <w:pPr>
        <w:pStyle w:val="Normal"/>
        <w:rPr/>
      </w:pPr>
      <w:r>
        <w:rPr>
          <w:rFonts w:eastAsia="Times New Roman"/>
        </w:rPr>
        <w:t xml:space="preserve">    </w:t>
      </w:r>
      <w:r>
        <w:rPr/>
        <w:t>圣灵的恩赐，藉着他赐给我们的启示的真理，可以清楚的彰显出来。例如，就我们平常作事而言，则那凭圣灵大能的和徒趁血气的，其不同乃很易分辨。再从「教」「学」而言，则人间的遗传，世上的小学和圣灵的光照，属天的启示，乃更不可同日而语。例如引人皈主，若欲令一个不信的人，相信主耶稣的神性，则绝非徒凭理知的讲解所能奏效。所以哥林多前书第十二章第三节说：「……若不是被圣灵感动的，也没有能说耶稣是主的。」</w:t>
      </w:r>
    </w:p>
    <w:p>
      <w:pPr>
        <w:pStyle w:val="Normal"/>
        <w:rPr/>
      </w:pPr>
      <w:r>
        <w:rPr>
          <w:rFonts w:eastAsia="Times New Roman"/>
        </w:rPr>
        <w:t xml:space="preserve">    </w:t>
      </w:r>
      <w:r>
        <w:rPr/>
        <w:t>可知唯有基督的灵能够对世人启示主耶稣「主的身分」（</w:t>
      </w:r>
      <w:r>
        <w:rPr/>
        <w:t>Lordship</w:t>
      </w:r>
      <w:r>
        <w:rPr/>
        <w:t>），而认识圣灵的秘钥，世人无论其如何博学多才，也绝对不能得到。诚如希伯来书第一章第三节说：「他（基督）是上帝荣耀所发的光辉，是上帝本体的真像。」正如我们只能看到烈日的光辉，所以我们也只能从主耶稣基督知道上帝。因为「从来没有人看见上帝，只有在父怀里的独生子将他表明出来。」（约一</w:t>
      </w:r>
      <w:r>
        <w:rPr/>
        <w:t>18</w:t>
      </w:r>
      <w:r>
        <w:rPr/>
        <w:t>）而三位一体中第二位和第三位之间的关系，亦复如此。质言之，正如主耶稣基督是不能看见上帝的真像；圣灵乃是不能看见之基督的真像。主耶稣基督把天父从外面表明出来；圣灵乃是把主耶稣基督从里面表明出来，在我们心里面形成一个隐藏的人，深深的铭刻在里面，丝毫不受任何人间说教的影响。</w:t>
      </w:r>
    </w:p>
    <w:p>
      <w:pPr>
        <w:pStyle w:val="Normal"/>
        <w:rPr/>
      </w:pPr>
      <w:r>
        <w:rPr>
          <w:rFonts w:eastAsia="Times New Roman"/>
        </w:rPr>
        <w:t xml:space="preserve">    </w:t>
      </w:r>
      <w:r>
        <w:rPr/>
        <w:t>关于圣灵的恩膏，以及随着而来的启发，只有藉着圣灵加以阐释。主耶稣在离世之前，关于这一点特别对门徒讲：「我还有好些事要告诉你们，但你们现在担当不了。只等真理的圣灵来了，他要引导你们明白一切的真理，因为他不是凭自己说的，乃是把他所听见的都说出来，并要把将来的事告诉你们。」（约一六</w:t>
      </w:r>
      <w:r>
        <w:rPr/>
        <w:t>12</w:t>
      </w:r>
      <w:r>
        <w:rPr/>
        <w:t>、</w:t>
      </w:r>
      <w:r>
        <w:rPr/>
        <w:t>13</w:t>
      </w:r>
      <w:r>
        <w:rPr/>
        <w:t>）他所以称为基督的灵，因为他要启示基督的受苦与荣耀；同理，他又称为真理之灵，因为他要把真理的深度与极度表明出来，正如我们若没有启示基督的灵就不能知道主耶稣基督的位格；所以我们如果没有被主差遣来传讲基督真理的圣灵（约一六</w:t>
      </w:r>
      <w:r>
        <w:rPr/>
        <w:t>13</w:t>
      </w:r>
      <w:r>
        <w:rPr/>
        <w:t>、</w:t>
      </w:r>
      <w:r>
        <w:rPr/>
        <w:t>14</w:t>
      </w:r>
      <w:r>
        <w:rPr/>
        <w:t>），我们也不能知道真理。「真理的圣灵乃世人不能接受的，因为不见他，也不认识他。」（约一四</w:t>
      </w:r>
      <w:r>
        <w:rPr/>
        <w:t>17</w:t>
      </w:r>
      <w:r>
        <w:rPr/>
        <w:t>）我们必先到基督那里去；然后圣灵才会到我们这里来。「保惠师……就是从父出来真理的圣灵。」（约一五</w:t>
      </w:r>
      <w:r>
        <w:rPr/>
        <w:t>26</w:t>
      </w:r>
      <w:r>
        <w:rPr/>
        <w:t>）「上帝差他儿子的灵进入你们的心，呼叫：『阿爸！父！』」（加四</w:t>
      </w:r>
      <w:r>
        <w:rPr/>
        <w:t>6</w:t>
      </w:r>
      <w:r>
        <w:rPr/>
        <w:t>）主耶稣说：「等真理的圣灵来了，他要引导你们明白一切的真理；因为他不是凭自己说的，乃是把他所听见的都说出来，并要把将来的事告诉你们……凡父所有的，都是我的；所以我说，他要将受于我的，告诉你们。」（约一六</w:t>
      </w:r>
      <w:r>
        <w:rPr/>
        <w:t>13</w:t>
      </w:r>
      <w:r>
        <w:rPr/>
        <w:t>～</w:t>
      </w:r>
      <w:r>
        <w:rPr/>
        <w:t>15</w:t>
      </w:r>
      <w:r>
        <w:rPr/>
        <w:t>）关于上帝的知识，乃完全在他权能之内把它传扬，若非藉着他的启发，我们就蒙昧无知，根本无从了悟真道的奥秘。</w:t>
      </w:r>
    </w:p>
    <w:p>
      <w:pPr>
        <w:pStyle w:val="Normal"/>
        <w:rPr/>
      </w:pPr>
      <w:r>
        <w:rPr>
          <w:rFonts w:eastAsia="Times New Roman"/>
        </w:rPr>
        <w:t xml:space="preserve">    </w:t>
      </w:r>
      <w:r>
        <w:rPr/>
        <w:t>圣灵的恩赐，照本章所论，可分三方面来说——一为印记，二为充满，三为恩膏；这三个名称，其实乃为一物，就是圣灵的恩赐，藉着信心，就可领受。每一样都有上帝特殊的天惠——印记就有保证；充满就有权能；恩膏就有知识。凡此种种的恩赐都包括在一个恩赐里面；我们如果没有圣灵，我们便一无所有。</w:t>
      </w:r>
    </w:p>
    <w:p>
      <w:pPr>
        <w:pStyle w:val="Normal"/>
        <w:rPr/>
      </w:pPr>
      <w:r>
        <w:rPr>
          <w:rFonts w:eastAsia="Times New Roman"/>
        </w:rPr>
        <w:t xml:space="preserve">    </w:t>
      </w:r>
      <w:r>
        <w:rPr/>
        <w:t>所以，一个基督信徒，乃有权利，亦有责任，应当祈求清楚得着圣灵的恩膏，俾使他可胜任他的事工。可是我们要警惕，若要真正得到圣灵，我们不可徒事模仿，亦步亦趋。许多得到圣灵恩赐的名布道家，大奋兴家，如芬尼（</w:t>
      </w:r>
      <w:r>
        <w:rPr/>
        <w:t>Dr. Charles G. Finney</w:t>
      </w:r>
      <w:r>
        <w:rPr/>
        <w:t>）和戴勒氏（</w:t>
      </w:r>
      <w:r>
        <w:rPr/>
        <w:t>James  Brainard Taylor</w:t>
      </w:r>
      <w:r>
        <w:rPr/>
        <w:t>）……等，我们不可东施效颦，而应切实深究他们，求其事工所以有非常伟大的成果的原因。我们从卫斯理（</w:t>
      </w:r>
      <w:r>
        <w:rPr/>
        <w:t>Wesley</w:t>
      </w:r>
      <w:r>
        <w:rPr/>
        <w:t>）和华斐德（</w:t>
      </w:r>
      <w:r>
        <w:rPr/>
        <w:t>Whitefield</w:t>
      </w:r>
      <w:r>
        <w:rPr/>
        <w:t>）许多同工的生平上，尤可得到惊人的实证，可见现在我们所讲的关于圣灵的道理，并非主观的空论，乃有可信的确据。他们多年的工作，常人以为好像徒劳无功，毫无成效，殊不知他们所传讲的，乃是纯正的正统派的道理，又因他们领受了圣灵，乃有最热烈的感力，而在教会的历史上实有不少这种上帝的伟人，有辉煌的成果，足以彪炳千秋！</w:t>
      </w:r>
    </w:p>
    <w:p>
      <w:pPr>
        <w:pStyle w:val="Normal"/>
        <w:rPr/>
      </w:pPr>
      <w:r>
        <w:rPr>
          <w:rFonts w:eastAsia="Times New Roman"/>
        </w:rPr>
        <w:t xml:space="preserve">    </w:t>
      </w:r>
      <w:r>
        <w:rPr/>
        <w:t>我们固不要过于咬文嚼字，在神学上作过分苛细的解释与定义，但却不可忽视在领受圣灵上须要有一种为道迫切的心志。使徒保罗说：「小子啊，我为你们再受生产之苦，直等到基督成形在你们心里。」（加四</w:t>
      </w:r>
      <w:r>
        <w:rPr/>
        <w:t>19</w:t>
      </w:r>
      <w:r>
        <w:rPr/>
        <w:t>）这乃是写给那些已经接受神子基督的信徒的信，保罗这样写，乃是表示他对信徒热切的盼望，如果要基督成形在信徒心里，乃就应当对圣灵有最渴慕的心，这才能在外表上顺从基督，活出基督的荣形来，此乃造就圣徒最高的目标。如果我们以为基督徒的生活乃仅为在恩典里面渐渐自然的长进，岂不是等于所谓「听天由命」，自己可以毫无责任，毫不努力；而且以为「已经得着了，已经完全了，」而不「竭力追求」，「努力面前的，向着标竽直跑」，就可以「得着基督耶稣所以得着我的」，而「得上帝在基督里从上面召我来得的奖赏。」（参腓三</w:t>
      </w:r>
      <w:r>
        <w:rPr/>
        <w:t>12</w:t>
      </w:r>
      <w:r>
        <w:rPr/>
        <w:t>～</w:t>
      </w:r>
      <w:r>
        <w:rPr/>
        <w:t>14</w:t>
      </w:r>
      <w:r>
        <w:rPr/>
        <w:t>）此乃违反圣经的教训，且尤无啻亵渎上帝，以为他乃溺爱他的儿女，殊不知圣经明明教训我们「你们要分外的殷勤；有了信心，又要加上德行；有了德行，又要加上知识；有了知识，又要加上节制；有了节制，又要加上忍耐；有了忍耐，又要加上虔敬；有了虔敬，又要加上爱弟兄的心；有了爱弟兄的心，又要加上爱众人的心。你们若充充足足的有这几样，就必使你们在认识我们的主耶稣基督上不至于闲懒不结果子了。……所以弟兄们，应当更加殷勤，使你们所蒙的恩召和拣选坚定不移。你们若行这几样，就永不失脚。这样必叫你们丰丰富富的得以进入我们主救主耶稣基督永远的国。」（彼后一</w:t>
      </w:r>
      <w:r>
        <w:rPr/>
        <w:t>5</w:t>
      </w:r>
      <w:r>
        <w:rPr/>
        <w:t>～</w:t>
      </w:r>
      <w:r>
        <w:rPr/>
        <w:t>11</w:t>
      </w:r>
      <w:r>
        <w:rPr/>
        <w:t>）所以，信徒应当用信心抉择的行为，领受圣灵，从而全心全意，献身事主，使我们成圣，正如用信心接受基督使我们称义一样。信心乃是一种肯定确认的行为，能够使永远的真理成为当前即是的事实。</w:t>
      </w:r>
    </w:p>
    <w:p>
      <w:pPr>
        <w:pStyle w:val="Normal"/>
        <w:rPr/>
      </w:pPr>
      <w:r>
        <w:rPr>
          <w:rFonts w:eastAsia="Times New Roman"/>
        </w:rPr>
        <w:t xml:space="preserve">    </w:t>
      </w:r>
      <w:r>
        <w:rPr/>
        <w:t>主耶稣基督舍身赎罪的恩功，乃为已成的事实，凭着悔改的信心，领受这已成的事实，就可以使我们「因信称义」。主耶稣基督已经照他的应许，把圣灵赐给我们，也是已成的事实。「五旬节到了，门徒都聚集在一处。忽然，从天上有响声下来；好像一阵大风吹过，充满了他们所坐的屋子；又有舌头如火焰显现出来，分开落在他们各人头上。他们就都被圣灵充满，按着圣灵所赐的口才说起别国的话来。」（徒二</w:t>
      </w:r>
      <w:r>
        <w:rPr/>
        <w:t>1</w:t>
      </w:r>
      <w:r>
        <w:rPr/>
        <w:t>～</w:t>
      </w:r>
      <w:r>
        <w:rPr/>
        <w:t>4</w:t>
      </w:r>
      <w:r>
        <w:rPr/>
        <w:t>）这也为众所共见共闻的事实。圣灵既已降临，并且已经应许赐给我们，这乃是我们的权利和责任，要凭献身的信心，领受圣灵，使我们成圣。</w:t>
      </w:r>
    </w:p>
    <w:p>
      <w:pPr>
        <w:pStyle w:val="Normal"/>
        <w:rPr/>
      </w:pPr>
      <w:r>
        <w:rPr>
          <w:rFonts w:eastAsia="Times New Roman"/>
        </w:rPr>
        <w:t xml:space="preserve">    </w:t>
      </w:r>
      <w:r>
        <w:rPr/>
        <w:t>关于这个问题慕珥氏（</w:t>
      </w:r>
      <w:r>
        <w:rPr/>
        <w:t>Principal H. C. C. Moule</w:t>
      </w:r>
      <w:r>
        <w:rPr/>
        <w:t>）尝在其书中说：「倘使容许我述说我切身的经验，我愿盖上我的印记。我因信救主而得到的益处以及心灵中的平安，使我永不能忘怀；这乃是因为被钉十架的救主，为罪人献上平安祭的恩功，又因最仁慈的圣灵的慈悲怜悯。这乃是我对天父上帝的大恩大爱新发展的彻悟；又是上帝救赎的仁慈良善以及大能大力，在内外运行，使我和他之间的一种新的交契，而对上帝荣耀丰富之新的发现。</w:t>
      </w:r>
    </w:p>
    <w:p>
      <w:pPr>
        <w:pStyle w:val="Normal"/>
        <w:rPr/>
      </w:pPr>
      <w:r>
        <w:rPr>
          <w:rFonts w:eastAsia="Times New Roman"/>
        </w:rPr>
        <w:t xml:space="preserve">    </w:t>
      </w:r>
      <w:r>
        <w:rPr/>
        <w:t>这种和上帝大能内在运行的接触交契，以及领受圣灵的大能，乃犹如电车通过电线触到了电流，就能飞驰前进。因此那永远为我们的大能，也会成为我们内在的大能；在西乃山写在法版上的律法，也能由刻在心版上的圣灵生命之律取而代之。这「不是用墨写的，乃是用永生上帝的灵写的；不是写在石版上，乃是写在心版上。」（林后三</w:t>
      </w:r>
      <w:r>
        <w:rPr/>
        <w:t>3</w:t>
      </w:r>
      <w:r>
        <w:rPr/>
        <w:t>）外在的诫命，乃成为内在的十诫；劳苦的重担，变成神圣的喜乐，使圣徒的生命，藉着圣灵，都在基督里面，彰显上帝的荣耀。</w:t>
      </w:r>
    </w:p>
    <w:p>
      <w:pPr>
        <w:pStyle w:val="Normal"/>
        <w:rPr/>
      </w:pPr>
      <w:r>
        <w:rPr/>
      </w:r>
      <w:r>
        <w:br w:type="page"/>
      </w:r>
    </w:p>
    <w:p>
      <w:pPr>
        <w:pStyle w:val="Heading1"/>
        <w:rPr/>
      </w:pPr>
      <w:bookmarkStart w:id="32" w:name="__RefHeading___Toc455722977"/>
      <w:bookmarkEnd w:id="32"/>
      <w:r>
        <w:rPr/>
        <w:t>第柒章</w:t>
      </w:r>
      <w:r>
        <w:rPr>
          <w:rFonts w:eastAsia="Times New Roman"/>
        </w:rPr>
        <w:t xml:space="preserve">  </w:t>
      </w:r>
      <w:r>
        <w:rPr/>
        <w:t>圣灵的交契</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圣灵藉着他和圣子密切的结合，乃为圣父上帝唯一的机构可以把他的生命，超凡的生命，圣洁的生命——就是他的圣洁，他的权能，他的慈爱，和他的祝福赐予世人。为着这个目的，圣子乃在外面，圣灵乃在里面施展他们的奇工。</w:t>
      </w:r>
    </w:p>
    <w:p>
      <w:pPr>
        <w:pStyle w:val="Normal"/>
        <w:rPr/>
      </w:pPr>
      <w:r>
        <w:rPr>
          <w:rFonts w:eastAsia="楷体;宋体" w:cs="楷体;宋体" w:ascii="楷体;宋体" w:hAnsi="楷体;宋体"/>
        </w:rPr>
        <w:t xml:space="preserve">                                </w:t>
      </w:r>
      <w:r>
        <w:rPr>
          <w:rFonts w:eastAsia="楷体_GB2312" w:cs="楷体_GB2312" w:ascii="楷体_GB2312" w:hAnsi="楷体_GB2312"/>
        </w:rPr>
        <w:t>——</w:t>
      </w:r>
      <w:r>
        <w:rPr>
          <w:rFonts w:ascii="楷体_GB2312" w:hAnsi="楷体_GB2312" w:eastAsia="楷体_GB2312"/>
        </w:rPr>
        <w:t>督弗勒（</w:t>
      </w:r>
      <w:r>
        <w:rPr>
          <w:rFonts w:eastAsia="楷体_GB2312" w:ascii="楷体_GB2312" w:hAnsi="楷体_GB2312"/>
        </w:rPr>
        <w:t>G. F. Tophel</w:t>
      </w:r>
      <w:r>
        <w:rPr>
          <w:rFonts w:ascii="楷体_GB2312" w:hAnsi="楷体_GB2312" w:eastAsia="楷体_GB2312"/>
        </w:rPr>
        <w:t>）</w:t>
      </w:r>
    </w:p>
    <w:p>
      <w:pPr>
        <w:pStyle w:val="Normal"/>
        <w:rPr/>
      </w:pPr>
      <w:r>
        <w:rPr/>
      </w:r>
    </w:p>
    <w:p>
      <w:pPr>
        <w:pStyle w:val="Heading2"/>
        <w:rPr/>
      </w:pPr>
      <w:bookmarkStart w:id="33" w:name="__RefHeading___Toc455722978"/>
      <w:bookmarkEnd w:id="33"/>
      <w:r>
        <w:rPr/>
        <w:t>绪</w:t>
      </w:r>
      <w:r>
        <w:rPr/>
        <w:t xml:space="preserve">  </w:t>
      </w:r>
      <w:r>
        <w:rPr/>
        <w:t>言</w:t>
      </w:r>
    </w:p>
    <w:p>
      <w:pPr>
        <w:pStyle w:val="Normal"/>
        <w:rPr/>
      </w:pPr>
      <w:r>
        <w:rPr/>
        <w:t>教会有一个常用的祈祷说：「愿主耶稣基督的恩惠，上帝的慈爱，圣灵的交契（</w:t>
      </w:r>
      <w:r>
        <w:rPr/>
        <w:t>communion</w:t>
      </w:r>
      <w:r>
        <w:rPr/>
        <w:t>一词，中译本作「感动」，新译本作「契通」），常与你们众人同在。」（林后一三</w:t>
      </w:r>
      <w:r>
        <w:rPr/>
        <w:t>14</w:t>
      </w:r>
      <w:r>
        <w:rPr/>
        <w:t>）其中「交契」一词，实有比常人所领会的，乃有更深刻的意义。“</w:t>
      </w:r>
      <w:r>
        <w:rPr/>
        <w:t>Communion</w:t>
      </w:r>
      <w:r>
        <w:rPr>
          <w:rFonts w:cs="宋体" w:ascii="宋体" w:hAnsi="宋体"/>
        </w:rPr>
        <w:t>”</w:t>
      </w:r>
      <w:r>
        <w:rPr/>
        <w:t>一词，其意所指，可谓「志同道合」。一方面可指信徒之间彼此的团契，一方面也可指和上帝互相的团契。这乃是圣灵施展的奇功。因为圣灵住在我们里面，才使我们与上帝有生命与爱的结合，而且能够维系。诚如约翰壹书第一章第三节说：「我们乃是与父并他的儿子耶稣基督相交的。」然而我们所以和三位一体的真神的第一位和第二位能够相交，乃是由于三位一体的第三位——圣灵交契的奇功。主耶稣基督在他升天之前应许差遣保惠师降世的时候说：「他要将受于我的，告诉你们。」（约一六</w:t>
      </w:r>
      <w:r>
        <w:rPr/>
        <w:t>14</w:t>
      </w:r>
      <w:r>
        <w:rPr/>
        <w:t>）正如主耶稣基督在世上的时候，把不能目见的天父属灵的丰富赐给我们，所以现在圣灵乃把不能目见的圣子耶稣基督许多奥秘的事赐给我们。圣灵现在的任务，可以概括的说，乃是要将荣耀的主本来为我们的真实，变成在我们里面的真实。犹如一切藏在太阳里为我们的生命，与光、热，必须藉着在我们与太阳之间的大气作为媒介，才能够达到我们；所以上帝「所积蓄的」「在基督里面藏着」的「一切智慧知识」（西二</w:t>
      </w:r>
      <w:r>
        <w:rPr/>
        <w:t>3</w:t>
      </w:r>
      <w:r>
        <w:rPr/>
        <w:t>），也只有藉着圣灵转让给我们。本章一方面乃要检讨在基督里藏着的智慧知识，一方面又要审究圣灵如何藉着他各样的任务把这些智慧知识转让给我们。兹分（一）生命之灵；（二）圣善之灵；（三）荣耀之灵三点，加以论列：</w:t>
      </w:r>
    </w:p>
    <w:p>
      <w:pPr>
        <w:pStyle w:val="Normal"/>
        <w:rPr/>
      </w:pPr>
      <w:r>
        <w:rPr/>
      </w:r>
    </w:p>
    <w:p>
      <w:pPr>
        <w:pStyle w:val="Heading2"/>
        <w:rPr/>
      </w:pPr>
      <w:bookmarkStart w:id="34" w:name="__RefHeading___Toc455722979"/>
      <w:bookmarkEnd w:id="34"/>
      <w:r>
        <w:rPr/>
        <w:t>壹</w:t>
      </w:r>
      <w:r>
        <w:rPr/>
        <w:t xml:space="preserve">  </w:t>
      </w:r>
      <w:r>
        <w:rPr/>
        <w:t>生命之灵：我们的重生</w:t>
      </w:r>
    </w:p>
    <w:p>
      <w:pPr>
        <w:pStyle w:val="Normal"/>
        <w:rPr/>
      </w:pPr>
      <w:r>
        <w:rPr>
          <w:rFonts w:eastAsia="Times New Roman"/>
        </w:rPr>
        <w:t xml:space="preserve">    </w:t>
      </w:r>
      <w:r>
        <w:rPr/>
        <w:t>约翰福音虽一再说：「生命在他（圣子耶稣基督）里头。」（约一</w:t>
      </w:r>
      <w:r>
        <w:rPr/>
        <w:t>4</w:t>
      </w:r>
      <w:r>
        <w:rPr/>
        <w:t>）「上帝爱世人，甚至将他的独生子（主耶稣基督）赐给他们，叫一切信他的，不至灭亡，反得永生」（约三</w:t>
      </w:r>
      <w:r>
        <w:rPr/>
        <w:t>16</w:t>
      </w:r>
      <w:r>
        <w:rPr/>
        <w:t>）。主耶稣亲自讲：「我实实在在的告诉你们，那听我话，又信差我来者的，就有永生，不至于定罪，是已经出死入生了。」（约五</w:t>
      </w:r>
      <w:r>
        <w:rPr/>
        <w:t>24</w:t>
      </w:r>
      <w:r>
        <w:rPr/>
        <w:t>）又说：「我就是道路、真理、生命，若不藉着我，没有人能到父那里去。」（约一四</w:t>
      </w:r>
      <w:r>
        <w:rPr/>
        <w:t>6</w:t>
      </w:r>
      <w:r>
        <w:rPr/>
        <w:t>）可惜「他在世界，世界也是藉他造的，世界却不认识他；他到自己的地方来，自己的人倒不接待他。」（约一</w:t>
      </w:r>
      <w:r>
        <w:rPr/>
        <w:t>10</w:t>
      </w:r>
      <w:r>
        <w:rPr/>
        <w:t>、</w:t>
      </w:r>
      <w:r>
        <w:rPr/>
        <w:t>11</w:t>
      </w:r>
      <w:r>
        <w:rPr/>
        <w:t>）所以这要等到主耶稣基督复活升天，进入他尊荣之境，坐在天父上帝宝座的右边，始行摄取他完全的特权，才成为我们生命之主，把生命赐给我们。主耶稣基督成了肉身到世上来，乃为救我们脱离死亡；他屈辱降卑，取了我们的人性，使他能够担当我们的罪，替我们被钉十架，除去我们老亚当生命的罪性。但是到他从死里复活，坐在天父的宝座之上，他就成为教会（就是基督奥秘的身体）的赐生命之主。我们不要凭外貌（肉体）认基督，主耶稣虽是成了肉身到世上来，取了人性，俾能救我们脱离死亡；但他还有他的神性，因为「他本有上帝的形象，反倒虚己，取了奴仆的形象，成为人的样式，……自己卑微，存心顺服，以至于死，且死在十字架上，」（参腓二</w:t>
      </w:r>
      <w:r>
        <w:rPr/>
        <w:t>6</w:t>
      </w:r>
      <w:r>
        <w:rPr/>
        <w:t>～</w:t>
      </w:r>
      <w:r>
        <w:rPr/>
        <w:t>8</w:t>
      </w:r>
      <w:r>
        <w:rPr/>
        <w:t>）使我们藉着他的代死，且为我们出了无比的「重价」（参林前六</w:t>
      </w:r>
      <w:r>
        <w:rPr/>
        <w:t>20</w:t>
      </w:r>
      <w:r>
        <w:rPr/>
        <w:t>），使我们与上帝和好。但是他不但代死十架，他又是我们荣耀的主，「所以上帝将他升为至高，又赐给他那超乎万名之上的名，叫一切在天上的，地上的，和地底下的，因耶稣的名，无不屈膝，无不口称耶稣基督为主，使荣耀归与父上帝」（腓二</w:t>
      </w:r>
      <w:r>
        <w:rPr/>
        <w:t>9</w:t>
      </w:r>
      <w:r>
        <w:rPr/>
        <w:t>～</w:t>
      </w:r>
      <w:r>
        <w:rPr/>
        <w:t>11</w:t>
      </w:r>
      <w:r>
        <w:rPr/>
        <w:t>）。他虽然亲自成了血肉之体，代死十架，乃「特要藉着死，败坏那掌死权的，就是魔鬼」（来二</w:t>
      </w:r>
      <w:r>
        <w:rPr/>
        <w:t>14</w:t>
      </w:r>
      <w:r>
        <w:rPr/>
        <w:t>），他已得胜死亡（参林前一五</w:t>
      </w:r>
      <w:r>
        <w:rPr/>
        <w:t>50</w:t>
      </w:r>
      <w:r>
        <w:rPr/>
        <w:t>～</w:t>
      </w:r>
      <w:r>
        <w:rPr/>
        <w:t>57</w:t>
      </w:r>
      <w:r>
        <w:rPr/>
        <w:t>），「把死废去」（提后一</w:t>
      </w:r>
      <w:r>
        <w:rPr/>
        <w:t>10</w:t>
      </w:r>
      <w:r>
        <w:rPr/>
        <w:t>）。所以他说：「因为我活着，你们也要活着」（约一四</w:t>
      </w:r>
      <w:r>
        <w:rPr/>
        <w:t>19</w:t>
      </w:r>
      <w:r>
        <w:rPr/>
        <w:t>）。主耶稣在宝座之上，乃是教会真正的心脏，每一个重生的人乃是藉着圣灵从上面生的，乃是「天上的国民」（腓三</w:t>
      </w:r>
      <w:r>
        <w:rPr/>
        <w:t>20</w:t>
      </w:r>
      <w:r>
        <w:rPr/>
        <w:t>），所以在重生之时，他的脉搏，就要跳动。有些人以为重生就是本性的改变，乃是不正确的见解。须知重生乃是上帝的本性（</w:t>
      </w:r>
      <w:r>
        <w:rPr/>
        <w:t>Divine nature</w:t>
      </w:r>
      <w:r>
        <w:rPr/>
        <w:t>）从天上赐给我们，而圣灵乃是把一个新生命传给我们的中保。主耶稣基督对尼哥底母说：「我实实在在的告诉你，人若不重生，就不能见上帝的国」（约三</w:t>
      </w:r>
      <w:r>
        <w:rPr/>
        <w:t>3</w:t>
      </w:r>
      <w:r>
        <w:rPr/>
        <w:t>）。我们推究「重」字的精义，其中实有深刻的教训。有些人说重生乃是说从上面生。重生并不是原有生命的「日新又新」，「止于至善」，此乃孔孟之道，和人文主义者的俗见；而乃为上帝神圣的生命，屈尊降卑，甚至降到败坏堕落的罪人的心里。约翰称主耶稣乃是赐生命的主，是「从天上来的，在万有之上。」（约三</w:t>
      </w:r>
      <w:r>
        <w:rPr/>
        <w:t>31</w:t>
      </w:r>
      <w:r>
        <w:rPr/>
        <w:t>）主耶稣在殿里的库房对大众说：「你们是从下头来的，我是从上头来的；你们是属这世界的，我不是属这世界的。」（约八</w:t>
      </w:r>
      <w:r>
        <w:rPr/>
        <w:t>23</w:t>
      </w:r>
      <w:r>
        <w:rPr/>
        <w:t>）</w:t>
      </w:r>
    </w:p>
    <w:p>
      <w:pPr>
        <w:pStyle w:val="Normal"/>
        <w:rPr/>
      </w:pPr>
      <w:r>
        <w:rPr>
          <w:rFonts w:eastAsia="Times New Roman"/>
        </w:rPr>
        <w:t xml:space="preserve">    </w:t>
      </w:r>
      <w:r>
        <w:rPr/>
        <w:t>时不论古今，地不分中外，世人常有一种梦想幻觉，要凭其自我修持，想自我超升，（</w:t>
      </w:r>
      <w:r>
        <w:rPr/>
        <w:t>Self-transcendentation</w:t>
      </w:r>
      <w:r>
        <w:rPr/>
        <w:t>），甚至自我神化（</w:t>
      </w:r>
      <w:r>
        <w:rPr/>
        <w:t>Self-deification</w:t>
      </w:r>
      <w:r>
        <w:rPr/>
        <w:t>），在东方有「天人合一」的思想，佛教的禅宗；在西方有实存主义（</w:t>
      </w:r>
      <w:r>
        <w:rPr/>
        <w:t>Existentialism</w:t>
      </w:r>
      <w:r>
        <w:rPr/>
        <w:t>）和超凡静坐（</w:t>
      </w:r>
      <w:r>
        <w:rPr/>
        <w:t>Transcendental Meditation</w:t>
      </w:r>
      <w:r>
        <w:rPr/>
        <w:t>此乃受东方禅宗的影响）。著者皈主以前，在外邦黑暗里面，也沉迷此道；得救以后，目击这种心灵之危机，特本切身出死入生的经验，发表中英拙著，唤醒世人。读者有奇妙得救的神迹，兹仅举一例：有一西方读者，自叙他参禅着魔，如堕深海，黑浪滔天，惊恐万状，高呼求救，又苦不能开口；忽亿及英文拙著：《西方心灵之没落》，想开卷展诵，突从书中发出强烈白光，救其出恐怖的黑暗，进入奇妙的光明，他因此恍然大悟，研究神学。这种活活的见证，当可令那些妄想凭自己的方法，升天成神的人，从灭亡之途转回来。若不是从圣灵重生得救的，就不能进上帝的国，这是主耶稣对尼哥底母的忠告。尼哥底母，乃「是法利赛人」，「是犹太人的官」，又「是以色列人的先生」，可说乃代表世上三种人物：法利赛人，可说是宗教家或异教徒；犹太人的官，可说是在政治上有权有势，可以作威作福的人；以色列人的先生，可说是知识分子，或人文主义者。但是无论他的宗教，他的权柄，和他的才学，都不能救他。唯独天父上帝的独生子，主耶稣基督，才是独一的救主。因为「人子来，为要寻找拯救失丧的人」（路一九</w:t>
      </w:r>
      <w:r>
        <w:rPr/>
        <w:t>10</w:t>
      </w:r>
      <w:r>
        <w:rPr/>
        <w:t>）；「基督耶稣降世，为要拯救罪人」（提前一</w:t>
      </w:r>
      <w:r>
        <w:rPr/>
        <w:t>15</w:t>
      </w:r>
      <w:r>
        <w:rPr/>
        <w:t>）；「他被挂在木头上，亲身担当了我们的罪」（彼前二</w:t>
      </w:r>
      <w:r>
        <w:rPr/>
        <w:t>24</w:t>
      </w:r>
      <w:r>
        <w:rPr/>
        <w:t>）；乃「是义的代替不义的，为要引我们到上帝面前」（彼前三</w:t>
      </w:r>
      <w:r>
        <w:rPr/>
        <w:t>18</w:t>
      </w:r>
      <w:r>
        <w:rPr/>
        <w:t>）；「他儿子耶稣的血，也洗净我们一切的罪」（约壹一</w:t>
      </w:r>
      <w:r>
        <w:rPr/>
        <w:t>7</w:t>
      </w:r>
      <w:r>
        <w:rPr/>
        <w:t>）；所以「除他以外，别无拯救，因为在天下人间，没有赐下别的名，我们可以靠着得救」（徒四</w:t>
      </w:r>
      <w:r>
        <w:rPr/>
        <w:t>12</w:t>
      </w:r>
      <w:r>
        <w:rPr/>
        <w:t>）。他是「从天上来的是在万有之上。……因为上帝赐圣灵给他，是没有限量的。父爱子，已将万有交在他手里。信子的人有永生；不信子的人得不着永生，上帝的震怒常在他身上」（约三</w:t>
      </w:r>
      <w:r>
        <w:rPr/>
        <w:t>31</w:t>
      </w:r>
      <w:r>
        <w:rPr/>
        <w:t>～</w:t>
      </w:r>
      <w:r>
        <w:rPr/>
        <w:t xml:space="preserve">36  </w:t>
      </w:r>
      <w:r>
        <w:rPr/>
        <w:t>）。</w:t>
      </w:r>
    </w:p>
    <w:p>
      <w:pPr>
        <w:pStyle w:val="Normal"/>
        <w:rPr/>
      </w:pPr>
      <w:r>
        <w:rPr>
          <w:rFonts w:eastAsia="Times New Roman"/>
        </w:rPr>
        <w:t xml:space="preserve">    </w:t>
      </w:r>
      <w:r>
        <w:rPr/>
        <w:t>还有些人说，「重生」乃是「从起初生的」；是重新开始的生命；乃是重新回到生命的泉源。耶利米先知大声疾呼说：「我的百姓，作了两件恶事，就是离弃我这活水的泉源，为自己凿出池子，是破裂不能存水的池子」（耶二</w:t>
      </w:r>
      <w:r>
        <w:rPr/>
        <w:t>13</w:t>
      </w:r>
      <w:r>
        <w:rPr/>
        <w:t>）。我国老庄的学说，强调「归真返仆」，其志固可嘉，可惜他们没有认识真神，也没有归真的能力。但重新回到生命的泉源，若仅回到创世记中所说的创世的开始，乃是不够的，乃要回到创世以前的太初（</w:t>
      </w:r>
      <w:r>
        <w:rPr/>
        <w:t>Pre-creation-beginning</w:t>
      </w:r>
      <w:r>
        <w:rPr/>
        <w:t>），就是要回到约翰福音开宗明义的第一章所启示我们的「太初有道」的境界，这种境界乃是一种「无始之初」（</w:t>
      </w:r>
      <w:r>
        <w:rPr/>
        <w:t>The beginning-less-beginning</w:t>
      </w:r>
      <w:r>
        <w:rPr/>
        <w:t>）。英文圣经，称为“</w:t>
      </w:r>
      <w:r>
        <w:rPr/>
        <w:t>beginning</w:t>
      </w:r>
      <w:r>
        <w:rPr>
          <w:rFonts w:cs="宋体" w:ascii="宋体" w:hAnsi="宋体"/>
        </w:rPr>
        <w:t>”</w:t>
      </w:r>
      <w:r>
        <w:rPr/>
        <w:t>，实非确当，中文圣经译作「太初」，乃颇有见地。因为上帝乃是超越时间和空间的，他的属性，乃是无限的，不能用「初」限制他。</w:t>
      </w:r>
    </w:p>
    <w:p>
      <w:pPr>
        <w:pStyle w:val="Normal"/>
        <w:rPr/>
      </w:pPr>
      <w:r>
        <w:rPr>
          <w:rFonts w:eastAsia="Times New Roman"/>
        </w:rPr>
        <w:t xml:space="preserve">    </w:t>
      </w:r>
      <w:r>
        <w:rPr/>
        <w:t>在创世记里，我们看到，人乃是照上帝的形像，和样式造的。亚当，人类的始祖，被造的时候，乃是圣洁的；奈因中了撒但的试探，不遵从上帝的吩咐，「躲避耶和华上帝的面」（创三</w:t>
      </w:r>
      <w:r>
        <w:rPr/>
        <w:t>8</w:t>
      </w:r>
      <w:r>
        <w:rPr/>
        <w:t>），背弃上帝，带领人类犯罪堕落，走永远灭亡的道路。在约翰福音开宗明义的第一章，我们看到圣子耶稣基督乃和圣父上帝有神圣的团契。「太初有道」，道乃皈向上帝（</w:t>
      </w:r>
      <w:r>
        <w:rPr/>
        <w:t>the Word was toward God</w:t>
      </w:r>
      <w:r>
        <w:rPr/>
        <w:t>）。他不但是从上帝而来，而乃藉永远的交契，始终皈向上帝。悔改，乃是从灭亡的道路上转回来。帖撒罗尼迦前书一章九节说：「……你们是怎样离弃偶像归向上帝，要服事那又真又活的上帝。」重生，则为恢复人类失丧的生命，就是圣子上帝毫无瑕疵的生命，是一种永不动摇坚定不移的与上帝交契的生命。主耶稣说：「我又赐给他们永生，他们永不灭亡，谁也不能从我手里把他们夺去」（约一○</w:t>
      </w:r>
      <w:r>
        <w:rPr/>
        <w:t>28</w:t>
      </w:r>
      <w:r>
        <w:rPr/>
        <w:t>）。永生是「无终」的生命，正如「无始」一样，此乃为「自有永有」者赐给我们的生命。这乃是那「非被造者」（</w:t>
      </w:r>
      <w:r>
        <w:rPr/>
        <w:t>uncreated being</w:t>
      </w:r>
      <w:r>
        <w:rPr/>
        <w:t>）的生命，乃和一切「被造物」（</w:t>
      </w:r>
      <w:r>
        <w:rPr/>
        <w:t>all-created being</w:t>
      </w:r>
      <w:r>
        <w:rPr/>
        <w:t>）的生命，完全不同。这是自有永有的上帝的生命，取代世人被造的生命。从血气生的，就得到世人的生命；从圣灵生的，就得到上帝的生命。一则出于地，乃属土；一则出于天；「那属土的怎样，凡属土的也就怎样。属天的怎样，凡属天的也就怎样。我们既有属土的形状，将来也必有属天的形状」（参林前一五</w:t>
      </w:r>
      <w:r>
        <w:rPr/>
        <w:t>47</w:t>
      </w:r>
      <w:r>
        <w:rPr/>
        <w:t>～</w:t>
      </w:r>
      <w:r>
        <w:rPr/>
        <w:t>49</w:t>
      </w:r>
      <w:r>
        <w:rPr/>
        <w:t>）。</w:t>
      </w:r>
    </w:p>
    <w:p>
      <w:pPr>
        <w:pStyle w:val="Normal"/>
        <w:rPr/>
      </w:pPr>
      <w:r>
        <w:rPr>
          <w:rFonts w:eastAsia="Times New Roman"/>
        </w:rPr>
        <w:t xml:space="preserve">    </w:t>
      </w:r>
      <w:r>
        <w:rPr/>
        <w:t>主耶稣对于生命，作「肉身」与「圣灵」简要的对比，从而强调「重生」的「必须」，说：「我实实在在的告诉你，人若不是从水和圣灵生的，就不能进上帝的国，从肉身生的，就是肉身；从灵生的，就是灵。我说你们必须重生，你不要以为希奇」（约三</w:t>
      </w:r>
      <w:r>
        <w:rPr/>
        <w:t>5</w:t>
      </w:r>
      <w:r>
        <w:rPr/>
        <w:t>～</w:t>
      </w:r>
      <w:r>
        <w:rPr/>
        <w:t>7</w:t>
      </w:r>
      <w:r>
        <w:rPr/>
        <w:t>）。这不是程度的问题，而乃为本质的问题，一个属血气的人，无论其如何进步发展，无论其经过如何久长的年代，终不能使其变成属灵的人。因为两者的根源，乃完完全全不同，一则从下而来，一乃自上而来。一「是出于地，乃属土」；一「是出于天」。「血肉之体，不能承受上帝的国；必朽坏的不能承受不朽坏的」（参林前一五</w:t>
      </w:r>
      <w:r>
        <w:rPr/>
        <w:t>47</w:t>
      </w:r>
      <w:r>
        <w:rPr/>
        <w:t>～</w:t>
      </w:r>
      <w:r>
        <w:rPr/>
        <w:t>50</w:t>
      </w:r>
      <w:r>
        <w:rPr/>
        <w:t>）</w:t>
      </w:r>
      <w:r>
        <w:rPr>
          <w:rFonts w:eastAsia="Times New Roman"/>
        </w:rPr>
        <w:t xml:space="preserve">  </w:t>
      </w:r>
      <w:r>
        <w:rPr/>
        <w:t>。儿子名分的关系，只有一条路才能建立起来，那就是藉着生养。上帝儿子的名分，乃是绝对的并完全的根据「重生」。普救论乃有两大偏差，一则否认全人类因犯罪而完全堕落；二则误以为藉着圣灵全人类就大家重生。这乃是加拉太书首章所指的别的福音，「就应当被咒诅」（加一</w:t>
      </w:r>
      <w:r>
        <w:rPr/>
        <w:t>6</w:t>
      </w:r>
      <w:r>
        <w:rPr/>
        <w:t>～</w:t>
      </w:r>
      <w:r>
        <w:rPr/>
        <w:t>9</w:t>
      </w:r>
      <w:r>
        <w:rPr/>
        <w:t>）。</w:t>
      </w:r>
    </w:p>
    <w:p>
      <w:pPr>
        <w:pStyle w:val="Normal"/>
        <w:rPr/>
      </w:pPr>
      <w:r>
        <w:rPr>
          <w:rFonts w:eastAsia="Times New Roman"/>
        </w:rPr>
        <w:t xml:space="preserve">    </w:t>
      </w:r>
      <w:r>
        <w:rPr/>
        <w:t>彼得后书第一章第四节说：「他（主）已将又宝贵又极大的应许赐给我们，叫我们既脱离世上从情欲来的败坏，就得与上帝的性情有分。」于此，我们可以看到世人有两种生活的倾向：</w:t>
      </w:r>
    </w:p>
    <w:p>
      <w:pPr>
        <w:pStyle w:val="Normal"/>
        <w:rPr/>
      </w:pPr>
      <w:r>
        <w:rPr>
          <w:rFonts w:eastAsia="Times New Roman"/>
        </w:rPr>
        <w:t xml:space="preserve">        </w:t>
      </w:r>
      <w:r>
        <w:rPr/>
        <w:t>一为世上从情欲来的败坏。</w:t>
      </w:r>
    </w:p>
    <w:p>
      <w:pPr>
        <w:pStyle w:val="Normal"/>
        <w:rPr/>
      </w:pPr>
      <w:r>
        <w:rPr>
          <w:rFonts w:eastAsia="Times New Roman"/>
        </w:rPr>
        <w:t xml:space="preserve">        </w:t>
      </w:r>
      <w:r>
        <w:rPr/>
        <w:t>二为得与上帝的性情有分。</w:t>
      </w:r>
    </w:p>
    <w:p>
      <w:pPr>
        <w:pStyle w:val="Normal"/>
        <w:rPr/>
      </w:pPr>
      <w:r>
        <w:rPr>
          <w:rFonts w:eastAsia="Times New Roman"/>
        </w:rPr>
        <w:t xml:space="preserve">    </w:t>
      </w:r>
      <w:r>
        <w:rPr/>
        <w:t>从生命来说，一为从肉身生的老亚当的生命；一为从圣灵生的第二亚当——基督的生命。前者我们应当逃避远离；后者则因天父上帝的大怜悯，藉耶稣基督从死里复活，重生了我们，得与上帝的性情有分（参彼前一</w:t>
      </w:r>
      <w:r>
        <w:rPr/>
        <w:t>3</w:t>
      </w:r>
      <w:r>
        <w:rPr/>
        <w:t>；彼后一</w:t>
      </w:r>
      <w:r>
        <w:rPr/>
        <w:t>4</w:t>
      </w:r>
      <w:r>
        <w:rPr/>
        <w:t>）。雅各书说：「私欲既怀了胎，就生出罪来；罪既长成，就生出死来。」（雅一</w:t>
      </w:r>
      <w:r>
        <w:rPr/>
        <w:t>15</w:t>
      </w:r>
      <w:r>
        <w:rPr/>
        <w:t>）约但河乃是我们血肉生命的象征。它滚滚之水，乃是从上层清洁的源头而来，但却往下倾泻到死海，没有出路。人类唯一得救的盼望，只有改变我们这种自取灭亡的趋向，而转到从上帝心里涌出来的生命活水的泉源。而其法已于上文所引彼得后书第一章第四节那节经文指出，就是根据主又宝贵，又极大的应许，并如接枝那样把那世上从情欲来的败坏的老根老茎完全砍去，而接上新的枝子；又复藉着圣灵的奇功，因着重生，使我们脱离血肉，并和上帝的灵结合起来。但照圣经的教训，其重点乃在领受上帝的道，诚如雅各书第一章第十八节说：「他按自己的旨意，用真道生了我们。」彼得前书第一章第二十三节也说：「你们蒙了重生，不是由于能坏的种子，乃是由于不能坏的种子，是藉着上帝活泼常存的道。」</w:t>
      </w:r>
    </w:p>
    <w:p>
      <w:pPr>
        <w:pStyle w:val="Normal"/>
        <w:rPr/>
      </w:pPr>
      <w:r>
        <w:rPr>
          <w:rFonts w:eastAsia="Times New Roman"/>
        </w:rPr>
        <w:t xml:space="preserve">    </w:t>
      </w:r>
      <w:r>
        <w:rPr/>
        <w:t>所以，主耶稣在约翰福音第六章「所说的话」，关于重生乃有深切重大的意义。他注重肉体与灵两种生命的分殊性，说：「叫人活着的，乃是灵，肉体是无益的；我对你们所说的话，就是灵，就是生命」（约六</w:t>
      </w:r>
      <w:r>
        <w:rPr/>
        <w:t>63</w:t>
      </w:r>
      <w:r>
        <w:rPr/>
        <w:t>）。正如耶和华上帝最初造人的时候，「将生气吹在他鼻孔里，他就成了有灵的活人」（创二</w:t>
      </w:r>
      <w:r>
        <w:rPr/>
        <w:t>7</w:t>
      </w:r>
      <w:r>
        <w:rPr/>
        <w:t>）；主耶稣藉着他口里的话，就是他的生气，重造世人，为上帝而后。上帝最初乃是照着他们的形像，按着他们的样式造人。但是始祖亚当因受撒但试探而犯罪堕落，人类从此就完全败坏。</w:t>
      </w:r>
    </w:p>
    <w:p>
      <w:pPr>
        <w:pStyle w:val="Normal"/>
        <w:rPr/>
      </w:pPr>
      <w:r>
        <w:rPr>
          <w:rFonts w:eastAsia="Times New Roman"/>
        </w:rPr>
        <w:t xml:space="preserve">    </w:t>
      </w:r>
      <w:r>
        <w:rPr/>
        <w:t>上帝当初造的人，和亚当的后代，乃有两种不同的渊源，一是从神而来，一是从人而来，其间乃有非常大的鸿沟，绝非人的智慧，才识，能力，权威，哲学，宗教所能逾越。因为人心已经中了罪恶的毒，无可救药；一切教育和特殊训练的工作，仅是头痛医头，脚痛医脚，充其量只是虚有其表，实则「金玉其外，败絮其中」。语云：「江山易改，本性难移」，虽有至理，可惜自古以来，国人仅知其然，不知其所以然。耶利米先知大声疾呼说：「人心比万物都诡诈，坏到极处，谁能识透呢？」（耶一七</w:t>
      </w:r>
      <w:r>
        <w:rPr/>
        <w:t>9</w:t>
      </w:r>
      <w:r>
        <w:rPr/>
        <w:t>）而且世人已经离弃上帝「活水的泉源」（耶二</w:t>
      </w:r>
      <w:r>
        <w:rPr/>
        <w:t>13</w:t>
      </w:r>
      <w:r>
        <w:rPr/>
        <w:t>），已经根本失去上帝的生命，虽仍活在世上，实乃「行尸走肉」。中外古今，许多才具纵横，甚至悲天悯人的志士仁人，他们一切改造革新的工作与运动，结果仅是粉饰承平，实均无补时艰；甚且治丝益紊，变本加厉。我们固不能完全否认他们奔走呼号的热忱，救世济民的宏图，但惜都非「务本之要道」。著者皈主以前，也曾本其赤诚，兴学从政，废寝忘食，艰苦奋斗，企图匡时兴国，宏济世艰，结果却徒托空想，废然而返。譬诸一位园工，他虽然把一棵弯曲的树苗，修理栽植，使其长大，成为一棵伟大的橡树；但他一切精巧的手艺，总不能使荆棘长出葡萄来。主耶稣说：「荆棘上岂能摘葡萄呢？蒺藜里岂能摘无花果呢？……凡好树都结好果子，唯独坏树结坏果子；好树不能结坏果子，坏树不能结好果子」（太七</w:t>
      </w:r>
      <w:r>
        <w:rPr/>
        <w:t>16</w:t>
      </w:r>
      <w:r>
        <w:rPr/>
        <w:t>～</w:t>
      </w:r>
      <w:r>
        <w:rPr/>
        <w:t>18</w:t>
      </w:r>
      <w:r>
        <w:rPr/>
        <w:t>）。如果要将坏树修理，根本改变，成为好树，唯一方法，只有把它接穗，把好树的嫩枝接在其上。所以败坏的人类，如果要恢复原有上帝的形像和样式，唯有使世人「脱离世上从情欲来的败坏」，「得与上帝的性情有分」（彼后一</w:t>
      </w:r>
      <w:r>
        <w:rPr/>
        <w:t>4</w:t>
      </w:r>
      <w:r>
        <w:rPr/>
        <w:t>）。质言之，要使他重生，就是歌罗西书第三章第九、十节所说：「脱去旧人和旧人的行为；穿上了新人；这新人在知识上渐渐更新，正如造他主的形像。」又如以弗所书四章二十至二十四节说：「如果你们听过他的道，领了他的教，学了他的真理，就要脱去你们从前行为上的旧人，……又要将你们的心志改换一新，并且穿上新人；这新人是照着上帝的形像造的，有真理的仁义和圣洁。」</w:t>
      </w:r>
    </w:p>
    <w:p>
      <w:pPr>
        <w:pStyle w:val="Normal"/>
        <w:ind w:firstLine="432"/>
        <w:rPr/>
      </w:pPr>
      <w:r>
        <w:rPr/>
        <w:t>总之，重生乃是已失去的上帝的形像在我们里面更新起来（并非在外表重盖上帝的印记）。易言之，此乃藉着圣灵的奇功，重生了我们，使我们有基督的生命；而从此以后，他就成为他的教会生命的泉源。藉着圣灵把主耶稣基督神圣的生命传授给世人，乃是一种隐蔽的不能目见的事件，但乃是一个有重大意义的问题，甚至有人说这乃为神迹中最大的神迹。即就我们血肉的生命而言，诗人说：「我的肺腑是你所造的，我在母腹中，你已覆庇我，我要称谢你，因我受造奇妙可畏，你的作为奇妙……」（诗一三九</w:t>
      </w:r>
      <w:r>
        <w:rPr/>
        <w:t>13</w:t>
      </w:r>
      <w:r>
        <w:rPr/>
        <w:t>～</w:t>
      </w:r>
      <w:r>
        <w:rPr/>
        <w:t>16</w:t>
      </w:r>
      <w:r>
        <w:rPr/>
        <w:t>）。则可想见，我们属灵的生命，当更为奇妙，不可思议。这乃是一个有关最遥远最悠久的永世问题。安得烈犹克（</w:t>
      </w:r>
      <w:r>
        <w:rPr/>
        <w:t>Andrew Jukes</w:t>
      </w:r>
      <w:r>
        <w:rPr/>
        <w:t>）在其所著的《新人》一书中说：「当主降生的时候，世人仍是踏常习故，我行我素，愚昧无知；那降世为人的主，有一天要改变这个世界，统治万邦万事。甚至当新人在里面胚胎的时候，老我虽一时还没有完全改变，仍是依然故我，热中世务，以往的情欲，以及不良的癖性，仍是困扰他们，致他们的眼目，仍是贪爱世俗，没有新的认识；但是一旦生命之灵的大能，使那活到永永远远的生命在他们里面苏醒起来，他们就要承受万有。」</w:t>
      </w:r>
    </w:p>
    <w:p>
      <w:pPr>
        <w:pStyle w:val="Normal"/>
        <w:rPr/>
      </w:pPr>
      <w:r>
        <w:rPr/>
      </w:r>
    </w:p>
    <w:p>
      <w:pPr>
        <w:pStyle w:val="Heading2"/>
        <w:rPr/>
      </w:pPr>
      <w:bookmarkStart w:id="35" w:name="__RefHeading___Toc455722980"/>
      <w:bookmarkEnd w:id="35"/>
      <w:r>
        <w:rPr/>
        <w:t>贰</w:t>
      </w:r>
      <w:r>
        <w:rPr/>
        <w:t xml:space="preserve">  </w:t>
      </w:r>
      <w:r>
        <w:rPr/>
        <w:t>圣善之灵：我们的成圣</w:t>
      </w:r>
    </w:p>
    <w:p>
      <w:pPr>
        <w:pStyle w:val="Normal"/>
        <w:rPr/>
      </w:pPr>
      <w:r>
        <w:rPr>
          <w:rFonts w:eastAsia="Times New Roman"/>
        </w:rPr>
        <w:t xml:space="preserve">    </w:t>
      </w:r>
      <w:r>
        <w:rPr/>
        <w:t>罗马书开宗明义的首章说：「论到他儿子我主耶稣基督，按肉体说，是从大卫后裔生的；按圣善的灵说，因从死里复活，以大能显明是上帝的儿子」（罗一</w:t>
      </w:r>
      <w:r>
        <w:rPr/>
        <w:t>3</w:t>
      </w:r>
      <w:r>
        <w:rPr/>
        <w:t>、</w:t>
      </w:r>
      <w:r>
        <w:rPr/>
        <w:t>4</w:t>
      </w:r>
      <w:r>
        <w:rPr/>
        <w:t>）。这两节经文使我们看到主耶稣基督乃有两种显著不同的属性：从他的人性或肉体说，他乃是大卫的后裔；从他的神性，或圣善之灵说，他乃是上帝的儿子。我们重生以后，也和基督一样，乃有两种本性，一从亚当而来，一从基督而来。而我们成圣，乃有两种过程：一为痛悔，一为苏醒；一为治死和降服老我，一为苏醒和发展新人。换句话说，主耶稣基督，一方面他的肉体为世人赎罪而死，一方面他的灵，却使他从死里复活。照样，我们藉着圣灵不断的运行，十架和复活的大能，也一直发挥其威力，影响基督圣徒整个的人生。兹申论之。</w:t>
      </w:r>
    </w:p>
    <w:p>
      <w:pPr>
        <w:pStyle w:val="Normal"/>
        <w:rPr/>
      </w:pPr>
      <w:r>
        <w:rPr>
          <w:rFonts w:eastAsia="Times New Roman"/>
        </w:rPr>
        <w:t xml:space="preserve">    </w:t>
      </w:r>
      <w:r>
        <w:rPr/>
        <w:t>痛悔并非苦行禁欲（</w:t>
      </w:r>
      <w:r>
        <w:rPr/>
        <w:t>Asceticism</w:t>
      </w:r>
      <w:r>
        <w:rPr/>
        <w:t>），亦非苦害已身，而乃如基督受难，被钉十架那种心态。当主耶稣在各各他在十字架上被钉以后，就说，「成了！」（约一九</w:t>
      </w:r>
      <w:r>
        <w:rPr/>
        <w:t>30</w:t>
      </w:r>
      <w:r>
        <w:rPr/>
        <w:t>）但是当主耶稣完成了这救赎恩功以后，就是每一个门徒，要继往开来，开始起而背负十架的时候。主「耶稣对门徒说：『若有人要跟从我，就当舍己，背起他的十字架，来跟从我。因为凡要救自己生命的，必丧掉生命；凡为我丧掉生命的，必得着生命」（太一六</w:t>
      </w:r>
      <w:r>
        <w:rPr/>
        <w:t>24</w:t>
      </w:r>
      <w:r>
        <w:rPr/>
        <w:t>、</w:t>
      </w:r>
      <w:r>
        <w:rPr/>
        <w:t>25</w:t>
      </w:r>
      <w:r>
        <w:rPr/>
        <w:t>）。主耶稣这些话，他时常用不同的方式，反覆的训勉，俾门徒能效法基督，舍己救世，从里面治死老我，活出主的荣形来。罗马书第六章第三至五节说：「岂不知我们这受浸归入基督耶稣的人，是受浸归入他的死么？所以我们藉着浸礼归入死，和他一同埋葬，原是叫我们一举一动有新生的样式，像基督藉着父的荣耀，从死里复活一样。我们若在他死的形状上与他联合，也要在他复活的形状上与他联合。」浸礼乃好比一个印记，一个花押（</w:t>
      </w:r>
      <w:r>
        <w:rPr/>
        <w:t>monogram</w:t>
      </w:r>
      <w:r>
        <w:rPr/>
        <w:t>）。每一个信徒都盖上印记，证明他和主耶稣基督的死亡与生命有分；而圣灵乃是在主耶稣基督象征的墓地所签订的契约的执行者。</w:t>
      </w:r>
    </w:p>
    <w:p>
      <w:pPr>
        <w:pStyle w:val="Normal"/>
        <w:rPr/>
      </w:pPr>
      <w:r>
        <w:rPr>
          <w:rFonts w:eastAsia="Times New Roman"/>
        </w:rPr>
        <w:t xml:space="preserve">    </w:t>
      </w:r>
      <w:r>
        <w:rPr/>
        <w:t>当我们检讨信徒在基督里向罪死这一个重大事实，我们对于圣经所详加分辨的，不可混淆。从圣经的启示，死乃分三种，我们乃都有分：</w:t>
      </w:r>
    </w:p>
    <w:p>
      <w:pPr>
        <w:pStyle w:val="Normal"/>
        <w:rPr/>
      </w:pPr>
      <w:r>
        <w:rPr>
          <w:rFonts w:eastAsia="Times New Roman"/>
        </w:rPr>
        <w:t xml:space="preserve">          </w:t>
      </w:r>
      <w:r>
        <w:rPr/>
        <w:t>一为在罪恶里死——我们本性的情况。</w:t>
      </w:r>
    </w:p>
    <w:p>
      <w:pPr>
        <w:pStyle w:val="Normal"/>
        <w:rPr/>
      </w:pPr>
      <w:r>
        <w:rPr>
          <w:rFonts w:eastAsia="Times New Roman"/>
        </w:rPr>
        <w:t xml:space="preserve">          </w:t>
      </w:r>
      <w:r>
        <w:rPr/>
        <w:t>二为因罪恶而死——我们司法的情况。</w:t>
      </w:r>
    </w:p>
    <w:p>
      <w:pPr>
        <w:pStyle w:val="Normal"/>
        <w:rPr/>
      </w:pPr>
      <w:r>
        <w:rPr>
          <w:rFonts w:eastAsia="Times New Roman"/>
        </w:rPr>
        <w:t xml:space="preserve">          </w:t>
      </w:r>
      <w:r>
        <w:rPr/>
        <w:t>三为向罪恶而死——我们成圣的情况。兹分论之：</w:t>
      </w:r>
    </w:p>
    <w:p>
      <w:pPr>
        <w:pStyle w:val="Normal"/>
        <w:rPr/>
      </w:pPr>
      <w:r>
        <w:rPr/>
      </w:r>
    </w:p>
    <w:p>
      <w:pPr>
        <w:pStyle w:val="Heading3"/>
        <w:rPr/>
      </w:pPr>
      <w:bookmarkStart w:id="36" w:name="__RefHeading___Toc455722981"/>
      <w:bookmarkEnd w:id="36"/>
      <w:r>
        <w:rPr/>
        <w:t>一、为在罪恶里死</w:t>
      </w:r>
    </w:p>
    <w:p>
      <w:pPr>
        <w:pStyle w:val="Normal"/>
        <w:ind w:firstLine="432"/>
        <w:rPr/>
      </w:pPr>
      <w:r>
        <w:rPr/>
        <w:t>公义圣洁的上帝宣告：「你们死在过犯罪恶之中，……行事为人随从今世的风俗，顺服空中掌权者的首领，就是现今在悖逆之子心中运行的邪灵；……放纵肉体的情欲，和心中所喜好的去行，本为可怒之子」（弗二</w:t>
      </w:r>
      <w:r>
        <w:rPr/>
        <w:t>1</w:t>
      </w:r>
      <w:r>
        <w:rPr/>
        <w:t>～</w:t>
      </w:r>
      <w:r>
        <w:rPr/>
        <w:t>3</w:t>
      </w:r>
      <w:r>
        <w:rPr/>
        <w:t>）。又说：「你们在过犯……中死了」（西二</w:t>
      </w:r>
      <w:r>
        <w:rPr/>
        <w:t>13</w:t>
      </w:r>
      <w:r>
        <w:rPr/>
        <w:t>）。这是我们由本性而来的情况，始祖犯罪以后，一失足成千古恨，祸延子孙，贻害万世，使全人类和他一同犯罪堕落，深陷罪恶之中，无由自拔。这是我们本性上的情况，以致对道德上的事，麻木不仁；灵眼失明，根本无视上帝的圣洁慈爱。因是自负自义，误以为「人性本善」，不肯悔改，拒绝救恩。「此等不信之人，被这世界的神弄瞎了心眼」（林后四</w:t>
      </w:r>
      <w:r>
        <w:rPr/>
        <w:t>4</w:t>
      </w:r>
      <w:r>
        <w:rPr/>
        <w:t>），悖逆上帝，叛离真道，因此，「上帝的震怒常在他身上」（约三</w:t>
      </w:r>
      <w:r>
        <w:rPr/>
        <w:t>36</w:t>
      </w:r>
      <w:r>
        <w:rPr/>
        <w:t>），要受公义上帝永远的刑罚。但是上帝又是慈爱的，他「既有丰富的怜悯，因他爱我们的大爱，当我们死在过犯中的时候，便叫我们与基督一同活过来，……他又叫我们与基督耶稣一同复活，一同坐在天上，要将他极丰富的恩典，就是他在基督耶稣里向我们所施的恩慈，显明给后来的世代看」（弗二</w:t>
      </w:r>
      <w:r>
        <w:rPr/>
        <w:t>4</w:t>
      </w:r>
      <w:r>
        <w:rPr/>
        <w:t>一</w:t>
      </w:r>
      <w:r>
        <w:rPr/>
        <w:t>7</w:t>
      </w:r>
      <w:r>
        <w:rPr/>
        <w:t>）。</w:t>
      </w:r>
    </w:p>
    <w:p>
      <w:pPr>
        <w:pStyle w:val="Normal"/>
        <w:ind w:firstLine="432"/>
        <w:rPr/>
      </w:pPr>
      <w:r>
        <w:rPr/>
      </w:r>
    </w:p>
    <w:p>
      <w:pPr>
        <w:pStyle w:val="Heading3"/>
        <w:rPr/>
      </w:pPr>
      <w:bookmarkStart w:id="37" w:name="__RefHeading___Toc455722982"/>
      <w:bookmarkEnd w:id="37"/>
      <w:r>
        <w:rPr/>
        <w:t>二、为因罪恶而死</w:t>
      </w:r>
    </w:p>
    <w:p>
      <w:pPr>
        <w:pStyle w:val="Normal"/>
        <w:ind w:firstLine="432"/>
        <w:rPr/>
      </w:pPr>
      <w:r>
        <w:rPr/>
        <w:t>罗马书第七章第一至六节说：「弟兄们，我现在对明白律法的人说，你们岂不晓得律法管人是在活着的时候么？……我的弟兄们，这样说来，你们藉着基督的身体，在律法上也是死了，叫你们归于别人，就是归于那从死里复活的，叫我们结果子给上帝。……叫我们服事主，要按着心灵（或作圣灵）的新样，不按着仪文的旧样」。这乃是因为主耶稣基督为我们的罪代死十字架，救赎的恩功使我们得着的情况。因为救主替我们忍受我们应受的刑罚；所以他为我们所作的，就算为我们所作的。「因我们想一人既替众人死，众人就都死了」（林后五</w:t>
      </w:r>
      <w:r>
        <w:rPr/>
        <w:t>14</w:t>
      </w:r>
      <w:r>
        <w:rPr/>
        <w:t>）；我们因着信，就算与主同钉十架。加拉太书第二章第二十节说：「我已经与基督同钉十字架，现在活着的，不再是我，乃是基督在我里面活着；并且我如今在肉身活着，是因信上帝的儿子而活；他是爱我，为我舍己。」我们虽违犯了上帝的律法，犯了滔天大罪，罪无可追，却因我们的信，又因恩主为我们付了无比的重价（参林前六</w:t>
      </w:r>
      <w:r>
        <w:rPr/>
        <w:t>20</w:t>
      </w:r>
      <w:r>
        <w:rPr/>
        <w:t>），用他在十字架上所流的宝血，赎了我们的罪，遂得于律法上、司法上免受因罪恶而死的刑罚。</w:t>
      </w:r>
    </w:p>
    <w:p>
      <w:pPr>
        <w:pStyle w:val="Normal"/>
        <w:ind w:firstLine="432"/>
        <w:rPr/>
      </w:pPr>
      <w:r>
        <w:rPr/>
      </w:r>
    </w:p>
    <w:p>
      <w:pPr>
        <w:pStyle w:val="Heading3"/>
        <w:rPr/>
      </w:pPr>
      <w:bookmarkStart w:id="38" w:name="__RefHeading___Toc455722983"/>
      <w:bookmarkEnd w:id="38"/>
      <w:r>
        <w:rPr/>
        <w:t>三、为向罪恶而死</w:t>
      </w:r>
    </w:p>
    <w:p>
      <w:pPr>
        <w:pStyle w:val="Normal"/>
        <w:rPr/>
      </w:pPr>
      <w:r>
        <w:rPr>
          <w:rFonts w:eastAsia="Times New Roman"/>
        </w:rPr>
        <w:t xml:space="preserve">    </w:t>
      </w:r>
      <w:r>
        <w:rPr/>
        <w:t>罗马书第六章第十一节说：「你们向罪也当看自己是死的；向上帝在基督耶稣里，却当看自己是活的。」我们不但在司法上因着主耶稣基督而脱离了罪恶的刑罚，而且还要在事实上脱离罪恶的权势。歌罗西书第三章第三、五节说：「因为你们已经死了，你们的生命与基督一同藏在上帝里面，……所以要治死你们在地上的肢体。」罗马书第八章第十三节说：「你们若顺从肉体活着，必要死；若靠着圣灵治死身体的恶行，必要活着。」修正本圣经（</w:t>
      </w:r>
      <w:r>
        <w:rPr/>
        <w:t>Revised version</w:t>
      </w:r>
      <w:r>
        <w:rPr/>
        <w:t>）擅将大写的“</w:t>
      </w:r>
      <w:r>
        <w:rPr/>
        <w:t>Spirit</w:t>
      </w:r>
      <w:r>
        <w:rPr>
          <w:rFonts w:cs="宋体" w:ascii="宋体" w:hAnsi="宋体"/>
        </w:rPr>
        <w:t>”</w:t>
      </w:r>
      <w:r>
        <w:rPr/>
        <w:t>（圣灵），改为小写的“</w:t>
      </w:r>
      <w:r>
        <w:rPr/>
        <w:t>spirit</w:t>
      </w:r>
      <w:r>
        <w:rPr>
          <w:rFonts w:cs="宋体" w:ascii="宋体" w:hAnsi="宋体"/>
        </w:rPr>
        <w:t>”</w:t>
      </w:r>
      <w:r>
        <w:rPr/>
        <w:t>（人的灵），实属大谬，因为靠自己的力量是不能克服自己，治死地上的肢体的。诚如中国成语说：「壮士不能自举其身」，罪人自亦不能得胜罪恶的权势，治死他们在地上犯罪作恶的肢体。此乃自明之理。甚至我国的孔子，虽被尊为「至圣先师」，「万世师表」，也不能得胜罪恶，凭己力行善，因此叹曰：「闻义不能屐，不善不能改，是吾忧也！」「获罪于天，无所祷也！」数千年来，我国儒家以及所有想洁身自好之士，有一个最大的难题，即为「知行不能合一」。甚至一位敌挡基督圣道，妄以为一个真正中国人便不应接受基督，信奉圣道的懦家学者，也不能不承认，知行不能合一，乃为「圣人的悲剧！」改教运动的首领讽示当时一位富有人文主义色彩的墨兰敦（</w:t>
      </w:r>
      <w:r>
        <w:rPr/>
        <w:t>Melanchthon</w:t>
      </w:r>
      <w:r>
        <w:rPr/>
        <w:t>）说：「老亚当太强大了，少年墨兰敦乃太相形见绌了。」只有住在我们里面的圣灵的大能才能克服我们血肉的本性；圣善之灵乃是我们唯一依靠。所以我们最应重视的事，乃要行在圣灵里面，要被圣灵充满；此乃「务本之要道」，则万事「水到渠成」，「迎刃而解」，「无往不利」，「百战百胜」。正如树里面汁液的升腾向上，那些被严冬霜雪打击枯黄的树叶，自然会脱落，重新长出富有生气的新枝绿叶来；圣灵在我们里面，也是这样，如由他完全管制，运行他的大能，使能把我们里面一切淫乱、污秽、邪情、恶欲、贪婪种种罪恶的本性完全制服与清除。且使我们「心志改换一新，并且穿上新人」，「照着上帝的形像」，「有真理的仁义和圣洁」（弗四</w:t>
      </w:r>
      <w:r>
        <w:rPr/>
        <w:t>23</w:t>
      </w:r>
      <w:r>
        <w:rPr/>
        <w:t>、</w:t>
      </w:r>
      <w:r>
        <w:rPr/>
        <w:t xml:space="preserve">24  </w:t>
      </w:r>
      <w:r>
        <w:rPr/>
        <w:t>）。</w:t>
      </w:r>
    </w:p>
    <w:p>
      <w:pPr>
        <w:pStyle w:val="Normal"/>
        <w:rPr/>
      </w:pPr>
      <w:r>
        <w:rPr>
          <w:rFonts w:eastAsia="Times New Roman"/>
        </w:rPr>
        <w:t xml:space="preserve">    </w:t>
      </w:r>
      <w:r>
        <w:rPr/>
        <w:t>但是这与苦修行完全不同，苦修行乃绝对反乎上帝之道。苦修禁欲，无论其功夫深到如何，绝不会使人成圣。照圣经的道理，我们「要脱去……从前行为上的旧人」，其法乃是「穿上」「照着上帝的形像造的」「新人」（弗四</w:t>
      </w:r>
      <w:r>
        <w:rPr/>
        <w:t>23</w:t>
      </w:r>
      <w:r>
        <w:rPr/>
        <w:t>、</w:t>
      </w:r>
      <w:r>
        <w:rPr/>
        <w:t>24</w:t>
      </w:r>
      <w:r>
        <w:rPr/>
        <w:t>）。「因为赐生命圣灵的律，在基督耶稣里释放了我，使我脱离罪和死的律」（罗八</w:t>
      </w:r>
      <w:r>
        <w:rPr/>
        <w:t>2</w:t>
      </w:r>
      <w:r>
        <w:rPr/>
        <w:t>）。这乃是使徒保罗从他切身经验所写的话，他藉着基督，从旧人穿上新人；出死人生，转败为胜。因此他说：「感谢上帝，常帅领我们在基督里夸胜」（林后二</w:t>
      </w:r>
      <w:r>
        <w:rPr/>
        <w:t>14</w:t>
      </w:r>
      <w:r>
        <w:rPr/>
        <w:t>）。从前自私自利，自高自大，放纵情欲，渴慕虚荣，……种种罪恶过犯，根深蒂固，积重难返，现在靠着住在里面圣善之灵的大能，就完全扫去，这乃是由于一种新的爱，所以会发生这种奇妙的除罪的力量。约翰壹书第二章第十五、十六节说：「不要爱世界和世界上的事；人若爱世界，爱父的心就不在他里面了。因为凡世界上的事，……都不是从父来的，乃是从世界来的。」但是经验告诉我们，唯有藉着圣灵大能的属天的爱心，才能克服贪爱世界的心。</w:t>
      </w:r>
    </w:p>
    <w:p>
      <w:pPr>
        <w:pStyle w:val="Normal"/>
        <w:rPr/>
      </w:pPr>
      <w:r>
        <w:rPr>
          <w:rFonts w:eastAsia="Times New Roman"/>
        </w:rPr>
        <w:t xml:space="preserve">    </w:t>
      </w:r>
      <w:r>
        <w:rPr/>
        <w:t>这种属天的爱心，乃是「圣灵的爱」（罗一五</w:t>
      </w:r>
      <w:r>
        <w:rPr/>
        <w:t>30</w:t>
      </w:r>
      <w:r>
        <w:rPr/>
        <w:t>），我们靠着这种爱，才能得胜世界。但是这种属天的神圣的爱心，其根源唯在神圣的生命。藉着赐给我们圣善的灵，所以爱上帝的心，就从我们心里涌流出来。因为我们的本性，没有属天的爱心，所以上帝藉着住在我们心里的圣灵，把他自己的爱赐给我们，使我们能够爱神和爱人。此乃门徒最高的凭证。主耶稣说：「我赐给你们一条新命令，乃是叫你们彼此相爱，我怎样爱你们，你们也要怎样相爱。你们若有彼此相爱的心，众人就认出你们是我的门徒了。」（约一三</w:t>
      </w:r>
      <w:r>
        <w:rPr/>
        <w:t>34</w:t>
      </w:r>
      <w:r>
        <w:rPr/>
        <w:t>、</w:t>
      </w:r>
      <w:r>
        <w:rPr/>
        <w:t>35</w:t>
      </w:r>
      <w:r>
        <w:rPr/>
        <w:t>）正如主耶稣基督向世界表明天父的爱，我们也要藉着圣灵表明基督的爱。但是倘使那位以永远的爱爱我们的主，不把他的爱放在我们里面，则我们的爱将完全归于空谈，毫无作用。这条新命令，无非乃等于真葡萄树的枝子。如果枝子常在葡萄树上，我们就应舍己，不再为自己而活，不要自私自利，而要放弃自己，把基督的爱彰显出来。</w:t>
      </w:r>
    </w:p>
    <w:p>
      <w:pPr>
        <w:pStyle w:val="Normal"/>
        <w:rPr/>
      </w:pPr>
      <w:r>
        <w:rPr>
          <w:rFonts w:eastAsia="Times New Roman"/>
        </w:rPr>
        <w:t xml:space="preserve">    </w:t>
      </w:r>
      <w:r>
        <w:rPr/>
        <w:t>唯有真正爱基督的，才能真正像基督。我们怎样能够真正像基督，则端赖住在里面的圣灵完全有效的运行。诚如哥林多后书第三章第十六至十八节说：「他们的心几时归向主，帕子就几时除去了。主就是那灵；主的灵在哪里，哪里就有自由。我们众人既然敞着脸得以看见主的荣光，好像从镜子里返照，就变成主的形状，荣上加荣，如同从主的灵变成的。」所以唯有主的灵住在我们里面，才能使我们成为他的形像。这乃是一个奥秘，主耶稣基督乃「是上帝本体的真像」（来一</w:t>
      </w:r>
      <w:r>
        <w:rPr/>
        <w:t>3</w:t>
      </w:r>
      <w:r>
        <w:rPr/>
        <w:t>），他在我们面前，作我们的圣范，他藉着圣灵住在我们里面，成为我们神圣的生命；他能够把基督塑造在我们的生命里面，使我们活出他的荣形来，「在这弯曲悖谬的世代，作上帝无瑕疵的儿女……显在这世代中，好像明光照耀」（腓二</w:t>
      </w:r>
      <w:r>
        <w:rPr/>
        <w:t>14</w:t>
      </w:r>
      <w:r>
        <w:rPr/>
        <w:t>、</w:t>
      </w:r>
      <w:r>
        <w:rPr/>
        <w:t>15</w:t>
      </w:r>
      <w:r>
        <w:rPr/>
        <w:t>）。</w:t>
      </w:r>
    </w:p>
    <w:p>
      <w:pPr>
        <w:pStyle w:val="Normal"/>
        <w:rPr/>
      </w:pPr>
      <w:r>
        <w:rPr>
          <w:rFonts w:eastAsia="Times New Roman"/>
        </w:rPr>
        <w:t xml:space="preserve">    </w:t>
      </w:r>
      <w:r>
        <w:rPr/>
        <w:t>像基督，乃为圣洁（或成圣）的别名。诗篇第十七篇第十五节，大卫的祈祷说：「至于我，我必在义中见你的面；我醒了的时候，得见你的形像，就心满意足了。」歌罗西书第三章第一至四节说：「你们若真与基督一同复活，就当求在上面的事；那里有基督坐在上帝的右边。……你们的生命与基督一同藏在上帝里面。基督是我们的生命，他显现的时候，你们也要与他一同显现在荣耀里。」约翰壹书第三章第二节说：「主若显现，我们必要像他，因为必得见他的真体。」成圣乃与称义不同，称义乃是即刻的，乃为地位的改变；成圣乃是渐进的，乃为灵程的长进。但是如果以为成圣是渐进的，却仍应努力。我们固可以说：「一棵树栽在溪水旁，按时候结果子」（诗一</w:t>
      </w:r>
      <w:r>
        <w:rPr/>
        <w:t>3</w:t>
      </w:r>
      <w:r>
        <w:rPr/>
        <w:t>）。但人非像树，倘使以为人乃和树一样，重生以后，我们栽在基督里面，便会毫无阻碍的自然而然的长进起来，那就大谬不然。圣经一再教训我们：「你们要靠着主，倚赖他的大能大力，作刚强的人。要穿戴上帝所赐的全副军装；……好在磨难的日子抵挡仇敌，并且成就了一切，还能站立得住。……用真理当作带子束腰，用公义当作护心镜遮胸，又用平安的福音当作预备走路的鞋穿在脚上；此外又拿着信德当作藤牌，可以灭尽那恶者一切的火箭；并戴上救恩的头盔，拿着圣灵的宝剑，就是上帝的道；靠着圣灵，随时多方祷告祈求，并要在此警醒不倦，为众圣徒祈求……」（弗六</w:t>
      </w:r>
      <w:r>
        <w:rPr/>
        <w:t>10</w:t>
      </w:r>
      <w:r>
        <w:rPr/>
        <w:t>～</w:t>
      </w:r>
      <w:r>
        <w:rPr/>
        <w:t>18</w:t>
      </w:r>
      <w:r>
        <w:rPr/>
        <w:t>）。又说：「我儿啊，你要在基督耶稣的恩典上刚强起来。……你要和我同受苦难，好像基督耶稣的精兵。凡在军中当兵的，不将世务缠身，好叫那召他当兵的人喜悦。……你当竭力在上帝面前得蒙喜悦；作无愧的工人，按着正意分解真理的道。但要远避世俗的虚谈，……凡称呼主名的人总要离开不义。……人若自洁，脱离卑贱的事，就必作贵重的器皿，成为圣洁，合乎主用，预备行各样的善事，你要逃避少年的私欲，同那清心祷告主的人追求公义、信德、仁爱、和平。……只要温温和和的待众人，善于教导，存心忍耐，……」（参提后二章）使徒保罗剀切的说：「这不是说，我已经得着了，已经完全了，我乃是竭力追求，或者可以得着基督耶稣所以得着我的（「所以得着我的」或作「所要我得的」）……我只有一件事，就是忘记背后，努力面前的，向着标竽直跑，要得上帝在基督耶稣里从上面召我来得的奖赏。……我们却是天上的国民，并且等候救主，就是主耶稣基督，从天上降临。他要按着那能叫万有归服自己的大能，将我们这卑贱的身体改变形状，和他自己荣耀的身体相似」（腓三</w:t>
      </w:r>
      <w:r>
        <w:rPr/>
        <w:t>12</w:t>
      </w:r>
      <w:r>
        <w:rPr/>
        <w:t>～</w:t>
      </w:r>
      <w:r>
        <w:rPr/>
        <w:t>21</w:t>
      </w:r>
      <w:r>
        <w:rPr/>
        <w:t>）。主耶稣训勉我们：「你们是世上的盐。盐若失了味，怎能叫他再咸呢？以后无用，不过丢在外面，被人践踏了。你们是世上的光。……你们的光也当这样照在人前，叫他们看见你们的好行为，便将荣耀归给你们在天上的父。……你们的义若不胜于文士和法利赛人的义，断不能进天国。……若是你的右眼叫你跌倒，就剜出来丢掉，宁可失去百体中的一体，不叫全身丢在地狱里。若是右手叫你跌倒，就砍下来丢掉；宁可失去百体中的一体，不叫全身丢在地狱里。……要爱你们的仇敌，为那逼迫你们的祷告。这样，就可以作你们天父的儿子；……你们要完全，像你们的天父完全一样。」（参太五</w:t>
      </w:r>
      <w:r>
        <w:rPr/>
        <w:t>13</w:t>
      </w:r>
      <w:r>
        <w:rPr/>
        <w:t>～</w:t>
      </w:r>
      <w:r>
        <w:rPr/>
        <w:t>48</w:t>
      </w:r>
      <w:r>
        <w:rPr/>
        <w:t>）一个真正成圣的信徒，实应谨遵主训，为光为盐。充分发挥盐防腐的作用，在这弯曲的世代，救偏补弊，移风易俗；又复要积极发扬光的功能，显在这世代中，好像明光照耀，荣耀主的圣名。「不要爱世界和世界上的事；人若爱世界，爱父的心就不在他里面了。因为凡世界上的事，就像肉体的情欲，眼目的情欲，并今生的骄傲，都不是从父来的，乃是从世界来的。这世界和其上的情欲都要过去；惟独遵行上帝旨意的，是永远常存。」（约壹二</w:t>
      </w:r>
      <w:r>
        <w:rPr/>
        <w:t>15</w:t>
      </w:r>
      <w:r>
        <w:rPr/>
        <w:t>～</w:t>
      </w:r>
      <w:r>
        <w:rPr/>
        <w:t>17</w:t>
      </w:r>
      <w:r>
        <w:rPr/>
        <w:t>）当救主再临的时候，「那日，天必大有响声废去，有形质的都要被烈火销化；地和其上的物都要烧尽了。这一切既然都要如此销化，你们为人该当怎样圣洁，怎样敬虔，切切仰望上帝的日子来到。……照他的应许，盼望新天新地，有义居在其中。」（彼后三</w:t>
      </w:r>
      <w:r>
        <w:rPr/>
        <w:t>10</w:t>
      </w:r>
      <w:r>
        <w:rPr/>
        <w:t>～</w:t>
      </w:r>
      <w:r>
        <w:rPr/>
        <w:t>13</w:t>
      </w:r>
      <w:r>
        <w:rPr/>
        <w:t>）但这又绝对不是凭自己的努力所能达成的境界。因为「我所愿意的，我并不作；我所恨恶的，我倒去作。……我肉体之中，没有良善；因为立志为善由得我，只是行出来由不得我。……我觉得肢体中另有个律和我心中的律交战，把我掳去，叫我附从那肢体中犯罪的律。我真是苦啊，谁能救我脱离这取死的身体呢？感谢上帝，靠着我们的主耶稣基督就能脱离了。」（参罗七</w:t>
      </w:r>
      <w:r>
        <w:rPr/>
        <w:t>15</w:t>
      </w:r>
      <w:r>
        <w:rPr/>
        <w:t>～</w:t>
      </w:r>
      <w:r>
        <w:rPr/>
        <w:t>25</w:t>
      </w:r>
      <w:r>
        <w:rPr/>
        <w:t>）观此可知成圣虽是渐进的，但却绝非完全像「一棵树栽在溪水旁」，就会「按时候结果子」，会自然而然的长进起来。我们首当降服己身，「与基督同钉十字架，现在活着的，不再是我，乃是基督在我里面活着。」（加二</w:t>
      </w:r>
      <w:r>
        <w:rPr/>
        <w:t>20</w:t>
      </w:r>
      <w:r>
        <w:rPr/>
        <w:t>）完全活在圣灵里面，在圣灵里祈祷，使圣灵在我们里面，动其善工，施展其作为，使我们随从圣灵与他同行。凡此乃都是灵性长进和成圣的必具条件。所以一个灵性幼稚的圣徒，可能由于懈怠疏忽，不加省察，会令圣灵担忧，以致他的灵性不能长进，反而退落，因此我们不可以为成圣不似称义，不是即刻的，乃是渐进的，便误以为是自然而然，必定会有的境界。</w:t>
      </w:r>
    </w:p>
    <w:p>
      <w:pPr>
        <w:pStyle w:val="Normal"/>
        <w:rPr/>
      </w:pPr>
      <w:r>
        <w:rPr>
          <w:rFonts w:eastAsia="Times New Roman"/>
        </w:rPr>
        <w:t xml:space="preserve">    </w:t>
      </w:r>
      <w:r>
        <w:rPr/>
        <w:t>尤有进者，有一些很虔诚的人，倡一种所谓「顿时成圣」（</w:t>
      </w:r>
      <w:r>
        <w:rPr/>
        <w:t>Instantaneous sanctification</w:t>
      </w:r>
      <w:r>
        <w:rPr/>
        <w:t>）的学说，而且以为已经证实。但如果以为此乃信徒一种顿时完善的境界，乃为一种谬误危险的学说。此乃犯了佛教禅宗「顿悟」，以及近代「实存主义」（</w:t>
      </w:r>
      <w:r>
        <w:rPr/>
        <w:t>Existentialism</w:t>
      </w:r>
      <w:r>
        <w:rPr/>
        <w:t>）类似的毛病。但就一人灵命特殊的经历而言，乃可能在他灵性发生危机的时候，完全降服上帝，得到圣灵的充满，使他脱离犯罪意向与习惯的捆绑；并且仰赖上帝的带领，常在基督里夸胜（参林后二</w:t>
      </w:r>
      <w:r>
        <w:rPr/>
        <w:t>14</w:t>
      </w:r>
      <w:r>
        <w:rPr/>
        <w:t>）。惟遵照圣经的教训，我们「当顺着圣灵而行，就不放纵肉体的情欲」，始能结出圣灵的果子：「仁爱、喜乐、和平、忍耐、恩慈、良善、信实、温柔、节制。」（参加五</w:t>
      </w:r>
      <w:r>
        <w:rPr/>
        <w:t>16</w:t>
      </w:r>
      <w:r>
        <w:rPr/>
        <w:t>、</w:t>
      </w:r>
      <w:r>
        <w:rPr/>
        <w:t>24</w:t>
      </w:r>
      <w:r>
        <w:rPr/>
        <w:t>）</w:t>
      </w:r>
    </w:p>
    <w:p>
      <w:pPr>
        <w:pStyle w:val="Normal"/>
        <w:rPr/>
      </w:pPr>
      <w:r>
        <w:rPr>
          <w:rFonts w:eastAsia="Times New Roman"/>
        </w:rPr>
        <w:t xml:space="preserve">    </w:t>
      </w:r>
      <w:r>
        <w:rPr/>
        <w:t>圣经里面所启示的上帝的真理，似乎都在两个极端之间，尤其关于这个问题。例如在约翰壹书里面，我们就看到一种似乎自相矛盾的反论。他一方面强调基督徒的罪性，一方面又强调基督徒的无罪性。他在第一章第八、十节说：「我们若说自己无罪，便是自欺，真理不在我们心里了。……我们若说自己没有犯过罪，便是以上帝为说谎的，他的道也不在我们心里了。」但在第三章第九节却又说：「凡从上帝生的，就不犯罪；因上帝的道存在他心里，他也不能犯罪，因为他是由上帝生的。」几乎所有的异端邪说，都是把圣经断章取义，他们并非完全没有真理，只是他们执持己见，利用一部分的经文，加以曲解，支持他们的偏见，并且否认另一方的真理，用来诱世惑人，混淆真道；而从本题而论，又要降低圣徒称义和成圣的标准。更危险的，复因他们利用一部分的、片面的所谓真理，加以强调，令世人以为他们乃「引经据典」，遂致引诱世人，中其恶计，入其壳中，随其沉沦！</w:t>
      </w:r>
    </w:p>
    <w:p>
      <w:pPr>
        <w:pStyle w:val="Normal"/>
        <w:rPr/>
      </w:pPr>
      <w:r>
        <w:rPr>
          <w:rFonts w:eastAsia="Times New Roman"/>
        </w:rPr>
        <w:t xml:space="preserve">    </w:t>
      </w:r>
      <w:r>
        <w:rPr/>
        <w:t>上面所提的约翰壹书第一章第八节和第三章第九节所讲的有罪和无罪问题，乃要从两方面看。质言之，从世人来说，乃是有罪的；但从上帝来说，乃是无罪的。因为「在他并没有罪，凡住在他里面的，就不犯罪，凡犯罪的，是未曾看见他，也未曾认识他」（约壹三</w:t>
      </w:r>
      <w:r>
        <w:rPr/>
        <w:t>5</w:t>
      </w:r>
      <w:r>
        <w:rPr/>
        <w:t>、</w:t>
      </w:r>
      <w:r>
        <w:rPr/>
        <w:t>6</w:t>
      </w:r>
      <w:r>
        <w:rPr/>
        <w:t>）。所以藉着圣灵的交契，使主耶稣基督的生命在我们里面，完全占优势。这种生命乃是绝对无罪的，不能被玷污的。我们脱离罪恶的程度，乃与我们依从主的深度成正比例。如果圣徒绝对降服上帝，又藉着圣灵的大能托住他们，罪便不能支配他们，而上帝出人意外的平安，必在基督里，保守他们的心怀意念。（参腓四</w:t>
      </w:r>
      <w:r>
        <w:rPr/>
        <w:t>7</w:t>
      </w:r>
      <w:r>
        <w:rPr/>
        <w:t>）</w:t>
      </w:r>
    </w:p>
    <w:p>
      <w:pPr>
        <w:pStyle w:val="Normal"/>
        <w:rPr/>
      </w:pPr>
      <w:r>
        <w:rPr>
          <w:rFonts w:eastAsia="Times New Roman"/>
        </w:rPr>
        <w:t xml:space="preserve">    </w:t>
      </w:r>
      <w:r>
        <w:rPr/>
        <w:t>但是犯罪为一事，罪性乃又为一事，二者不可混为一谈；圣经里面没有经文讲到，我们还在肉身之内，罪性会完完全全根除净尽。倘使我们用上帝的眼来察看我们自己，即在我们因着所谓无罪的善言善行，沾沾自喜之时，无疑的仍能发现我们老亚当堕落的本性，赤露敞开在圣善的上帝之前；我们本性的深处，不免仍有「白壁之玷」。只有我们心悦诚服的承认我们老亚当的本性不能完全没有罪性，从而从主耶稣基督承受那不能再犯罪的本性，因为经上写着说：「凡从上帝生的，就不犯罪；因上帝的道存在他心里，他也不能犯罪，因为他是由上帝生的。」（约壹三</w:t>
      </w:r>
      <w:r>
        <w:rPr/>
        <w:t>9</w:t>
      </w:r>
      <w:r>
        <w:rPr/>
        <w:t>）总而言之，在我们没有重生之前，我们仍生在罪里，并且喜爱犯罪；但在我们重生之后，纵使我们偶或犯罪，但却憎恶犯罪，对罪避之若蝎，此乃圣善之灵在我们里面施展的奇功。</w:t>
      </w:r>
    </w:p>
    <w:p>
      <w:pPr>
        <w:pStyle w:val="Normal"/>
        <w:rPr/>
      </w:pPr>
      <w:r>
        <w:rPr/>
      </w:r>
    </w:p>
    <w:p>
      <w:pPr>
        <w:pStyle w:val="Heading2"/>
        <w:rPr/>
      </w:pPr>
      <w:bookmarkStart w:id="39" w:name="__RefHeading___Toc455722984"/>
      <w:bookmarkEnd w:id="39"/>
      <w:r>
        <w:rPr/>
        <w:t>叁</w:t>
      </w:r>
      <w:r>
        <w:rPr/>
        <w:t xml:space="preserve">  </w:t>
      </w:r>
      <w:r>
        <w:rPr/>
        <w:t>荣耀之灵：我们的变形</w:t>
      </w:r>
    </w:p>
    <w:p>
      <w:pPr>
        <w:pStyle w:val="Normal"/>
        <w:rPr/>
      </w:pPr>
      <w:r>
        <w:rPr>
          <w:rFonts w:eastAsia="Times New Roman"/>
        </w:rPr>
        <w:t xml:space="preserve">    </w:t>
      </w:r>
      <w:r>
        <w:rPr/>
        <w:t>彼得前书第四章第十二至十四节说：「亲爱的弟兄啊，有火炼的试验临到你们，不要以为奇怪（似乎是遭遇非常的事），倒要欢喜；因为你们是与基督一同受苦，使你们在他荣耀显现的时候，也可以欢喜快乐。你们若为基督的名受辱骂，便是有福的；因为上帝荣耀的灵常住在你们身上。」使徒彼得惯常把救赎分作两个阶段：一为基督的受苦，一为随之而来的荣耀。他认为奥秘身体（教会）乃和她的首（主耶稣）一样，也要经历「卑微」与「尊荣」两重境界，甚至在她卑微之境，荣耀之灵就已和她同住。当以色列人在旷野之时，耶和华就在荣耀的云柱火柱中领他们的路，「日间耶和华在云柱中领他们的路，夜间在火柱中光照他们，使他们日夜都可以行走；日间云柱，夜间火柱，总不离开百姓的面前。」（出一三</w:t>
      </w:r>
      <w:r>
        <w:rPr/>
        <w:t>20</w:t>
      </w:r>
      <w:r>
        <w:rPr/>
        <w:t>～</w:t>
      </w:r>
      <w:r>
        <w:rPr/>
        <w:t>22</w:t>
      </w:r>
      <w:r>
        <w:rPr/>
        <w:t>）「摩西进会幕的时候，云柱降下来，立在会幕的门前，耶和华便与摩西说话。众百姓看见云柱立在会幕门前，就都起来，各人在自己帐棚的门口下拜。耶和华与摩西面对面说话，好像人与朋友说话一般」（出三三</w:t>
      </w:r>
      <w:r>
        <w:rPr/>
        <w:t>9</w:t>
      </w:r>
      <w:r>
        <w:rPr/>
        <w:t>～</w:t>
      </w:r>
      <w:r>
        <w:rPr/>
        <w:t>11</w:t>
      </w:r>
      <w:r>
        <w:rPr/>
        <w:t>）。使徒保罗在罗马书第八章第十八至二十三节说：「我想现在的苦楚，若比起将来要显于我们的荣耀，就不足介意了。受造之物切望等候上帝的众子显出来。……指望脱离败坏的辖制，得享上帝儿女自由的荣耀。……不但如此，就是我们这有圣灵初结果子的，也是自己心里叹息，等候得着儿子的名分，乃是我们的身体得赎。」我们现在的盼望，还没有到达顶点，但是「上帝救众人的恩典已经显明出来，教训我们除去不敬虔的心和世俗的情欲，在今世自守、公义、敬虔度日，等候所盼望的福，并等候至大的上帝和我们救主耶稣基督的荣耀显现」（多二</w:t>
      </w:r>
      <w:r>
        <w:rPr/>
        <w:t>11</w:t>
      </w:r>
      <w:r>
        <w:rPr/>
        <w:t>～</w:t>
      </w:r>
      <w:r>
        <w:rPr/>
        <w:t>13</w:t>
      </w:r>
      <w:r>
        <w:rPr/>
        <w:t>）。并且荣耀之灵的大能，已在里面施展他奇妙的作为，要造成这空前的末世的钜变；他现已住在我们里面，给我们这最后荣耀盼望的保证和印记。罗马书第八章第十一节说：「然而，叫耶稣从死里复活者的灵若住在你们心里，那叫基督耶稣从死里复活的，也必藉着住在你们心里的圣灵，使你们必死的身体活过来。」这里所讲的不是叫已死的身体活过来，而乃指必死的身体，和那尚未经历死亡的身体。易言之，这不是叫已死的圣徒复活，而乃为使活着的圣徒振奋复兴起来。</w:t>
      </w:r>
    </w:p>
    <w:p>
      <w:pPr>
        <w:pStyle w:val="Normal"/>
        <w:rPr/>
      </w:pPr>
      <w:r>
        <w:rPr>
          <w:rFonts w:eastAsia="Times New Roman"/>
        </w:rPr>
        <w:t xml:space="preserve">    </w:t>
      </w:r>
      <w:r>
        <w:rPr/>
        <w:t>当然振奋圣徒的奇功，尚未到达顶点，这要等到救主荣耀再临的时候。但是因为荣耀之灵已经住在我们里面，我们乃与世人不同，乃「是天上的国民，并且等候救主，就是主耶稣基督，从天上降临。他要按着那能叫万有归服自己的大能，将我们这卑贱的身体改变形状，和他自己荣耀的身体相似。」（腓三</w:t>
      </w:r>
      <w:r>
        <w:rPr/>
        <w:t>20</w:t>
      </w:r>
      <w:r>
        <w:rPr/>
        <w:t>、</w:t>
      </w:r>
      <w:r>
        <w:rPr/>
        <w:t>21</w:t>
      </w:r>
      <w:r>
        <w:rPr/>
        <w:t>）使徒保罗在哥林多前书第十五章第三十一至五十三节说：「我如今把一件奥秘的事告诉你们，我们不是都要睡觉（死亡），乃是都要改变；就在一霎时，眨眼之间，号筒末次吹响的时候；因号筒要（吹）响，死人要复活成为不朽坏的，我们也要改变。这必朽坏的总要变成不朽坏的；这必死的总要变成不死的。」他在帖撒罗尼迦前书第四章第十三至十七节又说：「论到睡了的人，我们不愿意弟兄们不知道，恐怕你们忧伤，像那些没有指望的人一样。我们若信耶稣死而复活了，那已经在耶稣里睡了的人，上帝也必将他与耶稣一同带来。……因为主必亲自从天降临，有呼叫的声音和天使长的声音，又有上帝的号吹响，那在基督里死了的人必先复活。以后我们这活着还存留的人，必和他们一同被提到云里，在空中与主相遇。这样，我们就要和主永远同在。」基此而观，凡活着的圣徒，可以不必见死，到救主荣耀再临的时候，他们乃要像他们的救主一样——在他复活的时候，他就变成荣耀的身体，一切属于他本性的，那些必死的，属地的形质都要在一霎时眨眼之间完全消除，复由荣耀之灵施展的奇功，把他完全改变，使他永不朽坏，而且变成救主耶稣基督同样荣耀的身体。但即在现在，圣徒既有荣耀之灵住在里面，成为这种奇变的初熟的果子，我们里面的人（</w:t>
      </w:r>
      <w:r>
        <w:rPr/>
        <w:t>inward  man</w:t>
      </w:r>
      <w:r>
        <w:rPr/>
        <w:t>）藉着圣灵的善功，在里面运行，恩助，医治与加强；使我们也要「日新又新」。成圣乃是渐进的，乃是日进无疆的，一直要等到登峰超极的时候，我们因有荣耀之灵住在里面，已经得到这个荣耀的印记和保证，欧文氏（</w:t>
      </w:r>
      <w:r>
        <w:rPr/>
        <w:t>Edward Irving</w:t>
      </w:r>
      <w:r>
        <w:rPr/>
        <w:t>）说：「正如疾病是死亡的预感，朽坏的前兆；则藉着住在里面的圣灵的感动激励，使我们必死的身体活过来，这乃预先显明荣耀之境已经在卑微之境里面开始。」使徒保罗说：「叫耶稣从死里复活者的灵，若住在你们心里，那叫基督耶稣从死里复活的，也必藉着住在你们心里的圣灵，使你们必死的身体又活过来」（罗八</w:t>
      </w:r>
      <w:r>
        <w:rPr/>
        <w:t>12</w:t>
      </w:r>
      <w:r>
        <w:rPr/>
        <w:t>）；「他要按着那能叫万有归服自己的大能，将我们这卑贱的身体，改变形状，和他自己荣耀的身体相似。」（腓三</w:t>
      </w:r>
      <w:r>
        <w:rPr/>
        <w:t>21</w:t>
      </w:r>
      <w:r>
        <w:rPr/>
        <w:t>）</w:t>
      </w:r>
    </w:p>
    <w:p>
      <w:pPr>
        <w:pStyle w:val="Normal"/>
        <w:rPr/>
      </w:pPr>
      <w:r>
        <w:rPr>
          <w:rFonts w:eastAsia="Times New Roman"/>
        </w:rPr>
        <w:t xml:space="preserve">    </w:t>
      </w:r>
      <w:r>
        <w:rPr/>
        <w:t>什么时候能完全成圣？有些信条以及神学课本，以为乃在死的时候，此乃不合圣经的教训。从圣经来推论，我们成圣与完全圣洁，乃要在救主再临之时。我们现在继续成圣，最后要进入荣耀之境。荣耀之灵现已在我们里面动其善工，带领我们前进，这已经是完全成圣的开始。因为我们「已经蒙了光照、尝过天恩的滋味、又于圣灵有分、并尝过上帝善道的滋味、觉悟来世（的）权能」（来六</w:t>
      </w:r>
      <w:r>
        <w:rPr/>
        <w:t>4</w:t>
      </w:r>
      <w:r>
        <w:rPr/>
        <w:t>、</w:t>
      </w:r>
      <w:r>
        <w:rPr/>
        <w:t>5</w:t>
      </w:r>
      <w:r>
        <w:rPr/>
        <w:t>）。这乃是完全脱离罪恶，疾病和死亡的时候。然而这乃是仅仅「尝过」而已，还没有完全饮于永生的泉源。这乃要到主耶稣基督荣耀再临之时，才能达到这有福的完全成圣的登峰超极的境界。帖撒罗尼迦前书第三章第十三节说：「使你们当我们主耶稣同他众圣徒来的时候，在我们父上帝面前，心里坚固，成为圣洁，无可责备。」这不是仅仅无可责备，而乃毫无瑕疵，完美无缺，而乃为一种预示的完全成圣的境界。</w:t>
      </w:r>
    </w:p>
    <w:p>
      <w:pPr>
        <w:pStyle w:val="Normal"/>
        <w:rPr/>
      </w:pPr>
      <w:r>
        <w:rPr>
          <w:rFonts w:eastAsia="Times New Roman"/>
        </w:rPr>
        <w:t xml:space="preserve">    </w:t>
      </w:r>
      <w:r>
        <w:rPr/>
        <w:t>还有一节与此相应的经文，乃为帖撒罗尼迦前书第五章第二十三节：「愿赐平安的上帝，亲自使你们全然成圣，又愿你们的灵与魂、与身子，得蒙保守，在我主耶稣基督降临的时候，完全无可指摘。」此乃指示我们完全成圣登峰超极的境界，乃是要在救主荣耀再临的时候，才会达成。这节经文又指示我们成圣乃分三个先后的层次：一为灵，二为魂，三为体。我们成圣乃是由内而外的。这乃先由上帝的灵动工，先藉着他更新之灵，在人的灵里面，动其善工，经过了魂，最后延及外面的身体；就令我们复活起来，并使「我们这卑贱的身体，改变形状，和他自己荣耀的身体相似。」（参腓三</w:t>
      </w:r>
      <w:r>
        <w:rPr/>
        <w:t>21</w:t>
      </w:r>
      <w:r>
        <w:rPr/>
        <w:t>）当身体变成了他荣耀的身体，然后成圣才到达极峰的境界，因此我们的全人——灵、魂、体，就完全在荣耀之灵成全的大能之下。</w:t>
      </w:r>
    </w:p>
    <w:p>
      <w:pPr>
        <w:pStyle w:val="Normal"/>
        <w:rPr/>
      </w:pPr>
      <w:r>
        <w:rPr>
          <w:rFonts w:eastAsia="Times New Roman"/>
        </w:rPr>
        <w:t xml:space="preserve">    </w:t>
      </w:r>
      <w:r>
        <w:rPr/>
        <w:t>我们从许多熟悉的经文，可以看到渐进的成圣（</w:t>
      </w:r>
      <w:r>
        <w:rPr/>
        <w:t>Progressive  sanctification</w:t>
      </w:r>
      <w:r>
        <w:rPr/>
        <w:t>）和完全的成圣（</w:t>
      </w:r>
      <w:r>
        <w:rPr/>
        <w:t>Perfected sanctification</w:t>
      </w:r>
      <w:r>
        <w:rPr/>
        <w:t>）两者之不同。例如哥林多后书第三章第十六至十八节说：「但他们的心几时归向主，帕子就几时除去了。主就是那灵；主的灵在哪里，哪里就得以自由。我们众人既然敞着脸得以看见主的荣光，好像从镜子里返照，就变成主的形状，荣上加荣，如同从主的灵变成的。」这「荣上加荣」一义，乃指示我们其进展的程度，这乃为尊荣生命的进展。由于荣耀之灵的感动，历经各种尊荣的阶段，使我们潜移默化，渐渐和荣耀之主一样。这一节生动的经文，使我们不禁联想到主耶稣基督登山变形时的情景。当他「带着彼得、雅各、和雅各的弟兄约翰，暗暗的上了高山；就在他们面前，变了形像，脸面明亮如日头，衣裳洁白如光。」（太一七</w:t>
      </w:r>
      <w:r>
        <w:rPr/>
        <w:t>1</w:t>
      </w:r>
      <w:r>
        <w:rPr/>
        <w:t>、</w:t>
      </w:r>
      <w:r>
        <w:rPr/>
        <w:t>2</w:t>
      </w:r>
      <w:r>
        <w:rPr/>
        <w:t>）这乃仅是一种倾刻的被提升天，「脱离这罪恶的世代」（加一</w:t>
      </w:r>
      <w:r>
        <w:rPr/>
        <w:t>4</w:t>
      </w:r>
      <w:r>
        <w:rPr/>
        <w:t>）。使他们得以「尝过天恩的滋味、又于圣灵有分、并尝过上帝善道的滋味、觉悟来世的权能」（参来六</w:t>
      </w:r>
      <w:r>
        <w:rPr/>
        <w:t>4</w:t>
      </w:r>
      <w:r>
        <w:rPr/>
        <w:t>～</w:t>
      </w:r>
      <w:r>
        <w:rPr/>
        <w:t>5</w:t>
      </w:r>
      <w:r>
        <w:rPr/>
        <w:t>）。所以使徒保罗激劝圣徒说：「不要效法这个世界，只要心意更新而变化」（罗一二</w:t>
      </w:r>
      <w:r>
        <w:rPr/>
        <w:t>2</w:t>
      </w:r>
      <w:r>
        <w:rPr/>
        <w:t>）。质言之，藉着荣耀的圣灵在我们里面更新的奇工，使我们每天一直的在主的荣耀里，使我们脱离这罪恶和死亡的世代，而得以同化于来世的复活与得胜，在上帝里面完全昭苏，并且得以「无瑕无疵。欢欢喜喜站在他荣耀之前」（犹</w:t>
      </w:r>
      <w:r>
        <w:rPr/>
        <w:t>24</w:t>
      </w:r>
      <w:r>
        <w:rPr/>
        <w:t>）。这乃是上帝赐给我们的预定的天惠，但须逐步上进，才能完全领受。约翰福音第一章第十六节说：「从他丰满的恩典里我们都领受了，」但却不可浅尝即止，还要「恩上加恩」，始能真正完全领受。关于上帝的义固然已经「在福音上显明出来」，我们且都有分；但是还要向上追求，「这义是本于信，以致于信」（罗一</w:t>
      </w:r>
      <w:r>
        <w:rPr/>
        <w:t>17</w:t>
      </w:r>
      <w:r>
        <w:rPr/>
        <w:t>），才能得着。诗篇第八十四篇第五至七节说：「靠你有力量心中想往锡安大道的，这人便为有福。」但要「经过流泪谷」，上帝「叫这谷变为泉源之地；并有秋雨之福，盖满了全谷。他们行走，力上加力，」才能「到锡安朝见上帝。」我们在恩典里长进，仅为尊荣之境的开始，但是还要恒久忍耐，始能完善。约翰壹书第三章第二、三节说：「我们现在是上帝的儿女，将来如何，还未显明；但我们知道，主若显现，我们必要像他，因为必得见他的真体。凡向他有这指望的，就洁净自己，像他洁净一样。」但如何能够像他，不是即刻的，乃是渐进的，乃为恒忍的，须赖圣灵的奇功。世人因为犯了罪，失去了上帝荣耀的形像与样式。始祖堕落以后，世人就敌挡上帝，蛇（撒但）的后裔和女人的后裔（主耶稣），彼此为仇（参创三</w:t>
      </w:r>
      <w:r>
        <w:rPr/>
        <w:t>15</w:t>
      </w:r>
      <w:r>
        <w:rPr/>
        <w:t>）。在两者分离，互相斗争之时，完全成圣乃为不可能之事。「血肉之体不能承受上帝的国；必朽坏的不能承受不朽坏的。」但「在一霎时，眨眼之间，号筒末次吹响的时候；因号筒要响，死人要复活成为不朽坏的；我们也要改变」（林前一五</w:t>
      </w:r>
      <w:r>
        <w:rPr/>
        <w:t>51</w:t>
      </w:r>
      <w:r>
        <w:rPr/>
        <w:t>、</w:t>
      </w:r>
      <w:r>
        <w:rPr/>
        <w:t>52</w:t>
      </w:r>
      <w:r>
        <w:rPr/>
        <w:t>），这是一件奥秘的事。</w:t>
      </w:r>
    </w:p>
    <w:p>
      <w:pPr>
        <w:pStyle w:val="Normal"/>
        <w:rPr/>
      </w:pPr>
      <w:r>
        <w:rPr>
          <w:rFonts w:eastAsia="Times New Roman"/>
        </w:rPr>
        <w:t xml:space="preserve">    </w:t>
      </w:r>
      <w:r>
        <w:rPr/>
        <w:t>我们在上文论及，成圣本是渐进的，但在救主荣耀再临之时，已死的圣徒复活，与改变，乃是在一霎时眨眼之间，所以乃为即刻的。这乃指灵体而言，哥林多前书第十五章第四十四至四十六节说：「所种的是血气的身体，复活的是灵性的身体……首先的人亚当成了有灵的活人。末后的亚当成了叫人活的灵。但属灵的不在先，属血气的在先，以后才有属灵的。头一个人是出于地，乃属土。第二个人是出于天，……我们既有属土的形状，将来也必有属天的形状。」现在世人的情况，有的时候，乃是体支配灵，但是「肉体之中，没有良善，……故此，我所不愿意的恶，我倒去作」（参罗七</w:t>
      </w:r>
      <w:r>
        <w:rPr/>
        <w:t>18</w:t>
      </w:r>
      <w:r>
        <w:rPr/>
        <w:t>、</w:t>
      </w:r>
      <w:r>
        <w:rPr/>
        <w:t>19</w:t>
      </w:r>
      <w:r>
        <w:rPr/>
        <w:t>）。但是有的时候，乃是灵支配体。一个家里如果分裂，自相纷争，乃就既不能完善，也没有平安，这乃是现在尚在卑微之境的人的境况；不仅是我们的体，而尤其是无形的灵，在里面与上帝为仇，这乃是犹大书所说（末世必有……随从自己不敬虔的私欲而行，这就是那些……属乎血气，没有圣灵的人，」（犹</w:t>
      </w:r>
      <w:r>
        <w:rPr/>
        <w:t>18</w:t>
      </w:r>
      <w:r>
        <w:rPr/>
        <w:t>、</w:t>
      </w:r>
      <w:r>
        <w:rPr/>
        <w:t>19</w:t>
      </w:r>
      <w:r>
        <w:rPr/>
        <w:t>）在我们灵体二者中间的魂，不和较高的本性灵联合，却甘于就下，与体为伍，以致成为「属地的，属情欲的，属鬼魔的」（雅三</w:t>
      </w:r>
      <w:r>
        <w:rPr/>
        <w:t>15</w:t>
      </w:r>
      <w:r>
        <w:rPr/>
        <w:t>）。但在救主荣耀再临之时，我们必定要「无瑕无疵」，「欢欢喜喜站在他荣耀之前」（犹</w:t>
      </w:r>
      <w:r>
        <w:rPr/>
        <w:t>24</w:t>
      </w:r>
      <w:r>
        <w:rPr/>
        <w:t>）。所以我们的灵不但要管制我们的灵，且更要使我们顺服上帝的圣灵。荣耀之灵，藉着他在我们里面施展的奇功，使我们的体顺从灵，又使我们的灵降服上帝的灵，且要改变我们，使我们能够像他。歌罗西书第三章第四节说：「基督是我们的生命，他显现的时候，你们也要与他一同显现在荣耀里。」约翰壹书第三章第二节说：「我们现在是上帝的儿女，……我们知道主若显现，我们必要像他，因为必得见他的真体。」腓立比书第三章第二十、二十一节说：「我们却是天上的国民，并且等候救主，就是主耶稣基督，从天上降临，他要按着那能叫万有归服自己的大能，将我们这卑贱的身体改变形状，和他自己荣耀的身体相似。」这是荣耀之灵施展的奇功，使我们都要如此「改变」乃是「一件奥秘的大事」（林前一五</w:t>
      </w:r>
      <w:r>
        <w:rPr/>
        <w:t>51</w:t>
      </w:r>
      <w:r>
        <w:rPr/>
        <w:t>）。</w:t>
      </w:r>
    </w:p>
    <w:p>
      <w:pPr>
        <w:pStyle w:val="Normal"/>
        <w:rPr/>
      </w:pPr>
      <w:r>
        <w:rPr/>
      </w:r>
      <w:r>
        <w:br w:type="page"/>
      </w:r>
    </w:p>
    <w:p>
      <w:pPr>
        <w:pStyle w:val="Heading1"/>
        <w:rPr/>
      </w:pPr>
      <w:bookmarkStart w:id="40" w:name="__RefHeading___Toc455722985"/>
      <w:bookmarkEnd w:id="40"/>
      <w:r>
        <w:rPr/>
        <w:t>第捌章</w:t>
      </w:r>
      <w:r>
        <w:rPr>
          <w:rFonts w:eastAsia="Times New Roman"/>
        </w:rPr>
        <w:t xml:space="preserve">  </w:t>
      </w:r>
      <w:r>
        <w:rPr/>
        <w:t>圣灵的任务</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从五旬节以后，圣灵就掌管一种新的任务，担任一种完全新的职位。全部教会事工的处理，乃完全转让给他。五旬节那天，乃是圣灵就职，作教会万事的总裁，照他安排的情况，斟酌容辨，作明智的处理。在救主再临之前，我们乃在圣灵时代；一切的权能都归属圣灵，我们乃都受圣灵主宰，由他统治。</w:t>
      </w:r>
    </w:p>
    <w:p>
      <w:pPr>
        <w:pStyle w:val="Normal"/>
        <w:rPr/>
      </w:pPr>
      <w:r>
        <w:rPr>
          <w:rFonts w:eastAsia="Times New Roman"/>
        </w:rPr>
        <w:t xml:space="preserve">               </w:t>
      </w:r>
      <w:r>
        <w:rPr>
          <w:rFonts w:eastAsia="楷体;宋体" w:cs="楷体;宋体" w:ascii="楷体;宋体" w:hAnsi="楷体;宋体"/>
        </w:rPr>
        <w:t xml:space="preserve">          </w:t>
      </w:r>
      <w:r>
        <w:rPr>
          <w:rFonts w:eastAsia="楷体_GB2312" w:cs="楷体_GB2312" w:ascii="楷体_GB2312" w:hAnsi="楷体_GB2312"/>
        </w:rPr>
        <w:t>——</w:t>
      </w:r>
      <w:r>
        <w:rPr>
          <w:rFonts w:ascii="楷体_GB2312" w:hAnsi="楷体_GB2312" w:eastAsia="楷体_GB2312"/>
        </w:rPr>
        <w:t>龚明（</w:t>
      </w:r>
      <w:r>
        <w:rPr>
          <w:rFonts w:eastAsia="楷体_GB2312" w:ascii="楷体_GB2312" w:hAnsi="楷体_GB2312"/>
        </w:rPr>
        <w:t>James Elder Cumming</w:t>
      </w:r>
      <w:r>
        <w:rPr>
          <w:rFonts w:ascii="楷体_GB2312" w:hAnsi="楷体_GB2312" w:eastAsia="楷体_GB2312"/>
        </w:rPr>
        <w:t>）</w:t>
      </w:r>
    </w:p>
    <w:p>
      <w:pPr>
        <w:pStyle w:val="Normal"/>
        <w:rPr/>
      </w:pPr>
      <w:r>
        <w:rPr/>
      </w:r>
    </w:p>
    <w:p>
      <w:pPr>
        <w:pStyle w:val="Heading2"/>
        <w:rPr/>
      </w:pPr>
      <w:bookmarkStart w:id="41" w:name="__RefHeading___Toc455722986"/>
      <w:bookmarkEnd w:id="41"/>
      <w:r>
        <w:rPr/>
        <w:t>绪</w:t>
      </w:r>
      <w:r>
        <w:rPr/>
        <w:t xml:space="preserve">  </w:t>
      </w:r>
      <w:r>
        <w:rPr/>
        <w:t>言</w:t>
      </w:r>
    </w:p>
    <w:p>
      <w:pPr>
        <w:pStyle w:val="Normal"/>
        <w:rPr/>
      </w:pPr>
      <w:r>
        <w:rPr>
          <w:rFonts w:eastAsia="Times New Roman"/>
        </w:rPr>
        <w:t xml:space="preserve">    </w:t>
      </w:r>
      <w:r>
        <w:rPr/>
        <w:t>救主耶稣基督复活升天以后，圣灵就降临，担任主的职位，所以称他是基督的代理（</w:t>
      </w:r>
      <w:r>
        <w:rPr/>
        <w:t>Vicar</w:t>
      </w:r>
      <w:r>
        <w:rPr/>
        <w:t>天主教教宗妄以此自称，实属僭妄！），教会所有的事工，乃都交付给他，直到主耶稣荣耀再临的时候。上帝家的事，完全由他督察处理，钜细勿遗，使大众顺从教会之首（即主耶稣基督，参弗一</w:t>
      </w:r>
      <w:r>
        <w:rPr/>
        <w:t>21</w:t>
      </w:r>
      <w:r>
        <w:rPr/>
        <w:t>），而且使一切与神的计划完全配合。这个道理在哥林多前书第十二章，使我们看得非常清楚。「恩赐原有分别，圣灵却是一位。职事也有分别，主却是一位。功用也有分别，上帝却是一位，在众人里面运行一切的事。……这人蒙圣灵赐他智慧的言语；那人也蒙这位圣灵赐他知识的言语；又有一人蒙这位圣灵赐他信心；还有一人蒙这位圣灵赐他医病的恩赐；又叫一人能行异能；又叫一人能作先知；又叫一人能辨别诸灵；又叫一人能说方言；又叫一人能翻方言。这一切都是这位圣灵所运行，随己意分给各人的。」（林前一二</w:t>
      </w:r>
      <w:r>
        <w:rPr/>
        <w:t>4</w:t>
      </w:r>
      <w:r>
        <w:rPr/>
        <w:t>～</w:t>
      </w:r>
      <w:r>
        <w:rPr/>
        <w:t>11</w:t>
      </w:r>
      <w:r>
        <w:rPr/>
        <w:t>）这一位统治一切的圣灵的权能，乃是不容漠视的，倘使尊重他，则教会就能和合，成为永生上帝的圣殿；否则便趋混乱，没有法纪，其关键乃唯在圣灵。</w:t>
      </w:r>
    </w:p>
    <w:p>
      <w:pPr>
        <w:pStyle w:val="Normal"/>
        <w:rPr/>
      </w:pPr>
      <w:r>
        <w:rPr>
          <w:rFonts w:eastAsia="Times New Roman"/>
        </w:rPr>
        <w:t xml:space="preserve">    </w:t>
      </w:r>
      <w:r>
        <w:rPr/>
        <w:t>由于教会藐视圣灵，叛离真道，现在悖逆的暗影，已经笼罩三分之二有名无实的教会——她们完全漠视圣灵的权威与管制；教会的神仆，藐视圣灵，喧宾夺主，侵占圣灵的特权，而且与日俱增，尤复僭妄自称「基督的代理」。最后，要如使徒保罗所说：「不法的隐意」要「发动」，「必有离道反教的事，并有那大罪人，就是沉沦之子，显露出来。他是抵挡主，高抬自己，超过一切称为神的，和一切受人敬拜的，甚至坐在上帝的殿里，自称是上帝」（参帖后二</w:t>
      </w:r>
      <w:r>
        <w:rPr/>
        <w:t>3</w:t>
      </w:r>
      <w:r>
        <w:rPr/>
        <w:t>～</w:t>
      </w:r>
      <w:r>
        <w:rPr/>
        <w:t>8</w:t>
      </w:r>
      <w:r>
        <w:rPr/>
        <w:t>）。什么是上帝的殿呢？无疑的，当然是教会，哥林多前书第三章第十六节说：「岂不知你们是上帝的殿，上帝的灵住在你们里头么？」坐在上帝殿里的，乃是圣灵，唯有他有处理掌管教会一切事工的权能。</w:t>
      </w:r>
    </w:p>
    <w:p>
      <w:pPr>
        <w:pStyle w:val="Normal"/>
        <w:rPr/>
      </w:pPr>
      <w:r>
        <w:rPr>
          <w:rFonts w:eastAsia="Times New Roman"/>
        </w:rPr>
        <w:t xml:space="preserve">    </w:t>
      </w:r>
      <w:r>
        <w:rPr/>
        <w:t>当我们的救主耶稣基督复活以后，圣经一再告诉我们，他就坐在天父上帝的宝座右边，他就开始在天上的工作。所以现在他的「办公处」乃是在天上；直到他「有能力，有大荣耀，驾着天上的云降临。」（太二四</w:t>
      </w:r>
      <w:r>
        <w:rPr/>
        <w:t>30</w:t>
      </w:r>
      <w:r>
        <w:rPr/>
        <w:t>）当主耶稣基督差另外一位保惠师，到世上来，与我们同在（参约一四</w:t>
      </w:r>
      <w:r>
        <w:rPr/>
        <w:t>16</w:t>
      </w:r>
      <w:r>
        <w:rPr/>
        <w:t>，一六</w:t>
      </w:r>
      <w:r>
        <w:rPr/>
        <w:t>7</w:t>
      </w:r>
      <w:r>
        <w:rPr/>
        <w:t>），他（圣灵）就要在教会（上帝的殿）担任他的圣职，掌管处理教会的事工。在世上只有一个「教廷」（</w:t>
      </w:r>
      <w:r>
        <w:rPr/>
        <w:t>Holy See</w:t>
      </w:r>
      <w:r>
        <w:rPr/>
        <w:t>），这就是上帝的灵，唯有他才可以当之无愧。罗马教宗，自称是「基督的代理」（</w:t>
      </w:r>
      <w:r>
        <w:rPr/>
        <w:t>Vicar of Christ</w:t>
      </w:r>
      <w:r>
        <w:rPr/>
        <w:t>），实属僭妄亵渎！因为这样乃无啻取代了圣灵的职位，无啻自命为圣灵；但是圣父上帝，圣子上帝和圣灵上帝，虽属三位，实为一体，倘其自命为圣灵，岂非自己就是上帝！这乃活活显示那位「沉沦之子」，「抵挡主」，「高抬自己」，「坐在上帝的殿里，自称是上帝」（参帖后二</w:t>
      </w:r>
      <w:r>
        <w:rPr/>
        <w:t>3</w:t>
      </w:r>
      <w:r>
        <w:rPr/>
        <w:t>、</w:t>
      </w:r>
      <w:r>
        <w:rPr/>
        <w:t>4</w:t>
      </w:r>
      <w:r>
        <w:rPr/>
        <w:t>）。我们读此，当知所警惕！深愿罗马教宗，反躬自省！</w:t>
      </w:r>
    </w:p>
    <w:p>
      <w:pPr>
        <w:pStyle w:val="Normal"/>
        <w:rPr/>
      </w:pPr>
      <w:r>
        <w:rPr>
          <w:rFonts w:eastAsia="Times New Roman"/>
        </w:rPr>
        <w:t xml:space="preserve">    </w:t>
      </w:r>
      <w:r>
        <w:rPr/>
        <w:t>哥林多后书第三章，尤令我们得到更深切的教训，似乎听到主的声音，要亲自引导教会的事工。因为「并不是我们凭自己能承担什么事，我们所能承担的，乃是出于上帝。他叫我们能承当这新约的执事，不是凭着字句（或仪文），乃是凭着圣灵（中文圣经译作精意）。因为那字句是叫人死，圣灵是叫人活。」（林后三</w:t>
      </w:r>
      <w:r>
        <w:rPr/>
        <w:t>5</w:t>
      </w:r>
      <w:r>
        <w:rPr/>
        <w:t>、</w:t>
      </w:r>
      <w:r>
        <w:rPr/>
        <w:t>6</w:t>
      </w:r>
      <w:r>
        <w:rPr/>
        <w:t>）由此可以看到，两者乃有生死判然之不同；前者乃为圣灵的处理（</w:t>
      </w:r>
      <w:r>
        <w:rPr/>
        <w:t>administration</w:t>
      </w:r>
      <w:r>
        <w:rPr/>
        <w:t>），后者乃为律法的处理。使徒保罗在本章说：「你们明显是基督的信，藉着我们修成的；不是用墨写的，乃是用永生上帝的灵写的；不是写在石版上，乃是写在心版上。」（林后三</w:t>
      </w:r>
      <w:r>
        <w:rPr/>
        <w:t>3</w:t>
      </w:r>
      <w:r>
        <w:rPr/>
        <w:t>）又说，「然而直到今日，每逢诵读摩西书的时候，帕子还在他们心上。但他们的心几时归向主，帕子就几时除去了。主就是那灵；主的灵在哪里，哪里就得以自由。」（林后三</w:t>
      </w:r>
      <w:r>
        <w:rPr/>
        <w:t>15</w:t>
      </w:r>
      <w:r>
        <w:rPr/>
        <w:t>～</w:t>
      </w:r>
      <w:r>
        <w:rPr/>
        <w:t>17</w:t>
      </w:r>
      <w:r>
        <w:rPr/>
        <w:t>）为上帝的自由，则我们所言所行，乃照上帝的旨意，就能产生忠心；反之，为自己的自由，则所言所行乃照自己的心意，那就发生混乱。</w:t>
      </w:r>
    </w:p>
    <w:p>
      <w:pPr>
        <w:pStyle w:val="Normal"/>
        <w:rPr/>
      </w:pPr>
      <w:r>
        <w:rPr>
          <w:rFonts w:eastAsia="Times New Roman"/>
        </w:rPr>
        <w:t xml:space="preserve">    </w:t>
      </w:r>
      <w:r>
        <w:rPr/>
        <w:t>主耶稣升天以后，关于福音的教义，乃颇有启发性，尤其是启示录。照许多著名的圣经注释家的意见，启示录里面的七教会，乃是预示各时期教会历史推演的阶段。质言之，乃为教会的衰微与复苏；教会的失败与悔改；从救主升天到荣耀再临，但是基督的新妇，一直会受假先知的诱惑，降服他们居心不良的引导，所以主耶稣基督时常训戒他们要留心听圣灵的声音，顺从他的引导。在启示录里，当羔羊揭开七印的时候，活物一再重复的说：「你来！」「你来！」「你来！」……这乃是代表上帝对叛道变节教会的审判（参启六章）。尤其在揭开第一印，说：「你来！」的时候，「声音如雷！」这乃表示当教会每一时期背道堕落受到惩罚的时候，要他们一再学习，所以每一次都有声音说：「圣灵向众教会所说的话，凡有耳的，就应当听。」这乃是那位有上帝七灵的对教会的训诫，要使教会离开假先知假师傅，不要受他们的迷惑，而要听那位真正「策士」（参赛九</w:t>
      </w:r>
      <w:r>
        <w:rPr/>
        <w:t>6</w:t>
      </w:r>
      <w:r>
        <w:rPr/>
        <w:t>）的声音。</w:t>
      </w:r>
    </w:p>
    <w:p>
      <w:pPr>
        <w:pStyle w:val="Normal"/>
        <w:rPr/>
      </w:pPr>
      <w:r>
        <w:rPr>
          <w:rFonts w:eastAsia="Times New Roman"/>
        </w:rPr>
        <w:t xml:space="preserve">    </w:t>
      </w:r>
      <w:r>
        <w:rPr/>
        <w:t>这乃是圣灵任务一般的概念，至于他在运行权力之时所有的作为与职务，尚须从三点加以分论：一为教会的事工和行政；二为教会的敬拜和事奉；三为教会传福音的圣工。请分论之：</w:t>
      </w:r>
    </w:p>
    <w:p>
      <w:pPr>
        <w:pStyle w:val="Normal"/>
        <w:ind w:firstLine="432"/>
        <w:rPr/>
      </w:pPr>
      <w:r>
        <w:rPr/>
      </w:r>
    </w:p>
    <w:p>
      <w:pPr>
        <w:pStyle w:val="Heading2"/>
        <w:rPr/>
      </w:pPr>
      <w:bookmarkStart w:id="42" w:name="__RefHeading___Toc455722987"/>
      <w:bookmarkEnd w:id="42"/>
      <w:r>
        <w:rPr/>
        <w:t>壹</w:t>
      </w:r>
      <w:r>
        <w:rPr/>
        <w:t xml:space="preserve">  </w:t>
      </w:r>
      <w:r>
        <w:rPr/>
        <w:t>圣灵与教会的事工和行政</w:t>
      </w:r>
    </w:p>
    <w:p>
      <w:pPr>
        <w:pStyle w:val="Normal"/>
        <w:rPr/>
      </w:pPr>
      <w:r>
        <w:rPr>
          <w:rFonts w:eastAsia="Times New Roman"/>
        </w:rPr>
        <w:t xml:space="preserve">    </w:t>
      </w:r>
      <w:r>
        <w:rPr/>
        <w:t>使徒保罗对以弗所全群的监督临别赠言，恳切地说：「现在我往耶路撒冷去，心甚迫切，不知道在那里要遇见什么事；但知道圣灵在各城里向我指证，说有捆锁与患难等待我。我却不以性命为念，也不看为宝贵，只要行完我的路程，成就我从主耶稣所领受的职事，证明上帝恩惠的福音。……圣灵立你们作全群的监督，你们就当为自己谨慎，也为全群谨慎，牧养上帝的教会，就是他用自己血所买来的。我知道我去之后，必有凶暴的豺狼进入你们中间，不爱惜羊群。就是你们中间，也必有人起来，说悖谬的话，要引诱门徒跟从他们。所以你们应当警醒……」（徒二○</w:t>
      </w:r>
      <w:r>
        <w:rPr/>
        <w:t>22</w:t>
      </w:r>
      <w:r>
        <w:rPr/>
        <w:t>～</w:t>
      </w:r>
      <w:r>
        <w:rPr/>
        <w:t>31</w:t>
      </w:r>
      <w:r>
        <w:rPr/>
        <w:t>）。从上文「圣灵立你们作全群的监督」来看，我们清楚知道，当初教会的监督或牧师，乃都由圣灵按立，并非由众人推选。以弗所书四章七至十三节，复给我们有更明确的指示：「我们各人蒙恩，都是照基督所量给各人的恩赐。所以经上说：『他升上高天的时候，掳掠了仇敌，将各样的恩赐赏给人。』（既说升上，岂不是先降在地下么？那降下的，就是远升诸天之上要充满万有的。）他所赐的，有使徒，有先知，有传福音的，有牧师和教师；为要成全圣徒，各尽其职，建立基督的身体。直等到我们众人在真道上同归于一，认识上帝的儿子，得以长大成人，满有基督长成的身量。」主耶稣基督升到天上，圣灵降到地上，这乃表示他们彼此必要的关系。一方面，主耶稣坐在天上的宝座上面，「为教会作万有之首」（弗一</w:t>
      </w:r>
      <w:r>
        <w:rPr/>
        <w:t>22</w:t>
      </w:r>
      <w:r>
        <w:rPr/>
        <w:t>）；一方面，圣灵从天上降世，「建立基督的身体」（弗四</w:t>
      </w:r>
      <w:r>
        <w:rPr/>
        <w:t>12</w:t>
      </w:r>
      <w:r>
        <w:rPr/>
        <w:t>）。当然这乃仍是教会之首在那里指导建立教会的身体，使连于元首基督，全身都靠他联络得合式，发展起来成为主里面的圣殿；另一方面乃是圣灵在那里监督这建造的工作，因为我们乃是一同被建造起来，为要在圣灵里面作上帝的居所。所以，一切使事工推进的任务，都是由主耶稣基督所指定，而由他所差遣的圣灵使其发动。准斯以观，若有人不照圣灵的指示，凭其私意，巧立各种名目与职位。如教皇，红衣主教，大主教和副监督，岂非僭妄，则其严重的后果，不仅使教会（基督的身体）发生混乱；且尤为不顺从圣灵的统治。还有些人，对于那些神圣事工的职位，照其私意和心之所好而行，这也是渎冒圣灵。</w:t>
      </w:r>
    </w:p>
    <w:p>
      <w:pPr>
        <w:pStyle w:val="Normal"/>
        <w:rPr/>
      </w:pPr>
      <w:r>
        <w:rPr>
          <w:rFonts w:eastAsia="Times New Roman"/>
        </w:rPr>
        <w:t xml:space="preserve">    </w:t>
      </w:r>
      <w:r>
        <w:rPr/>
        <w:t>圣经里面一再记载上帝的仆人们所作的错误，乃是要作为我们的教训与训戒；而那些忠心的仆人，则可作为我们的榜样。以使徒行传为例，第一章所记的，乃是一个警告，但大家不以为非。「当下，门徒从那里回耶路撒冷去，进了城，就上了所住的一间搂房。……那时，有许多人聚会，约有一百二十名，彼得就在弟兄中间站起来，说：『弟兄们，圣灵藉大卫的口，在圣经上预言领人捉拿耶稣的犹大；这话是必须应验的。他本来列在我们数中，并且在使徒的职任上得了一分。这人用他作恶的工价买了一块田，以后身子仆倒，肚腹崩裂，肠子都流出来。住在耶路撒冷的众人都知道这事，……因为诗篇上写着，说：「愿他的住处变为荒场，无人在内居住；」又说：「愿别人得他的职分。」所以主耶稣在我们中间始终出入的时候，就是从约翰施浸起，直到主离开我们被接上升的日子为止，必须从那常与我们作伴的人中立一位与我们同作耶稣复活的见证。』于是选举两个人，就是那叫巴撒巴，又称呼犹士都的约瑟，和马提亚（</w:t>
      </w:r>
      <w:r>
        <w:rPr/>
        <w:t>Mathias</w:t>
      </w:r>
      <w:r>
        <w:rPr/>
        <w:t>）。众人就祷告说：『主啊，你知道万人的心，求你从这两个人中，指明你所拣选的是谁，叫他得这使徒的位分。这位分犹大已经丢弃，往自己的地方去了。』于是众人为他们摇签，摇出马提亚来；他就和十一个门徒同列」（徒一</w:t>
      </w:r>
      <w:r>
        <w:rPr/>
        <w:t>13</w:t>
      </w:r>
      <w:r>
        <w:rPr/>
        <w:t>～</w:t>
      </w:r>
      <w:r>
        <w:rPr/>
        <w:t>26</w:t>
      </w:r>
      <w:r>
        <w:rPr/>
        <w:t>）。但是这个所谓使徒的马提亚，圣经从未有再提及他的名。此时主已经复活，离世升天，而圣灵还没有降临，担任他的职务。十二个门徒既都由主耶稣基督所拣选，「他升上高天的时候，将各样的恩赐赏给人，……他所赐的有使徒」（参弗四</w:t>
      </w:r>
      <w:r>
        <w:rPr/>
        <w:t>8</w:t>
      </w:r>
      <w:r>
        <w:rPr/>
        <w:t>、</w:t>
      </w:r>
      <w:r>
        <w:rPr/>
        <w:t>11</w:t>
      </w:r>
      <w:r>
        <w:rPr/>
        <w:t>）。则岂可用人的方法，用摇签来选使徒，当不待智者而自明。在这种情况之下，最好是等圣灵降临，不可越俎代庖，况且事实上，他们所选的人，根本无人承认，所以马提亚其人之名，乃如埋没无闻，没有人再把他提起，他乃徒负虚名，名存实亡！约在两年之后，上帝呼召大数人，扫罗，他乃有圣灵的印记，有显明的凭证，证明他乃是由上帝所拣选，当他气焰万丈，逼迫教会，在大马色途中，「仍然向主的门徒口吐威吓凶杀的话，去见大祭司，求文书给大马色的各会堂，若是找着信奉这道的人，无论男女，都准他捆绑带到耶路撒冷……将到大马色，忽然从天上发光，四面照着他；他就仆倒在地，听见有声音对他说：『扫罗！扫罗！你为什么逼迫我？』他说：『主啊，你是谁？』主说：『我就是你所逼迫的耶稣。起来！进城去，你所当作的事，必有人告诉你」……扫罗从地上起来，睁开眼睛，竟不能看见……，有人拉他的手，领他进了大马色；三日不能看见，也不吃也不喝。当下，在大马色有一个门徒，名叫亚拿尼亚；主在异象中对他说……往直街去，在犹大的家里，访问一个大数人，名叫扫罗；他正祷告，又看见了一个人名叫亚拿尼亚，进来按手在他身上，叫他能看见。……你只管去。他是我所拣选的器皿，要在外邦人和君王，并以色列人面前宣扬我的名。……亚拿尼亚就去了，进入那家，把手按在扫罗身上说：『兄弟扫罗，在你来的路上，向你显现的主，就是耶稣，打发我来，叫你能看见，又被圣灵充满。』扫罗的眼睛上，好像有鳞立刻掉下来，他就能看见，于是起来受了浸；吃过饭就健壮了。扫罗……在各会堂里宣传耶稣，说他是上帝的儿子。……但扫罗越发有能力，驳倒住在大马色的犹太人，证明耶稣是基督」（参徒九</w:t>
      </w:r>
      <w:r>
        <w:rPr/>
        <w:t>1</w:t>
      </w:r>
      <w:r>
        <w:rPr/>
        <w:t>～</w:t>
      </w:r>
      <w:r>
        <w:rPr/>
        <w:t>22</w:t>
      </w:r>
      <w:r>
        <w:rPr/>
        <w:t>）。保罗清楚明白主对他的呼召，所以他坚信不疑的说：「作使徒的保罗（不是由于人，也不是藉着人，乃是藉着耶稣基督，与叫他从死里复活的父上帝）」（加一</w:t>
      </w:r>
      <w:r>
        <w:rPr/>
        <w:t>1</w:t>
      </w:r>
      <w:r>
        <w:rPr/>
        <w:t>）。</w:t>
      </w:r>
    </w:p>
    <w:p>
      <w:pPr>
        <w:pStyle w:val="Normal"/>
        <w:rPr/>
      </w:pPr>
      <w:r>
        <w:rPr>
          <w:rFonts w:eastAsia="Times New Roman"/>
        </w:rPr>
        <w:t xml:space="preserve">    </w:t>
      </w:r>
      <w:r>
        <w:rPr/>
        <w:t>使徒职位现在已不复有，他们乃与主同行，亲眼看见主从死里复活，这种目睹的经验现在已无可能。但是牧师、长老、主教、或教师的职分却仍是存在。而且照上帝的计划，这个职位，正如当初一样，要由圣灵拣选，派人接充。我们也深信藉着祷告的期待，顺从他的旨意，也如当初一样，他会拣选牧师，看顾他所指定的羊群。</w:t>
      </w:r>
    </w:p>
    <w:p>
      <w:pPr>
        <w:pStyle w:val="Normal"/>
        <w:rPr/>
      </w:pPr>
      <w:r>
        <w:rPr>
          <w:rFonts w:eastAsia="Times New Roman"/>
        </w:rPr>
        <w:t xml:space="preserve">    </w:t>
      </w:r>
      <w:r>
        <w:rPr/>
        <w:t>在启示录第二章说：「你要写信给以弗所教会的使者，说：『那右手拿着七星，在七个金灯台中间行走的；说：我知道你的行为、劳碌、忍耐，也知道你不能容忍恶人。你也曾试验那自称为使徒却不是使徒的，看出他们是假的来。你也能忍耐，曾为我的名劳苦，并不乏倦。然而有一件事我要责备你，就是你把起初的爱心离弃了。……』」（启二</w:t>
      </w:r>
      <w:r>
        <w:rPr/>
        <w:t>1</w:t>
      </w:r>
      <w:r>
        <w:rPr/>
        <w:t>～</w:t>
      </w:r>
      <w:r>
        <w:rPr/>
        <w:t>4</w:t>
      </w:r>
      <w:r>
        <w:rPr/>
        <w:t>）这种爱，主乃要藉着圣灵有圣父圣子住在里面为条件。主耶稣说：「人若爱我，就必遵守我的道，我父也必爱他，并且我们要到他那里去，与他同住。」（约一四</w:t>
      </w:r>
      <w:r>
        <w:rPr/>
        <w:t>23</w:t>
      </w:r>
      <w:r>
        <w:rPr/>
        <w:t>）如果没有这种爱，则灯台就要「从原处挪去」，因此发出严重的警告说：「圣灵向众教会所说的话，凡有耳的，就应当听」（启二</w:t>
      </w:r>
      <w:r>
        <w:rPr/>
        <w:t>5</w:t>
      </w:r>
      <w:r>
        <w:rPr/>
        <w:t>～</w:t>
      </w:r>
      <w:r>
        <w:rPr/>
        <w:t>7</w:t>
      </w:r>
      <w:r>
        <w:rPr/>
        <w:t>）。如果没有圣灵，则灯台就不能发光，教会就名存实亡，失去其见证的地位。</w:t>
      </w:r>
    </w:p>
    <w:p>
      <w:pPr>
        <w:pStyle w:val="Normal"/>
        <w:rPr/>
      </w:pPr>
      <w:r>
        <w:rPr>
          <w:rFonts w:eastAsia="Times New Roman"/>
        </w:rPr>
        <w:t xml:space="preserve">    </w:t>
      </w:r>
      <w:r>
        <w:rPr/>
        <w:t>那些死的教会，虽于形式上还是存在，而且庄严伟大，华丽堂皇，然而「那有上帝的七灵和七星的，说：我知道你的行为，按名你是活的，其实是死的。」（参启三</w:t>
      </w:r>
      <w:r>
        <w:rPr/>
        <w:t>1</w:t>
      </w:r>
      <w:r>
        <w:rPr/>
        <w:t>）要使教会不发生这种虽生犹死的危险，唯有「随从圣灵……体贴圣灵」（参罗八</w:t>
      </w:r>
      <w:r>
        <w:rPr/>
        <w:t>5</w:t>
      </w:r>
      <w:r>
        <w:rPr/>
        <w:t>）；「不要叫圣灵担忧」（弗四</w:t>
      </w:r>
      <w:r>
        <w:rPr/>
        <w:t>31</w:t>
      </w:r>
      <w:r>
        <w:rPr/>
        <w:t>）。在教会里，必须要听主的声音，而唯独圣灵有传扬这声音的特权。在国家教会的制度之下，唯有君主或国务总理有委派主教的特权，他们是否听圣灵的声音呢？一个大主教或主教由他们私意委派牧师，牧养羊群，是否确实受到圣灵的感动呢？我们虽不在这种国家教会制度之下，但是我们所用的方法，却往往漠视或抑制圣灵的声音，则也是犯了同病。</w:t>
      </w:r>
    </w:p>
    <w:p>
      <w:pPr>
        <w:pStyle w:val="Normal"/>
        <w:rPr/>
      </w:pPr>
      <w:r>
        <w:rPr>
          <w:rFonts w:eastAsia="Times New Roman"/>
        </w:rPr>
        <w:t xml:space="preserve">    </w:t>
      </w:r>
      <w:r>
        <w:rPr/>
        <w:t>倘使漠视或者没有耐心，不肯恒久等候，俾能明白主的旨意，则多数人的意见，也和少数一样，都不可靠。即使有千千万万的手举起来，假如「那右手拿着七星」的（启二</w:t>
      </w:r>
      <w:r>
        <w:rPr/>
        <w:t>1</w:t>
      </w:r>
      <w:r>
        <w:rPr/>
        <w:t>）不举起他的手来，那就毫无作用。如果没有圣灵发出基督的声音来，则纵使「大声疾呼」（</w:t>
      </w:r>
      <w:r>
        <w:rPr/>
        <w:t>viva  voce</w:t>
      </w:r>
      <w:r>
        <w:rPr/>
        <w:t>），也是无济于事。或者有人以为，此乃陈义过高，事实上乃难做到。我们也深知此乃一种崇高的境界，并非庸俗之见，确非一朝一夕可以达成；但是上帝没有难成之事，这绝非不可能的空想。世上万事，断难幸成，任何伟大的成就，都为无数心血的结晶，但并无难成之事，况且愈是辛苦劳力，结果乃愈为有益。所以圣经激励我们「务要……常常多作主工，因为知道你们的劳苦，在主里面不是徒然的」（林前一五</w:t>
      </w:r>
      <w:r>
        <w:rPr/>
        <w:t>58</w:t>
      </w:r>
      <w:r>
        <w:rPr/>
        <w:t>）。</w:t>
      </w:r>
    </w:p>
    <w:p>
      <w:pPr>
        <w:pStyle w:val="Normal"/>
        <w:rPr/>
      </w:pPr>
      <w:r>
        <w:rPr>
          <w:rFonts w:eastAsia="Times New Roman"/>
        </w:rPr>
        <w:t xml:space="preserve">    </w:t>
      </w:r>
      <w:r>
        <w:rPr/>
        <w:t>然而这种劳苦不是藉血气，乃须仰赖圣灵。圣灵乃是上帝的生气，乃是在他的教会里面。许多教会把圣灵关在外面，不受他的统治，这种「教会」，则「那有上帝的七灵和七星的」，要说：「我知道你的行为，按名你是活的，其实是死的！」所以，圣灵的事工乃和教会的生死，有重大的关系；如果离开了他，则将一无所成，教会也名存实亡。有些人信赖信条；有些人注重仪式；有些人重视纯正的神学思想；还有些人则讲求教会的行政与崇拜聚会，但是凡此种种，都非教会的命脉，倘使圣灵离开了教会，则教会将成为没有生命的尸体。当圣灵离开了教会，教会在形式上虽还是存在，乃等于一盏没有油的灯。大家虽仍继续祈祷读经，照常在教会聚会，而且还相当兴奋，但仅「有敬虔的外貌，却背了敬虔的实意」（参提后三</w:t>
      </w:r>
      <w:r>
        <w:rPr/>
        <w:t>5</w:t>
      </w:r>
      <w:r>
        <w:rPr/>
        <w:t>）。</w:t>
      </w:r>
    </w:p>
    <w:p>
      <w:pPr>
        <w:pStyle w:val="Normal"/>
        <w:ind w:firstLine="432"/>
        <w:rPr/>
      </w:pPr>
      <w:r>
        <w:rPr/>
      </w:r>
    </w:p>
    <w:p>
      <w:pPr>
        <w:pStyle w:val="Heading2"/>
        <w:rPr/>
      </w:pPr>
      <w:bookmarkStart w:id="43" w:name="__RefHeading___Toc455722988"/>
      <w:bookmarkEnd w:id="43"/>
      <w:r>
        <w:rPr/>
        <w:t>贰</w:t>
      </w:r>
      <w:r>
        <w:rPr/>
        <w:t xml:space="preserve">  </w:t>
      </w:r>
      <w:r>
        <w:rPr/>
        <w:t>圣灵与教会的敬拜和事奉</w:t>
      </w:r>
    </w:p>
    <w:p>
      <w:pPr>
        <w:pStyle w:val="Normal"/>
        <w:ind w:firstLine="432"/>
        <w:rPr/>
      </w:pPr>
      <w:r>
        <w:rPr/>
        <w:t>信徒的作为，倘使没有圣灵的感应与指导，则其所作所为，乃毫无作用，乃犹如风琴管没有风一样，就不会有声音出来。兹分：（一）讲道，（二）祈祷和（三）歌颂三者，加以分论。</w:t>
      </w:r>
    </w:p>
    <w:p>
      <w:pPr>
        <w:pStyle w:val="Normal"/>
        <w:ind w:firstLine="432"/>
        <w:rPr/>
      </w:pPr>
      <w:r>
        <w:rPr/>
      </w:r>
    </w:p>
    <w:p>
      <w:pPr>
        <w:pStyle w:val="Heading3"/>
        <w:rPr/>
      </w:pPr>
      <w:bookmarkStart w:id="44" w:name="__RefHeading___Toc455722989"/>
      <w:bookmarkEnd w:id="44"/>
      <w:r>
        <w:rPr/>
        <w:t>一、先从讲道而言</w:t>
      </w:r>
    </w:p>
    <w:p>
      <w:pPr>
        <w:pStyle w:val="Normal"/>
        <w:rPr/>
      </w:pPr>
      <w:r>
        <w:rPr>
          <w:rFonts w:eastAsia="Times New Roman"/>
        </w:rPr>
        <w:t xml:space="preserve">    </w:t>
      </w:r>
      <w:r>
        <w:rPr/>
        <w:t>大家公认，此乃牧师与布道家事奉主的重要工作。彼得前书第一章第十二节说：「他们得了启示，知道他们所传讲的一切事，不是为自己，乃是为你们，那靠着从天上差来的圣灵，传福音给你们的人，现在将这些事报给你们，天使也愿意详细察看这些事。」彼得这句话，乃是把他传福音的方法指示我们。圣灵不是来帮助我们，而乃为感召我们。一个真正传福音的人，不是使用圣灵，而乃为圣灵所用。他乃是在圣灵里面，乃受圣灵的大能所控制。</w:t>
      </w:r>
    </w:p>
    <w:p>
      <w:pPr>
        <w:pStyle w:val="Normal"/>
        <w:rPr/>
      </w:pPr>
      <w:r>
        <w:rPr>
          <w:rFonts w:eastAsia="Times New Roman"/>
        </w:rPr>
        <w:t xml:space="preserve">    </w:t>
      </w:r>
      <w:r>
        <w:rPr/>
        <w:t>所以布道家与演说家乃大不相同，不可相提并论，一篇讲章和一篇演说，两者性质，完全不同，未可同日而语；互相比拟，使徒保罗把二者之不同，在哥林多前书第二章第一至五节加以强调，他说：「从前我到你们那里去，并没有用高言大智对你们宣传上帝的奥秘。因为我曾定了主意，在你们中间不知道别的，只知道耶稣基督并他钉十字架。我在你们那里，又软弱，又惧怕，又甚战兢。我说的话、讲的道不是用智慧委婉的言语，乃是用圣灵和大能的明证；叫你们的信不在乎人的智慧，只在乎上帝的大能。」哲学、韵文、艺术、文学、社会学、伦理学，以及历史，乃都是吸引许多人的心意的科目；那些饱有才学的人，巧言善辩之士，可在讲坛上，鼓其如簧之舌，用其高言大智，大声疾呼；但却是未必有圣灵和大能的明证。若以精链的字句，传讲十字架的奥秘，就能彰显圣灵的大能；而一切世俗的、道德的，甚至宗教的讲演，就没有这种伟大的威力。所以保罗写信给帖撒罗尼迦教会说：「……我知道你们是蒙拣选的，因为我们的福音传到你们那里，不独在乎言语，也在乎权能，和圣灵，并充足的信心……」（帖前一</w:t>
      </w:r>
      <w:r>
        <w:rPr/>
        <w:t>4</w:t>
      </w:r>
      <w:r>
        <w:rPr/>
        <w:t>、</w:t>
      </w:r>
      <w:r>
        <w:rPr/>
        <w:t>5</w:t>
      </w:r>
      <w:r>
        <w:rPr/>
        <w:t>）。福音的精义，唯在基督，并他被钉十架；明乎此义，我们就得到了福音大能的秘钥。传道人可以分两种：一种是通俗的，一种是使徒的，前者得到一般人的敬慕；后者则「上帝又按自己的旨意，用神迹奇事，和百般的异能，并圣灵的恩赐，同他们作见证」（来二</w:t>
      </w:r>
      <w:r>
        <w:rPr/>
        <w:t>4</w:t>
      </w:r>
      <w:r>
        <w:rPr/>
        <w:t>）；前者得听众的喝采鼓掌、称颂赞赏，后者则「蒙了圣灵所赐的喜乐，领受真道」（帖前一</w:t>
      </w:r>
      <w:r>
        <w:rPr/>
        <w:t>6</w:t>
      </w:r>
      <w:r>
        <w:rPr/>
        <w:t>）；前者得到人的钦佩，后者则「圣灵降在一切听道的人身上」（徒一○</w:t>
      </w:r>
      <w:r>
        <w:rPr/>
        <w:t>44</w:t>
      </w:r>
      <w:r>
        <w:rPr/>
        <w:t>）。关于这个重大问题，不能完全用文字来表达。我们这个时代，一般人受了世俗的学说之影响，不能了悟超自然之道理。由于十八世纪启蒙运动以后所谓经验主义的科学的人生观和宇宙观之勃兴，这种思想，经过了休谟、康德、达尔文等学说的影响，便日形加强而发展。在这个时期以前，各种流行的人生观和宇宙观，就其共同的特质而言，大都还是超自然的；然而经验主义的所谓科学的人生观和宇宙观，便根本异趣，乃是彻头彻尾的自然主义的，他们丢弃了任何超自然主义的因素，一味遵照那呆板不变的自然力和自然法，来机械地解释整个宇宙现象以及人类的宗教和道德问题，从而采取一种敌挡基督圣道的立场。因为超自然论，乃是基督圣道命脉之所依，撇弃了「超自然」的道理，基督圣道便名存实亡！现在的新神学，就是中了这种自然主义之毒，他们在讲坛上所传讲的信息，乃叛离圣道，且有江河日下之势，从而形成西方心灵没落的现象。谁为为之，孰令致之，其基本的原因，乃为漠视圣灵，因为圣灵乃为讲道最高的感召者。一个口若悬河的大演说家，实仅虚张声势，殊不知一个传道人，虽无习习之名，若被圣灵充满，「按着正意分解真理的道」（提后二</w:t>
      </w:r>
      <w:r>
        <w:rPr/>
        <w:t>15</w:t>
      </w:r>
      <w:r>
        <w:rPr/>
        <w:t>），实比他更为伟大。</w:t>
      </w:r>
    </w:p>
    <w:p>
      <w:pPr>
        <w:pStyle w:val="Normal"/>
        <w:rPr/>
      </w:pPr>
      <w:r>
        <w:rPr>
          <w:rFonts w:eastAsia="Times New Roman"/>
        </w:rPr>
        <w:t xml:space="preserve">    </w:t>
      </w:r>
      <w:r>
        <w:rPr/>
        <w:t>我们虽是这样说，但并非漠视讲道时候人的要素，我们也不轻视研究深造，且还重视这方面的训练，俾能负起大责重任。唯有一点须加注意的，不要「过犹不及」，过重人的看法，不要以上帝为次要的（</w:t>
      </w:r>
      <w:r>
        <w:rPr/>
        <w:t>subordinate</w:t>
      </w:r>
      <w:r>
        <w:rPr/>
        <w:t>），而仍应把他作为首要的（</w:t>
      </w:r>
      <w:r>
        <w:rPr/>
        <w:t>supreme</w:t>
      </w:r>
      <w:r>
        <w:rPr/>
        <w:t>）。正如天才的画家和诗人乃远在常人之上；圣灵高举的传道人，也远在天才之上。正如天才艺术家，运用他的头脑就可把一些颜料，画成一幅名画；一个传道人仗着圣灵的大能，仅用一篇讲章，便能使三千人皈依基督（参徒二</w:t>
      </w:r>
      <w:r>
        <w:rPr/>
        <w:t>41</w:t>
      </w:r>
      <w:r>
        <w:rPr/>
        <w:t>）；还有一次，「男丁数目，约到五千」（徒四</w:t>
      </w:r>
      <w:r>
        <w:rPr/>
        <w:t>4</w:t>
      </w:r>
      <w:r>
        <w:rPr/>
        <w:t>）；且能行神迹奇事，他们虽被视为「没有学问的小民」（徒四</w:t>
      </w:r>
      <w:r>
        <w:rPr/>
        <w:t>13</w:t>
      </w:r>
      <w:r>
        <w:rPr/>
        <w:t>），却能震动天下（参徒一七</w:t>
      </w:r>
      <w:r>
        <w:rPr/>
        <w:t>6</w:t>
      </w:r>
      <w:r>
        <w:rPr/>
        <w:t>，中文圣经译作「搅乱天下的」），令大祭司和当时权贵，都束手无策。此乃「圣灵和大能的明证」（参林前二</w:t>
      </w:r>
      <w:r>
        <w:rPr/>
        <w:t>4</w:t>
      </w:r>
      <w:r>
        <w:rPr/>
        <w:t>）。</w:t>
      </w:r>
    </w:p>
    <w:p>
      <w:pPr>
        <w:pStyle w:val="Normal"/>
        <w:ind w:firstLine="432"/>
        <w:rPr/>
      </w:pPr>
      <w:r>
        <w:rPr/>
      </w:r>
    </w:p>
    <w:p>
      <w:pPr>
        <w:pStyle w:val="Heading3"/>
        <w:rPr/>
      </w:pPr>
      <w:bookmarkStart w:id="45" w:name="__RefHeading___Toc455722990"/>
      <w:bookmarkEnd w:id="45"/>
      <w:r>
        <w:rPr/>
        <w:t>二、次就祈祷而言</w:t>
      </w:r>
    </w:p>
    <w:p>
      <w:pPr>
        <w:pStyle w:val="Normal"/>
        <w:rPr/>
      </w:pPr>
      <w:r>
        <w:rPr>
          <w:rFonts w:eastAsia="Times New Roman"/>
        </w:rPr>
        <w:t xml:space="preserve">    </w:t>
      </w:r>
      <w:r>
        <w:rPr/>
        <w:t>祈祷乃为上帝教会敬拜事奉最重要的事。约翰曾经求主教他怎样祷告，主耶稣在世的时候，仅给他们一个祈祷的模式（见太六</w:t>
      </w:r>
      <w:r>
        <w:rPr/>
        <w:t>9</w:t>
      </w:r>
      <w:r>
        <w:rPr/>
        <w:t>～</w:t>
      </w:r>
      <w:r>
        <w:rPr/>
        <w:t>13</w:t>
      </w:r>
      <w:r>
        <w:rPr/>
        <w:t>）；到了他受难的前夕，他才宣告他要差遣保惠师到世上来，要领他的门徒进入这个重大课题的奥秘里面。主耶稣在快要离世升天以前，对他的门徒说：「向来你们没有奉我的名求什么，如今你们求就必得着，叫你们的喜乐可以满足」（约一六</w:t>
      </w:r>
      <w:r>
        <w:rPr/>
        <w:t>24</w:t>
      </w:r>
      <w:r>
        <w:rPr/>
        <w:t>）。因为此时主快要升到天上，在天父的宝座右边，开始他中保的职务，且要差遣保惠师到我们中间来，所以我们的祈祷，他就要为我们成全。我们奉他的名求，……这句话，并非似一句口令，亦非似异教的符咒或咒语。而乃是进到他里面，他的旨意成为我们的旨意，当我们祷告的时候，那就好像主耶稣自己亲自站在上帝面前，在那里为我们代求。「因为他是长远活着，替他们祈求」（来七</w:t>
      </w:r>
      <w:r>
        <w:rPr/>
        <w:t>25</w:t>
      </w:r>
      <w:r>
        <w:rPr/>
        <w:t>）。我们在祈祷的时候，乃是藉着圣灵与主耶稣基督成为一体，因为主耶稣基督已经差遣圣灵降世，所以主的旨意是藉着圣灵运行在我们里面，我们有求于主的，就成为主对我们所愿望的。因为圣灵住在我们里面，息息相通，感召我们，所以他的旨意，就成为我们的旨意，我们既然在他里面，所以我们可以知道，我们的祈祷乃时时蒙主垂听，可以坦然无惧的对天父说，我们知道你常常垂听我们的祈祷。我们有主耶稣基督作上帝和人中间唯一的中保（参提前二</w:t>
      </w:r>
      <w:r>
        <w:rPr/>
        <w:t>5</w:t>
      </w:r>
      <w:r>
        <w:rPr/>
        <w:t>），又有「圣灵帮助我们……亲自用说不出来的叹息，替我们祷告」（罗八</w:t>
      </w:r>
      <w:r>
        <w:rPr/>
        <w:t>26</w:t>
      </w:r>
      <w:r>
        <w:rPr/>
        <w:t>），所以我们可奉主耶稣基督的圣名，向天父上帝祈求。</w:t>
      </w:r>
    </w:p>
    <w:p>
      <w:pPr>
        <w:pStyle w:val="Normal"/>
        <w:rPr/>
      </w:pPr>
      <w:r>
        <w:rPr>
          <w:rFonts w:eastAsia="Times New Roman"/>
        </w:rPr>
        <w:t xml:space="preserve">    </w:t>
      </w:r>
      <w:r>
        <w:rPr/>
        <w:t>以弗所书第六章第十八节说：「靠着圣灵，随时多方祷告祈求，并要在此警醒不倦，为众圣徒祈求」。犹大书第二十节说：「要在至圣的真道上造就自己，在圣灵里祷告。」这乃是训勉我们，务必将这特惠拿来应用，奉主耶稣的圣名，向天父上帝祈求。「在圣灵里」就是「在基督里」，与主的位格联在一起，和他的旨意合而为一，他又把他的义赐给我们，好使我们穿上他的义袍，和他一样站在天父面前。</w:t>
      </w:r>
    </w:p>
    <w:p>
      <w:pPr>
        <w:pStyle w:val="Normal"/>
        <w:rPr/>
      </w:pPr>
      <w:r>
        <w:rPr>
          <w:rFonts w:eastAsia="Times New Roman"/>
        </w:rPr>
        <w:t xml:space="preserve">    </w:t>
      </w:r>
      <w:r>
        <w:rPr/>
        <w:t>使徒保罗在罗马书第八章把圣灵的教义充分发挥起来。一则曰：「如今，那些在基督耶稣里的，就不定罪了。因为赐生命圣灵的律，在基督耶稣里释放了我，使我脱离罪和死的律」（</w:t>
      </w:r>
      <w:r>
        <w:rPr/>
        <w:t>1</w:t>
      </w:r>
      <w:r>
        <w:rPr/>
        <w:t>、</w:t>
      </w:r>
      <w:r>
        <w:rPr/>
        <w:t>2</w:t>
      </w:r>
      <w:r>
        <w:rPr/>
        <w:t>）。又说：「体贴圣灵的，乃是生命、平安。……如果上帝的灵住在你们心里，你们就不属肉体，乃属圣灵了。……叫耶稣从死里复活者的灵若住在你们心里，那叫基督耶稣从死里复活的，也必藉着住在你们心里的圣灵，使你们必死的身体又活过来，」（</w:t>
      </w:r>
      <w:r>
        <w:rPr/>
        <w:t>6</w:t>
      </w:r>
      <w:r>
        <w:rPr/>
        <w:t>～</w:t>
      </w:r>
      <w:r>
        <w:rPr/>
        <w:t>11</w:t>
      </w:r>
      <w:r>
        <w:rPr/>
        <w:t>）又说：「凡被上帝的灵引导的，都是上帝的儿子。……你们所受的，乃是儿子的心，因此我们呼叫：『阿爸！父！』圣灵与我们的心同证我们是上帝的儿女；既是儿女，便是后嗣，……也必和他一同得荣耀」（</w:t>
      </w:r>
      <w:r>
        <w:rPr/>
        <w:t>14</w:t>
      </w:r>
      <w:r>
        <w:rPr/>
        <w:t>～</w:t>
      </w:r>
      <w:r>
        <w:rPr/>
        <w:t>17</w:t>
      </w:r>
      <w:r>
        <w:rPr/>
        <w:t>）。于此我们清楚看到，保惠师的任务，乃要把主耶稣基督在宝座上为我们所成就的，实现在我们身上，尤其在祷告一事上面，更为真切。希伯来书第七章第二十五节说：「凡靠着他进到上帝面前的人，他都能拯救到底；因为他是长远活着，替他们祈求。」罗马书第八章第二十六、二十七节说：「况且我们的软弱，有圣灵帮助，我们本不晓得当怎样祷告，只是圣灵亲自用说不出来的叹息，替我们祷告。鉴察人心的，晓得圣灵的意思，因为圣灵照着上帝的旨意替圣徒祈求。」这些经文乃明示我们，圣灵在我们里面（</w:t>
      </w:r>
      <w:r>
        <w:rPr/>
        <w:t>in us</w:t>
      </w:r>
      <w:r>
        <w:rPr/>
        <w:t>）所作的乃正和主耶稣基督在天上为我们（</w:t>
      </w:r>
      <w:r>
        <w:rPr/>
        <w:t>for us</w:t>
      </w:r>
      <w:r>
        <w:rPr/>
        <w:t>）所作的是一样的。</w:t>
      </w:r>
    </w:p>
    <w:p>
      <w:pPr>
        <w:pStyle w:val="Normal"/>
        <w:rPr/>
      </w:pPr>
      <w:r>
        <w:rPr>
          <w:rFonts w:eastAsia="Times New Roman"/>
        </w:rPr>
        <w:t xml:space="preserve">    </w:t>
      </w:r>
      <w:r>
        <w:rPr/>
        <w:t>尤有进者，这些经文乃又向我们启示，荣耀的基督怎样帮助那些应当祈祷，却又不知道如何祈祷的人；这不是用外表的模式，而乃是在里面引导他们如何祈祷。并实上，由圣灵感动的祈祷，乃是非常深切，不能用字句加以表达，而乃为一种无可言表的「说不出来的叹息」（参罗八</w:t>
      </w:r>
      <w:r>
        <w:rPr/>
        <w:t>26</w:t>
      </w:r>
      <w:r>
        <w:rPr/>
        <w:t>）。祈祷的要旨，乃为上帝的旨意。主耶稣基督教门徒祈祷时候说：「愿你的国降临，愿你的旨意行在地上，如同行在天上」（太六</w:t>
      </w:r>
      <w:r>
        <w:rPr/>
        <w:t>10</w:t>
      </w:r>
      <w:r>
        <w:rPr/>
        <w:t>）。在主耶稣要上十字架的时候，他「同门徒来到一个地方名叫客西马尼，……就忧愁起来，极其难过，便对他们说，我心里甚是忧伤，几乎要死，……俯伏在地，祷告说：『我父啊，倘若可行，求你叫这杯离开我；然而，不要照我的意思，只要照你的意思」（太二六</w:t>
      </w:r>
      <w:r>
        <w:rPr/>
        <w:t>36</w:t>
      </w:r>
      <w:r>
        <w:rPr/>
        <w:t>～</w:t>
      </w:r>
      <w:r>
        <w:rPr/>
        <w:t>39</w:t>
      </w:r>
      <w:r>
        <w:rPr/>
        <w:t>）。一般人的祷告，却适得其反，乃是要照他自己的旨意，事实上不是祈祷，乃是命令上帝，要成就他的旨意。殊不知上帝的旨意，乃是最好的，上帝是慈爱的，决不留一样好处，不给他的儿女。「上帝既不爱惜自己的儿子，为我们众人舍了，岂不也把万物和他一同白白的赐给我们么？」（罗八</w:t>
      </w:r>
      <w:r>
        <w:rPr/>
        <w:t>32</w:t>
      </w:r>
      <w:r>
        <w:rPr/>
        <w:t>）有些人因为祈祷不蒙应允，便灰心丧志，甚且怒天尤人，殊不知不蒙应允，乃反有益。正如父母对儿女不可一味溺爱，有些对儿女无益有害的事，真正爱儿女的父母，便不应允，事后儿女也会了悟父母的美意。所以我们必照天父的旨意祈求，他始垂听我们。「圣灵照着上帝的旨意替圣徒祈求」（罗八</w:t>
      </w:r>
      <w:r>
        <w:rPr/>
        <w:t>27</w:t>
      </w:r>
      <w:r>
        <w:rPr/>
        <w:t>）。主耶稣说：「若是你们中间有两个人在地上，同心合意的求什么事，我在天上的父，必为他们成全」（太一八</w:t>
      </w:r>
      <w:r>
        <w:rPr/>
        <w:t>19</w:t>
      </w:r>
      <w:r>
        <w:rPr/>
        <w:t>）。这乃是门徒都爱引用的应许。这里同心合意（</w:t>
      </w:r>
      <w:r>
        <w:rPr/>
        <w:t>agree</w:t>
      </w:r>
      <w:r>
        <w:rPr/>
        <w:t>）一词，在原文乃为「和谐」（</w:t>
      </w:r>
      <w:r>
        <w:rPr/>
        <w:t>symphony</w:t>
      </w:r>
      <w:r>
        <w:rPr/>
        <w:t>）一词，便从此词而来，倘使有两三个人同心合意的，或彼此协和，则他们所求的，他们已经得到垂听的应许。但是仅仅两个门徒彼此同心合意，乃是不够的，他们还要和一个第三位（</w:t>
      </w:r>
      <w:r>
        <w:rPr/>
        <w:t>a Third</w:t>
      </w:r>
      <w:r>
        <w:rPr/>
        <w:t>）——就是公义而圣善的主，彼此协和，他们始能照上帝的旨意替圣徒祈求。彼得说：「你们为什么同心试探主的灵呢？」（徒五</w:t>
      </w:r>
      <w:r>
        <w:rPr/>
        <w:t>9</w:t>
      </w:r>
      <w:r>
        <w:rPr/>
        <w:t>）这种同心，乃是最违犯上帝神圣的旨意，罪大恶极的作为。他们虽彼此同心，但和圣灵却完全冲突！圣灵的任务，乃要使我们的旨意和上帝的旨意互相协和。</w:t>
      </w:r>
    </w:p>
    <w:p>
      <w:pPr>
        <w:pStyle w:val="Normal"/>
        <w:rPr/>
      </w:pPr>
      <w:r>
        <w:rPr>
          <w:rFonts w:eastAsia="Times New Roman"/>
        </w:rPr>
        <w:t xml:space="preserve">    </w:t>
      </w:r>
      <w:r>
        <w:rPr/>
        <w:t>所以我们对于圣灵处理教会和指导敬拜各样事工，也不可忽视。各种礼拜的仪式，会流于律法主义，有些祈祷是预先写好的，有的乃是脱口而出的，但是主耶稣说：「那真正拜父的，要用心灵和诚实拜他，因为父要这样的人拜他」（约四</w:t>
      </w:r>
      <w:r>
        <w:rPr/>
        <w:t>23</w:t>
      </w:r>
      <w:r>
        <w:rPr/>
        <w:t>）。正确的祈祷乃为一种最高的成就，不可等闲视之，信口开河。其所以如此重要，其奥秘乃在两种相反的境界之间：一为最主动的情欲，一为最被动的情欲；一为被神所胜因此与神一同得胜。我们最高的父神乃是要一种真正敬拜父神的人，一方面「就当舍己」，他的心灵要在神前引退；一方面他的心灵对圣灵内在的感动最富敏感，则他的祈祷所发生的力量，就大有功效（参雅五</w:t>
      </w:r>
      <w:r>
        <w:rPr/>
        <w:t>16</w:t>
      </w:r>
      <w:r>
        <w:rPr/>
        <w:t>）。圣经明白晓谕我们，所有信徒，乃都是祭司，所以都应「替圣徒祈祷」（罗八</w:t>
      </w:r>
      <w:r>
        <w:rPr/>
        <w:t>27</w:t>
      </w:r>
      <w:r>
        <w:rPr/>
        <w:t>），也要彼此祷告。</w:t>
      </w:r>
    </w:p>
    <w:p>
      <w:pPr>
        <w:pStyle w:val="Normal"/>
        <w:ind w:firstLine="432"/>
        <w:rPr/>
      </w:pPr>
      <w:r>
        <w:rPr/>
      </w:r>
    </w:p>
    <w:p>
      <w:pPr>
        <w:pStyle w:val="Heading3"/>
        <w:rPr/>
      </w:pPr>
      <w:bookmarkStart w:id="46" w:name="__RefHeading___Toc455722991"/>
      <w:bookmarkEnd w:id="46"/>
      <w:r>
        <w:rPr/>
        <w:t>三、再从歌颂而言</w:t>
      </w:r>
    </w:p>
    <w:p>
      <w:pPr>
        <w:pStyle w:val="Normal"/>
        <w:rPr/>
      </w:pPr>
      <w:r>
        <w:rPr>
          <w:rFonts w:eastAsia="Times New Roman"/>
        </w:rPr>
        <w:t xml:space="preserve">    </w:t>
      </w:r>
      <w:r>
        <w:rPr/>
        <w:t>歌颂也是教会（主的家）崇拜聚会一件重要的事，此乃和圣灵有重要的关系。以弗所书第五章第十八、十九节说：「要被圣灵充满，当用诗章、颂词、灵歌，彼此对说，口唱心和的赞美主。」以弗所书第二章第二十二节说：「你们也靠他同被建造，成为上帝藉着圣灵居住的所在、以弗所书第三章第十六节说：「藉着他的灵，叫你们心里的力量刚强起来。」以弗所书第二章第十八节：「我们两下藉着他被一个圣灵所感，得以进到父面前。」于此可见，敬拜颂赞乃都和圣灵有关，要靠他的大能。一个尚未得救的人，在教会（上帝之家）崇拜聚会主领歌颂乃是不合格的，而那些尚未皈依救主，甚至声名狠藉的人参加诗班，亦不相宜。</w:t>
      </w:r>
    </w:p>
    <w:p>
      <w:pPr>
        <w:pStyle w:val="Normal"/>
        <w:rPr/>
      </w:pPr>
      <w:r>
        <w:rPr>
          <w:rFonts w:eastAsia="Times New Roman"/>
        </w:rPr>
        <w:t xml:space="preserve">    </w:t>
      </w:r>
      <w:r>
        <w:rPr/>
        <w:t>有些教会，甚至雇用若干人管理教会圣乐的事，徒为求会众的欢乐，尤失歌颂赞美恩主的原意。上文已加提及，圣经晓谕我们：「要被圣灵充满，当用诗章、颂词、灵歌，彼此对说，口唱心和的赞美主。」（弗五</w:t>
      </w:r>
      <w:r>
        <w:rPr/>
        <w:t>18</w:t>
      </w:r>
      <w:r>
        <w:rPr/>
        <w:t>、</w:t>
      </w:r>
      <w:r>
        <w:rPr/>
        <w:t>19</w:t>
      </w:r>
      <w:r>
        <w:rPr/>
        <w:t>）现在教会的崇拜聚会乃和律法时代不同，那时殿里的祭司和利未人事奉会众，会众乃被事奉；现在信徒都有属灵的祭司职分，乃被此事奉与被事奉。他们事奉的作为，圣经都有明白的规定。其一是祈祷，「你们要互相代求」（雅五</w:t>
      </w:r>
      <w:r>
        <w:rPr/>
        <w:t>16</w:t>
      </w:r>
      <w:r>
        <w:rPr/>
        <w:t>）。其次是认罪，「你们要彼此认罪」（雅五</w:t>
      </w:r>
      <w:r>
        <w:rPr/>
        <w:t>16</w:t>
      </w:r>
      <w:r>
        <w:rPr/>
        <w:t>）。其三是劝勉，「总要趁着还有今日，天天彼此相劝」（来三</w:t>
      </w:r>
      <w:r>
        <w:rPr/>
        <w:t>13</w:t>
      </w:r>
      <w:r>
        <w:rPr/>
        <w:t>）。其四是相爱，「你们既因顺从真理，洁净了自己的心，以致爱弟兄没有虚假，就当从心里彼此切实相爱」（彼前一</w:t>
      </w:r>
      <w:r>
        <w:rPr/>
        <w:t>22</w:t>
      </w:r>
      <w:r>
        <w:rPr/>
        <w:t>）。其五是互相担当，「你们各人的重担要互相担当」（加六</w:t>
      </w:r>
      <w:r>
        <w:rPr/>
        <w:t>2</w:t>
      </w:r>
      <w:r>
        <w:rPr/>
        <w:t>）。其六是劝慰，「你们当用这些话彼此劝慰」（帖前四</w:t>
      </w:r>
      <w:r>
        <w:rPr/>
        <w:t>18</w:t>
      </w:r>
      <w:r>
        <w:rPr/>
        <w:t>）。其七是教导劝戒，「当用各样的智慧，把基督的道理，丰丰富富的存在心里，用诗章、颂词、灵歌，彼此教导，互相劝戒，心被恩感，歌颂上帝」（西三</w:t>
      </w:r>
      <w:r>
        <w:rPr/>
        <w:t>16</w:t>
      </w:r>
      <w:r>
        <w:rPr/>
        <w:t>）。这乃是圣灵在这个时代里，照他清楚规定的方法，他建立我们与教会之首的团契，经过他又建立我们彼此的团契。一切在肢体里的祝福乃是共同的。</w:t>
      </w:r>
    </w:p>
    <w:p>
      <w:pPr>
        <w:pStyle w:val="Normal"/>
        <w:rPr/>
      </w:pPr>
      <w:r>
        <w:rPr>
          <w:rFonts w:eastAsia="Times New Roman"/>
        </w:rPr>
        <w:t xml:space="preserve">    </w:t>
      </w:r>
      <w:r>
        <w:rPr/>
        <w:t>圣灵乃是上帝教会崇拜聚会的感召者与指导者，他透过那些重生的、有他住在他们里面的、被他所用的人，来施展他的工作。在旧约时代，亚伦和他儿子被膏，便为被圣灵恩膏的象征和预表。出埃及记三十章三十至三十三节说：「要膏亚伦和他的儿子，使他们成为圣，可以给我供祭司的职分。你要对以色列人说：『这油我要世世代代以为圣膏油；不可倒在别人的身上，也不可按这调和之法，作与此相似的。这膏油是圣的，你们也要以为圣。凡调和与此相似的，或将这膏膏在别人身上的，这人要从民中剪除。』」</w:t>
      </w:r>
    </w:p>
    <w:p>
      <w:pPr>
        <w:pStyle w:val="Normal"/>
        <w:rPr/>
      </w:pPr>
      <w:r>
        <w:rPr>
          <w:rFonts w:eastAsia="Times New Roman"/>
        </w:rPr>
        <w:t xml:space="preserve">    </w:t>
      </w:r>
      <w:r>
        <w:rPr/>
        <w:t>这些详细的指示，乃是要作为我们的鉴戒。哥林多前书十章十一节说：「他们遭遇这些事，都要作为鉴戒，并且写在经上，正是警戒我们这末世的人，」在教会历史上，有一种常常发生的罪，就是误以为圣职可以用钱买卖，在使徒行传里乃有一令人警惕的例子——「西门看见使徒按手，便有圣灵赐下，就拿钱给使徒，说：『把这权柄也给我，叫我手按着谁，谁就可以受圣灵。』彼得说：『你的银子和你一同灭亡吧！因你想上帝的恩赐是可以用钱买的。你在这道上无分无关；因为在上帝面前，你的心不正。你当懊悔你这罪恶，祈求主，或者你心里的意念可得赦免。」（徒八</w:t>
      </w:r>
      <w:r>
        <w:rPr/>
        <w:t>18</w:t>
      </w:r>
      <w:r>
        <w:rPr/>
        <w:t>～</w:t>
      </w:r>
      <w:r>
        <w:rPr/>
        <w:t>22</w:t>
      </w:r>
      <w:r>
        <w:rPr/>
        <w:t>）这一个例子，乃表示上帝对于那想用钱买圣灵大能的严肃的圣怒。有许多人不重视圣灵，而却渴想得圣灵的恩赐；对圣乐也大为醉心，而对于圣经的激励，却茫然无知。希伯来书第十三章第十五节说：「我们应当靠着耶稣，常常以颂赞为祭，献给上帝，这就是那承认主名之人嘴唇的果子。」这种颂赞之祭，乃需付代价——就是恳切的祈祷，深切的交契和圣灵的充满；但无论用多少金子都不能购买，也非音乐家的天才所能仿效。圣乐乃是由圣灵的引导，唯独交付教会的神圣的职务，所以倘使雇用非成圣的音乐家担任这种圣职，那就难免渎冒上帝的灵，且有不能与上帝交契的严重危险。</w:t>
      </w:r>
    </w:p>
    <w:p>
      <w:pPr>
        <w:pStyle w:val="Normal"/>
        <w:rPr/>
      </w:pPr>
      <w:r>
        <w:rPr/>
      </w:r>
    </w:p>
    <w:p>
      <w:pPr>
        <w:pStyle w:val="Heading2"/>
        <w:rPr/>
      </w:pPr>
      <w:bookmarkStart w:id="47" w:name="__RefHeading___Toc455722992"/>
      <w:bookmarkEnd w:id="47"/>
      <w:r>
        <w:rPr/>
        <w:t>叁</w:t>
      </w:r>
      <w:r>
        <w:rPr/>
        <w:t xml:space="preserve">  </w:t>
      </w:r>
      <w:r>
        <w:rPr/>
        <w:t>圣灵与教会传福音的圣工</w:t>
      </w:r>
    </w:p>
    <w:p>
      <w:pPr>
        <w:pStyle w:val="Normal"/>
        <w:rPr/>
      </w:pPr>
      <w:r>
        <w:rPr>
          <w:rFonts w:eastAsia="Times New Roman"/>
        </w:rPr>
        <w:t xml:space="preserve">    </w:t>
      </w:r>
      <w:r>
        <w:rPr/>
        <w:t>当主耶稣基督复活以后，升天之前，对门徒说：「天上地下所有的权柄都赐给我了。所以，你们要去使万民作我的门徒，奉父子圣灵的名，给他们施浸。凡我所吩咐你们的，都教训他们遵守，我就常与你们同在，直到世界的末了。」（太二八</w:t>
      </w:r>
      <w:r>
        <w:rPr/>
        <w:t>18</w:t>
      </w:r>
      <w:r>
        <w:rPr/>
        <w:t>、</w:t>
      </w:r>
      <w:r>
        <w:rPr/>
        <w:t>19</w:t>
      </w:r>
      <w:r>
        <w:rPr/>
        <w:t>）又在马可福音十六章十五至二十节说：「他又对他们说：『你们往普天下去，传福音给万民听。信而受浸的……有神迹随着他们，……』主耶稣和他们说完了话，后来被接到天上，坐在上帝的右边。门徒出去，到处宣传福音。主和他们同工，用神迹随着，证实所传的道。」这乃是主耶稣基督吩咐门徒向普世宣道的大使命。使徒行传，就其内容而论，亦可称为「圣灵行传」，在开宗明义的第一章，就有这大使命执行者来临的应许，说：「但圣灵降临在你们身上，你们就必得着能力，并要在耶路撒冷，犹太全地，和撒玛利亚，直到地极，作我的见证。」（徒一</w:t>
      </w:r>
      <w:r>
        <w:rPr/>
        <w:t>8</w:t>
      </w:r>
      <w:r>
        <w:rPr/>
        <w:t>）从宣道事工的开始以及督导，在可以清楚看到圣灵的作为。我们唯有藉着圣灵到世界去。当圣灵来了，始能使世人确认有罪；撒种的，只有藉着圣灵，始能有能力；道的种子只有藉着圣灵的振奋才能发生果效；「顺着圣灵撒种的，必从圣灵收永生」（加六</w:t>
      </w:r>
      <w:r>
        <w:rPr/>
        <w:t>8</w:t>
      </w:r>
      <w:r>
        <w:rPr/>
        <w:t>）。在使徒行传第十三、十五、十六章，我们看到最初的布道工作，圣灵如何一步一步发动和指导布道事工，请分述之：</w:t>
      </w:r>
    </w:p>
    <w:p>
      <w:pPr>
        <w:pStyle w:val="Normal"/>
        <w:rPr/>
      </w:pPr>
      <w:r>
        <w:rPr>
          <w:rFonts w:eastAsia="Times New Roman"/>
        </w:rPr>
        <w:t xml:space="preserve">    </w:t>
      </w:r>
      <w:r>
        <w:rPr/>
        <w:t>1</w:t>
      </w:r>
      <w:r>
        <w:rPr/>
        <w:t>．如何拣选宣教士——「他们事奉主，禁食的时候，圣灵说：『要为我分派巴拿巴和扫罗，去作我召他们所作的工。」（一三</w:t>
      </w:r>
      <w:r>
        <w:rPr/>
        <w:t>2</w:t>
      </w:r>
      <w:r>
        <w:rPr/>
        <w:t>）</w:t>
      </w:r>
    </w:p>
    <w:p>
      <w:pPr>
        <w:pStyle w:val="Normal"/>
        <w:rPr/>
      </w:pPr>
      <w:r>
        <w:rPr>
          <w:rFonts w:eastAsia="Times New Roman"/>
        </w:rPr>
        <w:t xml:space="preserve">    </w:t>
      </w:r>
      <w:r>
        <w:rPr/>
        <w:t>2</w:t>
      </w:r>
      <w:r>
        <w:rPr/>
        <w:t>．如何进入工场——「他们既被圣灵差遣，就下到西流基，从那里坐船往居比路去。」（一三</w:t>
      </w:r>
      <w:r>
        <w:rPr/>
        <w:t>4</w:t>
      </w:r>
      <w:r>
        <w:rPr/>
        <w:t>）</w:t>
      </w:r>
    </w:p>
    <w:p>
      <w:pPr>
        <w:pStyle w:val="Normal"/>
        <w:rPr/>
      </w:pPr>
      <w:r>
        <w:rPr>
          <w:rFonts w:eastAsia="Times New Roman"/>
        </w:rPr>
        <w:t xml:space="preserve">    </w:t>
      </w:r>
      <w:r>
        <w:rPr/>
        <w:t>3</w:t>
      </w:r>
      <w:r>
        <w:rPr/>
        <w:t>．如何能够得力——「扫罗又名保罗，被圣灵充满，定睛看他，说：『你这充满各样诡诈奸恶，魔鬼的儿子，众善的仇敌，你混乱主的正道还不止住么？现在主的手加在你身上，你要瞎眼，暂且不见日光。』他的眼睛，立刻昏蒙黑暗，……方伯看见所作的事，很希奇主的道，就信了。」（一三</w:t>
      </w:r>
      <w:r>
        <w:rPr/>
        <w:t>9</w:t>
      </w:r>
      <w:r>
        <w:rPr/>
        <w:t>～</w:t>
      </w:r>
      <w:r>
        <w:rPr/>
        <w:t>12</w:t>
      </w:r>
      <w:r>
        <w:rPr/>
        <w:t>）</w:t>
      </w:r>
    </w:p>
    <w:p>
      <w:pPr>
        <w:pStyle w:val="Normal"/>
        <w:rPr/>
      </w:pPr>
      <w:r>
        <w:rPr>
          <w:rFonts w:eastAsia="Times New Roman"/>
        </w:rPr>
        <w:t xml:space="preserve">    </w:t>
      </w:r>
      <w:r>
        <w:rPr/>
        <w:t>4</w:t>
      </w:r>
      <w:r>
        <w:rPr/>
        <w:t>．如何忍受逼迫——「犹太人挑唆……城内有名望的人，逼迫保罗、巴拿巴，……门徒满心喜乐，又被圣灵充满。」（一三</w:t>
      </w:r>
      <w:r>
        <w:rPr/>
        <w:t>50</w:t>
      </w:r>
      <w:r>
        <w:rPr/>
        <w:t>～</w:t>
      </w:r>
      <w:r>
        <w:rPr/>
        <w:t>52</w:t>
      </w:r>
      <w:r>
        <w:rPr/>
        <w:t>）</w:t>
      </w:r>
    </w:p>
    <w:p>
      <w:pPr>
        <w:pStyle w:val="Normal"/>
        <w:rPr/>
      </w:pPr>
      <w:r>
        <w:rPr>
          <w:rFonts w:eastAsia="Times New Roman"/>
        </w:rPr>
        <w:t xml:space="preserve">    </w:t>
      </w:r>
      <w:r>
        <w:rPr/>
        <w:t>5</w:t>
      </w:r>
      <w:r>
        <w:rPr/>
        <w:t>．如何向外邦人传福音——「彼得就起来，说：『诸位弟兄，你们知道上帝早已在你们中间拣选了我，叫外邦人从我口中得听福音之道，而且相信。知道人心的上帝也为他们作了见证，赐圣灵给他们，正如给我们一样。』」（一五</w:t>
      </w:r>
      <w:r>
        <w:rPr/>
        <w:t>7</w:t>
      </w:r>
      <w:r>
        <w:rPr/>
        <w:t>、</w:t>
      </w:r>
      <w:r>
        <w:rPr/>
        <w:t>8</w:t>
      </w:r>
      <w:r>
        <w:rPr/>
        <w:t>）</w:t>
      </w:r>
    </w:p>
    <w:p>
      <w:pPr>
        <w:pStyle w:val="Normal"/>
        <w:rPr/>
      </w:pPr>
      <w:r>
        <w:rPr>
          <w:rFonts w:eastAsia="Times New Roman"/>
        </w:rPr>
        <w:t xml:space="preserve">    </w:t>
      </w:r>
      <w:r>
        <w:rPr/>
        <w:t>6</w:t>
      </w:r>
      <w:r>
        <w:rPr/>
        <w:t>．禁止往尚非主所指定的工场——「圣灵既然禁止他们在亚西亚讲道，他们就经过弗吕家、加拉太一带地方。到了每西亚的边界，他们想要往庇推尼去，耶稣的灵却不许。他们就越过每西亚，下到特罗亚去。在夜间有异象现与保罗。有一个马其顿人站着求他说：『请你遇到马其顿来帮助我们。』」（一六</w:t>
      </w:r>
      <w:r>
        <w:rPr/>
        <w:t>6</w:t>
      </w:r>
      <w:r>
        <w:rPr/>
        <w:t>～</w:t>
      </w:r>
      <w:r>
        <w:rPr/>
        <w:t>9</w:t>
      </w:r>
      <w:r>
        <w:rPr/>
        <w:t>）</w:t>
      </w:r>
    </w:p>
    <w:p>
      <w:pPr>
        <w:pStyle w:val="Normal"/>
        <w:rPr/>
      </w:pPr>
      <w:r>
        <w:rPr>
          <w:rFonts w:eastAsia="Times New Roman"/>
        </w:rPr>
        <w:t xml:space="preserve">    </w:t>
      </w:r>
      <w:r>
        <w:rPr/>
        <w:t>观此可知圣灵指导布道圣工，一步一步，实在非常显明，而且详细，这不仅在使徒时代是这样，他乃一直和我们同在，除非到了这世代的末了，他乃始终在他的职位上面，忠心负起荣耀救主托付他的最重要的责任。圣灵的大能乃是没有限量的，唯独我们的不信始加以限制。倘使教会诚有信心，就不可依靠人的智慧，不要信赖人的方法，以及机械的规律，而应确切领悟，交付他的一种超凡的事工以及赋予他的一种超凡的大能。这就可以大大减少宣道圣工的忧苦叹息，而更能彰显圣灵的大能。</w:t>
      </w:r>
    </w:p>
    <w:p>
      <w:pPr>
        <w:pStyle w:val="Normal"/>
        <w:rPr/>
      </w:pPr>
      <w:r>
        <w:rPr/>
      </w:r>
      <w:r>
        <w:br w:type="page"/>
      </w:r>
    </w:p>
    <w:p>
      <w:pPr>
        <w:pStyle w:val="Heading1"/>
        <w:rPr/>
      </w:pPr>
      <w:bookmarkStart w:id="48" w:name="__RefHeading___Toc455722993"/>
      <w:bookmarkEnd w:id="48"/>
      <w:r>
        <w:rPr/>
        <w:t>第玖章</w:t>
      </w:r>
      <w:r>
        <w:rPr>
          <w:rFonts w:eastAsia="Times New Roman"/>
        </w:rPr>
        <w:t xml:space="preserve">  </w:t>
      </w:r>
      <w:r>
        <w:rPr/>
        <w:t>圣灵的启示</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你们未到过英园弗雪堡（</w:t>
      </w:r>
      <w:r>
        <w:rPr>
          <w:rFonts w:eastAsia="楷体_GB2312" w:ascii="楷体_GB2312" w:hAnsi="楷体_GB2312"/>
        </w:rPr>
        <w:t>Freyburg</w:t>
      </w:r>
      <w:r>
        <w:rPr>
          <w:rFonts w:ascii="楷体_GB2312" w:hAnsi="楷体_GB2312" w:eastAsia="楷体_GB2312"/>
        </w:rPr>
        <w:t>）英国国教主教管辖区内之总教堂，去听奇妙的风琴琴手所奏的诗歌，其声悠扬动人，往往可以令许多人感极流浪。永生的上帝用他的灵指，依次按在六千年琴的键盘之上，乃为天上圣诗的和合。他一方面用他的左手放在亚当的七世孙以诺上面，一方面又用他右手按拔摩岛上的约翰。一方面听到紧张的声音说：「看哪，主带着他的千万圣者降临」（犹</w:t>
      </w:r>
      <w:r>
        <w:rPr>
          <w:rFonts w:eastAsia="楷体_GB2312" w:ascii="楷体_GB2312" w:hAnsi="楷体_GB2312"/>
        </w:rPr>
        <w:t>14</w:t>
      </w:r>
      <w:r>
        <w:rPr>
          <w:rFonts w:ascii="楷体_GB2312" w:hAnsi="楷体_GB2312" w:eastAsia="楷体_GB2312"/>
        </w:rPr>
        <w:t>），一方面，「他们要看见人子，有能力，有大荣耀，驾着天上的云降临」（太二四</w:t>
      </w:r>
      <w:r>
        <w:rPr>
          <w:rFonts w:eastAsia="楷体_GB2312" w:ascii="楷体_GB2312" w:hAnsi="楷体_GB2312"/>
        </w:rPr>
        <w:t>30</w:t>
      </w:r>
      <w:r>
        <w:rPr>
          <w:rFonts w:ascii="楷体_GB2312" w:hAnsi="楷体_GB2312" w:eastAsia="楷体_GB2312"/>
        </w:rPr>
        <w:t>）。在这圣诗三千年的旋律之间，乃有永世的和谐；天便站着静听，上帝的选民受到感动，永生就降入世人的心灵。</w:t>
      </w:r>
    </w:p>
    <w:p>
      <w:pPr>
        <w:pStyle w:val="Normal"/>
        <w:rPr/>
      </w:pPr>
      <w:r>
        <w:rPr>
          <w:rFonts w:eastAsia="Times New Roman"/>
        </w:rPr>
        <w:t xml:space="preserve">            </w:t>
      </w:r>
      <w:r>
        <w:rPr>
          <w:rFonts w:eastAsia="楷体_GB2312" w:cs="楷体_GB2312" w:ascii="楷体_GB2312" w:hAnsi="楷体_GB2312"/>
        </w:rPr>
        <w:t>——</w:t>
      </w:r>
      <w:r>
        <w:rPr>
          <w:rFonts w:ascii="楷体_GB2312" w:hAnsi="楷体_GB2312" w:eastAsia="楷体_GB2312"/>
        </w:rPr>
        <w:t>高生，邸拿西亚（</w:t>
      </w:r>
      <w:r>
        <w:rPr>
          <w:rFonts w:eastAsia="楷体_GB2312" w:ascii="楷体_GB2312" w:hAnsi="楷体_GB2312"/>
        </w:rPr>
        <w:t>Gaussen</w:t>
      </w:r>
      <w:r>
        <w:rPr>
          <w:rFonts w:ascii="楷体_GB2312" w:hAnsi="楷体_GB2312" w:eastAsia="楷体_GB2312"/>
        </w:rPr>
        <w:t>：</w:t>
      </w:r>
      <w:r>
        <w:rPr>
          <w:rFonts w:eastAsia="楷体_GB2312" w:ascii="楷体_GB2312" w:hAnsi="楷体_GB2312"/>
        </w:rPr>
        <w:t>Theopneustia</w:t>
      </w:r>
      <w:r>
        <w:rPr>
          <w:rFonts w:ascii="楷体_GB2312" w:hAnsi="楷体_GB2312" w:eastAsia="楷体_GB2312"/>
        </w:rPr>
        <w:t>）</w:t>
      </w:r>
    </w:p>
    <w:p>
      <w:pPr>
        <w:pStyle w:val="Normal"/>
        <w:rPr/>
      </w:pPr>
      <w:r>
        <w:rPr/>
      </w:r>
    </w:p>
    <w:p>
      <w:pPr>
        <w:pStyle w:val="Heading2"/>
        <w:rPr/>
      </w:pPr>
      <w:bookmarkStart w:id="49" w:name="__RefHeading___Toc455722994"/>
      <w:bookmarkEnd w:id="49"/>
      <w:r>
        <w:rPr/>
        <w:t>壹</w:t>
      </w:r>
      <w:r>
        <w:rPr/>
        <w:t xml:space="preserve">  </w:t>
      </w:r>
      <w:r>
        <w:rPr/>
        <w:t>启示的意义</w:t>
      </w:r>
    </w:p>
    <w:p>
      <w:pPr>
        <w:pStyle w:val="Normal"/>
        <w:rPr/>
      </w:pPr>
      <w:r>
        <w:rPr>
          <w:rFonts w:eastAsia="Times New Roman"/>
        </w:rPr>
        <w:t xml:space="preserve">    </w:t>
      </w:r>
      <w:r>
        <w:rPr/>
        <w:t>启示乃有吹入之意。无论是学者和圣经；无论是上帝的人和上帝的话，都是受上帝所默示的。关于主耶稣复活以后，他和门徒那次令人难忘的相聚，圣经说：「那日（就是七日的第一日）晚上，门徒所在的地方，因怕犹太人，门都关了。耶稣来站在当中，对他们说：『愿你们平安；』……就把手和肋旁指给他们看。门徒看见主，就喜乐了。耶稣又对他们说：『愿你们平安。父怎样差遣了我，我也照样差遣你们。』说了这话，就向他们吹一口气，说：『你们受圣灵。你们赦免谁的罪，谁的罪就赦免了；你们留下谁的罪，谁的罪就留下了。」（约二○</w:t>
      </w:r>
      <w:r>
        <w:rPr/>
        <w:t>19</w:t>
      </w:r>
      <w:r>
        <w:rPr/>
        <w:t>～</w:t>
      </w:r>
      <w:r>
        <w:rPr/>
        <w:t>23</w:t>
      </w:r>
      <w:r>
        <w:rPr/>
        <w:t>）「有人用褥子抬着一个瘫子到耶稣跟前来。耶稣见他们的信心，就对瘫子说：『小子，放心吧，你的罪赦了。』有几个文士心里说：『这个人说僭妄的话了。』耶稣知道他们的心意，就说：『你们为什么心里怀着恶念呢？或说：「你的罪赦了；」或说：「你起来行走；」那一样容易呢？但要叫你们知道，人子在地上有赦罪的权柄。』就对瘫子说：『起来！拿你的褥子回家去吧。』那人就起来，回家去了。众人看见都惊奇，就归荣耀与上帝；因为他将这样的权柄赐给人。」（太九</w:t>
      </w:r>
      <w:r>
        <w:rPr/>
        <w:t>1</w:t>
      </w:r>
      <w:r>
        <w:rPr/>
        <w:t>～</w:t>
      </w:r>
      <w:r>
        <w:rPr/>
        <w:t>8</w:t>
      </w:r>
      <w:r>
        <w:rPr/>
        <w:t>）除了上帝，确是没有人能赦罪。但是因为圣灵（他就是上帝）住在使徒里面，赋予他们这种上帝的特权，所以他们就能行使这种神圣的权能。</w:t>
      </w:r>
    </w:p>
    <w:p>
      <w:pPr>
        <w:pStyle w:val="Normal"/>
        <w:rPr/>
      </w:pPr>
      <w:r>
        <w:rPr>
          <w:rFonts w:eastAsia="Times New Roman"/>
        </w:rPr>
        <w:t xml:space="preserve">    </w:t>
      </w:r>
      <w:r>
        <w:rPr/>
        <w:t>可是，我们须加分辨，圣徒虽都有圣灵，却未必都受有这种使命。行神迹的恩赐，虽不是仅仅限于使徒，然而圣经说：「这人蒙圣灵赐他智慧的言语；那人也蒙这位圣灵赐他知识的言语；又有一人蒙这位圣灵赐他信心；又有一人蒙这位圣灵赐他医病的恩赐；又叫一人能行异能；又叫一人能作先知；又叫一人能辨别诸灵；又叫一人能说方言；又叫一人能翻方言。这一切都是这位圣灵所运行，随己意分给各人的。」（林前一二</w:t>
      </w:r>
      <w:r>
        <w:rPr/>
        <w:t>8</w:t>
      </w:r>
      <w:r>
        <w:rPr/>
        <w:t>～</w:t>
      </w:r>
      <w:r>
        <w:rPr/>
        <w:t>11</w:t>
      </w:r>
      <w:r>
        <w:rPr/>
        <w:t>）总之，圣灵的作为对于分派属灵的职务乃有至高无上的权能。当主耶稣基督向门徒吹了一口气，叫他们领受圣灵（参约二○</w:t>
      </w:r>
      <w:r>
        <w:rPr/>
        <w:t>22</w:t>
      </w:r>
      <w:r>
        <w:rPr/>
        <w:t>），虽大家都有同样的圣灵，却并非每人都领受同样的特权，大家都公认，使徒的地位，只限于当时看见主，跟随主的使徒，到主耶稣被接升天以后，这个职位就不再存在。但是为什么这个职位要停止，却很少人加以考虑。这是不是因为使徒和他们的同道们被委派为主说话，仅一直到新约（主权威的声音）完全写成为止？果真如此，则在使徒，我们有暂时的启示（</w:t>
      </w:r>
      <w:r>
        <w:rPr/>
        <w:t>Provisional inspiration</w:t>
      </w:r>
      <w:r>
        <w:rPr/>
        <w:t>），在福音书里，我们有固定不变的启示（</w:t>
      </w:r>
      <w:r>
        <w:rPr/>
        <w:t>Stereotyped inspiration</w:t>
      </w:r>
      <w:r>
        <w:rPr/>
        <w:t>）；前者仅有暂时的权威（</w:t>
      </w:r>
      <w:r>
        <w:rPr/>
        <w:t>adinterim</w:t>
      </w:r>
      <w:r>
        <w:rPr/>
        <w:t>）；后者乃有永久的权威（</w:t>
      </w:r>
      <w:r>
        <w:rPr/>
        <w:t>inperpetuan</w:t>
      </w:r>
      <w:r>
        <w:rPr/>
        <w:t>）。新约实实在在就是主的喉舌。新约乃是对使徒超凡的启发，乃永垂久远，要各时代的教会谨守遵行。</w:t>
      </w:r>
    </w:p>
    <w:p>
      <w:pPr>
        <w:pStyle w:val="Normal"/>
        <w:rPr/>
      </w:pPr>
      <w:r>
        <w:rPr>
          <w:rFonts w:eastAsia="Times New Roman"/>
        </w:rPr>
        <w:t xml:space="preserve">   </w:t>
      </w:r>
      <w:r>
        <w:rPr/>
        <w:t>「圣经都是上帝所默示的，于教训、督责、使人归正、教导人学义都是有益的，叫属上帝的人得以完全，预备行各样的善事。」（提后三</w:t>
      </w:r>
      <w:r>
        <w:rPr/>
        <w:t>16</w:t>
      </w:r>
      <w:r>
        <w:rPr/>
        <w:t>～</w:t>
      </w:r>
      <w:r>
        <w:rPr/>
        <w:t>17</w:t>
      </w:r>
      <w:r>
        <w:rPr/>
        <w:t>）正如主把圣灵吹在某种人里面，把他自己的特权交付他们，使他们能赦免罪，或留下罪（参约二○</w:t>
      </w:r>
      <w:r>
        <w:rPr/>
        <w:t>23</w:t>
      </w:r>
      <w:r>
        <w:rPr/>
        <w:t>）；他也照样把圣灵吹在某种书内，赋予他的无误的特性，使能教导真理。上帝并未默示所有好的书，而仅有一本书得到他的默示，所以，把这本书和其他的书分别出来。这乃表示圣经乃和其他著作乃有本质上的不同。主耶稣说：「我实实在在的告诉你们，人若不是从水和圣灵重生的，就不能进上帝的国；从肉身生的就是肉身；从灵生的就是灵。」一个属血气的人，无论怎样把他教育，使他长进，甚至使他改善，文雅，高尚到最高的程度，终不能使他成为属灵的人；唯有圣灵住在他里面，使他重生，使他「脱去从前行为上的旧人，……心志改换一新，并且穿上新人。」始能「照着上帝的形像，……有真理的仁义和圣洁」（参弗四</w:t>
      </w:r>
      <w:r>
        <w:rPr/>
        <w:t>22</w:t>
      </w:r>
      <w:r>
        <w:rPr/>
        <w:t>～</w:t>
      </w:r>
      <w:r>
        <w:rPr/>
        <w:t>24</w:t>
      </w:r>
      <w:r>
        <w:rPr/>
        <w:t>）。同理，所有著作，无论其如何典雅、深彻或高深，都不能和圣经——上帝的话相提并论，等量齐观。圣经乃有上帝的灵住在里面。没有圣灵的人的著作与圣经之间，乃有一道不可逾越的鸿沟。主耶稣也本此义，说明他的道。他的教训，乃和常人的学说完全异趣，判然不同。「叫人活着的乃是灵，肉体是无益的；我对你们所说的话，就是灵，就是生命」（约六</w:t>
      </w:r>
      <w:r>
        <w:rPr/>
        <w:t>63</w:t>
      </w:r>
      <w:r>
        <w:rPr/>
        <w:t>）。圣经不是仅为上帝已经默示的（</w:t>
      </w:r>
      <w:r>
        <w:rPr/>
        <w:t>was inspired</w:t>
      </w:r>
      <w:r>
        <w:rPr/>
        <w:t>），而且是上帝默示的（</w:t>
      </w:r>
      <w:r>
        <w:rPr/>
        <w:t>is inspired</w:t>
      </w:r>
      <w:r>
        <w:rPr/>
        <w:t>）；圣灵将灵气吹在谁里面，不但使其教训有权威，并且还赐他生命；所以凡凭信心接受他应许的，就「蒙了重生，不是由于能坏的种子，乃是由于不能坏的种子，是藉着上帝活泼常存的道」（彼前一</w:t>
      </w:r>
      <w:r>
        <w:rPr/>
        <w:t>23</w:t>
      </w:r>
      <w:r>
        <w:rPr/>
        <w:t>）。</w:t>
      </w:r>
    </w:p>
    <w:p>
      <w:pPr>
        <w:pStyle w:val="Normal"/>
        <w:rPr/>
      </w:pPr>
      <w:r>
        <w:rPr/>
      </w:r>
    </w:p>
    <w:p>
      <w:pPr>
        <w:pStyle w:val="Heading2"/>
        <w:rPr/>
      </w:pPr>
      <w:bookmarkStart w:id="50" w:name="__RefHeading___Toc455722995"/>
      <w:bookmarkEnd w:id="50"/>
      <w:r>
        <w:rPr/>
        <w:t>贰</w:t>
      </w:r>
      <w:r>
        <w:rPr/>
        <w:t xml:space="preserve">  </w:t>
      </w:r>
      <w:r>
        <w:rPr/>
        <w:t>启示的特质</w:t>
      </w:r>
    </w:p>
    <w:p>
      <w:pPr>
        <w:pStyle w:val="Normal"/>
        <w:rPr/>
      </w:pPr>
      <w:r>
        <w:rPr>
          <w:rFonts w:eastAsia="Times New Roman"/>
        </w:rPr>
        <w:t xml:space="preserve">    </w:t>
      </w:r>
      <w:r>
        <w:rPr/>
        <w:t>以上各章，大都是讲保惠师各样的事工与职务，现在我们不但要讲他所「作」的，并且还要讲他所「说」的。尊荣之境的主，在启示录里，七次反覆的说：「圣灵向众教会所说的话，凡有耳的，就应当听」（启二</w:t>
      </w:r>
      <w:r>
        <w:rPr/>
        <w:t>7</w:t>
      </w:r>
      <w:r>
        <w:rPr/>
        <w:t>）。在地上的保惠师回答在天上的保惠师，所以启示录第十四章第十三节说：「我听见从天上有声音说：『你要写下：从今以后，在主里面而死的人有福了。』圣灵说：『是的，他们息了自己的劳苦，作工的果效也随着他们。』」此乃合乎圣经的要旨。关于旧约，使徒彼得说：「圣灵藉大卫的口，在圣经上预言领人捉拿耶稣的犹大，这话是必须应验的。」（徒一</w:t>
      </w:r>
      <w:r>
        <w:rPr/>
        <w:t>16</w:t>
      </w:r>
      <w:r>
        <w:rPr/>
        <w:t>）马可福音第十二章第三十六节说：「大卫被圣灵感动，说：『主对我主说，你坐在我的右边，等我使你仇敌作你的脚凳。』」又在撒母耳记下二十三章一至五节说：「大卫末了的话：……耶和华的灵藉着我说，他的话在我口中。以色列的上帝，以色列的磐石，晓谕我说：那以公义治理人民的，敬畏上帝执掌权柄，他必像日出的晨光，如无云的清晨，雨后的晴光，使地发生嫩草。我家在上帝面前并非如此；上帝却与我立永远的约。……」所以希伯来书第三章第七、八节说：「圣灵有话说：『你们今日若听他的话，就不可硬着心，像在旷野惹他发怒，试探他的时候一样。』」</w:t>
      </w:r>
    </w:p>
    <w:p>
      <w:pPr>
        <w:pStyle w:val="Normal"/>
        <w:rPr/>
      </w:pPr>
      <w:r>
        <w:rPr>
          <w:rFonts w:eastAsia="Times New Roman"/>
        </w:rPr>
        <w:t xml:space="preserve">    </w:t>
      </w:r>
      <w:r>
        <w:rPr/>
        <w:t>思想与说话的分别，无非乃在字句（</w:t>
      </w:r>
      <w:r>
        <w:rPr/>
        <w:t>words</w:t>
      </w:r>
      <w:r>
        <w:rPr/>
        <w:t>）。所以圣灵如果说话，他的话乃就在圣经里面；圣经的实质乃就是圣灵所说的话。因此，字句的启示（</w:t>
      </w:r>
      <w:r>
        <w:rPr/>
        <w:t>Verbal inspiration</w:t>
      </w:r>
      <w:r>
        <w:rPr/>
        <w:t>）乃为传递上帝思想绝对必须的。思想如何，乃全由字句决定；只须把字句作最细微的变更，便要更改原有的思想。「字句是叫人死，精意是叫人活」（林后三</w:t>
      </w:r>
      <w:r>
        <w:rPr/>
        <w:t>5</w:t>
      </w:r>
      <w:r>
        <w:rPr/>
        <w:t>、</w:t>
      </w:r>
      <w:r>
        <w:rPr/>
        <w:t>6</w:t>
      </w:r>
      <w:r>
        <w:rPr/>
        <w:t>）。主耶稣说：「叫人活着的，乃是灵，肉体是无益的；我对你们所说的话，就是灵，就是生命。」马丁路德说：「主耶稣并未说他的灵，乃是说他的话，而他的话就是灵和生命。」我们要明白他的思想，只有听他所说的话。诚然，他的话可能会在我心里起一种无可明状的感动；「圣灵亲自用说不出来的叹息，替我们祷告」（罗八</w:t>
      </w:r>
      <w:r>
        <w:rPr/>
        <w:t>26</w:t>
      </w:r>
      <w:r>
        <w:rPr/>
        <w:t>）；但是真正易于了解的意思，乃是用话语具体表出来。当主耶稣对门徒说：「我所说的话，就是灵，就是生命」，这乃表明他的教训，不但是启示，而且为「字句的启示」。使徒保罗在哥林多前书第二章第九至十四节所说的，乃与此相应，「『上帝为爱他的人所预备的是眼睛未曾看见，耳朵禾曾听见，人心也未曾想到的。』只有上帝藉着圣灵向我们显明了，因为圣灵参透万事，就是上帝深奥的事也参透了。除了在人里头的灵，谁知道人的事？像这样，除了上帝的灵，也没有人知道上帝的事。我们所领受的，并不是世上的灵，乃是从上帝来的灵，叫我们能知道上帝开恩赐给我们的事。并且我们讲说这些事，不是用人智慧所指教的言语，乃是用圣灵所指教的言语，将属灵的话解释属灵的事。然而，属血气的人不领会上帝圣灵的事，反倒以为愚拙，并且不能知道；因为这些事惟有属灵的人才能看透。」</w:t>
      </w:r>
    </w:p>
    <w:p>
      <w:pPr>
        <w:pStyle w:val="Normal"/>
        <w:rPr/>
      </w:pPr>
      <w:r>
        <w:rPr>
          <w:rFonts w:eastAsia="Times New Roman"/>
        </w:rPr>
        <w:t xml:space="preserve">    </w:t>
      </w:r>
      <w:r>
        <w:rPr/>
        <w:t>这乃仿佛一个学生，把一位学问渊博的哲学家的演讲记录下来，他乃是一位勤苦好学的学生，他并把他所记录的讲稿加以研究，进求彻悟，他必认识他自己乃仅是一个门生，并非老师，他的本分仅仅是誊写他所记录的，俾可对人传讲，绝不可自作聪明，改动原稿的思想和字句。诚如使徒彼得所说：「论到这救恩，那预先说你们要得恩典的众先知早已详细的寻求考察；就是考察在他们心里基督的灵，预先证明基督受苦难，后来得荣耀，是指着什么时候，并怎样的时候。他们得了启示，知道他们所传讲的一切事，不是为自己，乃是为你们。那靠着从天上差来的圣灵传福音给你们的人，现在将这些事报给你们；天使也愿意详细察看这些事。」（彼前一</w:t>
      </w:r>
      <w:r>
        <w:rPr/>
        <w:t>10</w:t>
      </w:r>
      <w:r>
        <w:rPr/>
        <w:t>～</w:t>
      </w:r>
      <w:r>
        <w:rPr/>
        <w:t>12</w:t>
      </w:r>
      <w:r>
        <w:rPr/>
        <w:t>）这些得了启示的，亲自研讨他所写下来的，倘使他们在人的方面是先知，他们在神的方面乃显然是门生。他们仅是报告他们所听见的，乃是我国所谓「述而不作」。这亦近似主耶稣基督的态度。他乃是把他从天父所听到的来教导人。他说：「……我从我父所听见的，已经都告诉你们了」（约一五</w:t>
      </w:r>
      <w:r>
        <w:rPr/>
        <w:t>15</w:t>
      </w:r>
      <w:r>
        <w:rPr/>
        <w:t>）。他又说：「你所赐给我的道，我已经赐给他们，他们也领受了」（约一七</w:t>
      </w:r>
      <w:r>
        <w:rPr/>
        <w:t>8</w:t>
      </w:r>
      <w:r>
        <w:rPr/>
        <w:t>）。</w:t>
      </w:r>
    </w:p>
    <w:p>
      <w:pPr>
        <w:pStyle w:val="Normal"/>
        <w:rPr/>
      </w:pPr>
      <w:r>
        <w:rPr>
          <w:rFonts w:eastAsia="Times New Roman"/>
        </w:rPr>
        <w:t xml:space="preserve">    </w:t>
      </w:r>
      <w:r>
        <w:rPr/>
        <w:t>现代的学者「惧怕战兢」，深恐启示里面有人的成分；而精勤研求圣灵问题的人，神的元素乃使他们最受感动。「风随着意思吹，你听见风的响声，却不晓得从那里来，往那里去；凡从圣灵生的，也是如此。」（约三</w:t>
      </w:r>
      <w:r>
        <w:rPr/>
        <w:t>8</w:t>
      </w:r>
      <w:r>
        <w:rPr/>
        <w:t>）这不是出于人意，乃是出于上帝。关于藉着圣灵的启示，圣经也有明确的教训，彼得后书第一章第二十、二十一节说：「第一要紧的，该知道经上所有的预言，没有可随私意解说的。因为预言从来没有出于人意的，乃是人被圣灵感动说出上帝的话来。」</w:t>
      </w:r>
    </w:p>
    <w:p>
      <w:pPr>
        <w:pStyle w:val="Normal"/>
        <w:rPr/>
      </w:pPr>
      <w:r>
        <w:rPr>
          <w:rFonts w:eastAsia="Times New Roman"/>
        </w:rPr>
        <w:t xml:space="preserve">    </w:t>
      </w:r>
      <w:r>
        <w:rPr/>
        <w:t>圣经的文体，由于若干作者的个性和著作笔法的不同，当然并非呆板一律的，但是如果说圣经的思想是从圣灵来的，而文字则是从人来的，那就成为一种启示的二元论，则乃大谬不然。诚如李氏（</w:t>
      </w:r>
      <w:r>
        <w:rPr/>
        <w:t>Lee</w:t>
      </w:r>
      <w:r>
        <w:rPr/>
        <w:t>）在其所著的《圣灵的启示》一书中说：「有一种意见，认为仅有圣经的题材乃出自圣灵，而文字乃任由不同的作者随心所欲，自由选择，此乃莫大的错觉。这乃等于说圣经乃有两种作者，一种是产生一种文体，把意义表达出来；另一种乃是在心灵里面构成各种概念与思想，藉着文体表达出来。圣灵则不然，他乃是凡事受他启示的，一切作为的本原，使他们所讲所写的，成为上帝的话」。</w:t>
      </w:r>
    </w:p>
    <w:p>
      <w:pPr>
        <w:pStyle w:val="Normal"/>
        <w:rPr/>
      </w:pPr>
      <w:r>
        <w:rPr>
          <w:rFonts w:eastAsia="Times New Roman"/>
        </w:rPr>
        <w:t xml:space="preserve">    </w:t>
      </w:r>
      <w:r>
        <w:rPr/>
        <w:t>新约里面，引证旧约里面的话，有很多地方，文句已加大大改变，有些人便误以为圣经并非上帝「字句的启示」。但是倘使圣灵指导写新旧约全书，他当然有至高的全权，在必要的时候，改变文体。例如以赛亚书第五十九章第二十节「必有一位救赎主（</w:t>
      </w:r>
      <w:r>
        <w:rPr/>
        <w:t>the Redeemer</w:t>
      </w:r>
      <w:r>
        <w:rPr/>
        <w:t>），来到锡安雅各族中转离过犯的人那里。这是耶和华说的。」而在罗马书第十一章第二十六节却说：「于是以色列全家都要得救。如经上所记：『必有一位救主（</w:t>
      </w:r>
      <w:r>
        <w:rPr/>
        <w:t>the Deliverer</w:t>
      </w:r>
      <w:r>
        <w:rPr/>
        <w:t>）从锡安出来，要消除雅各家的一切罪恶；』」一则从「救赎主」改为「救主」；二则从「来到锡安」改为「从锡安出来」。但照经学家兰兀氏（</w:t>
      </w:r>
      <w:r>
        <w:rPr/>
        <w:t>Lange</w:t>
      </w:r>
      <w:r>
        <w:rPr/>
        <w:t>）之见，这一个改变，乃是上帝启示的和有意的改变。又如阿摩司书第九章第十一节说：「到那日，我必建立大卫倒塌的帐幕，堵住其中的破口，把那破坏的建立起来，重新修造，像古时一样。」在使徒行传第十五章第十六节说：「正如经上所写的：『此后，我要回来，重新修造大卫倒塌的帐幕，把那破坏的，重新修造建立起来」。文字的修正，乃是为更合于当时的情况。关于这种修改的例子，当不止此，还有很多，此乃都是圣经的作者——上帝改变他自己的字藻。从另一方面来看，当圣经写作之时，因年代相隔久远，环境又复相殊，但其所用的单字和词句，却是相同，这又具体证实圣经乃出自一位作者——上帝的手笔。可是每一作者的特性仍然保存，只是这种特性乃须从属圣灵最高的特性。这乃如人写的话（</w:t>
      </w:r>
      <w:r>
        <w:rPr/>
        <w:t>Written word</w:t>
      </w:r>
      <w:r>
        <w:rPr/>
        <w:t>）须从属于「化身的道」（</w:t>
      </w:r>
      <w:r>
        <w:rPr/>
        <w:t>Incarnate word</w:t>
      </w:r>
      <w:r>
        <w:rPr/>
        <w:t>），因为主耶稣是「道成肉身」（约一</w:t>
      </w:r>
      <w:r>
        <w:rPr/>
        <w:t>14</w:t>
      </w:r>
      <w:r>
        <w:rPr/>
        <w:t>），他就是上帝。他的神性就绝对不同人的写作，没有因自我意识与野心而有的缺陷与瑕疵。奥丁格氏（</w:t>
      </w:r>
      <w:r>
        <w:rPr/>
        <w:t>Oetinger</w:t>
      </w:r>
      <w:r>
        <w:rPr/>
        <w:t>）说，我只要读了三、四节经文，因为他的无比性，我就深信他的神性。</w:t>
      </w:r>
    </w:p>
    <w:p>
      <w:pPr>
        <w:pStyle w:val="Normal"/>
        <w:rPr/>
      </w:pPr>
      <w:r>
        <w:rPr>
          <w:rFonts w:eastAsia="Times New Roman"/>
        </w:rPr>
        <w:t xml:space="preserve">    </w:t>
      </w:r>
      <w:r>
        <w:rPr/>
        <w:t>有一位德国神学家罗德氏（</w:t>
      </w:r>
      <w:r>
        <w:rPr/>
        <w:t>Rothe</w:t>
      </w:r>
      <w:r>
        <w:rPr/>
        <w:t>）说：「我们可以确信有一种圣灵的语文，因为这乃在圣经里面清清楚楚陈现在我们眼前。圣灵乃是上帝启示的动因（</w:t>
      </w:r>
      <w:r>
        <w:rPr/>
        <w:t>agent</w:t>
      </w:r>
      <w:r>
        <w:rPr/>
        <w:t>）」。许多希腊文新约的术语，似乎很难在古典希腊文字典里面找到确切的解释。虽然字句的形式，两者都是一样的，但是圣灵吹入以后，可能赐与旧字新的意义。如果用世俗的字典来翻译神圣的圣言，那就几乎像叫一位尚未重生的人解释重生的生命的奥秘。亦如我国成语所谓「问道于盲」。近代的进步与发现，许多英文字已增加新的意义，所以人必具有时代的精神，才能了解它们。则我们自必有基督的灵，方才能够解释基督的话语。</w:t>
      </w:r>
    </w:p>
    <w:p>
      <w:pPr>
        <w:pStyle w:val="Normal"/>
        <w:rPr/>
      </w:pPr>
      <w:r>
        <w:rPr>
          <w:rFonts w:eastAsia="Times New Roman"/>
        </w:rPr>
        <w:t xml:space="preserve">    </w:t>
      </w:r>
      <w:r>
        <w:rPr/>
        <w:t>关于「圣经无误论」（</w:t>
      </w:r>
      <w:r>
        <w:rPr/>
        <w:t>Inerrancy of Scripture</w:t>
      </w:r>
      <w:r>
        <w:rPr/>
        <w:t>）乃有许多论证，其中最重大的理由，乃是：倘使这是圣灵上帝在圣经里说话，则圣经就是上帝的话，上帝既是无误的，圣经自必无误。有一位著名作者向我们挑战，说，圣经究竟在那里说圣经「是上帝的话」。一个最起码的研究本题的学生，只要藉一本圣经字典就可应付这个挑战，答覆这个问题。圣经不但是「上帝的话」，而且还是「上帝的圣言」。这个圣经的「集合名词」（</w:t>
      </w:r>
      <w:r>
        <w:rPr/>
        <w:t>collective name</w:t>
      </w:r>
      <w:r>
        <w:rPr/>
        <w:t>），乃是最有意义的。罗马书第三章第一、二节说：「犹太人有什么长处，割礼有什么益处呢？凡事大有好处，第一是上帝的圣言交托他们。」这里使徒保罗称旧约乃是「上帝的圣言」，乃清楚承认它是上帝启示的书；犹太教会乃是这些圣言的监护人和保护人，直到主耶稣基督降世。现在旧约新约全部圣经乃由基督教会负责监护。</w:t>
      </w:r>
    </w:p>
    <w:p>
      <w:pPr>
        <w:pStyle w:val="Normal"/>
        <w:rPr/>
      </w:pPr>
      <w:r>
        <w:rPr>
          <w:rFonts w:eastAsia="Times New Roman"/>
        </w:rPr>
        <w:t xml:space="preserve">    </w:t>
      </w:r>
      <w:r>
        <w:rPr/>
        <w:t>这种总体性的说明对我们的信心，乃大有帮助。当批评的人攻击旧约之时，且在许多细节上吹毛求疵，圣灵就加以全部证实。司提反说：「那曾对以色列人说：『上帝要从你们弟兄中间给你们兴起一位先知像我』的，就是这位摩西。这人曾在旷野会中，和西乃山上，与那对他说话的天使同在，又与我们的祖宗同在，并且领受活泼的圣言（</w:t>
      </w:r>
      <w:r>
        <w:rPr/>
        <w:t>the lively oracle</w:t>
      </w:r>
      <w:r>
        <w:rPr/>
        <w:t>）传给我们。」（徒七</w:t>
      </w:r>
      <w:r>
        <w:rPr/>
        <w:t>37</w:t>
      </w:r>
      <w:r>
        <w:rPr/>
        <w:t>、</w:t>
      </w:r>
      <w:r>
        <w:rPr/>
        <w:t>38</w:t>
      </w:r>
      <w:r>
        <w:rPr/>
        <w:t>）使徒彼得也说：「若有讲道的，要接着上帝的圣言（</w:t>
      </w:r>
      <w:r>
        <w:rPr/>
        <w:t>the Oracle of God</w:t>
      </w:r>
      <w:r>
        <w:rPr/>
        <w:t>）讲」（彼前四</w:t>
      </w:r>
      <w:r>
        <w:rPr/>
        <w:t>11</w:t>
      </w:r>
      <w:r>
        <w:rPr/>
        <w:t>）。彼得不但以旧约为上帝的圣言，并且说，「第一要紧的，该知道经上所有的预言，没有可随私意解说的，因为预言从来没有出于人意的，乃是人被圣灵感动说出上帝的话来」（彼后一</w:t>
      </w:r>
      <w:r>
        <w:rPr/>
        <w:t>20</w:t>
      </w:r>
      <w:r>
        <w:rPr/>
        <w:t>、</w:t>
      </w:r>
      <w:r>
        <w:rPr/>
        <w:t>21</w:t>
      </w:r>
      <w:r>
        <w:rPr/>
        <w:t>）。使徒保罗说：「若有人以为自己是先知，或是属灵的，就该知道，我所写给你们的是主的命令」（林前一四</w:t>
      </w:r>
      <w:r>
        <w:rPr/>
        <w:t>37</w:t>
      </w:r>
      <w:r>
        <w:rPr/>
        <w:t>）。犹太人因为主耶稣说他自己就是上帝，就指责他是亵渎上帝。倘使主耶稣基督不是上帝，则他甚至不是一个好人。同理，倘使圣经不是无误的，则比有误的书乃更坏。</w:t>
      </w:r>
    </w:p>
    <w:p>
      <w:pPr>
        <w:pStyle w:val="Normal"/>
        <w:ind w:firstLine="432"/>
        <w:rPr/>
      </w:pPr>
      <w:r>
        <w:rPr/>
        <w:t>使徒保罗说：「……你们的信不在乎人的智慧，只在乎上帝的大能。……我们讲的，乃是从前所隐藏，上帝奥秘的智慧，就是上帝在万世以前，预定使我们得荣耀的。这智慧世上有权有位的人没有一个知道的，……如经上所记：『上帝为爱他的人所预备的是眼睛未曾看见，耳朵未曾听见，人心也未曾想到的。』只有上帝藉着圣灵向我们显明了，因为圣灵参透万事，就是上帝深奥的事也参透了」（林前二</w:t>
      </w:r>
      <w:r>
        <w:rPr/>
        <w:t>5</w:t>
      </w:r>
      <w:r>
        <w:rPr/>
        <w:t>～</w:t>
      </w:r>
      <w:r>
        <w:rPr/>
        <w:t>10</w:t>
      </w:r>
      <w:r>
        <w:rPr/>
        <w:t>）。奥古斯丁说：「相信上帝的话，你就会知道」，人当「以信求知，不是以知求信」。信心不但是一切信条的秘钥，且又为解决一切矛盾的秘钥。如果一个人坚信圣经乃是上帝无误的话，则就能使一切矛盾和合一致；一切难题，迎刃而解。大卫的诗说：「耶和华的律法全备，能苏醒人心，耶和华的法度确定，能使愚人有智慧」（诗一九</w:t>
      </w:r>
      <w:r>
        <w:rPr/>
        <w:t>7</w:t>
      </w:r>
      <w:r>
        <w:rPr/>
        <w:t>）。吹毛求疵的批评家攻击圣经里的错误，司提反说雅各乃「葬于亚伯拉罕在示剑用银子从哈抹子孙买来的坟墓里」（徒七</w:t>
      </w:r>
      <w:r>
        <w:rPr/>
        <w:t>15</w:t>
      </w:r>
      <w:r>
        <w:rPr/>
        <w:t>、</w:t>
      </w:r>
      <w:r>
        <w:rPr/>
        <w:t>16</w:t>
      </w:r>
      <w:r>
        <w:rPr/>
        <w:t>）；而创世记第五十章第十二、十三节则说：「雅各的儿子们就遵着他父亲所吩咐的办了，把他……葬在幔利前、麦比拉田间的洞里，那洞和田是亚伯拉罕向赫人以弗仑买来为业作坟地的」。此外关于所罗门王的记载，有一处说他有马房四千，又有一处则谓有四万。还有关于约西亚开始作王，一说是八岁，另一说则谓十八岁。凡此种种已经解决的矛盾指示我们一个奥秘的真理，就是哥林多前书第一章第二十五节说，「因上帝的愚拙总比人智慧；上帝的软弱总比人强壮。」在全智全能的上帝之前，不可予智自雄，妄加论断。</w:t>
      </w:r>
    </w:p>
    <w:p>
      <w:pPr>
        <w:pStyle w:val="Normal"/>
        <w:ind w:firstLine="432"/>
        <w:rPr/>
      </w:pPr>
      <w:r>
        <w:rPr/>
      </w:r>
    </w:p>
    <w:p>
      <w:pPr>
        <w:pStyle w:val="Heading2"/>
        <w:rPr/>
      </w:pPr>
      <w:bookmarkStart w:id="51" w:name="__RefHeading___Toc455722996"/>
      <w:bookmarkEnd w:id="51"/>
      <w:r>
        <w:rPr/>
        <w:t>叁</w:t>
      </w:r>
      <w:r>
        <w:rPr/>
        <w:t xml:space="preserve">  </w:t>
      </w:r>
      <w:r>
        <w:rPr/>
        <w:t>启示与信心</w:t>
      </w:r>
    </w:p>
    <w:p>
      <w:pPr>
        <w:pStyle w:val="Normal"/>
        <w:rPr/>
      </w:pPr>
      <w:r>
        <w:rPr>
          <w:rFonts w:eastAsia="Times New Roman"/>
        </w:rPr>
        <w:t xml:space="preserve">    </w:t>
      </w:r>
      <w:r>
        <w:rPr/>
        <w:t>上帝的话是没有一句落空的，圣经里面的预言和应许，都一一应验，铁案如山，无可否认。我们当笃信勿疑。且「当越发郑重所听见的道理。……这救恩起先是主亲自讲的，……上帝又按自己的旨意，用神迹奇事，和百般的异能，并圣灵的恩赐，同他们作见证」（来二</w:t>
      </w:r>
      <w:r>
        <w:rPr/>
        <w:t>1</w:t>
      </w:r>
      <w:r>
        <w:rPr/>
        <w:t>、</w:t>
      </w:r>
      <w:r>
        <w:rPr/>
        <w:t>3</w:t>
      </w:r>
      <w:r>
        <w:rPr/>
        <w:t>、</w:t>
      </w:r>
      <w:r>
        <w:rPr/>
        <w:t>4</w:t>
      </w:r>
      <w:r>
        <w:rPr/>
        <w:t>）。「我们现在所知道的有限」（林前一三</w:t>
      </w:r>
      <w:r>
        <w:rPr/>
        <w:t>9</w:t>
      </w:r>
      <w:r>
        <w:rPr/>
        <w:t>）。且「所见的是暂时的，所不见的是永远的」（林后四</w:t>
      </w:r>
      <w:r>
        <w:rPr/>
        <w:t>18</w:t>
      </w:r>
      <w:r>
        <w:rPr/>
        <w:t>）。但是「上帝丰富的智慧和知识，……他的踪迹」却「难测」、「难寻」（参罗一一</w:t>
      </w:r>
      <w:r>
        <w:rPr/>
        <w:t>33</w:t>
      </w:r>
      <w:r>
        <w:rPr/>
        <w:t>）。中国成语说：「学无止境」，我们想要以有限测无限，实乃「椽木以求鱼」。主耶稣在复活以后，「对多马说：『伸过你的指头来，摸我的手；伸出你的手来，深入我的肋旁。不要疑惑，总要信。』多马说：『我的主！我的上帝！』耶稣对他说：『你因看见了我才信，那没看见就信的有福了」（约二○</w:t>
      </w:r>
      <w:r>
        <w:rPr/>
        <w:t>27</w:t>
      </w:r>
      <w:r>
        <w:rPr/>
        <w:t>）。所以奥古斯丁说：「当以信求知，勿以知求信」。这绝非一般人所误会的迷信，因为「信就是所望之事的实底，是未见之事的确据。古人在这信上得了美好的证据」（来一一</w:t>
      </w:r>
      <w:r>
        <w:rPr/>
        <w:t>1</w:t>
      </w:r>
      <w:r>
        <w:rPr/>
        <w:t>、</w:t>
      </w:r>
      <w:r>
        <w:rPr/>
        <w:t>2</w:t>
      </w:r>
      <w:r>
        <w:rPr/>
        <w:t>）。</w:t>
      </w:r>
    </w:p>
    <w:p>
      <w:pPr>
        <w:pStyle w:val="Normal"/>
        <w:rPr/>
      </w:pPr>
      <w:r>
        <w:rPr>
          <w:rFonts w:eastAsia="Times New Roman"/>
        </w:rPr>
        <w:t xml:space="preserve">    </w:t>
      </w:r>
      <w:r>
        <w:rPr/>
        <w:t>圣经既是圣灵上帝在里面说话，则圣经就是上帝的话。上帝既是无误的，圣经自必无误，应当深信勿疑，不可随私意曲解，尤不可逞人智讥评。</w:t>
      </w:r>
      <w:r>
        <w:br w:type="page"/>
      </w:r>
    </w:p>
    <w:p>
      <w:pPr>
        <w:pStyle w:val="Heading1"/>
        <w:rPr/>
      </w:pPr>
      <w:bookmarkStart w:id="52" w:name="__RefHeading___Toc455722997"/>
      <w:bookmarkEnd w:id="52"/>
      <w:r>
        <w:rPr/>
        <w:t>第拾章</w:t>
      </w:r>
      <w:r>
        <w:rPr>
          <w:rFonts w:eastAsia="Times New Roman"/>
        </w:rPr>
        <w:t xml:space="preserve">  </w:t>
      </w:r>
      <w:r>
        <w:rPr/>
        <w:t>圣灵的责备</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保惠师三重性的工作，每一样都是为荣耀主耶稣基督。他为罪责备，因为他们不信基督。他为义责备，乃是为主耶稣基督的义。这个义乃是在往天父那里去的基督身上彰显出来，并且把他从父那里</w:t>
      </w:r>
      <w:r>
        <w:rPr>
          <w:rFonts w:ascii="楷体_GB2312" w:hAnsi="楷体_GB2312" w:eastAsia="楷体_GB2312"/>
        </w:rPr>
        <w:t xml:space="preserve">    </w:t>
      </w:r>
      <w:r>
        <w:rPr>
          <w:rFonts w:ascii="楷体_GB2312" w:hAnsi="楷体_GB2312" w:eastAsia="楷体_GB2312"/>
        </w:rPr>
        <w:t>得到义赐给那些相信基督的人。最后，他为审判责备，乃是因为这世界的王受了审判；主耶稣基督乃是为此而主，为此而死。他为拯救罪人，且代死十架。这样主耶稣基督就得到荣耀。保惠师乃是要把道成肉身的圣子主耶稣基督为着这一切而生和他一切事工晓谕我们。</w:t>
      </w:r>
    </w:p>
    <w:p>
      <w:pPr>
        <w:pStyle w:val="Normal"/>
        <w:rPr/>
      </w:pPr>
      <w:r>
        <w:rPr>
          <w:rFonts w:eastAsia="楷体;宋体" w:cs="楷体;宋体" w:ascii="楷体;宋体" w:hAnsi="楷体;宋体"/>
        </w:rPr>
        <w:t xml:space="preserve">                      </w:t>
      </w:r>
      <w:r>
        <w:rPr>
          <w:rFonts w:eastAsia="楷体;宋体" w:cs="楷体;宋体" w:ascii="楷体;宋体" w:hAnsi="楷体;宋体"/>
        </w:rPr>
        <w:t>——</w:t>
      </w:r>
      <w:r>
        <w:rPr>
          <w:rFonts w:ascii="楷体_GB2312" w:hAnsi="楷体_GB2312" w:eastAsia="楷体_GB2312"/>
        </w:rPr>
        <w:t>查理海氏（</w:t>
      </w:r>
      <w:r>
        <w:rPr>
          <w:rFonts w:eastAsia="楷体_GB2312" w:ascii="楷体_GB2312" w:hAnsi="楷体_GB2312"/>
        </w:rPr>
        <w:t>Julius Charles Hare</w:t>
      </w:r>
      <w:r>
        <w:rPr>
          <w:rFonts w:ascii="楷体_GB2312" w:hAnsi="楷体_GB2312" w:eastAsia="楷体_GB2312"/>
        </w:rPr>
        <w:t>）</w:t>
      </w:r>
    </w:p>
    <w:p>
      <w:pPr>
        <w:pStyle w:val="Normal"/>
        <w:rPr/>
      </w:pPr>
      <w:r>
        <w:rPr/>
      </w:r>
    </w:p>
    <w:p>
      <w:pPr>
        <w:pStyle w:val="Heading2"/>
        <w:rPr/>
      </w:pPr>
      <w:bookmarkStart w:id="53" w:name="__RefHeading___Toc455722998"/>
      <w:bookmarkEnd w:id="53"/>
      <w:r>
        <w:rPr/>
        <w:t>绪</w:t>
      </w:r>
      <w:r>
        <w:rPr/>
        <w:t xml:space="preserve">  </w:t>
      </w:r>
      <w:r>
        <w:rPr/>
        <w:t>言</w:t>
      </w:r>
    </w:p>
    <w:p>
      <w:pPr>
        <w:pStyle w:val="Normal"/>
        <w:rPr/>
      </w:pPr>
      <w:r>
        <w:rPr>
          <w:rFonts w:eastAsia="Times New Roman"/>
        </w:rPr>
        <w:t xml:space="preserve">    </w:t>
      </w:r>
      <w:r>
        <w:rPr/>
        <w:t>主耶稣基督说：「我若去、就差他（保惠师）来，他既来了，就要叫世人为罪、为义、为审判、自己责备自己。」（约一六</w:t>
      </w:r>
      <w:r>
        <w:rPr/>
        <w:t>7</w:t>
      </w:r>
      <w:r>
        <w:rPr/>
        <w:t>、</w:t>
      </w:r>
      <w:r>
        <w:rPr/>
        <w:t>8</w:t>
      </w:r>
      <w:r>
        <w:rPr/>
        <w:t>）从五旬节以后，保惠师的大能就弥漫天下，感动普天下的人心，不但在基督教国家，且在外邦国家；不但在皈依基督的地区，且在尚未皈依的地区，使他们醒悟，有悔罪的意识。但是主耶稣在约翰福音第十四章第十六、十七节说：「我要求父，……另外赐给你们一位保惠师，叫他永远与你们同在，就是真理的圣灵，乃世人不能接受的，因为不见他，也不认识他；你们却认识他，因为常与你们同在，也要在你们里面。」世人既不能接受，所以圣灵的恩赐，乃是有限制的。主耶稣的门徒乃是圣灵恩赐的领受者和传扬者，基督教会乃是圣灵和世界之间的中保。当圣灵来了，他就要叫世人责备自己；一方面他又吩咐门徒「往普天下去，传福音给万民听。」（可一六</w:t>
      </w:r>
      <w:r>
        <w:rPr/>
        <w:t>15</w:t>
      </w:r>
      <w:r>
        <w:rPr/>
        <w:t>）当主耶稣差遣福音使者到全世界去传福音的时候，真理的圣灵便和他们同往，为他们所听到的福音作见证，叫他们为他们所被责备的罪而悔悟，并且宣扬他们所传的义。</w:t>
      </w:r>
    </w:p>
    <w:p>
      <w:pPr>
        <w:pStyle w:val="Normal"/>
        <w:rPr/>
      </w:pPr>
      <w:r>
        <w:rPr>
          <w:rFonts w:eastAsia="Times New Roman"/>
        </w:rPr>
        <w:t xml:space="preserve">    </w:t>
      </w:r>
      <w:r>
        <w:rPr/>
        <w:t>正如主耶稣基督的事工有三重性：一为先知，二为祭司，三为君王；圣灵的责备也有三重性，正如约翰福音第十六章第八至十一节说：「他（圣灵）既来了，就要叫世人为罪、为义、为审判，自己责备自己；为罪，是因他们不信我；为义，是因我往父那里去，你们就不再见我；为审判，是因这世界的王受了审判。」这乃是主耶稣基督在他成了肉身在世上所讲的见证；关于主耶稣基督现在在天父宝座右边所作的代祷，以及当他荣耀再临的时候，要审判世界，这是圣灵应作的见证。</w:t>
      </w:r>
    </w:p>
    <w:p>
      <w:pPr>
        <w:pStyle w:val="Normal"/>
        <w:ind w:firstLine="432"/>
        <w:rPr/>
      </w:pPr>
      <w:r>
        <w:rPr/>
        <w:t>兹将此三者分论如后。</w:t>
      </w:r>
    </w:p>
    <w:p>
      <w:pPr>
        <w:pStyle w:val="Normal"/>
        <w:ind w:firstLine="432"/>
        <w:rPr/>
      </w:pPr>
      <w:r>
        <w:rPr/>
      </w:r>
    </w:p>
    <w:p>
      <w:pPr>
        <w:pStyle w:val="Heading2"/>
        <w:rPr/>
      </w:pPr>
      <w:bookmarkStart w:id="54" w:name="__RefHeading___Toc455722999"/>
      <w:bookmarkEnd w:id="54"/>
      <w:r>
        <w:rPr/>
        <w:t>壹</w:t>
      </w:r>
      <w:r>
        <w:rPr/>
        <w:t xml:space="preserve">  </w:t>
      </w:r>
      <w:r>
        <w:rPr/>
        <w:t>为罪而责备</w:t>
      </w:r>
    </w:p>
    <w:p>
      <w:pPr>
        <w:pStyle w:val="Normal"/>
        <w:rPr/>
      </w:pPr>
      <w:r>
        <w:rPr>
          <w:rFonts w:eastAsia="Times New Roman"/>
        </w:rPr>
        <w:t xml:space="preserve">    </w:t>
      </w:r>
      <w:r>
        <w:rPr/>
        <w:t>他要叫世人为罪责备。世人既人人都有天良在心，而且忠心耿耿，做他的工作，为什么要为罪责备自己呢？这乃是世人常有的疑问。我们中国的成语说：「问心无愧」，「心安理得」，所以自负自义，不肯悔改。但是他们却不知道，所谓天良无愧，乃仅对律法而言，圣灵则为恩典作见证，天良仅为律法而自责，而圣灵则为世人因福音而自责；前者因自责而沮丧失望，后者反因自责而有新生的希望。</w:t>
      </w:r>
    </w:p>
    <w:p>
      <w:pPr>
        <w:pStyle w:val="Normal"/>
        <w:rPr/>
      </w:pPr>
      <w:r>
        <w:rPr>
          <w:rFonts w:eastAsia="Times New Roman"/>
        </w:rPr>
        <w:t xml:space="preserve">   </w:t>
      </w:r>
      <w:r>
        <w:rPr/>
        <w:t>「为罪，是因他们不信我，」此乃说明圣灵定罪的根据。从主耶稣降世以后，世人才恍悟以往所未知的罪。主耶稣在约翰福音第十五章第二十二节说：「我若没有来教训他们，他们就没有罪，但如今他们的罪无可推诿了。」世人的邪恶，似乎要在道成肉身的主的良善之前，始能完全显露出来。加尔文尝对世人的罪作了一个浅近的比喻，大致可以这样说，在普通烛光之下的白纸，到了光天化日之下才发现其许多玷污。当主耶稣降生的时候，先知西面「称颂上帝说：『……我的眼睛已经看见你的救恩，就是你在万民面前所预备的：是照亮外邦人的光，又是你民以色列的荣耀。』……又对孩子的母亲马利亚说：『这孩子被立，是要叫以色列中许多人跌倒，许多人兴起；又要作毁谤的话柄，叫许多人心里的意念显露出来；你自己的心也要被刀刺透。』」（路二</w:t>
      </w:r>
      <w:r>
        <w:rPr/>
        <w:t>28</w:t>
      </w:r>
      <w:r>
        <w:rPr/>
        <w:t>～</w:t>
      </w:r>
      <w:r>
        <w:rPr/>
        <w:t>35</w:t>
      </w:r>
      <w:r>
        <w:rPr/>
        <w:t>）而在主耶稣基督被出卖，被试炼，和受难的时候，人性里面最恶毒的罪都显露出来。在黑暗掌权的时候，这些罪也被认出来，不过还未完全曝露而已。但是到了五旬节，真理的圣灵的光，照明人心，耶路撒冷的人，大大扎心，使徒彼得便对他们说：「要悔改，奉耶稣基督的名受浸，叫你们的罪得赦，就必领受所赐的圣灵；……彼得还用许多话作见证，劝勉他们说：『你们当救自己脱离这弯曲的时代。』于是领受他话的人，就受了浸。那一天，门徒约添了三千人」（徒二</w:t>
      </w:r>
      <w:r>
        <w:rPr/>
        <w:t>37</w:t>
      </w:r>
      <w:r>
        <w:rPr/>
        <w:t>～</w:t>
      </w:r>
      <w:r>
        <w:rPr/>
        <w:t>41</w:t>
      </w:r>
      <w:r>
        <w:rPr/>
        <w:t>）此乃圣灵为罪责备大能的明证。</w:t>
      </w:r>
    </w:p>
    <w:p>
      <w:pPr>
        <w:pStyle w:val="Normal"/>
        <w:rPr/>
      </w:pPr>
      <w:r>
        <w:rPr>
          <w:rFonts w:eastAsia="Times New Roman"/>
        </w:rPr>
        <w:t xml:space="preserve">    </w:t>
      </w:r>
      <w:r>
        <w:rPr/>
        <w:t>圣灵在另外一面要我们责备自己，并叫我们悔改，并非因为我们参加钉死基督，而是因为我们拒绝站在被钉的基督一面；并非因为我们把主耶稣交给人钉死十架，而是因为我们拒绝相信那为我们的过犯被交给人，为叫我们称义而复活的救主（罗四</w:t>
      </w:r>
      <w:r>
        <w:rPr/>
        <w:t>25</w:t>
      </w:r>
      <w:r>
        <w:rPr/>
        <w:t>）。在福音传到的地方，都知道主耶稣基督为世人的罪而死，则不信基督之罪，实为众罪之源。他担当我们的罪，以及应受的刑罚和应付的工价——就是死（参罗六</w:t>
      </w:r>
      <w:r>
        <w:rPr/>
        <w:t>23</w:t>
      </w:r>
      <w:r>
        <w:rPr/>
        <w:t>）。倘使拒绝相信他，则乃为拒绝他为我们所出的无比的重价，为我们代死十架，以及他拯救我们无比的大恩大爱，而要自己承担。但是「上帝差他儿子降世，不是要定世人的罪，乃是要叫世人因他得救」（约三</w:t>
      </w:r>
      <w:r>
        <w:rPr/>
        <w:t>17</w:t>
      </w:r>
      <w:r>
        <w:rPr/>
        <w:t>）。所以，这不是罪的问题（</w:t>
      </w:r>
      <w:r>
        <w:rPr/>
        <w:t>the sin-question</w:t>
      </w:r>
      <w:r>
        <w:rPr/>
        <w:t>），乃为子的问题（</w:t>
      </w:r>
      <w:r>
        <w:rPr/>
        <w:t>the son-question</w:t>
      </w:r>
      <w:r>
        <w:rPr/>
        <w:t>），这是我们在传福音的时候，要提出的重大问题。从犹太人的问题来讲，彼得在使徒行传第三章第十三至十五节说：「亚伯拉罕、以撒、雅各的上帝，就是我们列祖的上帝，已经荣耀了他的仆人耶稣（或作儿子）；你们却把他交付彼拉多。彼拉多定意要释放他，你们竟在彼拉多面前弃绝了他。你们弃绝了那圣洁公义者，反求着释放一个凶手给你们。你们杀了那生命的主，上帝却叫他从死里复活了；我们都是为这事作见证。」从外邦人的问题来讲，这实在乃是一个神学的或福音的事实：彼得前书第三章第十八节说：「基督也曾一次为罪受苦（或作受死），就是义的代替不义的，为要引我们到上帝面前。按着肉体说，他被治死；接着灵性说，他复活了、你所以被定罪，乃是因为你没有相信他，没有承认他是你的救主和主。</w:t>
      </w:r>
    </w:p>
    <w:p>
      <w:pPr>
        <w:pStyle w:val="Normal"/>
        <w:rPr/>
      </w:pPr>
      <w:r>
        <w:rPr/>
      </w:r>
    </w:p>
    <w:p>
      <w:pPr>
        <w:pStyle w:val="Heading2"/>
        <w:rPr/>
      </w:pPr>
      <w:bookmarkStart w:id="55" w:name="__RefHeading___Toc455723000"/>
      <w:bookmarkEnd w:id="55"/>
      <w:r>
        <w:rPr/>
        <w:t>贰</w:t>
      </w:r>
      <w:r>
        <w:rPr/>
        <w:t xml:space="preserve">  </w:t>
      </w:r>
      <w:r>
        <w:rPr/>
        <w:t>为义而责备</w:t>
      </w:r>
    </w:p>
    <w:p>
      <w:pPr>
        <w:pStyle w:val="Normal"/>
        <w:rPr/>
      </w:pPr>
      <w:r>
        <w:rPr>
          <w:rFonts w:eastAsia="Times New Roman"/>
        </w:rPr>
        <w:t xml:space="preserve">   </w:t>
      </w:r>
      <w:r>
        <w:rPr/>
        <w:t>「为义，是因我往父那里去，你们就不再见我。」（约一六</w:t>
      </w:r>
      <w:r>
        <w:rPr/>
        <w:t>10</w:t>
      </w:r>
      <w:r>
        <w:rPr/>
        <w:t>）在主耶稣还没坐在高天之前，他已经为我们成全了义。因为他「被交给人，是为我们的过犯，复活，是为叫我们称义。」（罗四</w:t>
      </w:r>
      <w:r>
        <w:rPr/>
        <w:t>25</w:t>
      </w:r>
      <w:r>
        <w:rPr/>
        <w:t>）但是他因着要为我们作保证，必须坐在高天的宝座上面；我们必须看到他站在天父的右边，使我们知道已被接纳。以赛亚先知说：「耶和华以他为赎罪祭。他必看见后裔，并且延长年日，耶和华所喜悦的事，必在他手中亨通。他必看见自己劳苦的功效，便心满意足。有许多人，因认识我的义仆得称为义，并且他要担当他们的罪孽。」（赛五三</w:t>
      </w:r>
      <w:r>
        <w:rPr/>
        <w:t>10</w:t>
      </w:r>
      <w:r>
        <w:rPr/>
        <w:t>、</w:t>
      </w:r>
      <w:r>
        <w:rPr/>
        <w:t>11</w:t>
      </w:r>
      <w:r>
        <w:rPr/>
        <w:t>）但是他必须显示他的义，所以他必须升到尊荣之境。主乃是活石，他乃被上帝所拣选，经上写着「匠人所弃的石头，已作了房角的头块石头」（彼前二</w:t>
      </w:r>
      <w:r>
        <w:rPr/>
        <w:t>7</w:t>
      </w:r>
      <w:r>
        <w:rPr/>
        <w:t>）；他虽被世人所弃，列在两个强盗中间，上帝却把他高举，坐在天上的宝座之上。所以主说：「为义，是因我往父那里去，你们就不再见我。」（约一六</w:t>
      </w:r>
      <w:r>
        <w:rPr/>
        <w:t>10</w:t>
      </w:r>
      <w:r>
        <w:rPr/>
        <w:t>）</w:t>
      </w:r>
    </w:p>
    <w:p>
      <w:pPr>
        <w:pStyle w:val="Normal"/>
        <w:rPr/>
      </w:pPr>
      <w:r>
        <w:rPr>
          <w:rFonts w:eastAsia="Times New Roman"/>
        </w:rPr>
        <w:t xml:space="preserve">    </w:t>
      </w:r>
      <w:r>
        <w:rPr/>
        <w:t>这「是因……你们就不再见我」一语，虽使许多解经家，深感惶惑，却为全句线索之所在。高天的大祭司既然是在幔子里面，是不能看见的，以色列会众不能确定他们的祭物究竟已否被悦纳。所以他们非常焦心的切望大祭司出来，可以确知为他们所献的赎罪祭已被悦纳。我们高天的大祭司主耶稣基督，藉着他自己的宝血已经进入至圣所，这要等到他第二次再临的时候，但是我们如何能够确定他所献的祭已被悦纳呢？除非他差遣另一位把这个事实告诉我们，我们确是无法确定。这恰正是圣灵所做的。主耶稣乃「是上帝荣耀所发的光辉，是上帝本体的真像，常用他权能的命令托住万有；他洗净了人的罪，就坐在高天至大者的右边」（来一</w:t>
      </w:r>
      <w:r>
        <w:rPr/>
        <w:t>3</w:t>
      </w:r>
      <w:r>
        <w:rPr/>
        <w:t>）。他要在整个大赎罪日，从他升天直到再来，一直留在那里。但是为使教会能立刻的确定他所献之祭已被天父悦纳，就藉他的义仆差遣保惠师来证明这个事实，圣灵在教会中间，就确实证明主耶稣基督乃在宝座上面。诚如使徒彼得在五旬节高声向犹大人和一切住在耶路撒冷的人说：「……这耶稣，上帝已经叫他复活了，我们都为这事作见证。他既被上帝的右手高举（或作他既高举在上帝的右边），又从父受了所应许的圣灵，就把你们所看见所听见的，浇灌下来」（徒二</w:t>
      </w:r>
      <w:r>
        <w:rPr/>
        <w:t>32</w:t>
      </w:r>
      <w:r>
        <w:rPr/>
        <w:t>、</w:t>
      </w:r>
      <w:r>
        <w:rPr/>
        <w:t xml:space="preserve">33  </w:t>
      </w:r>
      <w:r>
        <w:rPr/>
        <w:t>）。</w:t>
      </w:r>
    </w:p>
    <w:p>
      <w:pPr>
        <w:pStyle w:val="Normal"/>
        <w:rPr/>
      </w:pPr>
      <w:r>
        <w:rPr>
          <w:rFonts w:eastAsia="Times New Roman"/>
        </w:rPr>
        <w:t xml:space="preserve">    </w:t>
      </w:r>
      <w:r>
        <w:rPr/>
        <w:t>现在我们清楚看到，因为主耶稣基督已经升到高天，在天父那里，我们在他第二次荣耀降临之前，不能再看见他；同时圣灵就从天降临，证明他乃在天父面前，得天父的悦纳，他乃完全公义。使徒彼得回答大祭司说：「顺从上帝，不顺从人，是应当的。你们挂在木头上杀害的耶稣，我们祖宗的上帝已经叫他复活。上帝且用右手将他高举，叫他作君王，作救主，将悔改的心和赦罪的恩赐给以色列人，我们为这事作见证。上帝赐给顺从之人的圣灵也为这事作见证。」（徒五</w:t>
      </w:r>
      <w:r>
        <w:rPr/>
        <w:t>29</w:t>
      </w:r>
      <w:r>
        <w:rPr/>
        <w:t>～</w:t>
      </w:r>
      <w:r>
        <w:rPr/>
        <w:t xml:space="preserve">32  </w:t>
      </w:r>
      <w:r>
        <w:rPr/>
        <w:t>）</w:t>
      </w:r>
    </w:p>
    <w:p>
      <w:pPr>
        <w:pStyle w:val="Normal"/>
        <w:rPr/>
      </w:pPr>
      <w:r>
        <w:rPr>
          <w:rFonts w:eastAsia="Times New Roman"/>
        </w:rPr>
        <w:t xml:space="preserve">    </w:t>
      </w:r>
      <w:r>
        <w:rPr/>
        <w:t>这里我们看到两重的见证：一是圣灵的见证；一为圣徒的见证。其理由乃是因为使徒们只能见证主耶稣基督被钉十架和死里复活，而不能见证他坐在高天宝座之上，此乃超过世人异象的视界。而圣灵则在天上知道这事实，所以必须从天上差遣下来，和使徒们一同作见证。主耶稣基督在他最后的讲章里说：「我要从父那里差保惠师来，就是从父出来真理的圣灵，他来了，就要为我作见证，因为你们从起头就与我同在。」（约一五</w:t>
      </w:r>
      <w:r>
        <w:rPr/>
        <w:t>26</w:t>
      </w:r>
      <w:r>
        <w:rPr/>
        <w:t>、</w:t>
      </w:r>
      <w:r>
        <w:rPr/>
        <w:t>27</w:t>
      </w:r>
      <w:r>
        <w:rPr/>
        <w:t>）</w:t>
      </w:r>
    </w:p>
    <w:p>
      <w:pPr>
        <w:pStyle w:val="Normal"/>
        <w:rPr/>
      </w:pPr>
      <w:r>
        <w:rPr>
          <w:rFonts w:eastAsia="Times New Roman"/>
        </w:rPr>
        <w:t xml:space="preserve">    </w:t>
      </w:r>
      <w:r>
        <w:rPr/>
        <w:t>不但主耶稣基督在高天宝座之上，证明他完全公义，已蒙天父悦纳；而且他为我们所献的祭已被悦纳，又为我们与上帝和好圆满的根据；但唯有从上帝来的圣灵才能胜任作我们的保证。希伯来书第十章第十二至十五节说：「基督献上一次永远的赎罪祭，就在上帝的右边坐下了；从此等候他仇敌成了他的脚凳。因为他一次献祭，便叫得以成圣的人永远完全。圣灵也对我们作见证。」那在十字架为我们舍身流血的上帝的羔羊，除去世人罪孽的，必定在宝座之上，作我们公义的主。但是「若不是被圣灵感动的，也没有能说耶稣是主的」（林前一二</w:t>
      </w:r>
      <w:r>
        <w:rPr/>
        <w:t>3</w:t>
      </w:r>
      <w:r>
        <w:rPr/>
        <w:t>）。「只等真理的圣灵来了，他要引导你们明白一切的真理，……他不是凭自己说的，乃是把他所听见的，都说出来，并要把将来的事告诉你们。」（约一六</w:t>
      </w:r>
      <w:r>
        <w:rPr/>
        <w:t>13</w:t>
      </w:r>
      <w:r>
        <w:rPr/>
        <w:t>）希伯来书第二章第九、十节说：「惟独见那成为比天使小一点的耶稣，因为受死的苦，就得了尊贵荣耀为冠冕，叫他因着上帝的恩，为人人尝了死味。原来那为万物所属、为万物所本的，要领许多的儿子进荣耀里去……。」他把所见所闻的传讲给在地上的教会听；因此，当他在世上的时候，因其至圣至善，超凡的光辉在圣灵里称义。我们因深知他在荣耀里维护我们，「奉主耶稣基督的名，并藉着我们上帝的灵，已经洗净，成圣称义了。」（林前六</w:t>
      </w:r>
      <w:r>
        <w:rPr/>
        <w:t>11</w:t>
      </w:r>
      <w:r>
        <w:rPr/>
        <w:t>）</w:t>
      </w:r>
    </w:p>
    <w:p>
      <w:pPr>
        <w:pStyle w:val="Normal"/>
        <w:rPr/>
      </w:pPr>
      <w:r>
        <w:rPr>
          <w:rFonts w:eastAsia="Times New Roman"/>
        </w:rPr>
        <w:t xml:space="preserve">    </w:t>
      </w:r>
      <w:r>
        <w:rPr/>
        <w:t>当主耶稣基督在天上做高天大祭司的时候，教会虽然不能看到他，但是他差遣保惠师来，见证主在天上所作的一切。在旧约时代，「凡祭司天天站着事奉上帝，屡次献上一样的祭物，这祭物永不能除罪。但基督献了一次永远的赎罪祭，就在上帝的右边坐下了；……因为他一次献祭，便叫那得以成圣的人永远完全。圣灵也对我们作见证。」我们已不在旧约之下，且「因耶稣的血，得以坦然进入至圣所」（参来一○</w:t>
      </w:r>
      <w:r>
        <w:rPr/>
        <w:t>11</w:t>
      </w:r>
      <w:r>
        <w:rPr/>
        <w:t>～</w:t>
      </w:r>
      <w:r>
        <w:rPr/>
        <w:t>19</w:t>
      </w:r>
      <w:r>
        <w:rPr/>
        <w:t>）。</w:t>
      </w:r>
    </w:p>
    <w:p>
      <w:pPr>
        <w:pStyle w:val="Normal"/>
        <w:rPr/>
      </w:pPr>
      <w:r>
        <w:rPr>
          <w:rFonts w:eastAsia="Times New Roman"/>
        </w:rPr>
        <w:t xml:space="preserve">    </w:t>
      </w:r>
      <w:r>
        <w:rPr/>
        <w:t>然而在同一篇讲章之内，主耶稣基督说了似乎矛盾（</w:t>
      </w:r>
      <w:r>
        <w:rPr/>
        <w:t>paradox</w:t>
      </w:r>
      <w:r>
        <w:rPr/>
        <w:t>）的话，主对他的门徒说：「我不撇下你们为孤儿，我必到你们这里来。还有不多的时候，世人不再见我，你们却看见我；因为我活着，你们也要活着。」（约一四</w:t>
      </w:r>
      <w:r>
        <w:rPr/>
        <w:t>18</w:t>
      </w:r>
      <w:r>
        <w:rPr/>
        <w:t>、</w:t>
      </w:r>
      <w:r>
        <w:rPr/>
        <w:t>19</w:t>
      </w:r>
      <w:r>
        <w:rPr/>
        <w:t>）大家都承认，这些话乃是主耶稣在幔子里说的，但是现在藉着里面的异象，世人不能看见，他的门徒却要看见。「世人不能接受他，乃因不见他，也不认识他。」但是他要差遣圣灵到世上来，「他既来了，就要叫世人为罪，为义，为审判，自己责备自己。」这乃仿佛日落以后，世人在晚上看不见太阳，但是月亮却要看见它，在整个黑夜里，把它所得着的光，投射给我们。同理，主耶稣基督在天上为我们预备的救赎的宏恩，世人都看不见；但因保惠师的光照启示，教会却要看见他。诚如经云：「『上帝为爱他的人所预备的，是眼睛未曾看见，耳朵未曾听见，人心也未曾想到的。』只有上帝藉着圣灵向我们显明了。」（林前二</w:t>
      </w:r>
      <w:r>
        <w:rPr/>
        <w:t>9</w:t>
      </w:r>
      <w:r>
        <w:rPr/>
        <w:t>、</w:t>
      </w:r>
      <w:r>
        <w:rPr/>
        <w:t>10</w:t>
      </w:r>
      <w:r>
        <w:rPr/>
        <w:t>）教会看见这些事，就把他所看见的传给世人。主耶稣基督是一切的一切，圣灵乃是就他所得着的，藉着他的子民，反映给世人。</w:t>
      </w:r>
    </w:p>
    <w:p>
      <w:pPr>
        <w:pStyle w:val="Normal"/>
        <w:rPr/>
      </w:pPr>
      <w:r>
        <w:rPr/>
      </w:r>
    </w:p>
    <w:p>
      <w:pPr>
        <w:pStyle w:val="Heading2"/>
        <w:rPr/>
      </w:pPr>
      <w:bookmarkStart w:id="56" w:name="__RefHeading___Toc455723001"/>
      <w:bookmarkEnd w:id="56"/>
      <w:r>
        <w:rPr/>
        <w:t>叁</w:t>
      </w:r>
      <w:r>
        <w:rPr/>
        <w:t xml:space="preserve">  </w:t>
      </w:r>
      <w:r>
        <w:rPr/>
        <w:t>为审判而责备</w:t>
      </w:r>
    </w:p>
    <w:p>
      <w:pPr>
        <w:pStyle w:val="Normal"/>
        <w:rPr/>
      </w:pPr>
      <w:r>
        <w:rPr>
          <w:rFonts w:eastAsia="Times New Roman"/>
        </w:rPr>
        <w:t xml:space="preserve">   </w:t>
      </w:r>
      <w:r>
        <w:rPr/>
        <w:t>「为审判，是因这世界的王受了审判」（约一六</w:t>
      </w:r>
      <w:r>
        <w:rPr/>
        <w:t>11</w:t>
      </w:r>
      <w:r>
        <w:rPr/>
        <w:t>）。有些人以为这乃是关于将来的审判，其实仍为救恩福音的启示。因为在主耶稣基督整篇讲章中，圣灵乃是恩典福音的使者，并非法律制裁的判官。使徒彼得指着那位从死里复活，坐在诸天之上的基督说：「你们当晓得，赦罪的道，是由这人传给你们的。你们靠摩西的律法，在一切不得称义的事上，信靠这人，就都得称义了。」（徒一三</w:t>
      </w:r>
      <w:r>
        <w:rPr/>
        <w:t>38</w:t>
      </w:r>
      <w:r>
        <w:rPr/>
        <w:t>、</w:t>
      </w:r>
      <w:r>
        <w:rPr/>
        <w:t>39</w:t>
      </w:r>
      <w:r>
        <w:rPr/>
        <w:t>）「称义」一词，从福音的观点来说，乃仅为预先判决的审判，已经了结的定罪。在宝座上的基督，一切的问题，都已得到解答，一切对于违法的要求都已满足。虽然照十诫的要求，乃是不折不扣，不能减轻的；但是「律法的总结就是基督，使凡信他的都得着义。」（罗一○</w:t>
      </w:r>
      <w:r>
        <w:rPr/>
        <w:t>4</w:t>
      </w:r>
      <w:r>
        <w:rPr/>
        <w:t>）「我们在恩典之下，不在律法之下」，所以「罪必不能作（我）们的主」（参罗六</w:t>
      </w:r>
      <w:r>
        <w:rPr/>
        <w:t>14</w:t>
      </w:r>
      <w:r>
        <w:rPr/>
        <w:t>、</w:t>
      </w:r>
      <w:r>
        <w:rPr/>
        <w:t>15</w:t>
      </w:r>
      <w:r>
        <w:rPr/>
        <w:t>）。我们靠主耶稣基督的救恩，藉着他的义，乃有永远的生命。先知以赛亚说：「他诚然担当我们的忧患，背负我们的痛苦，我们却以为他受责罚，被上帝击打苦待了，哪知他为我们的罪孽压伤，因他受的刑罚，我们得平安；因他受的鞭伤，我们得医治」（赛五三</w:t>
      </w:r>
      <w:r>
        <w:rPr/>
        <w:t>4</w:t>
      </w:r>
      <w:r>
        <w:rPr/>
        <w:t>、</w:t>
      </w:r>
      <w:r>
        <w:rPr/>
        <w:t>5</w:t>
      </w:r>
      <w:r>
        <w:rPr/>
        <w:t>）。这乃为指示我们，因为他为罪受了责罚，就使我们得到罪的赦免。圣灵一方面指示我们受死的基督的创伤，乃是为处罚我们；他又立刻指示我们，受创伤的基督复活升天，使我们得安慰。他荣耀的身体乃是我们死刑解除的证书，我们在律法上，罪债付清的收据；此乃都保证我们，我们罪犯所应受的刑罚，已由那为我们担罪的忍受，罪债也已为我们付清。</w:t>
      </w:r>
    </w:p>
    <w:p>
      <w:pPr>
        <w:pStyle w:val="Normal"/>
        <w:rPr/>
      </w:pPr>
      <w:r>
        <w:rPr>
          <w:rFonts w:eastAsia="Times New Roman"/>
        </w:rPr>
        <w:t xml:space="preserve">   </w:t>
      </w:r>
      <w:r>
        <w:rPr/>
        <w:t>「为审判，是因这世界的王受了审判」，这使我们想到主耶稣面临十架苦刑之前所说的话，「现在这世界受审判，这世界的王，要被赶出去」（约一</w:t>
      </w:r>
      <w:r>
        <w:rPr/>
        <w:t>31</w:t>
      </w:r>
      <w:r>
        <w:rPr/>
        <w:t>）。那位控告弟兄的，因为证据不足，撤销诉讼，被法庭赶出去。主耶稣基督的死，乃为以死灭死。希伯来书第二章第十四、十五节说：「他也照样亲自成了血肉之体，特要藉着死，败坏那掌死权的，就是魔鬼。并要释放那些一生因怕死而为奴仆的人。」这里主耶稣所讲的死，乃是实实在在的死。他在约翰福音第五章第二十四节说：「我实实在在的告诉你们，那听我话，又信差我来者的，就有永生，不至于定罪，是已经出死入生了。」主耶稣基督在十字架上审判罪，却又释放那些信他的。「如今，那些在基督耶稣里的，就不定罪了。因为赐生命圣灵的律，在基督耶稣里释放了我，使我脱离罪和死的律了」（罗八</w:t>
      </w:r>
      <w:r>
        <w:rPr/>
        <w:t>1</w:t>
      </w:r>
      <w:r>
        <w:rPr/>
        <w:t>、</w:t>
      </w:r>
      <w:r>
        <w:rPr/>
        <w:t>2</w:t>
      </w:r>
      <w:r>
        <w:rPr/>
        <w:t>）。由此看到三重的责备（约一六</w:t>
      </w:r>
      <w:r>
        <w:rPr/>
        <w:t>8</w:t>
      </w:r>
      <w:r>
        <w:rPr/>
        <w:t>），就领罪人进入基督救赎工作的三个阶段：过去的审判，过去的定罪，进入天父永远的悦纳。</w:t>
      </w:r>
    </w:p>
    <w:p>
      <w:pPr>
        <w:pStyle w:val="Normal"/>
        <w:rPr/>
      </w:pPr>
      <w:r>
        <w:rPr>
          <w:rFonts w:eastAsia="Times New Roman"/>
        </w:rPr>
        <w:t xml:space="preserve">    </w:t>
      </w:r>
      <w:r>
        <w:rPr/>
        <w:t>与此针锋相对的，我们又在使徒行传看到三重良心的责备，这就是使徒保罗对腓力斯的讲论，这是公义、节制和将来的审判。腓力斯听了，甚觉恐惧（徒二四</w:t>
      </w:r>
      <w:r>
        <w:rPr/>
        <w:t>25</w:t>
      </w:r>
      <w:r>
        <w:rPr/>
        <w:t>）。这里那生活放纵的人之罪已在保罗的讲论里面显露出来，公义得到伸张，将要临到的审判，已经提示，以是「腓力斯甚觉恐惧。」所以他一直要受良心的责备，没有平安。圣经里面乃有两种显著不同的「同证」：一种是圣灵的「同证」，一种是良心的「同证」，罗马书第八章第十六节说：「圣灵与我们的心同证我们是上帝的儿女」。这里有儿子名分的保证，且由于圣灵内在的感力，深知已经脱离罪的诅咒。另一种乃是外邦人良心的「同证」。罗马书第二章第十四至十六节说：「没有律法的外邦人若顺着本性行律法上的事，他们虽然没有律法，自己就是自己的律法。这是显出律法的功用刻在他们心里，他们是非之心同作见证，并且他们的思念互相较量，或以为是，或以为非。就在上帝藉耶稣基督审判人隐秘事的日子，照着我的福音所言。」外邦人的良心，或以为非，到底如何普遍；宣教士乃有许多的见证；他们的良心或以为是，这乃是内疚的意念，聊以自解自慰，但是良心却不能称义。只有上帝所差遣的真理的圣灵方才能够。这两种不同见证的工作，可作如下的对比：</w:t>
      </w:r>
    </w:p>
    <w:p>
      <w:pPr>
        <w:pStyle w:val="Normal"/>
        <w:rPr/>
      </w:pPr>
      <w:r>
        <w:rPr>
          <w:rFonts w:eastAsia="Times New Roman"/>
        </w:rPr>
        <w:t xml:space="preserve">    </w:t>
      </w:r>
      <w:r>
        <w:rPr/>
        <w:t>一、良心的自责：</w:t>
      </w:r>
      <w:r>
        <w:rPr>
          <w:rFonts w:eastAsia="Times New Roman"/>
        </w:rPr>
        <w:t xml:space="preserve">        </w:t>
      </w:r>
      <w:r>
        <w:rPr/>
        <w:t>二、圣灵的责备：</w:t>
      </w:r>
    </w:p>
    <w:p>
      <w:pPr>
        <w:pStyle w:val="Normal"/>
        <w:rPr/>
      </w:pPr>
      <w:r>
        <w:rPr>
          <w:rFonts w:eastAsia="Times New Roman"/>
        </w:rPr>
        <w:t xml:space="preserve">        </w:t>
      </w:r>
      <w:r>
        <w:rPr/>
        <w:t>为所犯的罪；</w:t>
      </w:r>
      <w:r>
        <w:rPr>
          <w:rFonts w:eastAsia="Times New Roman"/>
        </w:rPr>
        <w:t xml:space="preserve">            </w:t>
      </w:r>
      <w:r>
        <w:rPr/>
        <w:t>为所犯的罪；</w:t>
      </w:r>
    </w:p>
    <w:p>
      <w:pPr>
        <w:pStyle w:val="Normal"/>
        <w:rPr/>
      </w:pPr>
      <w:r>
        <w:rPr>
          <w:rFonts w:eastAsia="Times New Roman"/>
        </w:rPr>
        <w:t xml:space="preserve">        </w:t>
      </w:r>
      <w:r>
        <w:rPr/>
        <w:t>为不能行义；</w:t>
      </w:r>
      <w:r>
        <w:rPr>
          <w:rFonts w:eastAsia="Times New Roman"/>
        </w:rPr>
        <w:t xml:space="preserve">            </w:t>
      </w:r>
      <w:r>
        <w:rPr/>
        <w:t>为转嫁的义；</w:t>
      </w:r>
    </w:p>
    <w:p>
      <w:pPr>
        <w:pStyle w:val="Normal"/>
        <w:rPr/>
      </w:pPr>
      <w:r>
        <w:rPr>
          <w:rFonts w:eastAsia="Times New Roman"/>
        </w:rPr>
        <w:t xml:space="preserve">        </w:t>
      </w:r>
      <w:r>
        <w:rPr/>
        <w:t>为将临的审判。</w:t>
      </w:r>
      <w:r>
        <w:rPr>
          <w:rFonts w:eastAsia="Times New Roman"/>
        </w:rPr>
        <w:t xml:space="preserve">          </w:t>
      </w:r>
      <w:r>
        <w:rPr/>
        <w:t>为了结的审判。</w:t>
      </w:r>
    </w:p>
    <w:p>
      <w:pPr>
        <w:pStyle w:val="Normal"/>
        <w:rPr/>
      </w:pPr>
      <w:r>
        <w:rPr>
          <w:rFonts w:eastAsia="Times New Roman"/>
        </w:rPr>
        <w:t xml:space="preserve">    </w:t>
      </w:r>
      <w:r>
        <w:rPr/>
        <w:t>但是因为主耶稣赎罪的恩功，一方面使人与人和好，一方面又使人与神和好，这两种见证是能够协调的。在旧约的时代，大祭司带着牛羊的血进入至圣所，尚且叫人成圣，身体洁净；在新约时代，圣灵带着主耶稣基督的宝血，「岂不更能洗净你们的心（原文作良心），除去你们的死行，使你们事奉那永生上帝么？」（参来九</w:t>
      </w:r>
      <w:r>
        <w:rPr/>
        <w:t>11</w:t>
      </w:r>
      <w:r>
        <w:rPr/>
        <w:t>～</w:t>
      </w:r>
      <w:r>
        <w:rPr/>
        <w:t>14</w:t>
      </w:r>
      <w:r>
        <w:rPr/>
        <w:t>）信徒的良心，乃住在圣灵里面，他的生命乃和基督一同藏在上帝里面，有同一心志，作同一见证，此乃救赎的目的，亦为赎罪宝血的胜利。</w:t>
      </w:r>
      <w:r>
        <w:br w:type="page"/>
      </w:r>
    </w:p>
    <w:p>
      <w:pPr>
        <w:pStyle w:val="Heading1"/>
        <w:rPr/>
      </w:pPr>
      <w:bookmarkStart w:id="57" w:name="__RefHeading___Toc455723002"/>
      <w:bookmarkEnd w:id="57"/>
      <w:r>
        <w:rPr/>
        <w:t>第拾壹章</w:t>
      </w:r>
      <w:r>
        <w:rPr>
          <w:rFonts w:eastAsia="Times New Roman"/>
        </w:rPr>
        <w:t xml:space="preserve">  </w:t>
      </w:r>
      <w:r>
        <w:rPr/>
        <w:t>圣灵的功能</w:t>
      </w:r>
    </w:p>
    <w:p>
      <w:pPr>
        <w:pStyle w:val="Normal"/>
        <w:rPr/>
      </w:pPr>
      <w:r>
        <w:rPr/>
      </w:r>
    </w:p>
    <w:p>
      <w:pPr>
        <w:pStyle w:val="Normal"/>
        <w:ind w:left="360" w:right="41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使徒保罗看到受造之物，切望等候上帝众子显出来，因为受造之物服在虚空之下，仍然指望脱离败坏的辖制，得享上帝儿女自由的荣耀。我们这有圣灵初结果子的，也是自己心里叹息，等候得着儿子的名分，乃是我们身体得赎。这初熟的谷物，要成为禾捆，在殿里作摇祭献给主。这是圣灵完全的收获。使徒保罗说：「你们信了基督，……就受了所应许的圣灵为印记，这圣灵就是我们得基业的凭据。」凭据好像初结的果子，乃仅系还要再得的一部分；然而到了日期满足的时候，此乃足够做我们的确保。</w:t>
      </w:r>
    </w:p>
    <w:p>
      <w:pPr>
        <w:pStyle w:val="Normal"/>
        <w:rPr>
          <w:rFonts w:ascii="楷体_GB2312" w:hAnsi="楷体_GB2312" w:eastAsia="楷体_GB2312"/>
        </w:rPr>
      </w:pPr>
      <w:r>
        <w:rPr>
          <w:rFonts w:eastAsia="楷体;宋体" w:cs="楷体;宋体" w:ascii="楷体;宋体" w:hAnsi="楷体;宋体"/>
        </w:rPr>
        <w:t xml:space="preserve">                        </w:t>
      </w:r>
      <w:r>
        <w:rPr>
          <w:rFonts w:eastAsia="楷体;宋体" w:cs="楷体;宋体" w:ascii="楷体;宋体" w:hAnsi="楷体;宋体"/>
        </w:rPr>
        <w:t>——</w:t>
      </w:r>
      <w:r>
        <w:rPr>
          <w:rFonts w:ascii="楷体_GB2312" w:hAnsi="楷体_GB2312" w:eastAsia="楷体_GB2312"/>
        </w:rPr>
        <w:t>艾德华欧文（</w:t>
      </w:r>
      <w:r>
        <w:rPr>
          <w:rFonts w:eastAsia="楷体_GB2312" w:ascii="楷体_GB2312" w:hAnsi="楷体_GB2312"/>
        </w:rPr>
        <w:t>Edward  Irving</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2"/>
        <w:rPr/>
      </w:pPr>
      <w:bookmarkStart w:id="58" w:name="__RefHeading___Toc455723003"/>
      <w:bookmarkEnd w:id="58"/>
      <w:r>
        <w:rPr/>
        <w:t>壹</w:t>
      </w:r>
      <w:r>
        <w:rPr/>
        <w:t xml:space="preserve">  </w:t>
      </w:r>
      <w:r>
        <w:rPr/>
        <w:t>圣灵时代的任务</w:t>
      </w:r>
    </w:p>
    <w:p>
      <w:pPr>
        <w:pStyle w:val="Normal"/>
        <w:rPr/>
      </w:pPr>
      <w:r>
        <w:rPr>
          <w:rFonts w:eastAsia="Times New Roman"/>
        </w:rPr>
        <w:t xml:space="preserve">    </w:t>
      </w:r>
      <w:r>
        <w:rPr/>
        <w:t>「既说升上，岂不是先降在地下么？那降下的，就是远升诸天之上要充满万有的。」（弗四</w:t>
      </w:r>
      <w:r>
        <w:rPr/>
        <w:t>9</w:t>
      </w:r>
      <w:r>
        <w:rPr/>
        <w:t>）这是使徒保罗指着圣灵说的，他乃和天父与义者主耶稣基督同在。在这个时代，圣灵乃被差遣降世，与我们同在。当他完成了在世上暂时的使命以后，回到天上，住在他所形成的身体——就是在这个时代，他召集犹太人与外邦人而形成的复活的教会里面。当「主必亲自从天降临，有呼叫的声音，和天使长的声音，又有上帝的号吹响，那在基督里死了的人，必先复活，以后我们这活着还存留的人，必和他们一同被提到云里，在空中与主相遇。」（帖前四</w:t>
      </w:r>
      <w:r>
        <w:rPr/>
        <w:t>16</w:t>
      </w:r>
      <w:r>
        <w:rPr/>
        <w:t>、</w:t>
      </w:r>
      <w:r>
        <w:rPr/>
        <w:t>17</w:t>
      </w:r>
      <w:r>
        <w:rPr/>
        <w:t>）这乃是被拣选的教会和基督——「教会的头，他又是教会全体的救主」（弗五</w:t>
      </w:r>
      <w:r>
        <w:rPr/>
        <w:t>23</w:t>
      </w:r>
      <w:r>
        <w:rPr/>
        <w:t>），联合在荣耀里面。在耶路撒冷开会的时候，宣告圣灵特殊的工作，乃是要为他的名把一种民选召出来。「门徒称为基督徒，是从安提阿起首」（徒一一</w:t>
      </w:r>
      <w:r>
        <w:rPr/>
        <w:t>26</w:t>
      </w:r>
      <w:r>
        <w:rPr/>
        <w:t>）。这乃是上帝制定的「尊名」（参雅二</w:t>
      </w:r>
      <w:r>
        <w:rPr/>
        <w:t>7</w:t>
      </w:r>
      <w:r>
        <w:rPr/>
        <w:t>）。到了这选召工作完成了，为他的名所选召出来的民，人数满足的时候，就要被提升天，与主一同在荣耀里，且与他联在一起。因为圣灵住在教会里面，教会被提升天的工作，乃须藉着圣灵而达成。「叫耶稣从死里复活者的灵若住在你们心里，那叫基督耶稣从死里复活的，也必藉着住在你们心里的圣灵，使你们必死的身体又活过来。」（罗八</w:t>
      </w:r>
      <w:r>
        <w:rPr/>
        <w:t>11</w:t>
      </w:r>
      <w:r>
        <w:rPr/>
        <w:t>）这不是从外面对基督的身体的工作，而乃为圣灵从里面发生的功能。保惠师自五旬节从天上降临以后，照基督身体的样式，建立教会，可以献给他，毫无玷污、皱纹等类的病，乃是圣洁没有瑕疵的（参弗五</w:t>
      </w:r>
      <w:r>
        <w:rPr/>
        <w:t>27</w:t>
      </w:r>
      <w:r>
        <w:rPr/>
        <w:t>）；到了基督再来的时候，他要带着他的身体回到天上。但是他并非要在离开世界以后，就不再来，这乃是我们要在下文详加检讨的问题。</w:t>
      </w:r>
    </w:p>
    <w:p>
      <w:pPr>
        <w:pStyle w:val="Normal"/>
        <w:rPr/>
      </w:pPr>
      <w:r>
        <w:rPr>
          <w:rFonts w:eastAsia="Times New Roman"/>
        </w:rPr>
        <w:t xml:space="preserve">    </w:t>
      </w:r>
      <w:r>
        <w:rPr/>
        <w:t>龚明氏（</w:t>
      </w:r>
      <w:r>
        <w:rPr/>
        <w:t>Elder  Cumming</w:t>
      </w:r>
      <w:r>
        <w:rPr/>
        <w:t>）在其所著的《永远的灵》一书中说，「『再后末期到了，那时基督既将一切执政的，掌权的，有能的，都毁灭了，就把国交与父上帝。因为基督必要作王，等上帝把一切仇敌都放在他的脚下。尽末了所毁灭的仇敌就是死。因为经上说：「上帝叫万物都服在他的脚下。」既说万物都服了他，明显那叫万物服他的，不在其内了。万物既服了他，那时，子也要自己服那叫万物服他的，叫上帝在万物之上，为万物之主』（林前一五</w:t>
      </w:r>
      <w:r>
        <w:rPr/>
        <w:t>24</w:t>
      </w:r>
      <w:r>
        <w:rPr/>
        <w:t>～</w:t>
      </w:r>
      <w:r>
        <w:rPr/>
        <w:t>28</w:t>
      </w:r>
      <w:r>
        <w:rPr/>
        <w:t>）。正如基督最后要把他的国交与父上帝；则当主耶稣在荣耀里和众天使再临的时候，圣灵也要将他的任务交给圣子。」倘以国度乃是主耶稣基督在地上有形的统治，则教会和国度并非两个相同的名词；但是从另外一个意义来讲，两者又可说是相同的。因为有其君，必有其国；君如何，其国亦如何。现在君王乃在世上，只是藉着圣灵，乃是无形的；所以现在他的国度乃是在信徒的心里，是无形的和属灵的。但是君王真来的时候，乃是有形的，乃大有荣耀的；所以他的国度也要有形地与荣耀地显现出来。易言之，他的国度已经在奥秘里临在，现在属灵的国度，乃由圣灵掌管，这要从五旬节开始，直到基督再临。在他再临的时候，人子要在荣耀里显现，且要执掌大权，施行统治。诚如启示录第十一章第十七节说：「昔在，今在的主上帝，全能者啊，我们感谢你，因你执掌大权作王了。」这乃如主耶稣在路加福音第十九章所设的比喻，「一个贵胄往远方去，要得国回来」（参路一九</w:t>
      </w:r>
      <w:r>
        <w:rPr/>
        <w:t>11</w:t>
      </w:r>
      <w:r>
        <w:rPr/>
        <w:t>～</w:t>
      </w:r>
      <w:r>
        <w:rPr/>
        <w:t>15</w:t>
      </w:r>
      <w:r>
        <w:rPr/>
        <w:t>）。于是那无形的，要成为有形的；在奥秘里的国度，要变成一个显现的国度；而圣灵的任务也要让给主耶稣基督。</w:t>
      </w:r>
    </w:p>
    <w:p>
      <w:pPr>
        <w:pStyle w:val="Normal"/>
        <w:rPr/>
      </w:pPr>
      <w:r>
        <w:rPr>
          <w:rFonts w:eastAsia="Times New Roman"/>
        </w:rPr>
        <w:t xml:space="preserve">    </w:t>
      </w:r>
      <w:r>
        <w:rPr/>
        <w:t>于此我们看到，圣灵的时代任务，当主耶稣基督在荣耀再临的时候，就要结束。但是还有一个「来世」（参来六</w:t>
      </w:r>
      <w:r>
        <w:rPr/>
        <w:t>4</w:t>
      </w:r>
      <w:r>
        <w:rPr/>
        <w:t>、</w:t>
      </w:r>
      <w:r>
        <w:rPr/>
        <w:t>5</w:t>
      </w:r>
      <w:r>
        <w:rPr/>
        <w:t>）继「罪恶的世代」（加一</w:t>
      </w:r>
      <w:r>
        <w:rPr/>
        <w:t>4</w:t>
      </w:r>
      <w:r>
        <w:rPr/>
        <w:t>）而起，我们从他投射于这个时代的亮光中，得以瞥见其微光。</w:t>
      </w:r>
    </w:p>
    <w:p>
      <w:pPr>
        <w:pStyle w:val="Normal"/>
        <w:rPr/>
      </w:pPr>
      <w:r>
        <w:rPr/>
      </w:r>
    </w:p>
    <w:p>
      <w:pPr>
        <w:pStyle w:val="Heading2"/>
        <w:rPr/>
      </w:pPr>
      <w:bookmarkStart w:id="59" w:name="__RefHeading___Toc455723004"/>
      <w:bookmarkEnd w:id="59"/>
      <w:r>
        <w:rPr/>
        <w:t>贰</w:t>
      </w:r>
      <w:r>
        <w:rPr/>
        <w:t xml:space="preserve">  </w:t>
      </w:r>
      <w:r>
        <w:rPr/>
        <w:t>圣灵特殊的工作</w:t>
      </w:r>
    </w:p>
    <w:p>
      <w:pPr>
        <w:pStyle w:val="Normal"/>
        <w:rPr/>
      </w:pPr>
      <w:r>
        <w:rPr>
          <w:rFonts w:eastAsia="Times New Roman"/>
        </w:rPr>
        <w:t xml:space="preserve">    </w:t>
      </w:r>
      <w:r>
        <w:rPr/>
        <w:t>在新约里面，有好几次讲到「圣灵初结的果子」，这句话有什么意义呢？这初结的果子，比起全部的庄稼来，乃仅为少数；乃就是「所应许的圣灵为印记。这圣灵是我们得基业的凭据，直等到上帝之民被赎……」（参弗一</w:t>
      </w:r>
      <w:r>
        <w:rPr/>
        <w:t>13</w:t>
      </w:r>
      <w:r>
        <w:rPr/>
        <w:t>、</w:t>
      </w:r>
      <w:r>
        <w:rPr/>
        <w:t>14</w:t>
      </w:r>
      <w:r>
        <w:rPr/>
        <w:t>）。这些初结的果子所仰望的庄稼，乃在主耶稣显现的时候。「基督已经从死里复活，成为睡了之人初熟的果子」（林前一五</w:t>
      </w:r>
      <w:r>
        <w:rPr/>
        <w:t>20</w:t>
      </w:r>
      <w:r>
        <w:rPr/>
        <w:t>）。而全部的庄稼乃是在主再临的时候。「以后在他来的时候，是那些属基督的」「各人是按着自己的次序复活」（参林前一五</w:t>
      </w:r>
      <w:r>
        <w:rPr/>
        <w:t>23</w:t>
      </w:r>
      <w:r>
        <w:rPr/>
        <w:t>）。在这整个时代里，圣灵乃是做拣选的工作，他从犹太人和外邦人中间，把他们呼召出来，组成基督的身体，就是教会（</w:t>
      </w:r>
      <w:r>
        <w:rPr/>
        <w:t>ecclesia</w:t>
      </w:r>
      <w:r>
        <w:rPr/>
        <w:t>）。这乃是圣灵在福音时代的特殊工作，这乃是一个拣选的时代，并非全部庄稼时代。</w:t>
      </w:r>
    </w:p>
    <w:p>
      <w:pPr>
        <w:pStyle w:val="Normal"/>
        <w:rPr/>
      </w:pPr>
      <w:r>
        <w:rPr>
          <w:rFonts w:eastAsia="Times New Roman"/>
        </w:rPr>
        <w:t xml:space="preserve">    </w:t>
      </w:r>
      <w:r>
        <w:rPr/>
        <w:t>关于以色列人的希望，使徒保罗说：「照着拣选的恩典，还有所留的余数。……等到外邦人的数目添满了；于是以色列全家都要得救。如经上所记：必有一位救主从锡安出来，要消除雅各家的一切罪恶；」（罗一一</w:t>
      </w:r>
      <w:r>
        <w:rPr/>
        <w:t>5</w:t>
      </w:r>
      <w:r>
        <w:rPr/>
        <w:t>、</w:t>
      </w:r>
      <w:r>
        <w:rPr/>
        <w:t>25</w:t>
      </w:r>
      <w:r>
        <w:rPr/>
        <w:t>～</w:t>
      </w:r>
      <w:r>
        <w:rPr/>
        <w:t>26</w:t>
      </w:r>
      <w:r>
        <w:rPr/>
        <w:t>）此乃先作拣选的呼召工作，以后得全部的庄稼，从另外一面讲到圣灵对外邦人的工作，雅各说：「上帝当初怎样眷顾外邦人，从他们中间选取百姓归于自己的名下；众先知的话也与这意思相合。正如经上所写的：『此后，我要回来，重新修造大卫倒塌的帐幕，把那破坏的，重新修造建立起来，叫余剩的人，就是凡称为我名下的外邦人，都寻求主……』」（徒一五</w:t>
      </w:r>
      <w:r>
        <w:rPr/>
        <w:t>14</w:t>
      </w:r>
      <w:r>
        <w:rPr/>
        <w:t>～</w:t>
      </w:r>
      <w:r>
        <w:rPr/>
        <w:t>17</w:t>
      </w:r>
      <w:r>
        <w:rPr/>
        <w:t>）。此亦为先作拣选的呼召工作，以后得全部的庄稼。</w:t>
      </w:r>
    </w:p>
    <w:p>
      <w:pPr>
        <w:pStyle w:val="Normal"/>
        <w:rPr/>
      </w:pPr>
      <w:r>
        <w:rPr>
          <w:rFonts w:eastAsia="Times New Roman"/>
        </w:rPr>
        <w:t xml:space="preserve">    </w:t>
      </w:r>
      <w:r>
        <w:rPr/>
        <w:t>我们再从其他经文来看，就可知道，无论是部分的拣选与全部庄稼的救赎工作，乃都由圣灵在发动。约珥先知说：「我要将我的灵浇灌凡有血气的」（珥二</w:t>
      </w:r>
      <w:r>
        <w:rPr/>
        <w:t>28</w:t>
      </w:r>
      <w:r>
        <w:rPr/>
        <w:t>）。当五旬节圣灵降临的时候，彼得和十一个使徒站起，高声说：「……这正是先知约珥所说的：『上帝说：在末后的日子，我要将我的灵浇灌凡有血气的；你们的儿女要说预言，你们的少年人要见异象；老年人要作异梦。在那些日子，我要将我的灵浇灌我的仆人和使女，他们就要说预言。在天上我要显出奇事，在地下我要显出神迹，有血，有火，有烟雾。日头要变为黑暗，月亮要变为血，这都在主大而明显的日子未到以前。到那时候，凡求告主名的，就必得救。』」（徒二</w:t>
      </w:r>
      <w:r>
        <w:rPr/>
        <w:t>14</w:t>
      </w:r>
      <w:r>
        <w:rPr/>
        <w:t>～</w:t>
      </w:r>
      <w:r>
        <w:rPr/>
        <w:t>21</w:t>
      </w:r>
      <w:r>
        <w:rPr/>
        <w:t>；并参珥二</w:t>
      </w:r>
      <w:r>
        <w:rPr/>
        <w:t>31</w:t>
      </w:r>
      <w:r>
        <w:rPr/>
        <w:t>）「到那日，我使犹大和耶路撒冷被掳之人归回」（珥三</w:t>
      </w:r>
      <w:r>
        <w:rPr/>
        <w:t>1</w:t>
      </w:r>
      <w:r>
        <w:rPr/>
        <w:t>）。撒迦利亚先知又说：「我必将那施恩叫人恳求的灵，浇灌大卫家和耶路撒冷的居民。他们必仰望我，就是他们所扎的；必为我悲哀，如丧独生子；又为我愁苦，如丧长子。」（亚一二</w:t>
      </w:r>
      <w:r>
        <w:rPr/>
        <w:t>10</w:t>
      </w:r>
      <w:r>
        <w:rPr/>
        <w:t>）因为上帝的审判「荆棘蒺藜必长在我百姓的地上，又长在欢乐的城中和一切快乐的房屋上。因为宫殿必被撇下，多民的城必被离弃，山冈望楼永为洞穴，作野驴所喜乐的，为羊群的草场。等到圣灵从上浇灌我们，旷野就变为肥田，肥田看如树林。那时，公平要居在旷野，公义要居在肥田。公义的果效必是平安；公义的效验必是平稳，直到永远」（赛三二</w:t>
      </w:r>
      <w:r>
        <w:rPr/>
        <w:t>13</w:t>
      </w:r>
      <w:r>
        <w:rPr/>
        <w:t>～</w:t>
      </w:r>
      <w:r>
        <w:rPr/>
        <w:t>17</w:t>
      </w:r>
      <w:r>
        <w:rPr/>
        <w:t>）。</w:t>
      </w:r>
    </w:p>
    <w:p>
      <w:pPr>
        <w:pStyle w:val="Normal"/>
        <w:ind w:firstLine="432"/>
        <w:rPr/>
      </w:pPr>
      <w:r>
        <w:rPr/>
        <w:t>从这些经文，我们可以看到一个彼此相同的道理，就是当现在圣灵拣选的工作完毕以后，就有一个普天同庆的祝福时期，那时圣灵要浇灌凡有血气的（参珥二</w:t>
      </w:r>
      <w:r>
        <w:rPr/>
        <w:t>28</w:t>
      </w:r>
      <w:r>
        <w:rPr/>
        <w:t>）。「我们现在所知道的也有限，先知所讲的也有限，等那完全的来到，这有限的必归于无有了」（林前一三</w:t>
      </w:r>
      <w:r>
        <w:rPr/>
        <w:t>8</w:t>
      </w:r>
      <w:r>
        <w:rPr/>
        <w:t>～</w:t>
      </w:r>
      <w:r>
        <w:rPr/>
        <w:t>10</w:t>
      </w:r>
      <w:r>
        <w:rPr/>
        <w:t>）。</w:t>
      </w:r>
    </w:p>
    <w:p>
      <w:pPr>
        <w:pStyle w:val="Normal"/>
        <w:ind w:firstLine="432"/>
        <w:rPr/>
      </w:pPr>
      <w:r>
        <w:rPr/>
      </w:r>
    </w:p>
    <w:p>
      <w:pPr>
        <w:pStyle w:val="Heading2"/>
        <w:rPr/>
      </w:pPr>
      <w:bookmarkStart w:id="60" w:name="__RefHeading___Toc455723005"/>
      <w:bookmarkEnd w:id="60"/>
      <w:r>
        <w:rPr/>
        <w:t>结</w:t>
      </w:r>
      <w:r>
        <w:rPr/>
        <w:t xml:space="preserve">  </w:t>
      </w:r>
      <w:r>
        <w:rPr/>
        <w:t>论</w:t>
      </w:r>
    </w:p>
    <w:p>
      <w:pPr>
        <w:pStyle w:val="Normal"/>
        <w:rPr/>
      </w:pPr>
      <w:r>
        <w:rPr>
          <w:rFonts w:eastAsia="Times New Roman"/>
        </w:rPr>
        <w:t xml:space="preserve">    </w:t>
      </w:r>
      <w:r>
        <w:rPr/>
        <w:t>关于圣灵的教义，往往提到其最后的成果。例如以弗所书第四章第三十节说：「你们原是受了他（圣灵）的印记，等候得赎的日子来到。」现在保惠师已经或现正带给我们的，乃仅为救主再临时救赎伟大庄稼的一束。「你们所受的……乃是儿子的心，因此我们呼叫：『阿爸！父！』圣灵与我们的心同证我们是上帝的儿女」（罗八</w:t>
      </w:r>
      <w:r>
        <w:rPr/>
        <w:t>15</w:t>
      </w:r>
      <w:r>
        <w:rPr/>
        <w:t>、</w:t>
      </w:r>
      <w:r>
        <w:rPr/>
        <w:t>16</w:t>
      </w:r>
      <w:r>
        <w:rPr/>
        <w:t>）。但是，「受造之物，切望等候上帝的众子显出来，……仍然指望脱离败坏的辖制，得享上帝儿女自由的荣耀。……不但如此，就是我们这有圣灵初结果子的，也是自己心里叹息，等候儿子的名分；乃是我们身体得赎」（罗八</w:t>
      </w:r>
      <w:r>
        <w:rPr/>
        <w:t>19</w:t>
      </w:r>
      <w:r>
        <w:rPr/>
        <w:t>～</w:t>
      </w:r>
      <w:r>
        <w:rPr/>
        <w:t>23</w:t>
      </w:r>
      <w:r>
        <w:rPr/>
        <w:t>）。但是「信就是所望之事的实底，是未见之事的确据」（来一一</w:t>
      </w:r>
      <w:r>
        <w:rPr/>
        <w:t>1</w:t>
      </w:r>
      <w:r>
        <w:rPr/>
        <w:t>）。使徒保罗说：「你们信了基督，……就受了所应许的圣灵为印记，这圣灵，是我们得基业的凭据」（弗一</w:t>
      </w:r>
      <w:r>
        <w:rPr/>
        <w:t>13</w:t>
      </w:r>
      <w:r>
        <w:rPr/>
        <w:t>、</w:t>
      </w:r>
      <w:r>
        <w:rPr/>
        <w:t>14</w:t>
      </w:r>
      <w:r>
        <w:rPr/>
        <w:t>）。这是圣灵伟大的功能。</w:t>
      </w:r>
      <w:r>
        <w:br w:type="page"/>
      </w:r>
    </w:p>
    <w:p>
      <w:pPr>
        <w:pStyle w:val="Heading1"/>
        <w:rPr/>
      </w:pPr>
      <w:bookmarkStart w:id="61" w:name="__RefHeading___Toc455723006"/>
      <w:bookmarkEnd w:id="61"/>
      <w:r>
        <w:rPr/>
        <w:t>第拾贰章</w:t>
      </w:r>
      <w:r>
        <w:rPr>
          <w:rFonts w:eastAsia="Times New Roman"/>
        </w:rPr>
        <w:t xml:space="preserve">  </w:t>
      </w:r>
      <w:r>
        <w:rPr/>
        <w:t>造成属灵社会</w:t>
      </w:r>
      <w:r>
        <w:rPr>
          <w:rFonts w:eastAsia="Times New Roman"/>
        </w:rPr>
        <w:t xml:space="preserve"> </w:t>
      </w:r>
      <w:r>
        <w:rPr/>
        <w:t>——圣灵的事工（Ⅰ）</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五旬节圣灵降临乃为三一真神第三位格的一种「道成肉身」。从此以后圣灵就住在圣徒里面，所以现在每一位信徒的「身子就是圣灵的殿」（林前六</w:t>
      </w:r>
      <w:r>
        <w:rPr>
          <w:rFonts w:eastAsia="楷体_GB2312" w:ascii="楷体_GB2312" w:hAnsi="楷体_GB2312"/>
        </w:rPr>
        <w:t>19</w:t>
      </w:r>
      <w:r>
        <w:rPr>
          <w:rFonts w:ascii="楷体_GB2312" w:hAnsi="楷体_GB2312" w:eastAsia="楷体_GB2312"/>
        </w:rPr>
        <w:t>），而整个教会乃籍着圣灵成为上帝的居所。</w:t>
      </w:r>
    </w:p>
    <w:p>
      <w:pPr>
        <w:pStyle w:val="Normal"/>
        <w:rPr/>
      </w:pPr>
      <w:r>
        <w:rPr>
          <w:rFonts w:eastAsia="楷体;宋体" w:cs="楷体;宋体" w:ascii="楷体;宋体" w:hAnsi="楷体;宋体"/>
        </w:rPr>
        <w:t xml:space="preserve">               </w:t>
      </w:r>
      <w:r>
        <w:rPr>
          <w:rFonts w:eastAsia="楷体;宋体" w:cs="楷体;宋体" w:ascii="楷体;宋体" w:hAnsi="楷体;宋体"/>
        </w:rPr>
        <w:t>——</w:t>
      </w:r>
      <w:r>
        <w:rPr>
          <w:rFonts w:ascii="楷体_GB2312" w:hAnsi="楷体_GB2312" w:eastAsia="楷体_GB2312"/>
        </w:rPr>
        <w:t>高敦博士（</w:t>
      </w:r>
      <w:r>
        <w:rPr>
          <w:rFonts w:eastAsia="楷体_GB2312" w:ascii="楷体_GB2312" w:hAnsi="楷体_GB2312"/>
          <w:i/>
        </w:rPr>
        <w:t>Dr. A. J. Gordon</w:t>
      </w:r>
      <w:r>
        <w:rPr>
          <w:rFonts w:ascii="楷体_GB2312" w:hAnsi="楷体_GB2312" w:eastAsia="楷体_GB2312"/>
        </w:rPr>
        <w:t>，著者教之</w:t>
      </w:r>
      <w:r>
        <w:rPr>
          <w:rFonts w:ascii="楷体_GB2312" w:hAnsi="楷体_GB2312" w:eastAsia="楷体_GB2312"/>
        </w:rPr>
        <w:t xml:space="preserve">                               </w:t>
      </w:r>
    </w:p>
    <w:p>
      <w:pPr>
        <w:pStyle w:val="Normal"/>
        <w:rPr/>
      </w:pPr>
      <w:r>
        <w:rPr>
          <w:rFonts w:eastAsia="楷体_GB2312" w:cs="楷体_GB2312" w:ascii="楷体_GB2312" w:hAnsi="楷体_GB2312"/>
        </w:rPr>
        <w:t xml:space="preserve">                   </w:t>
      </w:r>
      <w:r>
        <w:rPr>
          <w:rFonts w:ascii="楷体_GB2312" w:hAnsi="楷体_GB2312" w:eastAsia="楷体_GB2312"/>
        </w:rPr>
        <w:t>高敦大学与高敦神学院之创办人与校长）</w:t>
      </w:r>
    </w:p>
    <w:p>
      <w:pPr>
        <w:pStyle w:val="Normal"/>
        <w:rPr/>
      </w:pPr>
      <w:r>
        <w:rPr/>
      </w:r>
    </w:p>
    <w:p>
      <w:pPr>
        <w:pStyle w:val="Heading2"/>
        <w:rPr/>
      </w:pPr>
      <w:bookmarkStart w:id="62" w:name="__RefHeading___Toc455723007"/>
      <w:bookmarkEnd w:id="62"/>
      <w:r>
        <w:rPr/>
        <w:t>绪</w:t>
      </w:r>
      <w:r>
        <w:rPr/>
        <w:t xml:space="preserve">  </w:t>
      </w:r>
      <w:r>
        <w:rPr/>
        <w:t>言</w:t>
      </w:r>
    </w:p>
    <w:p>
      <w:pPr>
        <w:pStyle w:val="Normal"/>
        <w:rPr/>
      </w:pPr>
      <w:r>
        <w:rPr>
          <w:rFonts w:eastAsia="Times New Roman"/>
        </w:rPr>
        <w:t xml:space="preserve">    </w:t>
      </w:r>
      <w:r>
        <w:rPr/>
        <w:t>我们在本书第一章绪论中曾说，我们对于圣灵的工作，不可仅限于一个观点，以为他仅仅作使信徒成圣的工作，而且还要有一个更高超伟大的观点。他乃超迈古今，从创世以来，历世历代，到救主再临，直到永世，无论在天上，在地上，地底下，他乃都在运行，要贯彻伸张上帝的旨意。他乃要造成属灵的社会，要展开属灵的运动，并建立属灵的国度。兹请分章加以讨论。</w:t>
      </w:r>
    </w:p>
    <w:p>
      <w:pPr>
        <w:pStyle w:val="Normal"/>
        <w:rPr/>
      </w:pPr>
      <w:r>
        <w:rPr>
          <w:rFonts w:eastAsia="Times New Roman"/>
        </w:rPr>
        <w:t xml:space="preserve">   </w:t>
      </w:r>
      <w:r>
        <w:rPr/>
        <w:t>「五旬节到了，门徒都聚集在一处。忽然，从天上有响声下来；好像一阵大风吹过，充满了他们所坐的屋子；又有舌头如火焰显现出来，分开落在他们各人头上。他们就都被圣灵充满。……」（徒二</w:t>
      </w:r>
      <w:r>
        <w:rPr/>
        <w:t>1</w:t>
      </w:r>
      <w:r>
        <w:rPr/>
        <w:t>～</w:t>
      </w:r>
      <w:r>
        <w:rPr/>
        <w:t>4</w:t>
      </w:r>
      <w:r>
        <w:rPr/>
        <w:t>）自圣灵沛降以后，其最具体的成果，乃为造成属灵的社会。这个新的社会，就是教会。曼宁主教（</w:t>
      </w:r>
      <w:r>
        <w:rPr/>
        <w:t>Cardinal  Manning</w:t>
      </w:r>
      <w:r>
        <w:rPr/>
        <w:t>）说：圣灵降临乃是「教会缔造，苏醒与组织的要件。」先前所有的教会的意念与理想，到了圣灵降临以后，始成为真实。教会——真正的，有生命的基督教会，乃是由圣灵生的；但是现在许多所谓基督教会，其由来就完全不同，殊堪叹息。真正的教会，应从圣灵所生，不但是他长住的家，而且还要藉此施展他的事工。在往古的信条之中，有两条说：「我信圣灵」，「我信圣而公之教会」；这两条联在一起，乃是有其意义的，此乃强调圣灵和圣而公之教会乃是一个「真实」（</w:t>
      </w:r>
      <w:r>
        <w:rPr/>
        <w:t>Realiiy</w:t>
      </w:r>
      <w:r>
        <w:rPr/>
        <w:t>）的两面；而且前后的次序又甚确当；圣灵既是支持教会生命的本源，教会乃是要为住在他里面的圣灵作见证。</w:t>
      </w:r>
    </w:p>
    <w:p>
      <w:pPr>
        <w:pStyle w:val="Normal"/>
        <w:rPr/>
      </w:pPr>
      <w:r>
        <w:rPr/>
      </w:r>
    </w:p>
    <w:p>
      <w:pPr>
        <w:pStyle w:val="Heading2"/>
        <w:rPr/>
      </w:pPr>
      <w:bookmarkStart w:id="63" w:name="__RefHeading___Toc455723008"/>
      <w:bookmarkEnd w:id="63"/>
      <w:r>
        <w:rPr/>
        <w:t>壹</w:t>
      </w:r>
      <w:r>
        <w:rPr/>
        <w:t xml:space="preserve">  </w:t>
      </w:r>
      <w:r>
        <w:rPr/>
        <w:t>圣灵乃教会命脉的灵魂</w:t>
      </w:r>
    </w:p>
    <w:p>
      <w:pPr>
        <w:pStyle w:val="Normal"/>
        <w:rPr/>
      </w:pPr>
      <w:r>
        <w:rPr>
          <w:rFonts w:eastAsia="Times New Roman"/>
        </w:rPr>
        <w:t xml:space="preserve">    </w:t>
      </w:r>
      <w:r>
        <w:rPr/>
        <w:t>圣灵乃是生命的气息，人类命脉之所系，并赖之而有生气，生命得以维持。教会亦然，圣灵既是教会的灵魂，他乃是建造教会的力量，藉着他制定教义，确立制度，维系团契的生活。「教会不是一种死板的束缚人的制度；乃是藉着圣灵，有上帝住在里面的有生命的机体，凡事由他策划并由他控制。」</w:t>
      </w:r>
    </w:p>
    <w:p>
      <w:pPr>
        <w:pStyle w:val="Normal"/>
        <w:rPr/>
      </w:pPr>
      <w:r>
        <w:rPr>
          <w:rFonts w:eastAsia="Times New Roman"/>
        </w:rPr>
        <w:t xml:space="preserve">    </w:t>
      </w:r>
      <w:r>
        <w:rPr/>
        <w:t>经云：「教会是他的身体，是那充满万有者所充满的。」（弗一</w:t>
      </w:r>
      <w:r>
        <w:rPr/>
        <w:t>23</w:t>
      </w:r>
      <w:r>
        <w:rPr/>
        <w:t>）依常人之见，以为教会乃是由人所组织建立的；但是有生命的教会不是人所组成的，乃是由圣灵所生的。所以严格而言，教会并不是一种组织，而乃为一个有生命的机体，藉着他涌流出圣灵温和的生命来。「组织」和「机体」，两者乃大大不同；组织是没有生命的；机体乃会发出生命来，因为有生命在里面，不但能藉以维系，而且还会兴旺发展。一个没有圣灵住在里面的教会，乃似一个空的贝壳，是由海浪冲到岸上，仅为一种没有生命的纪念品，乃是虚有其表的空壳，不是名副其实的「基督的身体」（弗一</w:t>
      </w:r>
      <w:r>
        <w:rPr/>
        <w:t>23</w:t>
      </w:r>
      <w:r>
        <w:rPr/>
        <w:t>）。</w:t>
      </w:r>
    </w:p>
    <w:p>
      <w:pPr>
        <w:pStyle w:val="Normal"/>
        <w:rPr/>
      </w:pPr>
      <w:r>
        <w:rPr>
          <w:rFonts w:eastAsia="Times New Roman"/>
        </w:rPr>
        <w:t xml:space="preserve">    </w:t>
      </w:r>
      <w:r>
        <w:rPr/>
        <w:t>所以教会最大的问题，乃为是不是有圣灵的教会？是否由圣灵而生？是不是充满圣灵的基督的身体？不要愚昧无知，徒事追溯那些无关宏旨的职位、礼仪、规章，并为那些「只生辩论」，「荒渺无凭的话语和无穷的家谱」所困扰（参提前一</w:t>
      </w:r>
      <w:r>
        <w:rPr/>
        <w:t>4</w:t>
      </w:r>
      <w:r>
        <w:rPr/>
        <w:t>）。教会唯一须加关切的事，乃是其属灵的本体（</w:t>
      </w:r>
      <w:r>
        <w:rPr/>
        <w:t>Spiritual  identity</w:t>
      </w:r>
      <w:r>
        <w:rPr/>
        <w:t>）。他是否有使徒的精神？他是否有使徒的热忱与圣洁？他是否带有为圣灵所生，被圣灵充满的教会的标记与特征？他是否结出使徒教会同样的果子？一个真正圣灵的教会，在他里面住有圣灵的生命，慈爱与大能；不但与使徒教会一脉相承，且复有同样的直接的神圣的本源，那正和使徒教会一样。</w:t>
      </w:r>
    </w:p>
    <w:p>
      <w:pPr>
        <w:pStyle w:val="Normal"/>
        <w:ind w:firstLine="432"/>
        <w:rPr/>
      </w:pPr>
      <w:r>
        <w:rPr/>
      </w:r>
    </w:p>
    <w:p>
      <w:pPr>
        <w:pStyle w:val="Heading2"/>
        <w:rPr/>
      </w:pPr>
      <w:bookmarkStart w:id="64" w:name="__RefHeading___Toc455723009"/>
      <w:bookmarkEnd w:id="64"/>
      <w:r>
        <w:rPr/>
        <w:t>贰</w:t>
      </w:r>
      <w:r>
        <w:rPr/>
        <w:t xml:space="preserve">  </w:t>
      </w:r>
      <w:r>
        <w:rPr/>
        <w:t>圣灵是治理教会的总裁</w:t>
      </w:r>
    </w:p>
    <w:p>
      <w:pPr>
        <w:pStyle w:val="Normal"/>
        <w:rPr/>
      </w:pPr>
      <w:r>
        <w:rPr>
          <w:rFonts w:eastAsia="Times New Roman"/>
        </w:rPr>
        <w:t xml:space="preserve">    </w:t>
      </w:r>
      <w:r>
        <w:rPr/>
        <w:t>整个教会的行政部应交在圣灵的手中。由于圣灵的掌管统治，教会有形的行政工作，就变成无形的，这才会将「为教会作万有之首」的道理真正实现出来。圣灵乃真是基督的代表（“</w:t>
      </w:r>
      <w:r>
        <w:rPr/>
        <w:t>The Vicar of Christ</w:t>
      </w:r>
      <w:r>
        <w:rPr>
          <w:rFonts w:cs="宋体" w:ascii="宋体" w:hAnsi="宋体"/>
        </w:rPr>
        <w:t>”</w:t>
      </w:r>
      <w:r>
        <w:rPr/>
        <w:t>教皇僭妄，高抬自己，以此自称号曰「天主」，自比圣灵，无啻列于「三位」之中，使圣灵无地自容，岂非渎冒上帝，大逆不道）。人类在永生全能上帝面前，乃是必死的；卑微不足道的，何能僭称此名。一位神的仆人如果忠心事奉主，或者可说是圣灵所派的代理人，因为他们乃是在圣灵监护之下，处理教会的事工。使徒保罗对以弗所教会的长老说：「圣灵立你们作全群的监督，你们就当为自己谨慎，也为全群谨慎，牧养上帝的教会，就是他用自己血所买来的。」（徒二○</w:t>
      </w:r>
      <w:r>
        <w:rPr/>
        <w:t>28</w:t>
      </w:r>
      <w:r>
        <w:rPr/>
        <w:t>）照使徒行传所说，最初差派宣教士的，乃是圣灵，「他们事奉主，禁食的时候，圣灵说：『要为我分派巴拿巴和扫罗，去作我召他们所作的工。』于是禁食祷告，按手在他们头上，就打发他们去了。他们既被圣灵差遣，就下到西流基，从那里坐船往居比路去。」（徒一三</w:t>
      </w:r>
      <w:r>
        <w:rPr/>
        <w:t>2</w:t>
      </w:r>
      <w:r>
        <w:rPr/>
        <w:t>～</w:t>
      </w:r>
      <w:r>
        <w:rPr/>
        <w:t>4</w:t>
      </w:r>
      <w:r>
        <w:rPr/>
        <w:t>）当初使徒们在决定他们宣道事工方针的时候，可说乃都随从圣灵的旨意。他们并非依靠自己的聪明智慧，也不因左思右想，就偏离他的引导；而乃多方祈祷，审慎研讨，始行明白圣灵的心意；于是全心顺从，不再忧疑顾忌；勇往直前，义无反顾。</w:t>
      </w:r>
    </w:p>
    <w:p>
      <w:pPr>
        <w:pStyle w:val="Normal"/>
        <w:rPr/>
      </w:pPr>
      <w:r>
        <w:rPr>
          <w:rFonts w:eastAsia="Times New Roman"/>
        </w:rPr>
        <w:t xml:space="preserve">    </w:t>
      </w:r>
      <w:r>
        <w:rPr/>
        <w:t>倘使不信靠，或是漠视统率她的圣灵，则教会势必依附软弱的血肉的膀臂，从而和国家结合，倾向世俗，建立一个强有力的教会制度，仿照政治的模式，妄想变成一个属世的国度。她为求防止纷扰，维持秩序，就用外面的力量加以辖制；而不信靠内在的圣灵之大能。其结果就使上帝的教会，基督的身体，圣灵的生命的机体，变成一个用属世力量统制的教会的机关。为求防止混乱，竟不惜摧残教会的生命。主耶稣说，为要「赚得全世界，赔上自己的生命，有什么益处呢？」（太一六</w:t>
      </w:r>
      <w:r>
        <w:rPr/>
        <w:t>26</w:t>
      </w:r>
      <w:r>
        <w:rPr/>
        <w:t>）岂非愚不可及。</w:t>
      </w:r>
    </w:p>
    <w:p>
      <w:pPr>
        <w:pStyle w:val="Normal"/>
        <w:rPr/>
      </w:pPr>
      <w:r>
        <w:rPr>
          <w:rFonts w:eastAsia="Times New Roman"/>
        </w:rPr>
        <w:t xml:space="preserve">    </w:t>
      </w:r>
      <w:r>
        <w:rPr/>
        <w:t>教会属灵的地位，乃是决于她和圣灵的关系。须视其是否有圣灵住在里面；又须视其是否听到上帝的「话语」（</w:t>
      </w:r>
      <w:r>
        <w:rPr/>
        <w:t>The Word</w:t>
      </w:r>
      <w:r>
        <w:rPr/>
        <w:t>）以及他在心灵里面所讲所发的呼声；又须视其是否照他的观点来衡量万事；又须视其是否承认他有最高的权威；又须视其是否服在他的监护之下；又须视其是否寻求和随从他的引导；又须视其是否谨守承认他乃教会之首的权柄；又须视其是否乐意作他所吩咐的事；还须视其是否万事顺从圣灵最高的旨意。倘使一个教会对于上列许多考验的问题，站立不住；徒凭他自己的智慧才能，治理教会，而不受圣灵的统治，作他的总裁，这种所谓教会，就不能称为真正「基督的身体」。</w:t>
      </w:r>
    </w:p>
    <w:p>
      <w:pPr>
        <w:pStyle w:val="Normal"/>
        <w:rPr/>
      </w:pPr>
      <w:r>
        <w:rPr/>
      </w:r>
    </w:p>
    <w:p>
      <w:pPr>
        <w:pStyle w:val="Heading2"/>
        <w:rPr/>
      </w:pPr>
      <w:bookmarkStart w:id="65" w:name="__RefHeading___Toc455723010"/>
      <w:bookmarkEnd w:id="65"/>
      <w:r>
        <w:rPr/>
        <w:t>叁</w:t>
      </w:r>
      <w:r>
        <w:rPr/>
        <w:t xml:space="preserve">  </w:t>
      </w:r>
      <w:r>
        <w:rPr/>
        <w:t>圣灵是教会肢体相爱的活力</w:t>
      </w:r>
    </w:p>
    <w:p>
      <w:pPr>
        <w:pStyle w:val="Normal"/>
        <w:rPr/>
      </w:pPr>
      <w:r>
        <w:rPr>
          <w:rFonts w:eastAsia="Times New Roman"/>
        </w:rPr>
        <w:t xml:space="preserve">    </w:t>
      </w:r>
      <w:r>
        <w:rPr/>
        <w:t>圣灵所建立和治理的社会，不是一种阶级制度，而为一种弟兄关系，手足之情。若和世界上一切集团相比，这种「社会」，就关系说，乃是最亲密的；就范围看，乃是最广泛的。其构成的肢体，结合在一起，并非用人为的方法，例如宣誓和保证，而乃为生命与爱心的关系。其最基本的动机，不是交相得利；而乃为舍己为人，使人得益；其凝结的力量，不是图谋私利，而为牺牲的热血。</w:t>
      </w:r>
    </w:p>
    <w:p>
      <w:pPr>
        <w:pStyle w:val="Normal"/>
        <w:rPr/>
      </w:pPr>
      <w:r>
        <w:rPr>
          <w:rFonts w:eastAsia="Times New Roman"/>
        </w:rPr>
        <w:t xml:space="preserve">    </w:t>
      </w:r>
      <w:r>
        <w:rPr/>
        <w:t>古圣孟子见粱惠王，对粱惠王说：「王何必曰利，亦有仁义而已矣。王曰，何以利吾国；大夫曰，何以利吾家；士庶人曰，何以利吾身；上下交征利，而国危矣！万乘之国，弑其君者，必千乘之家；千乘之国，弑其君者，必百乘之家。万取千焉，千取百焉，不为不多矣。苟为后义而先利，不夺不餍，未有仁，而遗其亲者也，未有义，而后其君者也。王亦曰，仁义而已矣，何必曰利。」此乃我国古圣先贤建立社会国家之基本要道。其舍利而重仁义之说，自无可非，但儒教的本质，乃为一种人文主义，他们没有正确的上帝观念，他们敬拜的对象，不是又真又活的上帝，乃为一种抽象的「天」。所以他们没有崇高的天国观念，仅想建设一种福利的社会。而他们所强调的仁义的道德观念，从其标准说，乃仅为人的自义；此在至圣的上帝面前，「都像污秽的衣服」（赛六</w:t>
      </w:r>
      <w:r>
        <w:rPr/>
        <w:t>3</w:t>
      </w:r>
      <w:r>
        <w:rPr/>
        <w:t>、</w:t>
      </w:r>
      <w:r>
        <w:rPr/>
        <w:t>5</w:t>
      </w:r>
      <w:r>
        <w:rPr/>
        <w:t>，六四</w:t>
      </w:r>
      <w:r>
        <w:rPr/>
        <w:t>6</w:t>
      </w:r>
      <w:r>
        <w:rPr/>
        <w:t>）；就其境界言，充其量，仅修身、齐家、治国、平天下，乃限于「天下」，而非在「天上」，不能使人作「天上的国民」。但圣经说，若不「求在上面的事」，「专以地上的事为念，结局就是沉伦！」（参腓三</w:t>
      </w:r>
      <w:r>
        <w:rPr/>
        <w:t>19</w:t>
      </w:r>
      <w:r>
        <w:rPr/>
        <w:t>、</w:t>
      </w:r>
      <w:r>
        <w:rPr/>
        <w:t>20</w:t>
      </w:r>
      <w:r>
        <w:rPr/>
        <w:t>；西三</w:t>
      </w:r>
      <w:r>
        <w:rPr/>
        <w:t>1</w:t>
      </w:r>
      <w:r>
        <w:rPr/>
        <w:t>、</w:t>
      </w:r>
      <w:r>
        <w:rPr/>
        <w:t>2</w:t>
      </w:r>
      <w:r>
        <w:rPr/>
        <w:t>）再就其道德的实践而言，他们修身行道，乃仅靠自义自力；终苦力不从心。甚至孔子，虽被尊为「至圣先师」、「万世师表」；但他却自承「获罪于天，无所祷也」，并有「闻义不能徙，不善不能改，是吾忧也」之叹。几千年来，儒家有一个最大的难题，就是「知行不能合一」。明儒王阳明倡「知行合一」之说，著者在未蒙恩得救以前，醉心王氏之说，强调「力行」，改名「力生」，倡导「自力主义」和「自力救国运动」；大声疾呼，企图复兴民族。几乎成了「教主」。但是到了一九五○年著者应聘前往印度讲学，妄想展开自以为「救世」的运动。孰知我行抵中途，上帝因他无限的慈悲怜悯，从高天伸手，阻余前往，（参诗一八</w:t>
      </w:r>
      <w:r>
        <w:rPr/>
        <w:t>16</w:t>
      </w:r>
      <w:r>
        <w:rPr/>
        <w:t>）从灭亡之途转回来，遂恍然大悟；并受圣灵的感动与启示，读经常常流泪，证道滔滔不绝，且令教会首领惊奇。从此以后，我的宇宙观、社会观、文化观、宗教观，以及人生观，就发生革命性的根本改变，就尽弃所学，粪土万事；辞去高位，以五十余岁之高龄，重作学生，潜修神学，著书弘道。仰赖神恩，中英拙著凡八十余种，中外读者，且有奇妙得救之神迹。</w:t>
      </w:r>
    </w:p>
    <w:p>
      <w:pPr>
        <w:pStyle w:val="Normal"/>
        <w:rPr/>
      </w:pPr>
      <w:r>
        <w:rPr>
          <w:rFonts w:eastAsia="Times New Roman"/>
        </w:rPr>
        <w:t xml:space="preserve">    </w:t>
      </w:r>
      <w:r>
        <w:rPr/>
        <w:t>此绝非挟一种教派的偏见，来菲薄儒教，盖著者早岁不但沉迷三教，且尤醉心儒教，我的名号，即表明我乃推崇宋明理学家，原名「渊若」，乃示敬慕宋儒陆九渊；别号「力生」，倡导「力行」，乃为发扬明儒王阳明「知行合一」之说。后又受邪灵迷惑，谓为儒家泰斗欧阳修转世。于是受士大夫推重，创办「江南大学」，于故乡太湖之滨，礼聘当代儒家宗师钱穆（宾四）等为院长；占地五千余亩，以为复兴中国（儒家）文化宗教之中心，妄想消灭基督圣道；且前往印度，企图扩大此项运动。何图因神奇妙的救恩，竟会在此一失足成千古恨的危险关头，出死入生，转迷成悟；从黑暗进入奇妙的光明。始悟以往所抱的宏愿，所有一切著书立说，奔走呼号，且复坐言起行，参加实际政治，一番修齐治平，兴邦建国，利民救世，建立理想社会国家的雄图大略，满腹经纶，乃为天真空想，痴人说梦。徒令「那坐在天上的发笑」（诗二</w:t>
      </w:r>
      <w:r>
        <w:rPr/>
        <w:t>4</w:t>
      </w:r>
      <w:r>
        <w:rPr/>
        <w:t>）。此乃圣灵在我身上施展之奇功。</w:t>
      </w:r>
    </w:p>
    <w:p>
      <w:pPr>
        <w:pStyle w:val="Normal"/>
        <w:rPr/>
      </w:pPr>
      <w:r>
        <w:rPr>
          <w:rFonts w:eastAsia="Times New Roman"/>
        </w:rPr>
        <w:t xml:space="preserve">    </w:t>
      </w:r>
      <w:r>
        <w:rPr/>
        <w:t>甚至有一位反对教会，敌挡圣道，认为「一个真正中国人便不应接受基督教的儒家学者，也不能不承认儒家的缺陷与虚妄。他说：『圣贤人格，……无论升到如何境地，其所体现的，毕竟不可能是天道或上帝的整全，毕竟只是其部分，这就是所谓「圣人的悲剧」』！这乃是反基督教的懦家学者自己的供词，承认圣贤的努力不能达到『上帝的整全』，自证其所信的虚妄。」但是我们深究中国儒家所以不能「知行合一」，他们「修、齐、治、平」的大道，所以不能实现，不能建立和平康乐的理想的国家社会，其症结所在，用最简单的道理来讲，乃是因为他们缺乏实践的动力。所以一切理论学说，良法美意，都是徒托空言，画饼充饥。甚至王阳明「知行合一」之说，结果亦难免「圣人的悲剧」。这一个实践推行的动力，好比一辆汽车所需的发动的汽油，这发动的汽油，便是圣灵的大能。儒家的道理，因为缺乏这发动的圣灵的大能，结果，从孔子本身说，他自己承认「获罪于天，无所祷也」；「闻义不能徙，不善不能改，是吾忧也。」就国家社会说，士大夫「知行不能合一」，而其倡导的「修、齐、治、平」之大道，也无从贯彻。数千年来，合久必分，「治久必乱」，战祸频仍，民不聊生，四维不张，廉耻扫地。不能建设「礼让为国」，康乐协和的理想社会。</w:t>
      </w:r>
    </w:p>
    <w:p>
      <w:pPr>
        <w:pStyle w:val="Normal"/>
        <w:rPr/>
      </w:pPr>
      <w:r>
        <w:rPr>
          <w:rFonts w:eastAsia="Times New Roman"/>
        </w:rPr>
        <w:t xml:space="preserve">    </w:t>
      </w:r>
      <w:r>
        <w:rPr/>
        <w:t>国之本为家，人在家庭里面，即须时时刻刻学习操练无私的功课，庶不致流于自私自利；同时他又须知道他乃是一个社会的动物，在本性上，渴求与人交契，不可离群索居，独善其身；而在教会方面，则又有一种更崇高的事工，在其属灵的本性上，尤须积极参与，以免随俗浮沉，贪爱世界。但虽然如此，却又不可趋于极端，过犹不及。质言之，不可因为同情社会，从而抛弃家庭；或是到教会以外去，寻求灵性的帮助，从而落入旁门邪道。在两种家庭里面——「社会的家庭」，「属灵的家庭」，两者都要有爱心的结合，而其最高最圆满的目标，乃是「天家」。</w:t>
      </w:r>
    </w:p>
    <w:p>
      <w:pPr>
        <w:pStyle w:val="Normal"/>
        <w:rPr/>
      </w:pPr>
      <w:r>
        <w:rPr>
          <w:rFonts w:eastAsia="Times New Roman"/>
        </w:rPr>
        <w:t xml:space="preserve">    </w:t>
      </w:r>
      <w:r>
        <w:rPr/>
        <w:t>基督圣道乃是一种社会的宗教，而彼此和好的精神乃为其显著的特征。基督教会权能主要的要素，乃在培养她在社会的影响，发出其「光」「盐」的作用。她要成为在当地社会的中心。现代教会如要负起其社会的使命，首应培养其社会的精神。但是有些教会，不辨本末，不知「道化社会」（</w:t>
      </w:r>
      <w:r>
        <w:rPr/>
        <w:t>Spiritualize the Social</w:t>
      </w:r>
      <w:r>
        <w:rPr/>
        <w:t>）乃竟反其道而行之，反被「社会」「同化」（</w:t>
      </w:r>
      <w:r>
        <w:rPr/>
        <w:t>Socialize the Spiritual</w:t>
      </w:r>
      <w:r>
        <w:rPr/>
        <w:t>），不信福音，伦为一种「社会福音」，使教会名存实亡！他们背道而驰，体贴肉体，而忽视属灵的事。</w:t>
      </w:r>
    </w:p>
    <w:p>
      <w:pPr>
        <w:pStyle w:val="Normal"/>
        <w:rPr/>
      </w:pPr>
      <w:r>
        <w:rPr>
          <w:rFonts w:eastAsia="Times New Roman"/>
        </w:rPr>
        <w:t xml:space="preserve">    </w:t>
      </w:r>
      <w:r>
        <w:rPr/>
        <w:t>殊不知事实上乃适得其反，如果真要使教会在社会发生作用，首当使之「道化」（</w:t>
      </w:r>
      <w:r>
        <w:rPr/>
        <w:t>Spiritualization</w:t>
      </w:r>
      <w:r>
        <w:rPr/>
        <w:t>）。此乃我国所谓「务本之道」；乃是上文所讲的，实践推行的动力。譬如一辆汽车所需的发动的汽油，亦即为圣灵的大能。据《老市民》一书的著者观察，美国新英格兰真正的教会复兴，其结果总是会唤醒群伦，激起一种新的社会精神。这种精神的影响，会化除阶级的观念，医治隔阂猜忌的病态，而彼此亲善的气象，就充沛社会。那些得着圣灵的人，就能同感一灵，彼此一心，不会尔虞我诈，同床异梦。他们的爱心就把他们结合成一个属灵的团契，这属灵团契里的成员，就能得着一种属灵的团结的活力，就能形成一种弟兄之爱，彼此相爱，正如他们爱主耶稣基督一样。上文曾讲，孟子见梁惠王说：「上下交征利，而国危矣！」所以自古以来，圣贤立说，圣君治国，都知重仁义，而不为利，但因没有得着圣灵——发动推行的力量，以是「知行不能合一」，不能建立协和的社会，甚至敌挡圣道，反对教会的儒家学者，也不能不叹曰：「圣人的悲剧！」但是他们如果能够皈依基督，万王之王，万主之主，万福之源，藉着圣灵的大能就能建立亲亲仁民，仁民爱物，骨肉相亲，肢体相顾，和睦同居的社会（教会），因为圣灵是教会肢体相爱的活力，而非一般社会任何动人的努力所能企及的。</w:t>
      </w:r>
    </w:p>
    <w:p>
      <w:pPr>
        <w:pStyle w:val="Normal"/>
        <w:rPr/>
      </w:pPr>
      <w:r>
        <w:rPr/>
      </w:r>
    </w:p>
    <w:p>
      <w:pPr>
        <w:pStyle w:val="Heading2"/>
        <w:rPr/>
      </w:pPr>
      <w:bookmarkStart w:id="66" w:name="__RefHeading___Toc455723011"/>
      <w:bookmarkEnd w:id="66"/>
      <w:r>
        <w:rPr/>
        <w:t>肆</w:t>
      </w:r>
      <w:r>
        <w:rPr/>
        <w:t xml:space="preserve">  </w:t>
      </w:r>
      <w:r>
        <w:rPr/>
        <w:t>圣灵是教会心灵合一的本源</w:t>
      </w:r>
    </w:p>
    <w:p>
      <w:pPr>
        <w:pStyle w:val="Normal"/>
        <w:rPr/>
      </w:pPr>
      <w:r>
        <w:rPr>
          <w:rFonts w:eastAsia="Times New Roman"/>
        </w:rPr>
        <w:t xml:space="preserve">    </w:t>
      </w:r>
      <w:r>
        <w:rPr/>
        <w:t>圣灵乃为使心灵合一之上帝的大能——这种大能，可使性情，气质，兴趣，意见不同的人，融洽相契，成为一体。他的大能，尤足令情谊不洽，个性不合，甚至冰炭不容的人，结合起来，且能藉着圣灵，共同建立上帝的居所，这乃为圣灵的奇功，上帝的恩惠莫大的胜利。</w:t>
      </w:r>
    </w:p>
    <w:p>
      <w:pPr>
        <w:pStyle w:val="Normal"/>
        <w:rPr/>
      </w:pPr>
      <w:r>
        <w:rPr>
          <w:rFonts w:eastAsia="Times New Roman"/>
        </w:rPr>
        <w:t xml:space="preserve">    </w:t>
      </w:r>
      <w:r>
        <w:rPr/>
        <w:t>语云：「貌合神离」，世人往往徒骛虚表，仅从外表上的事工，企图团结一致，而不知外表的结合，仅为粉饰承平，虚有其表；唯有心灵的合一，庶有实效。滔滔世人，尤其社会国家的首领，虽有满腹经纶，修齐治平之大道，改造兴革之雄图；结果都归徒劳，劳而无功，此乃古今中外历史所给我们的教训，惜世人不知引为殷鉴。「那坐在天上的」，看到「万民谋算虚妄的事」，就「必发笑」，认为愚不可及（参诗二</w:t>
      </w:r>
      <w:r>
        <w:rPr/>
        <w:t>1</w:t>
      </w:r>
      <w:r>
        <w:rPr/>
        <w:t>～</w:t>
      </w:r>
      <w:r>
        <w:rPr/>
        <w:t>4</w:t>
      </w:r>
      <w:r>
        <w:rPr/>
        <w:t>）。</w:t>
      </w:r>
    </w:p>
    <w:p>
      <w:pPr>
        <w:pStyle w:val="Normal"/>
        <w:rPr/>
      </w:pPr>
      <w:r>
        <w:rPr>
          <w:rFonts w:eastAsia="Times New Roman"/>
        </w:rPr>
        <w:t xml:space="preserve">    </w:t>
      </w:r>
      <w:r>
        <w:rPr/>
        <w:t>基督圣徒，不是可用铁钿把他们箍起来的，而乃藉住在里面的共同的生命，始能合而为一；他们虽有各种信条，礼仪，以及教会体制的不同，但在心灵上，却有一种强有力的，千古不磨的合一。许多教会首领，用尽他们一切的心力，想在教义，教制，礼仪上图谋教会的合一，结果却又反而使宗派林立，四分五裂。教会原是主的身体（弗一</w:t>
      </w:r>
      <w:r>
        <w:rPr/>
        <w:t>23</w:t>
      </w:r>
      <w:r>
        <w:rPr/>
        <w:t>），这何啻把他宰割，宁不令他痛心！他们这种作法，要从外表的事工上求教会的合一，乃好像「在死人中找活人」（路二四</w:t>
      </w:r>
      <w:r>
        <w:rPr/>
        <w:t>5</w:t>
      </w:r>
      <w:r>
        <w:rPr/>
        <w:t>），亦似我国成语说：「缘木求鱼」，「捕风捉影」。所以真正的合一，乃为属灵的事。「身体只有一个，圣灵只有一个」，我们「蒙召，同有一个指望。一主，一信，一浸，一神，就是众人的父，超乎众人之上，贯乎众人之中，也住在众人之内的」（弗四</w:t>
      </w:r>
      <w:r>
        <w:rPr/>
        <w:t>4</w:t>
      </w:r>
      <w:r>
        <w:rPr/>
        <w:t>～</w:t>
      </w:r>
      <w:r>
        <w:rPr/>
        <w:t>6</w:t>
      </w:r>
      <w:r>
        <w:rPr/>
        <w:t>）。倘使一个教会的会友在灵里面是合一的，这个教会就能联合起来，成为一体，同心合意，协力同工。他的生命渗透在他的儿女里面，住在其内，贯乎其中；所以属灵的儿女，便成为一个有机的肢体。何处有主的灵，那里就有合一；如果没有他的灵，那就要解体而败坏；那些死的肢体，就要归于沉沦。而那永活的「基督的身体」，就名存实亡，不再被「那充满万有者所充满」（参弗一</w:t>
      </w:r>
      <w:r>
        <w:rPr/>
        <w:t>23</w:t>
      </w:r>
      <w:r>
        <w:rPr/>
        <w:t>）；在世人面前，就成为残废，毫无用处。当主耶稣离世升天之前，他为父所赐给他的人，以及信他的人祈求，「使他们都合而为一，正如你父在我里面，我在你里面，使他们也在我里面，叫世人可以信你差了我来。……使他们合而为一。我在他们里面，使他们完完全全的合而为一。」（约一七</w:t>
      </w:r>
      <w:r>
        <w:rPr/>
        <w:t>21</w:t>
      </w:r>
      <w:r>
        <w:rPr/>
        <w:t>～</w:t>
      </w:r>
      <w:r>
        <w:rPr/>
        <w:t>23</w:t>
      </w:r>
      <w:r>
        <w:rPr/>
        <w:t>）我们还须注意，这个祈祷，乃是紧接在他应许差遣保惠师——圣灵到世上来之后，这好像是指示我们，只有圣灵住在里面，才能使他为我们祈求的，在灵里的合一，能够真切实现。要使主内弟兄们和睦同居，成为一体，这惟有先求在圣灵里面有交契，才有可能；如果没有圣灵，那就虚有其表，「貌合神离」。</w:t>
      </w:r>
    </w:p>
    <w:p>
      <w:pPr>
        <w:pStyle w:val="Normal"/>
        <w:rPr/>
      </w:pPr>
      <w:r>
        <w:rPr>
          <w:rFonts w:eastAsia="Times New Roman"/>
        </w:rPr>
        <w:t xml:space="preserve">    </w:t>
      </w:r>
      <w:r>
        <w:rPr/>
        <w:t>教会对于五旬节的功课，据以往的研究，很少有长足的进步；但是我们拿各时代来比较，在基本的合一上，现已有显著的进步。我们回顾以往，基督徒并萁相煎，互相残杀，甚至砍头焚烧，仅为教义纷争，各执一端，各不相让，就如此残酷不仁，惨无人道，实在无可理喻。倘使后世的人，回顾以往的教会和今日的情况，互相比较，必会觉察到有惊人的不同。虽有若干异端，彼此控诉，但就大体而言，现在宗派之间，彼此礼让，此乃显然是圣灵施展的奇功。宗派分立，已视为可憎，不再引以自傲，且能自觉愧疚。基督徒不再唯我独尊，固执偏见，标新立异，不再消极的专为门户之见，兄弟阋墙，辩难争执；而乃积极的和睦同居，共谋福音之宣扬，「为从前一次交付圣徒的真道，竭力的争辩」（犹</w:t>
      </w:r>
      <w:r>
        <w:rPr/>
        <w:t>3</w:t>
      </w:r>
      <w:r>
        <w:rPr/>
        <w:t>）。宗派的旧恨宿怨，已趋消弛。本仁约翰（</w:t>
      </w:r>
      <w:r>
        <w:rPr/>
        <w:t>John  Bunyan</w:t>
      </w:r>
      <w:r>
        <w:rPr/>
        <w:t>）说从前有一位人所共弃的老先生，名叫「顽固先生」（</w:t>
      </w:r>
      <w:r>
        <w:rPr/>
        <w:t>Mr. Bigotry</w:t>
      </w:r>
      <w:r>
        <w:rPr/>
        <w:t>），有一天他跌倒了，折断了他的腿；但是大家不但不表同情，反而希望他折断他的头颈，他跌断了腿以后，虽仍然活着，但不及以往壮健，所以大家认为他将不久人世。当他死了以后，没有人为他掉同情之泪，稍有哀悼之心，本仁约翰这一个故事，用意深长，足供那些唯我独尊，固执偏见的人，反省警惕。</w:t>
      </w:r>
    </w:p>
    <w:p>
      <w:pPr>
        <w:pStyle w:val="Normal"/>
        <w:rPr/>
      </w:pPr>
      <w:r>
        <w:rPr>
          <w:rFonts w:eastAsia="Times New Roman"/>
        </w:rPr>
        <w:t xml:space="preserve">    </w:t>
      </w:r>
      <w:r>
        <w:rPr/>
        <w:t>圣徒完全「合为一体」（</w:t>
      </w:r>
      <w:r>
        <w:rPr/>
        <w:t>Incorporation</w:t>
      </w:r>
      <w:r>
        <w:rPr/>
        <w:t>）的境界，固非一时可以达成；但是在某种程度上，已见相当的成果。正如现代的经济事业，在物质的事工上，对于生产和分配的问题，大家通力合作，苦心经营，已有长足进步。教会在属灵的事工上，自更应同心同德，通力合作。以往为宗派之争，鸟门户之见，彼此倾轧，兄弟阋墙，浪费心力，现应痛定思痛，不再重演；这种不幸的事态，应使其早日绝迹。以往的分门别户，已由神的护理，得以重视所忽视的某方面的真理，现在且已经没有这种存派别的理由。教会的长进，决非由于分派，乃是由于合一，此乃理所当然，势所必至，绝无可疑；而那些想要阻遏这个趋势的，乃是敌挡圣灵，倒行逆施，心劳日拙；因为这一个使教会联合运动的动力，乃是圣灵大能的彰显。如想加以阻遏，乃像螳臂挡辙。</w:t>
      </w:r>
    </w:p>
    <w:p>
      <w:pPr>
        <w:pStyle w:val="Normal"/>
        <w:rPr/>
      </w:pPr>
      <w:r>
        <w:rPr>
          <w:rFonts w:eastAsia="Times New Roman"/>
        </w:rPr>
        <w:t xml:space="preserve">    </w:t>
      </w:r>
      <w:r>
        <w:rPr/>
        <w:t>但是从另一方面说，人为的外表上的统一，虽结形成一个强大的组织，却是摧毁了圣徒的自由，这又绝非圣灵之目的。这一个「外表」与「内在」本质上的不同，务须加以明辨。圣灵所做之合一的工作，不是死板的，不但不妨害个人的自由，而且还能千变万化，乃像音乐一样，高声低音，互相调和，不是令人厌烦的单调音，而乃为悦耳和谐的交响乐。此乃圣灵的奇工。感谢上帝，因为圣灵的感动，就能使沉闷的，死气沉沉的生活，变得生气勃勃，有属灵的生命。心灵的合一，乃能千变万化；此并非矛盾的观念，也非虚幻的空想，而乃为圣灵奇工的荣耀的真实。我们生活的方式，虽各有不同；但生命的本身，乃是一体的。譬如海洋，波浪虽有万千，海洋乃是合一的；树枝虽各不同，树身却是一棵，星虽是繁多，但是太阳系乃只一个系统；基督信徒，虽各不同，但是他们的信仰与爱心乃是一样的；教会林立，虽各不同，但是他们事工之目的，却是一样的。基督只有一个身体，却在这广大无涯的世界，无处不在的彰显他自己；而他的身体又要成为有效的媒介，把他的生命与气息充满散布在广大世界的千千万万的肢体，能使他们同感一灵，共同合作，完成他在永世里所定的计划。基督的身体（教会）的完善，并非藉着分散的个别的肢体，而乃由整个肢体而达成。全部分的肢体乃是一同长进，共同合作，如果一个肢体遵循主的旨意，所有的肢体也应一同相应，他们休戚与共（参林前一二</w:t>
      </w:r>
      <w:r>
        <w:rPr/>
        <w:t>25</w:t>
      </w:r>
      <w:r>
        <w:rPr/>
        <w:t>～</w:t>
      </w:r>
      <w:r>
        <w:rPr/>
        <w:t>27</w:t>
      </w:r>
      <w:r>
        <w:rPr/>
        <w:t>）；当一个肢体在履行某种特殊任务，所有的肢体都应竭力资助。各部分的合一，就是整个肢体的合一；而整个肢体的合一，乃是在圣灵大能里的合一。所以圣灵乃为教会心灵合一的本源。</w:t>
      </w:r>
    </w:p>
    <w:p>
      <w:pPr>
        <w:pStyle w:val="Normal"/>
        <w:rPr/>
      </w:pPr>
      <w:r>
        <w:rPr/>
      </w:r>
    </w:p>
    <w:p>
      <w:pPr>
        <w:pStyle w:val="Heading2"/>
        <w:rPr/>
      </w:pPr>
      <w:bookmarkStart w:id="67" w:name="__RefHeading___Toc455723012"/>
      <w:bookmarkEnd w:id="67"/>
      <w:r>
        <w:rPr/>
        <w:t>伍</w:t>
      </w:r>
      <w:r>
        <w:rPr/>
        <w:t xml:space="preserve">  </w:t>
      </w:r>
      <w:r>
        <w:rPr/>
        <w:t>圣灵激发教会属灵的目标与作为</w:t>
      </w:r>
    </w:p>
    <w:p>
      <w:pPr>
        <w:pStyle w:val="Normal"/>
        <w:rPr/>
      </w:pPr>
      <w:r>
        <w:rPr>
          <w:rFonts w:eastAsia="Times New Roman"/>
        </w:rPr>
        <w:t xml:space="preserve">    </w:t>
      </w:r>
      <w:r>
        <w:rPr/>
        <w:t>圣灵充满教会，使他如主耶稣基督对失丧灵魂有怜悯之心，对天父家里的事有火热之情，并且热切期望天父的旨意行在地上如同行在天上。圣灵又藉着燃起圣徒最崇高的愿望赤忱，激发他们最圣善的赤诚，克服潜伏在圣徒肉体里面属灵的惰性。他鄙弃那种表面上浮嚣的动机，而进到本性的中心，达到一切作为最深的泉源，发动宇宙间最强大的力量，积极运行在人的心灵里面，激励他爱主耶稣基督的热情。</w:t>
      </w:r>
    </w:p>
    <w:p>
      <w:pPr>
        <w:pStyle w:val="Normal"/>
        <w:rPr/>
      </w:pPr>
      <w:r>
        <w:rPr>
          <w:rFonts w:eastAsia="Times New Roman"/>
        </w:rPr>
        <w:t xml:space="preserve">    </w:t>
      </w:r>
      <w:r>
        <w:rPr/>
        <w:t>圣灵内心深处的目的，乃是要将基督的爱作为全部管制圣徒心意的力量，从而使教会一切的作为与目标和主耶稣基督完全合一。教会乃是为基督而存在。「教会是他的身体」（弗一</w:t>
      </w:r>
      <w:r>
        <w:rPr/>
        <w:t>23</w:t>
      </w:r>
      <w:r>
        <w:rPr/>
        <w:t>）；又是他的居所，而且乃是他藉以施展工作的机构。藉着教会，他的事工与使命能够实施而完成。教会乃是属灵的家，藉以有属灵的团契；乃如医院，可医治心灵的疾病与创伤，使恢复健康；又如学校，可以使他们成为主耶稣基督的门徒，通达教义，在公义上得到薰陶；乃为敬拜的宝殿，在那里颂赞和祈祷的香一直升到天上；此外，教会尤其是神圣的感力发射的中心，又为仁慈的救赎大能永恒的泉源，是真正的属灵的尼罗河，灌溉两岸，培养世人的道德的生活。教会最富暗示意义的象征，乃可譬诸「生命树，结十二样果子，每月都结果子，树上的叶子乃为医治万民。」（启二二</w:t>
      </w:r>
      <w:r>
        <w:rPr/>
        <w:t>2</w:t>
      </w:r>
      <w:r>
        <w:rPr/>
        <w:t>）此处「万民」二字，乃可使我们知道教会使命之伟大。主耶稣升天以前，吩咐门徒，「要去使万民作我的门徒」（太二八</w:t>
      </w:r>
      <w:r>
        <w:rPr/>
        <w:t>19</w:t>
      </w:r>
      <w:r>
        <w:rPr/>
        <w:t>），「要往普天下去，传福音给万民听。」（可一六</w:t>
      </w:r>
      <w:r>
        <w:rPr/>
        <w:t>15</w:t>
      </w:r>
      <w:r>
        <w:rPr/>
        <w:t>）教会不可仅为圣徒谋福乐；他应关怀教会外面的人，帮助他们，救助那些有苦难的，处境不幸的，藉着那生命树医治万民的叶子，医治社会的病态与疾苦。</w:t>
      </w:r>
    </w:p>
    <w:p>
      <w:pPr>
        <w:pStyle w:val="Normal"/>
        <w:rPr/>
      </w:pPr>
      <w:r>
        <w:rPr>
          <w:rFonts w:eastAsia="Times New Roman"/>
        </w:rPr>
        <w:t xml:space="preserve">    </w:t>
      </w:r>
      <w:r>
        <w:rPr/>
        <w:t>但现在有些教会，为要释除被人认为工作不切实际之讥，就另行寻求一种新的工作重点，改变一种新的作风，发展成为一种所谓「兼重社会事业的教会」（</w:t>
      </w:r>
      <w:r>
        <w:rPr/>
        <w:t>Institutional Church</w:t>
      </w:r>
      <w:r>
        <w:rPr/>
        <w:t>）；从而把福音变质，成为一种「社会福音」。这洵可说为使基督圣道名存实亡，危险的新异端！这乃过犹不及。教会固应关怀社会，但不可舍本逐末，趋于极端，以致流为一种功利主义，尤且成为毁灭人类的唯物主义！著者忧心及此，十年以前，曾于《现代基督教》（</w:t>
      </w:r>
      <w:r>
        <w:rPr>
          <w:i/>
        </w:rPr>
        <w:t>Christianity Today</w:t>
      </w:r>
      <w:r>
        <w:rPr/>
        <w:t>）撰论斥之。复撰《纯正福音与社会活动——谨防古蛇的新战略》一书加以申论，大声疾呼，唤醒世人。他们标榜造福社会，忽视敬爱上帝，把教会属灵的使命，丢在脑后，尚功利，而薄公义；仅图目前的享乐，罔顾天上的永福；体贴肉体，不救灵魂；利令智昏，忘记圣经严重的警告，「体贴肉体的就是与上帝为仇」，「体贴肉体的，就是死；体贴圣灵的，乃是生命、平安。」（罗八</w:t>
      </w:r>
      <w:r>
        <w:rPr/>
        <w:t>6</w:t>
      </w:r>
      <w:r>
        <w:rPr/>
        <w:t>、</w:t>
      </w:r>
      <w:r>
        <w:rPr/>
        <w:t>7</w:t>
      </w:r>
      <w:r>
        <w:rPr/>
        <w:t>）天下的事，乃是千头万绪；纵有三头六臂，穷毕生之力，不但难成其万一；而且「世人极重的劳苦，……日光之下所作的一切事，都是虚空，都是捕风。……多有智慧，就多有愁烦，加增知识的，就加增忧伤。」（参传一</w:t>
      </w:r>
      <w:r>
        <w:rPr/>
        <w:t>11</w:t>
      </w:r>
      <w:r>
        <w:rPr/>
        <w:t>～</w:t>
      </w:r>
      <w:r>
        <w:rPr/>
        <w:t>18</w:t>
      </w:r>
      <w:r>
        <w:rPr/>
        <w:t>）此乃所罗门王饱经沧桑，历经世患的经验之谈。他乃是「蒙主喜悦的人」，「神赐他聪明智慧，甚至在（他）以前没有像（他）的，在（他）以后，也没有像（他）的，……列王中没有一个能比（他）的」（王上三</w:t>
      </w:r>
      <w:r>
        <w:rPr/>
        <w:t>10</w:t>
      </w:r>
      <w:r>
        <w:rPr/>
        <w:t>～</w:t>
      </w:r>
      <w:r>
        <w:rPr/>
        <w:t>14</w:t>
      </w:r>
      <w:r>
        <w:rPr/>
        <w:t>）。他享尽一切荣华富贵，建立丰功伟业，而且超过列王，尚作此言，且「愁苦」「忧伤」，则世人更当知所警悟。所以教会在这个世界，一方面应当发「光」「盐」的作用，唤醒世人；一方面对他本身的使命与事工，应当首务其本，择其大者远者，明辨轻重缓急，选择主要的重点，努力以赴；持定他崇高的目标，积极推进；藉着圣灵的大能，努力面前，向着标竽直跑（腓三</w:t>
      </w:r>
      <w:r>
        <w:rPr/>
        <w:t>13</w:t>
      </w:r>
      <w:r>
        <w:rPr/>
        <w:t>、</w:t>
      </w:r>
      <w:r>
        <w:rPr/>
        <w:t>14</w:t>
      </w:r>
      <w:r>
        <w:rPr/>
        <w:t>），完成万王之王，万主之主，主耶稣基督所吩咐我们的神圣伟大的使命。</w:t>
      </w:r>
    </w:p>
    <w:p>
      <w:pPr>
        <w:pStyle w:val="Normal"/>
        <w:rPr/>
      </w:pPr>
      <w:r>
        <w:rPr>
          <w:rFonts w:eastAsia="Times New Roman"/>
        </w:rPr>
        <w:t xml:space="preserve">    </w:t>
      </w:r>
      <w:r>
        <w:rPr/>
        <w:t>教会站在世人面前，应当表达其属灵的心意，还要彰显其属灵的力量。他功能的程度，须凭其道化世界，灵化人类并提高其灵程的大能来加以衡量。「我们……不凭着血气争战。我们争战的兵器，本不是属血气的，乃是在上帝面前有能力，可以攻破坚固的营垒，将各样的计谋，各样拦阻人认识上帝的那些自高之事，一概攻破了，又将人所有的心意夺回，使他们都顺服基督」（林后一○</w:t>
      </w:r>
      <w:r>
        <w:rPr/>
        <w:t>3</w:t>
      </w:r>
      <w:r>
        <w:rPr/>
        <w:t>～</w:t>
      </w:r>
      <w:r>
        <w:rPr/>
        <w:t>5</w:t>
      </w:r>
      <w:r>
        <w:rPr/>
        <w:t>）。教会在其心灵上和目标上，愈不世俗化，他感化世界的大能也愈是强大。倘使教会为着投世人所好，迁就世界，自甘降格，随俗浮沉，以低级趣味，迎合大众；甚至用下流的「滚乐」（</w:t>
      </w:r>
      <w:r>
        <w:rPr/>
        <w:t>Rock music</w:t>
      </w:r>
      <w:r>
        <w:rPr/>
        <w:t>）和中国下流社会的「小调」，「靡靡之音」（被士大夫斥为「亡国之音」）取代圣乐，在教会歌唱；用糖衣毒药，代表真理，应加管制的时候，却一味诱哄；应给荆棘冠冕，艰苦奋斗的时候，却戴上花冠，寻欢作乐。这种作风，不但弄巧反拙，一无所成；又复不能「道化社会」（</w:t>
      </w:r>
      <w:r>
        <w:rPr/>
        <w:t>Spiritualize  the Social</w:t>
      </w:r>
      <w:r>
        <w:rPr/>
        <w:t>），抑且反被「化于社会」（</w:t>
      </w:r>
      <w:r>
        <w:rPr/>
        <w:t>Socialize the Spiritual</w:t>
      </w:r>
      <w:r>
        <w:rPr/>
        <w:t>），此乃社会福音派所导演的悲剧！</w:t>
      </w:r>
    </w:p>
    <w:p>
      <w:pPr>
        <w:pStyle w:val="Normal"/>
        <w:rPr/>
      </w:pPr>
      <w:r>
        <w:rPr>
          <w:rFonts w:eastAsia="Times New Roman"/>
        </w:rPr>
        <w:t xml:space="preserve">    </w:t>
      </w:r>
      <w:r>
        <w:rPr/>
        <w:t>所以教会首领应当痛定思痛，恍然大悟，「要先求他的国和他的义，这些东西都要加给你们了。」（太六</w:t>
      </w:r>
      <w:r>
        <w:rPr/>
        <w:t>33</w:t>
      </w:r>
      <w:r>
        <w:rPr/>
        <w:t>）可以不求自得，不必劳神苦思，勾心斗角，用尽心机，庸人自扰，终日「忧虑吃什么？喝什么？穿什么。」慈悲的天父对他的儿女关怀备至，「天上的飞鸟，也不种，也不收，也不积蓄在仓里，」「天父尚且养活它，你们不是比飞鸟贵重得多么？」（参太六</w:t>
      </w:r>
      <w:r>
        <w:rPr/>
        <w:t>25</w:t>
      </w:r>
      <w:r>
        <w:rPr/>
        <w:t>～</w:t>
      </w:r>
      <w:r>
        <w:rPr/>
        <w:t>34</w:t>
      </w:r>
      <w:r>
        <w:rPr/>
        <w:t>）所以我们不要顾念所见的，乃要顾念所不见的，因为所见的是暂时的，所不见的是永远的，是极重无比永远的荣耀（参林后四</w:t>
      </w:r>
      <w:r>
        <w:rPr/>
        <w:t>17</w:t>
      </w:r>
      <w:r>
        <w:rPr/>
        <w:t>、</w:t>
      </w:r>
      <w:r>
        <w:rPr/>
        <w:t>18</w:t>
      </w:r>
      <w:r>
        <w:rPr/>
        <w:t>）。教会藉着圣灵的感动，激励与引导，应当坚立他属灵的崇高的目标，负起主耶稣基督所吩咐他的伟大使命，勇往直前，得到最大的胜利，并「得上帝在基督耶稣里从上面召我来得的奖赏」（参腓三</w:t>
      </w:r>
      <w:r>
        <w:rPr/>
        <w:t>14</w:t>
      </w:r>
      <w:r>
        <w:rPr/>
        <w:t>）。主耶稣基督为我们付了无比的重价，从天降世，成为人的样式，自己卑微，存心顺服，以至于死，且死在十字架上（腓二</w:t>
      </w:r>
      <w:r>
        <w:rPr/>
        <w:t>6</w:t>
      </w:r>
      <w:r>
        <w:rPr/>
        <w:t>～</w:t>
      </w:r>
      <w:r>
        <w:rPr/>
        <w:t>8</w:t>
      </w:r>
      <w:r>
        <w:rPr/>
        <w:t>）。到了那时，他也要喜乐，也要得到满足。但愿圣灵继续感动我们，激励教会属灵的作为，灵化教会，道化世界，造成理想的属灵的社会，使神国降临，神的旨意，行在地上，如同行在天上。阿们。</w:t>
      </w:r>
    </w:p>
    <w:p>
      <w:pPr>
        <w:pStyle w:val="Normal"/>
        <w:rPr/>
      </w:pPr>
      <w:r>
        <w:rPr/>
      </w:r>
    </w:p>
    <w:p>
      <w:pPr>
        <w:pStyle w:val="Normal"/>
        <w:rPr/>
      </w:pPr>
      <w:r>
        <w:rPr/>
      </w:r>
      <w:r>
        <w:br w:type="page"/>
      </w:r>
    </w:p>
    <w:p>
      <w:pPr>
        <w:pStyle w:val="Heading1"/>
        <w:rPr/>
      </w:pPr>
      <w:bookmarkStart w:id="68" w:name="__RefHeading___Toc455723013"/>
      <w:bookmarkEnd w:id="68"/>
      <w:r>
        <w:rPr/>
        <w:t>第拾叁章</w:t>
      </w:r>
      <w:r>
        <w:rPr>
          <w:rFonts w:eastAsia="Times New Roman"/>
        </w:rPr>
        <w:t xml:space="preserve">  </w:t>
      </w:r>
      <w:r>
        <w:rPr/>
        <w:t>展开属灵运动</w:t>
      </w:r>
      <w:r>
        <w:rPr>
          <w:rFonts w:eastAsia="Times New Roman"/>
        </w:rPr>
        <w:t xml:space="preserve"> </w:t>
      </w:r>
      <w:r>
        <w:rPr/>
        <w:t>——圣灵的事工（Ⅱ）</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时间的主宰是天父上帝；时间的转机是基督；时间的「正气」（</w:t>
      </w:r>
      <w:r>
        <w:rPr>
          <w:rFonts w:eastAsia="楷体_GB2312" w:ascii="楷体_GB2312" w:hAnsi="楷体_GB2312"/>
        </w:rPr>
        <w:t>the true spirit</w:t>
      </w:r>
      <w:r>
        <w:rPr>
          <w:rFonts w:ascii="楷体_GB2312" w:hAnsi="楷体_GB2312" w:eastAsia="楷体_GB2312"/>
        </w:rPr>
        <w:t>）乃是圣灵。</w:t>
      </w:r>
    </w:p>
    <w:p>
      <w:pPr>
        <w:pStyle w:val="Normal"/>
        <w:rPr>
          <w:rFonts w:ascii="楷体_GB2312" w:hAnsi="楷体_GB2312" w:eastAsia="楷体_GB2312"/>
        </w:rPr>
      </w:pPr>
      <w:r>
        <w:rPr>
          <w:rFonts w:eastAsia="楷体;宋体" w:cs="楷体;宋体" w:ascii="楷体;宋体" w:hAnsi="楷体;宋体"/>
        </w:rPr>
        <w:t xml:space="preserve">                              </w:t>
      </w:r>
      <w:r>
        <w:rPr>
          <w:rFonts w:eastAsia="楷体_GB2312" w:cs="楷体_GB2312" w:ascii="楷体_GB2312" w:hAnsi="楷体_GB2312"/>
        </w:rPr>
        <w:t xml:space="preserve">    </w:t>
      </w:r>
      <w:r>
        <w:rPr>
          <w:rFonts w:eastAsia="楷体_GB2312" w:cs="楷体_GB2312" w:ascii="楷体_GB2312" w:hAnsi="楷体_GB2312"/>
        </w:rPr>
        <w:t>——</w:t>
      </w:r>
      <w:r>
        <w:rPr>
          <w:rFonts w:ascii="楷体_GB2312" w:hAnsi="楷体_GB2312" w:eastAsia="楷体_GB2312"/>
        </w:rPr>
        <w:t>霍斯（</w:t>
      </w:r>
      <w:r>
        <w:rPr>
          <w:rFonts w:eastAsia="楷体_GB2312" w:ascii="楷体_GB2312" w:hAnsi="楷体_GB2312"/>
          <w:i/>
        </w:rPr>
        <w:t>F.R.Hasse</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2"/>
        <w:rPr/>
      </w:pPr>
      <w:bookmarkStart w:id="69" w:name="__RefHeading___Toc455723014"/>
      <w:bookmarkEnd w:id="69"/>
      <w:r>
        <w:rPr/>
        <w:t>绪</w:t>
      </w:r>
      <w:r>
        <w:rPr/>
        <w:t xml:space="preserve">  </w:t>
      </w:r>
      <w:r>
        <w:rPr/>
        <w:t>言</w:t>
      </w:r>
    </w:p>
    <w:p>
      <w:pPr>
        <w:pStyle w:val="Normal"/>
        <w:rPr/>
      </w:pPr>
      <w:r>
        <w:rPr>
          <w:rFonts w:eastAsia="Times New Roman"/>
        </w:rPr>
        <w:t xml:space="preserve">    </w:t>
      </w:r>
      <w:r>
        <w:rPr/>
        <w:t>一切非基督教（</w:t>
      </w:r>
      <w:r>
        <w:rPr/>
        <w:t>Ethnic Religions</w:t>
      </w:r>
      <w:r>
        <w:rPr/>
        <w:t>），因为没有圣灵，都是没有生气的。外邦的异教徒，「抬着雕刻木偶，祷告不能救人之神」（赛四五</w:t>
      </w:r>
      <w:r>
        <w:rPr/>
        <w:t>20</w:t>
      </w:r>
      <w:r>
        <w:rPr/>
        <w:t>）；他们的神，乃是「人手所造的，是木头石头的」，上帝「所以灭绝它」，「列国的神像都扔在火里，」（赛三七</w:t>
      </w:r>
      <w:r>
        <w:rPr/>
        <w:t>19</w:t>
      </w:r>
      <w:r>
        <w:rPr/>
        <w:t>）我国先祖原有「昭示上帝」的一神思想，据考古学者研究，从一八九九年在河南安阳县发掘出来的甲骨文字来证明，中外学者，也均一致承认，中国民族原有敬畏上帝的宗教思想。但严格言之，先秦的上帝观和天道观，只是得诸「普通启示」（</w:t>
      </w:r>
      <w:r>
        <w:rPr/>
        <w:t>General Revelation</w:t>
      </w:r>
      <w:r>
        <w:rPr/>
        <w:t>），而非真神的「特殊启示」（</w:t>
      </w:r>
      <w:r>
        <w:rPr/>
        <w:t>Special Revelation</w:t>
      </w:r>
      <w:r>
        <w:rPr/>
        <w:t>），仅能对上帝有若干模糊的知识，却不能对一位全善全爱，全知全能，至尊至圣的三位一体的独一真神，有正确无误的认识。所以这种原始的上帝观和天道观，以后便日趋变质。上焉者，成为一种空幻虚无的「泛神论」（</w:t>
      </w:r>
      <w:r>
        <w:rPr/>
        <w:t>Pantheism</w:t>
      </w:r>
      <w:r>
        <w:rPr/>
        <w:t>）或理神论（</w:t>
      </w:r>
      <w:r>
        <w:rPr/>
        <w:t>Deism</w:t>
      </w:r>
      <w:r>
        <w:rPr/>
        <w:t>或称超神论，自然神主义）；下焉者，便流为一种迷信邪灵，崇拜偶像的低级宗教思想，和神秘思想。民德堕落，民族衰微，此实厉阶！几千年来，朝野上下，无论是博学的士大夫，或是「愚夫愚妇」，「无知小民」（徒四</w:t>
      </w:r>
      <w:r>
        <w:rPr/>
        <w:t>13</w:t>
      </w:r>
      <w:r>
        <w:rPr/>
        <w:t>）都有意无意的受了传统的「道并行而不悖」谬见错觉的支配，都不能明辨道的真伪，不能认识那「引到永生」的「窄门」「小路」，却都被「引到灭亡」的「宽门」「大路」（太七</w:t>
      </w:r>
      <w:r>
        <w:rPr/>
        <w:t>13</w:t>
      </w:r>
      <w:r>
        <w:rPr/>
        <w:t>、</w:t>
      </w:r>
      <w:r>
        <w:rPr/>
        <w:t>14</w:t>
      </w:r>
      <w:r>
        <w:rPr/>
        <w:t>）。此实我们民族国家的莫大的悲剧！而国家最高首领，据报章记载，亦不以为妄，不以为危，更不知起而大声疾呼；反而到关帝庙和马祖庙去，对真神所憎恶的偶像，焚香叩拜，却不知「上帝的震怒常在他身上！」（约三</w:t>
      </w:r>
      <w:r>
        <w:rPr/>
        <w:t>36</w:t>
      </w:r>
      <w:r>
        <w:rPr/>
        <w:t>）更痛心者，甚至教会首领不知《孝经》里面所讲的孝的真谛，误以「祭祖」为「孝亲」，而竟倡导「祭祖运动」，尤为民族心灵之危机！著者曾一再见证，早岁也正犯此同病，而且有过之而无不及，受邪灵迷惑，谓为宋儒「欧阳修转世」后又为「罗汉转世」，我以前的肉身尚在泰山。此种无知的谎言，乃竟信以为真，并受士大夫推重，因是创办大学，作为复兴异教之中心。一九五○年，应聘前往印度，旨在联络彼邦首领，企图推进此运动；乃蒙神怜悯，竟使我「迷途知返」（详见上章）。恍如大梦初醒，始知以往数十年在外邦异教的黑暗中，长期的试炼，乃要使我能够彻底明辨道的真伪，绝非「并行不悖」，「殊途同归」；一切异教，乃为魔鬼的杰作，欺世的谎言，「因它本来是说谎的，也是说谎之人的父」，并且它「从起初是杀人的」（约八</w:t>
      </w:r>
      <w:r>
        <w:rPr/>
        <w:t>44</w:t>
      </w:r>
      <w:r>
        <w:rPr/>
        <w:t>）乃要引人灭亡！著者从「出死入生」惨痛的经验里，痛定思痛，遂披肝沥胆，著书弘道，并大声疾呼，以期唤醒朝野。中外读者，投书著者，竟有奇妙得救之神迹。</w:t>
      </w:r>
    </w:p>
    <w:p>
      <w:pPr>
        <w:pStyle w:val="Normal"/>
        <w:rPr/>
      </w:pPr>
      <w:r>
        <w:rPr>
          <w:rFonts w:eastAsia="Times New Roman"/>
        </w:rPr>
        <w:t xml:space="preserve">    </w:t>
      </w:r>
      <w:r>
        <w:rPr/>
        <w:t>中国民族，原为开化最早的文化之邦。所以一蹶不振，民德堕落，民族衰微，其厉之阶，乃端在离弃真道，「如羊走迷，偏行己路」（赛五三</w:t>
      </w:r>
      <w:r>
        <w:rPr/>
        <w:t>6</w:t>
      </w:r>
      <w:r>
        <w:rPr/>
        <w:t>）。此绝非因为我们相信所谓「洋教」（他们诬指为基督圣道），其实我国著名的唐儒韩愈，早已指出。他因鉴于国人迷信异教之危险，便上书君王，冒死力谏，大声疾呼，说：「伏以佛者（异教）夷狄之法耳（外邦蛮夷的异教邪说）。自黄帝至禹、汤、文、武，皆享寿考，百姓安乐，当其时中国未有佛（异教）也。」（意指黄帝、夏禹、商汤、周文王、周武王时，不信异教，乃信奉圣道，以是国运昌隆，民生康乐。）此乃我国之黄金时代，其故乃在先民信仰上帝。益证「以耶和华为上帝的，那国是有福的」（诗三三</w:t>
      </w:r>
      <w:r>
        <w:rPr/>
        <w:t>12</w:t>
      </w:r>
      <w:r>
        <w:rPr/>
        <w:t>）；又证圣经乃上帝的话，是千古不磨的真理。韩愈接着又说：「汉明帝时，始有佛法（异教），明帝在位，才十八年耳。其后乱亡相继，运祚不长；宋、齐、粱、陈、元、魏、以下，事佛渐谨，年代尤促。」（意云愈是迷信异教，国运益趋衰微，朝代愈是短促。）「梁武帝……舍身事佛（异教），……昼日一食，止于菜果，其后竟为侯景所逼，饿死台城，国亦寻灭，事佛求福，乃更得祸！由此观之，佛不足事，亦可知矣！」</w:t>
      </w:r>
      <w:r>
        <w:rPr>
          <w:rFonts w:eastAsia="Times New Roman"/>
        </w:rPr>
        <w:t xml:space="preserve"> </w:t>
      </w:r>
      <w:r>
        <w:rPr/>
        <w:t>在专制政体之下，君王至高无上，没有言论自由，苟有一言，拂逆皇上，可以立遭杀身之祸。韩愈冒死上表，披肝沥胆，陈情力谏，大义凛然，实足彪炳千秋。他以客观历史的事实，证明异教对国家民族为祸之深，为害之烈。黄帝、禹、汤、文、武，昭事上帝，不信异教，国运昌隆，民生康乐，中国成为开化最早，驰誉世界的文物之邦；汉明帝以后，乱亡相继，国运祚衰；梁武帝迷信异教，吃素念佛，彼侯景所逼，饿死台城，国家沦亡，「事佛求福，乃更得祸！」此乃有历史的明证。</w:t>
      </w:r>
    </w:p>
    <w:p>
      <w:pPr>
        <w:pStyle w:val="Normal"/>
        <w:rPr/>
      </w:pPr>
      <w:r>
        <w:rPr>
          <w:rFonts w:eastAsia="Times New Roman"/>
        </w:rPr>
        <w:t xml:space="preserve">    </w:t>
      </w:r>
      <w:r>
        <w:rPr/>
        <w:t>此非仅东方为然，即在西方，亦复如此。圣道与异教，绝对不容混淆，且复有关祸福。初期教父特土良（</w:t>
      </w:r>
      <w:r>
        <w:rPr/>
        <w:t>Tertullian C. 145</w:t>
      </w:r>
      <w:r>
        <w:rPr/>
        <w:t>～</w:t>
      </w:r>
      <w:r>
        <w:rPr/>
        <w:t>220 or  l60</w:t>
      </w:r>
      <w:r>
        <w:rPr/>
        <w:t>～</w:t>
      </w:r>
      <w:r>
        <w:rPr/>
        <w:t>240 A. D.</w:t>
      </w:r>
      <w:r>
        <w:rPr/>
        <w:t>）对于希腊哲学家和当时的学者，斥责警告，词严义正，其为真理作见证的精神，「为从前一次交付圣徒的真道，竭力的争辩」（犹</w:t>
      </w:r>
      <w:r>
        <w:rPr/>
        <w:t>3</w:t>
      </w:r>
      <w:r>
        <w:rPr/>
        <w:t>）之勇气，实足发人深思，彪炳千秋。他大声疾呼说：「雅典和耶路撒冷，学院与教会，有什么关系呢？」「那些想把基督圣道和斯多亚派，柏拉图派，诡辩学派混襟妥协的人，都应当受咒诅！」「持守真理的信仰，不为邪说所迷惑，庶能有真知灼见，不致一知半解，模棱两可」。「基督圣道是独一启示的宗教，其他宗教，都是邪道，毫无价值」。他又在迦太基（今突尼斯附近）的参议院，大声疾呼，强调基督圣道发展迅速，势力雄厚，以证其为天下无敌的真理的信仰，上帝启示的独一的真道，说：「殉道者的血，是教会的种子。我们已经占领了你们的地区——你们的城邑，岛屿，堡垒，市镇，议会，军营，宫殿，参议院的大厅」。所以基督圣道，与人文哲学，外邦异教，乃不可同日而语，等量齐观，绝不容互相混淆。</w:t>
      </w:r>
    </w:p>
    <w:p>
      <w:pPr>
        <w:pStyle w:val="Normal"/>
        <w:rPr/>
      </w:pPr>
      <w:r>
        <w:rPr>
          <w:rFonts w:eastAsia="Times New Roman"/>
        </w:rPr>
        <w:t xml:space="preserve">    </w:t>
      </w:r>
      <w:r>
        <w:rPr/>
        <w:t>教会史家赖托雷氏（</w:t>
      </w:r>
      <w:r>
        <w:rPr/>
        <w:t>K. S. Latourette</w:t>
      </w:r>
      <w:r>
        <w:rPr/>
        <w:t>）以历史的事实证明基督圣道乃为推进人类历史的一个属灵的运动。他说，基督教会的历史发展，乃有一个不变的定律，那就是在福音高潮和教会复兴的前夕，常有一段低潮时期，而每一新高潮开始之后，一定会更有力地彰显主耶稣基督对人类社会伟大的影响。所以基督宣道的战略家，应当检往策来，高瞻远瞩，把整个世界和全部历史，作为根据，决定我们的策略方针，不可仅以一时的逆境或低潮，稍萌消极退缩的想法。以往的历史昭示我们，往往在低潮的时期，上帝会奇妙地施展其作为；在人类灰心丧志的时候，出人意表地，掀起一个新的高潮。此非理论，乃是史责。例如主后五○○年至九五○年，乃被称为教会史上最无希望的时期，在中古黑暗时期，以为基督教似乎奄奄一息，将趋消灭。孰知正在这些年代之中，基督教在西方，由于圣灵大能施展他的奇功，却在西方潜发起来，由暗流而形成澎湃的高潮，以及基督圣道世界发展的中心和大本营。而当时的西欧，照人看来，乃是一个最无希望的地方。其时西欧人民，且被蛮族侵略，而那些蛮族且都是异教徒。同时，那被称为「刀剑泛神论」（</w:t>
      </w:r>
      <w:r>
        <w:rPr/>
        <w:t>pantheism of Sward</w:t>
      </w:r>
      <w:r>
        <w:rPr>
          <w:rFonts w:cs="宋体" w:ascii="宋体" w:hAnsi="宋体"/>
        </w:rPr>
        <w:t>—</w:t>
      </w:r>
      <w:r>
        <w:rPr/>
        <w:t>语本</w:t>
      </w:r>
      <w:r>
        <w:rPr/>
        <w:t>W. Gifford Palgrove</w:t>
      </w:r>
      <w:r>
        <w:rPr/>
        <w:t>）的回教兴起之后，也向西方发展，从印度和北非西进，直攻欧洲，其声威之大，几乎要将可兰经取代圣经的地位。然而上帝却在这危机之中，兴起了一位基督精兵，查理马德（</w:t>
      </w:r>
      <w:r>
        <w:rPr/>
        <w:t>Charles Martel</w:t>
      </w:r>
      <w:r>
        <w:rPr/>
        <w:t>），起而为主的国度争战，保卫欧洲，维护圣道，于七三二年，在法国都尔（</w:t>
      </w:r>
      <w:r>
        <w:rPr/>
        <w:t>Tours</w:t>
      </w:r>
      <w:r>
        <w:rPr/>
        <w:t>）阻遏了回教的浪潮。这一个被异教的蛮族侵略的所谓「荒蛮之区」，以后就在第十九和二十世纪成为基督圣道复兴及其世界发展的根据地和大本营。</w:t>
      </w:r>
    </w:p>
    <w:p>
      <w:pPr>
        <w:pStyle w:val="Normal"/>
        <w:rPr/>
      </w:pPr>
      <w:r>
        <w:rPr>
          <w:rFonts w:eastAsia="Times New Roman"/>
        </w:rPr>
        <w:t xml:space="preserve">    </w:t>
      </w:r>
      <w:r>
        <w:rPr/>
        <w:t>这些史实，乃可证明基督圣道和外邦异教本质绝对不同，实乃为万世长存的真道，乃为向前推展的一个属灵的运动，要领人群社会进到上帝极大的荣耀里去。这乃是一个永不止息的运动。好比海洋的浪潮，一面退潮，一面涌流，形成强大的怒潮，发生冲击的力量，推动时代的轮轴。基督圣道的发展，有时会成为一种革命运动，例如马丁路德和加尔文的改教运动，和卫斯理的复兴运动；但其寻常的方式，乃是逐渐推进的。如用象征的说法，圣道的发展，不是像山崩地震，而乃是像冰河，许多冰块随流渐渐稳定的推进，遇到阻碍，就积成动量动力，冲开前进。也可比诸意大利诗圣但第（</w:t>
      </w:r>
      <w:r>
        <w:rPr/>
        <w:t>Dante</w:t>
      </w:r>
      <w:r>
        <w:rPr/>
        <w:t>时人译作但丁）在诗中描写人类心志激动的情态，说：</w:t>
      </w:r>
    </w:p>
    <w:p>
      <w:pPr>
        <w:pStyle w:val="Normal"/>
        <w:rPr/>
      </w:pPr>
      <w:r>
        <w:rPr>
          <w:rFonts w:eastAsia="Times New Roman"/>
        </w:rPr>
        <w:t xml:space="preserve">        </w:t>
      </w:r>
      <w:r>
        <w:rPr/>
        <w:t>「它向前推进，</w:t>
      </w:r>
    </w:p>
    <w:p>
      <w:pPr>
        <w:pStyle w:val="Normal"/>
        <w:rPr/>
      </w:pPr>
      <w:r>
        <w:rPr>
          <w:rFonts w:eastAsia="Times New Roman"/>
        </w:rPr>
        <w:t xml:space="preserve">          </w:t>
      </w:r>
      <w:r>
        <w:rPr/>
        <w:t>乃犹如车轮。</w:t>
      </w:r>
    </w:p>
    <w:p>
      <w:pPr>
        <w:pStyle w:val="Normal"/>
        <w:rPr/>
      </w:pPr>
      <w:r>
        <w:rPr>
          <w:rFonts w:eastAsia="Times New Roman"/>
        </w:rPr>
        <w:t xml:space="preserve">          </w:t>
      </w:r>
      <w:r>
        <w:rPr/>
        <w:t>由于爱的激励，</w:t>
      </w:r>
    </w:p>
    <w:p>
      <w:pPr>
        <w:pStyle w:val="Normal"/>
        <w:rPr/>
      </w:pPr>
      <w:r>
        <w:rPr>
          <w:rFonts w:eastAsia="Times New Roman"/>
        </w:rPr>
        <w:t xml:space="preserve">          </w:t>
      </w:r>
      <w:r>
        <w:rPr/>
        <w:t>平平静静前进。</w:t>
      </w:r>
    </w:p>
    <w:p>
      <w:pPr>
        <w:pStyle w:val="Normal"/>
        <w:rPr/>
      </w:pPr>
      <w:r>
        <w:rPr>
          <w:rFonts w:eastAsia="Times New Roman"/>
        </w:rPr>
        <w:t xml:space="preserve">          </w:t>
      </w:r>
      <w:r>
        <w:rPr/>
        <w:t>它推动的潜能，</w:t>
      </w:r>
    </w:p>
    <w:p>
      <w:pPr>
        <w:pStyle w:val="Normal"/>
        <w:rPr/>
      </w:pPr>
      <w:r>
        <w:rPr>
          <w:rFonts w:eastAsia="Times New Roman"/>
        </w:rPr>
        <w:t xml:space="preserve">          </w:t>
      </w:r>
      <w:r>
        <w:rPr/>
        <w:t>却能震动日月，</w:t>
      </w:r>
    </w:p>
    <w:p>
      <w:pPr>
        <w:pStyle w:val="Normal"/>
        <w:rPr/>
      </w:pPr>
      <w:r>
        <w:rPr>
          <w:rFonts w:eastAsia="Times New Roman"/>
        </w:rPr>
        <w:t xml:space="preserve">          </w:t>
      </w:r>
      <w:r>
        <w:rPr/>
        <w:t>和天上的星晨！」</w:t>
      </w:r>
    </w:p>
    <w:p>
      <w:pPr>
        <w:pStyle w:val="Normal"/>
        <w:rPr/>
      </w:pPr>
      <w:r>
        <w:rPr>
          <w:rFonts w:eastAsia="Times New Roman"/>
        </w:rPr>
        <w:t xml:space="preserve">    </w:t>
      </w:r>
      <w:r>
        <w:rPr/>
        <w:t>但第这诗中时代车轮的表征，使我们想到以西结先知在异象里看到的车轮。以西结「在被掳的人中」，看见「天开了，得见上帝的异象」。「耶和华的灵降在他身上」，「看见活物的脸旁，各有一轮在地上。轮的形状和颜色，好像水苍玉。四轮都是一个样式，形状和作法，好像轮中套轮。轮行走的时候，向四方都能直行，并不掉转。至于轮辋，高而可畏；四个轮辋周围满有眼睛。活物行走，轮也在旁边行走；活物从地上升，轮也都上升。灵往哪里去，活物就往哪里去；活物上升，轮也在活物旁边上升，因为活物的灵在轮中」。「活物的头以上，有穹苍的形象，看着像可畏的水晶，铺张在活物的头以上……活物行走的时候，我听见翅膀的响声，像大水的声音，像全能者的声音，也像军队哄嚷的声音。……在他们头以上的穹苍之上有声音……有宝座的形像，仿佛蓝宝石；在宝座形像以上，有仿佛人的形状。我见从他腰以上，有仿佛光耀的精金，周围都有火的形状，又见从他腰以下，有仿佛火的形状，周围也有光辉。下雨的日子，云中虹的形状怎样，周围光辉的形状也是怎样。这是耶和华荣耀的形像。我一看见就俯伏在地，又听见一位说话的声音。他对我说：『人子阿，你站起来，……我差你往悖逆的国民以色列人那里去。他们是悖逆我的，他们和他们的列祖违背我，直到今日……你要对他们说：主耶和华如此说。他们或听，或不听，必知道在他们中间有了先知。人于阿，虽有荆棘和蒺藜在你那里，你又住在蝎子中间，总不要怕他们。……』」（参结一、二章）因为以西结先知乃是奉上帝差遣，他看见天开，有耶和华的灵降在他身上，所以乃有恃无恐。我们被圣灵充满，「那在（我）们里面的，比那在世界上的更大。」（约壹四</w:t>
      </w:r>
      <w:r>
        <w:rPr/>
        <w:t>4</w:t>
      </w:r>
      <w:r>
        <w:rPr/>
        <w:t>）靠着圣灵的大能，必能压倒扫除一切的障碍阻力，正如那「轮」在「活物」之旁行走，「向四方直行，并不掉转」，必能到达指定的终点。</w:t>
      </w:r>
    </w:p>
    <w:p>
      <w:pPr>
        <w:pStyle w:val="Normal"/>
        <w:rPr/>
      </w:pPr>
      <w:r>
        <w:rPr>
          <w:rFonts w:eastAsia="Times New Roman"/>
        </w:rPr>
        <w:t xml:space="preserve">    </w:t>
      </w:r>
      <w:r>
        <w:rPr/>
        <w:t>以西结先知书第一、第二两章，乃是描写基督圣道发展的一幅显明的图画。一切基督教的运动，都是一种属灵的运动，因为乃有「活物的灵——耶和华的灵」在轮子里面（参结一章）在指示引导。他乃是无所不知的，乃有无限的智慧。世事纷纭，前途茫茫，尤其「在这弯曲悖谬的世代」（腓二</w:t>
      </w:r>
      <w:r>
        <w:rPr/>
        <w:t>15</w:t>
      </w:r>
      <w:r>
        <w:rPr/>
        <w:t>），将来如何，乃须视控制万事的权能如何。倘使有「活物的灵在轮中」，我们乃在那无所不知的大爱指导之下，则就可有恃无恐，「万事互相效力」，就会朝向那预定的目标进展。</w:t>
      </w:r>
    </w:p>
    <w:p>
      <w:pPr>
        <w:pStyle w:val="Normal"/>
        <w:rPr/>
      </w:pPr>
      <w:r>
        <w:rPr>
          <w:rFonts w:eastAsia="Times New Roman"/>
        </w:rPr>
        <w:t xml:space="preserve">    </w:t>
      </w:r>
      <w:r>
        <w:rPr/>
        <w:t>圣灵乃是那伟大的「世界的推动者」（</w:t>
      </w:r>
      <w:r>
        <w:rPr/>
        <w:t>World Mover</w:t>
      </w:r>
      <w:r>
        <w:rPr/>
        <w:t>），他乃一直在施展他的事工。「起初上帝创造天地，地是空虚混沌，渊面黑暗，上帝的灵（圣灵）运行在水面上」（创一</w:t>
      </w:r>
      <w:r>
        <w:rPr/>
        <w:t>1</w:t>
      </w:r>
      <w:r>
        <w:rPr/>
        <w:t>～</w:t>
      </w:r>
      <w:r>
        <w:rPr/>
        <w:t>2</w:t>
      </w:r>
      <w:r>
        <w:rPr/>
        <w:t>），使混沌的宇宙，井然有序，万物滋生，现在他又在紊乱的世界，要救苦难的世人脱离纷争扰攘的深渊，进入那「新天新地，有义居在其中」（彼后三</w:t>
      </w:r>
      <w:r>
        <w:rPr/>
        <w:t>13</w:t>
      </w:r>
      <w:r>
        <w:rPr/>
        <w:t>）。基督教时代的向上运动，绝不可凭人的想法，照人的意念，而乃和圣灵胥臾不可脱离。因为「耶和华说，……我的道路，高过你们的道路；我的意念，高过你们的意念。」（赛五五</w:t>
      </w:r>
      <w:r>
        <w:rPr/>
        <w:t>8</w:t>
      </w:r>
      <w:r>
        <w:rPr/>
        <w:t>～</w:t>
      </w:r>
      <w:r>
        <w:rPr/>
        <w:t>9</w:t>
      </w:r>
      <w:r>
        <w:rPr/>
        <w:t>）所以应当仰望他的引导。他乃是被认为和被尊为「不能目见的大能」（</w:t>
      </w:r>
      <w:r>
        <w:rPr/>
        <w:t>Unseen Power</w:t>
      </w:r>
      <w:r>
        <w:rPr/>
        <w:t>），在推进世界向上进展，乃是在世人内心里面发动椎助，使其向前进展，朝着公义的「标竽直跑」。各种教会里的改良运动，例如禁酒运动（</w:t>
      </w:r>
      <w:r>
        <w:rPr/>
        <w:t>Temperance movement</w:t>
      </w:r>
      <w:r>
        <w:rPr/>
        <w:t>）以及反对奴隶制度，……乃都须追索到圣灵内在的善工。这些运动，追索其最初的渊源，乃在五旬节圣灵降临的时候，最初发动的伟大的属灵运动，以后的各种运动乃仅为其一部分。这个属灵运动，乃是很实际的，有各种不同的方式，一般而言，约可分为三种，但就其渊源而论，乃是彼此有密切关系的，一为慈善运动，二为社会运动，三为宣道运动。兹分论之：</w:t>
      </w:r>
    </w:p>
    <w:p>
      <w:pPr>
        <w:pStyle w:val="Normal"/>
        <w:ind w:firstLine="432"/>
        <w:rPr/>
      </w:pPr>
      <w:r>
        <w:rPr/>
      </w:r>
    </w:p>
    <w:p>
      <w:pPr>
        <w:pStyle w:val="Heading2"/>
        <w:rPr/>
      </w:pPr>
      <w:bookmarkStart w:id="70" w:name="__RefHeading___Toc455723015"/>
      <w:bookmarkEnd w:id="70"/>
      <w:r>
        <w:rPr/>
        <w:t>壹</w:t>
      </w:r>
      <w:r>
        <w:rPr/>
        <w:t xml:space="preserve">  </w:t>
      </w:r>
      <w:r>
        <w:rPr/>
        <w:t>慈善运动</w:t>
      </w:r>
    </w:p>
    <w:p>
      <w:pPr>
        <w:pStyle w:val="Normal"/>
        <w:rPr/>
      </w:pPr>
      <w:r>
        <w:rPr>
          <w:rFonts w:eastAsia="Times New Roman"/>
        </w:rPr>
        <w:t xml:space="preserve">    </w:t>
      </w:r>
      <w:r>
        <w:rPr/>
        <w:t>由于圣灵的善工，就激发教会关怀世人需要的心。这种慈善的精神，就组织了许多机构，例如麻疯病院、医院、孤儿院……以及建立许多处理他们业务的工场，以谋改善许多贫苦人的情况。他们关怀备至，对于世人一切的缺乏与需要，都钜细勿遗的探求出来，没有一样世人的苦难不为设法作有效的救治；没有一样怨屈不公之事，不图补救之方。</w:t>
      </w:r>
    </w:p>
    <w:p>
      <w:pPr>
        <w:pStyle w:val="Normal"/>
        <w:rPr/>
      </w:pPr>
      <w:r>
        <w:rPr>
          <w:rFonts w:eastAsia="Times New Roman"/>
        </w:rPr>
        <w:t xml:space="preserve">    </w:t>
      </w:r>
      <w:r>
        <w:rPr/>
        <w:t>费思革教授（</w:t>
      </w:r>
      <w:r>
        <w:rPr/>
        <w:t>Professor Fiske</w:t>
      </w:r>
      <w:r>
        <w:rPr/>
        <w:t>）从基督教的世代中，看到社会有一种趋向，就是自私心的削弱，同情心的加强。但是他仅知其然，而不知其所以然，不知其转变的动力乃是在圣灵。白莱斯氏（</w:t>
      </w:r>
      <w:r>
        <w:rPr/>
        <w:t>C. Loring  Brace</w:t>
      </w:r>
      <w:r>
        <w:rPr/>
        <w:t>）探索人道精神的发展成为一种道德的力量，乃在人类历史里某种时代显明出来。史督尔博士（</w:t>
      </w:r>
      <w:r>
        <w:rPr/>
        <w:t>R. S. Storrs</w:t>
      </w:r>
      <w:r>
        <w:rPr/>
        <w:t>）说，基督圣道产生了一种关于人的新观念，就是一种新的责任观念。人类乃被视为在本质上是可贵的，因为他先天的价值，乃被关爱；又因他值得帮助与拯救，复须为其造福。例如，据非洲内地会多次报告，许多在美有高额薪金，优越职位的人，竟愿舍弃，到非洲荒峦地区，去当教员、医生、护士，不仅历尽艰苦，而且遭遇危险，甚至因此丧命！但因圣灵感动，仍有人勇往直前。因为在人里面有神圣的爱，所以对于弱者要表示格外的柔和；对于被剥夺继承权的人要格外关顾；对于贫苦的人要格外照料；对于不幸而受苦的人，要格外同情；对于聋哑、瞎眼、神经失常、残废的人要格外体贴；对于残酷不仁，恃强凌弱的事，要格外反对。真正虔诚的努力，所关切的，乃旨在谋世人今生的生活更有幸福，更为光明；而在将来还要更为圆满。诚如雅各书说：「在上帝我们的父面前，那清洁没有玷污的虔诚（原文为</w:t>
      </w:r>
      <w:r>
        <w:rPr/>
        <w:t>Religion</w:t>
      </w:r>
      <w:r>
        <w:rPr/>
        <w:t>），就是看顾在患难中的孤儿寡妇，并保守自己不沾染世俗」（雅一</w:t>
      </w:r>
      <w:r>
        <w:rPr/>
        <w:t>27</w:t>
      </w:r>
      <w:r>
        <w:rPr/>
        <w:t>）。「虔诚」（宗教）不是「坐而论道」，而贵在「坐言起行」。所以不是闭户修持，「独善其身」；而乃应当更为活跃（</w:t>
      </w:r>
      <w:r>
        <w:rPr/>
        <w:t>Peripatetic</w:t>
      </w:r>
      <w:r>
        <w:rPr/>
        <w:t>）。主耶稣基督在世之时，斥责那些口是心非，假冒为善，只能坐言，不能起行，「有敬虔的外貌，却背了敬虔的实意」（提后三</w:t>
      </w:r>
      <w:r>
        <w:rPr/>
        <w:t>5</w:t>
      </w:r>
      <w:r>
        <w:rPr/>
        <w:t>）的法利赛人。他屈尊降卑，深入民间，席不暇暖，宣道医病，多行善事。所以教会不可仅是空谈，还要格外实际，多做慈惠的工作。要谨守主训，效法基督，「不是要受人的服事，乃是要服事人」（太二○</w:t>
      </w:r>
      <w:r>
        <w:rPr/>
        <w:t>28</w:t>
      </w:r>
      <w:r>
        <w:rPr/>
        <w:t>；可一○</w:t>
      </w:r>
      <w:r>
        <w:rPr/>
        <w:t>45</w:t>
      </w:r>
      <w:r>
        <w:rPr/>
        <w:t>）。藉着圣灵的感动与引导，仰仗他推进的大能，激发我们一种新的爱心，要服事他人，造福社会。</w:t>
      </w:r>
    </w:p>
    <w:p>
      <w:pPr>
        <w:pStyle w:val="Normal"/>
        <w:rPr/>
      </w:pPr>
      <w:r>
        <w:rPr>
          <w:rFonts w:eastAsia="Times New Roman"/>
        </w:rPr>
        <w:t xml:space="preserve">    </w:t>
      </w:r>
      <w:r>
        <w:rPr/>
        <w:t>由于人道主义（</w:t>
      </w:r>
      <w:r>
        <w:rPr/>
        <w:t>humanitarianism</w:t>
      </w:r>
      <w:r>
        <w:rPr/>
        <w:t>或称博爱主义）事工的发展，使我们发现教会事工的新意义。由于圣灵的激发与引导，在这个恶贯满盈的世界，教会要努力完成其亲亲仁民的事工。由于圣灵的激励，教会对于这方面的工作，因为世界的苦难深重，各方面的要求纷至沓来，大有不堪应付之感。吾人益当本「人溺己溺」，「爱人如己」之忱，群策群力，救苦济难，以彰显主爱，荣神益人。</w:t>
      </w:r>
    </w:p>
    <w:p>
      <w:pPr>
        <w:pStyle w:val="Normal"/>
        <w:rPr/>
      </w:pPr>
      <w:r>
        <w:rPr/>
      </w:r>
    </w:p>
    <w:p>
      <w:pPr>
        <w:pStyle w:val="Heading2"/>
        <w:rPr/>
      </w:pPr>
      <w:bookmarkStart w:id="71" w:name="__RefHeading___Toc455723016"/>
      <w:bookmarkEnd w:id="71"/>
      <w:r>
        <w:rPr/>
        <w:t>贰</w:t>
      </w:r>
      <w:r>
        <w:rPr/>
        <w:t xml:space="preserve">  </w:t>
      </w:r>
      <w:r>
        <w:rPr/>
        <w:t>社会运动</w:t>
      </w:r>
    </w:p>
    <w:p>
      <w:pPr>
        <w:pStyle w:val="Normal"/>
        <w:rPr/>
      </w:pPr>
      <w:r>
        <w:rPr>
          <w:rFonts w:eastAsia="Times New Roman"/>
        </w:rPr>
        <w:t xml:space="preserve">    </w:t>
      </w:r>
      <w:r>
        <w:rPr/>
        <w:t>社会改造运动，现已成为时代的特征，然这个运动的发生，并非完全由于对社会病态的不满，其最基本的动因，乃起自圣灵感动人类企图改良的心志。若非心地刚硬，麻木不仁，深闭固拒，对圣灵的感动，无动于衷，则其看了社会的病态，都不会视而不见，听其恶化。所以每一个基督圣徒，都是神所委派的社会改良家，藉着圣灵的大能，从事社会的再造。凡是有关人类福利之事，他不能置之不理，都要关怀或参加。不能像主耶稣所指称的祭司或利未人那样，看见「有一个人从耶路撒冷下耶利哥去，落在强盗手中。他们剥去他的衣裳，把他打个半死，就丢下他走了。偶然有一个祭司从这条路下来，看见他就从那边过去了。又有一个利未人来到这地方，看见他，也照样从那边过去了。」（路一○</w:t>
      </w:r>
      <w:r>
        <w:rPr/>
        <w:t>30</w:t>
      </w:r>
      <w:r>
        <w:rPr/>
        <w:t>～</w:t>
      </w:r>
      <w:r>
        <w:rPr/>
        <w:t>32</w:t>
      </w:r>
      <w:r>
        <w:rPr/>
        <w:t>）基督圣徒对于社会发生的问题，应当加以研究，并谋解救之道。他们每看到自私心的削弱，爱主心的加强，就欢喜快乐；藉着圣灵的大能，欲谋社会的公义，得以伸张，且复确保社会和平康乐。</w:t>
      </w:r>
    </w:p>
    <w:p>
      <w:pPr>
        <w:pStyle w:val="Normal"/>
        <w:rPr/>
      </w:pPr>
      <w:r>
        <w:rPr>
          <w:rFonts w:eastAsia="Times New Roman"/>
        </w:rPr>
        <w:t xml:space="preserve">    </w:t>
      </w:r>
      <w:r>
        <w:rPr/>
        <w:t>圣灵在现代社会的运动，又在社会学的研究上表现出来。大家对于社会病态的研究，较前更为重视，尤要找出社会最大的症结，究竟何在。这就发生两种极端思想，一为乐观主义，一为悲观主义。乐观主义者，乃是徒作幻想，痴人说梦。悲观主义者则又足以令人灰心丧志。这乃为自古迄今，中西哲人学者，对人类社会问题，最为困扰的问题。</w:t>
      </w:r>
    </w:p>
    <w:p>
      <w:pPr>
        <w:pStyle w:val="Normal"/>
        <w:rPr/>
      </w:pPr>
      <w:r>
        <w:rPr>
          <w:rFonts w:eastAsia="Times New Roman"/>
        </w:rPr>
        <w:t xml:space="preserve">    </w:t>
      </w:r>
      <w:r>
        <w:rPr/>
        <w:t>悲观主义在我们东方，乃有极大的影响。例如说，天下分久必合，合久必分；乱久必治，治久必乱；人类历史社会，只是轮回，没有出路。佛家则认为五蕴皆空，法我俱无；三界流转，六道轮回，有情众生，无明不灭；生死烦恼，俱不离苦。此又涉及宗教哲学和人生哲学问题，非仅关于社会，于此未便详论。至于西哲的学说，亦难尽述，兹仅略举一二。</w:t>
      </w:r>
    </w:p>
    <w:p>
      <w:pPr>
        <w:pStyle w:val="Normal"/>
        <w:rPr/>
      </w:pPr>
      <w:r>
        <w:rPr>
          <w:rFonts w:eastAsia="Times New Roman"/>
        </w:rPr>
        <w:t xml:space="preserve">    </w:t>
      </w:r>
      <w:r>
        <w:rPr/>
        <w:t>1</w:t>
      </w:r>
      <w:r>
        <w:rPr/>
        <w:t>．柏拉图（</w:t>
      </w:r>
      <w:r>
        <w:rPr/>
        <w:t>Plato</w:t>
      </w:r>
      <w:r>
        <w:rPr/>
        <w:t>）——谓人类社会历史，在命运之神操纵之下，乃逃不出循环的圈子，初为黄金时代，继则趋于没落；周而复始，终古如斯，没有盼望。</w:t>
      </w:r>
    </w:p>
    <w:p>
      <w:pPr>
        <w:pStyle w:val="Normal"/>
        <w:rPr/>
      </w:pPr>
      <w:r>
        <w:rPr>
          <w:rFonts w:eastAsia="Times New Roman"/>
        </w:rPr>
        <w:t xml:space="preserve">    </w:t>
      </w:r>
      <w:r>
        <w:rPr/>
        <w:t>2</w:t>
      </w:r>
      <w:r>
        <w:rPr/>
        <w:t>．亚理斯多德（</w:t>
      </w:r>
      <w:r>
        <w:rPr/>
        <w:t>Aristotle</w:t>
      </w:r>
      <w:r>
        <w:rPr/>
        <w:t>）——承柏氏余绪，认为万事必然的结局，是循环的，没有出路。柏氏亚氏的历史观和社会观，老生常谈，未为后世学者所重视；直至第一次世界大战，空前的浩劫，震惊世人，此种悲观的循环论，引起了德人史宾格勒的注意，遂著书发扬其说，兹申论之。</w:t>
      </w:r>
    </w:p>
    <w:p>
      <w:pPr>
        <w:pStyle w:val="Normal"/>
        <w:rPr/>
      </w:pPr>
      <w:r>
        <w:rPr>
          <w:rFonts w:eastAsia="Times New Roman"/>
        </w:rPr>
        <w:t xml:space="preserve">    </w:t>
      </w:r>
      <w:r>
        <w:rPr/>
        <w:t>3</w:t>
      </w:r>
      <w:r>
        <w:rPr/>
        <w:t>．斯宾格勒（</w:t>
      </w:r>
      <w:r>
        <w:rPr/>
        <w:t>Oswald Spengler</w:t>
      </w:r>
      <w:r>
        <w:rPr/>
        <w:t>）——史氏鉴于第一次世界大战的空前浩劫，就对近代文明发生极大的失望，从而对柏拉图的历史循环论，大感兴趣，因著《西方的没落》（</w:t>
      </w:r>
      <w:r>
        <w:rPr/>
        <w:t>Decline of the West</w:t>
      </w:r>
      <w:r>
        <w:rPr/>
        <w:t>）一书。氏本无藉藉之名，徒因其说正好投合战后世人苦闷悲观的心理，遂一呜惊人，其书不胫而走，风行天下，译成各国文字，变成世界名著。其书之妄！著者另有批评，但未便于此多讲。兹仅就其有关本题者而言，乃为其忽略了一个最重大的因素，就是圣灵。他仅见西方之没落，此乃仅见其病症，未知其病因，仅知其然，而不知其所以然。著者特以英文著《西方心灵之没落》（</w:t>
      </w:r>
      <w:r>
        <w:rPr>
          <w:i/>
        </w:rPr>
        <w:t>The Spiritual Decline of the West</w:t>
      </w:r>
      <w:r>
        <w:rPr/>
        <w:t>）一书，以申其说，指出其病因，进而从文化，哲学，宗教，神学（心灵）各点详论其所以然。著者早岁留法，不长英文，而拙著出版以后，竟获各方教会首领热烈之反应，此又可证圣灵之奇功与大能，愿荣归主名。</w:t>
      </w:r>
    </w:p>
    <w:p>
      <w:pPr>
        <w:pStyle w:val="Normal"/>
        <w:rPr/>
      </w:pPr>
      <w:r>
        <w:rPr>
          <w:rFonts w:eastAsia="Times New Roman"/>
        </w:rPr>
        <w:t xml:space="preserve">     </w:t>
      </w:r>
      <w:r>
        <w:rPr/>
        <w:t>再从乐观主义方面而论。此派重视人类社会的改良与革新，以及科工政教的成就。他们过于天真，迷信人的力量，以为只要人类向上努力，不难推进历史，发展文化，改造社会，实现黄金时代，建立地上天国。倡此说者，实繁有徒，限于篇幅，仅举其要。</w:t>
      </w:r>
    </w:p>
    <w:p>
      <w:pPr>
        <w:pStyle w:val="Normal"/>
        <w:rPr/>
      </w:pPr>
      <w:r>
        <w:rPr>
          <w:rFonts w:eastAsia="Times New Roman"/>
        </w:rPr>
        <w:t xml:space="preserve">    </w:t>
      </w:r>
      <w:r>
        <w:rPr/>
        <w:t>1</w:t>
      </w:r>
      <w:r>
        <w:rPr/>
        <w:t>．黑格儿（</w:t>
      </w:r>
      <w:r>
        <w:rPr/>
        <w:t>George Wilheim Freedrich Hegel</w:t>
      </w:r>
      <w:r>
        <w:rPr/>
        <w:t>或作黑智儿）——氏谓一切进步，乃是「正」「反」两力，辩证发展中，和合的结果。由于「绝对理念精神」的自由发展，以及杰出人才之贤明领导，不难实现理想的社会国家，臻于至善的境界。但事实上，众所共知，他的超人哲学乃造成了纳粹主义祸国殃民的惨祸！</w:t>
      </w:r>
    </w:p>
    <w:p>
      <w:pPr>
        <w:pStyle w:val="Normal"/>
        <w:rPr/>
      </w:pPr>
      <w:r>
        <w:rPr>
          <w:rFonts w:eastAsia="Times New Roman"/>
        </w:rPr>
        <w:t xml:space="preserve">    </w:t>
      </w:r>
      <w:r>
        <w:rPr/>
        <w:t>2</w:t>
      </w:r>
      <w:r>
        <w:rPr/>
        <w:t>．马克思（</w:t>
      </w:r>
      <w:r>
        <w:rPr/>
        <w:t>Karl Marx</w:t>
      </w:r>
      <w:r>
        <w:rPr/>
        <w:t>）——他要藉社会革命无产阶级专政，消灭资产阶级国家，建立理想的无产阶级社会，他又深信此乃社会演进之科学的定律，不仅理有必然，而且势所必至；但事实上，他的无产阶级的天堂，变成了惨无人道的铁幕、人间的地狱。此乃史太林临终的悲哀！关于马说之妄，著者另有专著论之。因天父的慈爱，圣灵之大能，铁幕教会，大为兴旺。中国大陆的信徒，已增至五千至七千万。又据葛培理（</w:t>
      </w:r>
      <w:r>
        <w:rPr/>
        <w:t>Dr. Billy Graham</w:t>
      </w:r>
      <w:r>
        <w:rPr/>
        <w:t>）布道会月刊（</w:t>
      </w:r>
      <w:r>
        <w:rPr/>
        <w:t>Decision,Oct,1986.</w:t>
      </w:r>
      <w:r>
        <w:rPr/>
        <w:t>）报导苏俄现有三千至四千万信徒，仅仅浸信会每年有一万（几乎每月一千）受浸归主。</w:t>
      </w:r>
    </w:p>
    <w:p>
      <w:pPr>
        <w:pStyle w:val="Normal"/>
        <w:rPr/>
      </w:pPr>
      <w:r>
        <w:rPr>
          <w:rFonts w:eastAsia="Times New Roman"/>
        </w:rPr>
        <w:t xml:space="preserve">    </w:t>
      </w:r>
      <w:r>
        <w:rPr/>
        <w:t>3</w:t>
      </w:r>
      <w:r>
        <w:rPr/>
        <w:t>．汤恩培（</w:t>
      </w:r>
      <w:r>
        <w:rPr/>
        <w:t>Arnold Toynbee</w:t>
      </w:r>
      <w:r>
        <w:rPr/>
        <w:t>）——汤氏相信历史是向上发展的，这个世界，要成为天国的一部，氏又以为文明的兴起，在于应付挑战的成功，文明的发展，则乃由于创造少数（</w:t>
      </w:r>
      <w:r>
        <w:rPr/>
        <w:t>creative minority</w:t>
      </w:r>
      <w:r>
        <w:rPr/>
        <w:t>）的领导群伦，使起初的物质方面的挑战，成为永久的道德精神的挑战；而文明的破落解体，则乃由于「创造少数」的自矜自负，致使「自我神化」，「制度神化」，并令群众失望离心。但氏又认为文明的兴衰，乃是形成「普世宗教」必经的过程。以是他又妄想，人类之盼望，从宗教精神说，乃在基督教和回、印、佛各教的融会贯通，而从社会的制度说，乃在自由企业和社会主义的互相妥协，再从政治关系说，乃在国际社会的团结统一。他更以为这样融合妥协的结果，便能使这罪恶的世界，成为天国的一部，这种天真的幻想，实在等于痴人说梦；他竟用其生花之笔，著书立说，成了驰誉普世，众望所归的学者，实可益证「世人蒙昧无知」（徒一七</w:t>
      </w:r>
      <w:r>
        <w:rPr/>
        <w:t>30</w:t>
      </w:r>
      <w:r>
        <w:rPr/>
        <w:t>）的可怜与可悲，以及「人智」的不可靠和不可信。汤氏的历史观，虽较一般学者稍胜一筹，而且也讲「基督教」；但是因为他根本未蒙圣灵光照和重生，乃是「属血气的人，不领会上帝圣灵的事」；他所讲所写的，乃「是用智慧委婉的言语」，不「是用圣灵和大能的明证」（参林前二</w:t>
      </w:r>
      <w:r>
        <w:rPr/>
        <w:t>4</w:t>
      </w:r>
      <w:r>
        <w:rPr/>
        <w:t>、</w:t>
      </w:r>
      <w:r>
        <w:rPr/>
        <w:t>5</w:t>
      </w:r>
      <w:r>
        <w:rPr/>
        <w:t>、</w:t>
      </w:r>
      <w:r>
        <w:rPr/>
        <w:t>14</w:t>
      </w:r>
      <w:r>
        <w:rPr/>
        <w:t>、</w:t>
      </w:r>
      <w:r>
        <w:rPr/>
        <w:t>15</w:t>
      </w:r>
      <w:r>
        <w:rPr/>
        <w:t>）。所以他的所谓「名山大著」，在神看来，乃为「虚空的妄言……人间的遗传和世上的小学」（西二</w:t>
      </w:r>
      <w:r>
        <w:rPr/>
        <w:t>8</w:t>
      </w:r>
      <w:r>
        <w:rPr/>
        <w:t>）。所以，他虽然知道上帝，却不当作上帝荣耀他。」（罗一</w:t>
      </w:r>
      <w:r>
        <w:rPr/>
        <w:t>21</w:t>
      </w:r>
      <w:r>
        <w:rPr/>
        <w:t>）不但此也，更荒谬的，他甚至奚落上帝，竟把他和人放在同等的地位，说他也需受「挑战反应」原则的支配，所以必经魔鬼的试探，方能完成他救世的计划。这乃是因为汤氏对于上帝的观念，根本错误，他把上帝和超人，混为一谈；他虽高举基督，以他为人类的救主，但是他的「基督观」，乃是「超人的化身」，根本否认他的神性，此乃「新神学」致命的偏差。他虽然以为相信，虽自称为「基督徒」，却是没有得着圣灵（参徒一九</w:t>
      </w:r>
      <w:r>
        <w:rPr/>
        <w:t>2</w:t>
      </w:r>
      <w:r>
        <w:rPr/>
        <w:t>）。所以他根本不明白天道和人道的分际，以是他把「天国的奥秘」和「世上的小学」等量齐观，根本昧于天国的道理，终究限于人文主义的俗见。</w:t>
      </w:r>
    </w:p>
    <w:p>
      <w:pPr>
        <w:pStyle w:val="Normal"/>
        <w:rPr/>
      </w:pPr>
      <w:r>
        <w:rPr>
          <w:rFonts w:eastAsia="Times New Roman"/>
        </w:rPr>
        <w:t xml:space="preserve">    </w:t>
      </w:r>
      <w:r>
        <w:rPr/>
        <w:t>乐观论，当然不限于以上三氏，但这三人乃举世闻名，擒贼擒王，即可概其余，且查其所论，非但无一可以成立，反而造成了社会国家之惨祸，惜世人惑于「乐观」之美名，受其迷惑。以为「人定胜天」，只要靠人努力，即可实现理想社会。此种谬论，实属误尽苍生！且复习非成是，人云亦云，几成教条，天真学者，幼稚青年，尤易盲从。魔鬼就利用人类这个弱点，乘虚而入，且复筑成「坚固的营垒，拦阻世人认识上帝」（林后四</w:t>
      </w:r>
      <w:r>
        <w:rPr/>
        <w:t>4</w:t>
      </w:r>
      <w:r>
        <w:rPr/>
        <w:t>）。芸芸众生，蚩蚩者氓，都被「世界之神」所迷惑，便为「人间的遗传」，「虚空的妄言」，「乐观主义」「所掳去」（西二</w:t>
      </w:r>
      <w:r>
        <w:rPr/>
        <w:t>8</w:t>
      </w:r>
      <w:r>
        <w:rPr/>
        <w:t>）。其上焉者，殚精竭力，妄想建造「巴别塔」（参创一一</w:t>
      </w:r>
      <w:r>
        <w:rPr/>
        <w:t>1</w:t>
      </w:r>
      <w:r>
        <w:rPr/>
        <w:t>～</w:t>
      </w:r>
      <w:r>
        <w:rPr/>
        <w:t>9</w:t>
      </w:r>
      <w:r>
        <w:rPr/>
        <w:t>），企图实现人间的天国；其下焉者，则「照常吃喝嫁娶」，自以为「乐天知命」，不知「洪水来了」，要「把他们全部都冲去！」（太二四</w:t>
      </w:r>
      <w:r>
        <w:rPr/>
        <w:t>32</w:t>
      </w:r>
      <w:r>
        <w:rPr/>
        <w:t>～</w:t>
      </w:r>
      <w:r>
        <w:rPr/>
        <w:t>39</w:t>
      </w:r>
      <w:r>
        <w:rPr/>
        <w:t>）造成了乐观主义的悲剧。</w:t>
      </w:r>
    </w:p>
    <w:p>
      <w:pPr>
        <w:pStyle w:val="Normal"/>
        <w:rPr/>
      </w:pPr>
      <w:r>
        <w:rPr>
          <w:rFonts w:eastAsia="Times New Roman"/>
        </w:rPr>
        <w:t xml:space="preserve">    </w:t>
      </w:r>
      <w:r>
        <w:rPr/>
        <w:t>就现在社会的情况而论，可说没有人是满意的。理想圆满的社会，不可期诸旦夕，尚在遥远的将来。尤其是现在工业社会，虽然较诸往昔，已有改进，但是对于这种制度，仍是感到不能满足。机械技术的发明与改进，使工人变成了机器，且因资本的集中，工会的组织与企业的联合（</w:t>
      </w:r>
      <w:r>
        <w:rPr/>
        <w:t>Trust</w:t>
      </w:r>
      <w:r>
        <w:rPr/>
        <w:t>），丧失了人之所以为人的责任感。由于财富的大量增加，大家唯利是图，孳孳为利，不顾道义，利之所在，不讲信实。许多被剥夺了继承权的人，在他们心里发生了一种悲苦之感。终日情绪不宁，精神紧张，没有平安。这种情况，如何改善，如何可以使它成为一种新的境界，固未易逆睹，但是如果能够发展一种合作的精神，力求分配与生产之公平合理，尤其要发扬基督的精神，共谋厂主与工人，资本家与劳力者，消费者与消售者彼此关系的调整与公允，终必有改善的希望。</w:t>
      </w:r>
    </w:p>
    <w:p>
      <w:pPr>
        <w:pStyle w:val="Normal"/>
        <w:rPr/>
      </w:pPr>
      <w:r>
        <w:rPr>
          <w:rFonts w:eastAsia="Times New Roman"/>
        </w:rPr>
        <w:t xml:space="preserve">    </w:t>
      </w:r>
      <w:r>
        <w:rPr/>
        <w:t>现在的社会运动，其根本的精神乃应当是利他的。倘使大家充满了自私自利的心，任其发展，则其结果，则豆萁相煎，势必两败俱伤。在商业方面，互相破坏。在政治方面，则贪污纳贿，勾心斗角，争权夺利，各为其私，祸国殃民。这唯有圣灵动其善工，方能化干戈为玉帛，和衷共济，福国利民，拯救社会国家（</w:t>
      </w:r>
      <w:r>
        <w:rPr/>
        <w:t>Social Redemption</w:t>
      </w:r>
      <w:r>
        <w:rPr/>
        <w:t>）。在生活里充满自私自利之心的世界，只有发扬利他主义，遵照主耶稣基督的教训，要爱人如己，「无论何事，你们愿意人怎样待你们，你们也要怎样待人。」（太七</w:t>
      </w:r>
      <w:r>
        <w:rPr/>
        <w:t>12</w:t>
      </w:r>
      <w:r>
        <w:rPr/>
        <w:t>）还要效法基督，「不是要受人的服事，乃是要服事人；并且要舍命，作多人的赎价」（太二○</w:t>
      </w:r>
      <w:r>
        <w:rPr/>
        <w:t>28</w:t>
      </w:r>
      <w:r>
        <w:rPr/>
        <w:t>）。复「当以基督耶稣的心为心，他本有上帝的形像，却不坚持自己与上帝平等的地位（新译本），反倒虚己，取了奴仆的形像，成为人的样式；既有人的样子，就自己卑微，存心顺服，以至于死，且死在十字架上。所以上帝将他升为至高，又赐给他那超乎万名之上的名。叫一切在天上的，地上的，和地底下的，因耶稣的名，无不屈膝，无不口称耶稣基督为主，使荣耀归于父上帝」（腓二</w:t>
      </w:r>
      <w:r>
        <w:rPr/>
        <w:t>6</w:t>
      </w:r>
      <w:r>
        <w:rPr/>
        <w:t>～</w:t>
      </w:r>
      <w:r>
        <w:rPr/>
        <w:t>11</w:t>
      </w:r>
      <w:r>
        <w:rPr/>
        <w:t>）。惜世人悖逆上帝，偏行己路，唯求私利，损人利己，结果使社会纷崩离析，动乱不安，患得患失，朝不保夕。但上帝是公义的，他一直在他宝座之上，使那些「先天下之忧而忧，后天下之乐而乐」的慈悲为怀，舍己为人之人，心安理得，高枕无忧，因为上帝在暗中眷顾他们。虽遭患难困苦「他必暗暗的保守（他们）……把（他们）藏在他帐幕的隐密处，将（他们）高举在磐石上」（参诗二七</w:t>
      </w:r>
      <w:r>
        <w:rPr/>
        <w:t>5</w:t>
      </w:r>
      <w:r>
        <w:rPr/>
        <w:t>）。「他永久的膀臂在（他们）以下」（申三三</w:t>
      </w:r>
      <w:r>
        <w:rPr/>
        <w:t>27</w:t>
      </w:r>
      <w:r>
        <w:rPr/>
        <w:t>）。「主必搭救敬虔的人脱离试探」（彼后二</w:t>
      </w:r>
      <w:r>
        <w:rPr/>
        <w:t>9</w:t>
      </w:r>
      <w:r>
        <w:rPr/>
        <w:t>）。「耶和华所亲爱的，必同耶和华安然居住；耶和华终日遮蔽他」（申三三</w:t>
      </w:r>
      <w:r>
        <w:rPr/>
        <w:t>12</w:t>
      </w:r>
      <w:r>
        <w:rPr/>
        <w:t>）。</w:t>
      </w:r>
    </w:p>
    <w:p>
      <w:pPr>
        <w:pStyle w:val="Normal"/>
        <w:rPr/>
      </w:pPr>
      <w:r>
        <w:rPr>
          <w:rFonts w:eastAsia="Times New Roman"/>
        </w:rPr>
        <w:t xml:space="preserve">    </w:t>
      </w:r>
      <w:r>
        <w:rPr/>
        <w:t>基此以观，利己主义（</w:t>
      </w:r>
      <w:r>
        <w:rPr/>
        <w:t>Egoism</w:t>
      </w:r>
      <w:r>
        <w:rPr/>
        <w:t>），虽是一个不可漠视的邪恶的势力，足以分化社会，小则扰乱秩序，大则祸国殃民；但公义的上帝，决不会坐视嚣张，不加控制；他必培养另一种力量，在人心里面，发动一种急公好义，爱人如己，舍己为人的利他主义（</w:t>
      </w:r>
      <w:r>
        <w:rPr/>
        <w:t>Altruism</w:t>
      </w:r>
      <w:r>
        <w:rPr/>
        <w:t>）。从上帝永远之爱的泉源里面，发扬一种爱人利他的崇高精神，因为上帝就是爱。但是这种利他的精神，是从何而来的呢？是人性最初就原来有的吗？抑是由于基督圣道而使它发扬起来的呢？关于这个问题，学者不一其说。特罗孟教授（</w:t>
      </w:r>
      <w:r>
        <w:rPr/>
        <w:t>Prof. Drummond</w:t>
      </w:r>
      <w:r>
        <w:rPr/>
        <w:t>）认为此乃人类最初的本性就有的；季特氏（</w:t>
      </w:r>
      <w:r>
        <w:rPr/>
        <w:t>Benjamin Kidd</w:t>
      </w:r>
      <w:r>
        <w:rPr/>
        <w:t>）则认为此乃随着基督圣道的弘扬才发生的。两者意见虽有不同，却是都有见解，各有是处。这种爱人利他的精神，乃是最初就种在本性里的。我国古圣有言，「恻隐之心，人皆有之」。但是真正的表现乃在伯利恒的马槽里面，而在各各他主耶稣被钉在十字架上才完全结出果子在人性里面。从主耶稣基督显出来的爱，这利他爱人的运动，就在五旬节展开起来，并藉圣灵降临而得到推动的力量。但是这并不是一件异于既往的特殊的事，而乃是和上帝以往各种方式的作为是一脉相承的，彼此协和的，而且这乃是其长期发展程序的成就。在希伯来的历史里，我们看到有一种利他爱人的力量，陶冶人心，创为制度与律法，从而形成一种神圣的社会；而在圣灵降临的时候，我们又看到一种同样的大力，从复活升天在荣耀里的主耶稣基督那里爆发出来，充分的彰显出来，使万事要服从上帝的旨意，并要在地上建立一种神圣的社会。主耶稣降到世上，成为人的样式，他不能充满所有的事物，但他升到天上以后，他就能充满万有。这乃是因为天父上帝，「将那赐人智慧和启示的灵（圣灵）赏给（我）们，使（我）们真知道他；并且照明（我）们心中的眼睛，使（我）们知道他的恩召有何等指望……向（我）们这信的人所显的能力，是何等浩大，就是照他在基督身上所运行的大能大力，使他从死里复活，叫他在天上坐在自己的右边，远超过一切执政的、掌权的、有能的、主治的，和一切有名的；不但是今世的，连来世的也都超过了。又将万有服在他的脚下，使他为教会作万有之首。教会是他的身体，是那充满万有者所充满的。」（参弗一</w:t>
      </w:r>
      <w:r>
        <w:rPr/>
        <w:t>15</w:t>
      </w:r>
      <w:r>
        <w:rPr/>
        <w:t>～</w:t>
      </w:r>
      <w:r>
        <w:rPr/>
        <w:t>23</w:t>
      </w:r>
      <w:r>
        <w:rPr/>
        <w:t>）</w:t>
      </w:r>
    </w:p>
    <w:p>
      <w:pPr>
        <w:pStyle w:val="Normal"/>
        <w:rPr/>
      </w:pPr>
      <w:r>
        <w:rPr>
          <w:rFonts w:eastAsia="Times New Roman"/>
        </w:rPr>
        <w:t xml:space="preserve">    </w:t>
      </w:r>
      <w:r>
        <w:rPr/>
        <w:t>因此他现在藉着圣灵正在施展他的事工，要在这个世界充满他的意念、他的理想以及他拯救的大能；如果他的旨意在哪里贯彻成就，哪里的社会就会改良。离开了他，社会的本身，不会有复苏的力量。使社会健全发展的大能，只能从世界上最大的医治者——主耶稣基督而来。他的慈爱乃是拯救社会的恩惠。如果他的慈爱在人的心里作王，这人便能舍己为人，见义勇为，「先天下之忧而忧，后天下之乐而乐」，他就乐意牺牲自己，造福他人，绝不会作丧性害理，祸人利己之事。倘使主的大爱运行在社会里面，便能建造沟通阶级之间的桥梁，消除其间的鸿沟。倘使他的慈爱打开了那些勇于私斗，豆萁相煎的人之眼，使他们恍然大悟，就能化干戈为玉帛，使仇敌变兄弟，彼此和好，共谋社会的幸福，当他的慈爱结出果子，由于友爱之清，尊重彼此权利，则贫富悬殊的情况，就会渐形消失。倘使基督圣徒切实遵行爱人如己的道德律，则绝不会对他人的痛痒，漠然无动于衷，也不会对人发怨言，例如雇员说：「我的雇主，在主日为我们祈祷（</w:t>
      </w:r>
      <w:r>
        <w:rPr/>
        <w:t>Pray</w:t>
      </w:r>
      <w:r>
        <w:rPr/>
        <w:t>），在平日则对我们榨取（</w:t>
      </w:r>
      <w:r>
        <w:rPr/>
        <w:t>Prey</w:t>
      </w:r>
      <w:r>
        <w:rPr/>
        <w:t>）。」倘使有基督那种爱心真正充满我们的心，则对于社会的邪恶，非但仅图事后的补救，尤且要预谋防范的良法，并非头痛医头，仅治其表，且还要釜底抽薪，根除邪恶之源。总而言之，倘使基督的爱，控制世界，充满人心，则社会的千禧年就会实现于人世。基督的爱渐渐的，但乃必然的，充满世人的心和生活里面，这乃是社会最大希望的征兆。今日的世界，如果更得着了基督在里面，虽然饱经了以往惨苦的忧患，就要变得更人道化，在社会结构上，并有剧烈的改变。他乃是一切社会改造的动力。主耶稣基督不是仅为个人的救主，他还要拯救整个世界。他圣善的灵，住在世人中间，并在其中运行，潜移默化，要改造整个人类的生活。</w:t>
      </w:r>
    </w:p>
    <w:p>
      <w:pPr>
        <w:pStyle w:val="Normal"/>
        <w:rPr/>
      </w:pPr>
      <w:r>
        <w:rPr>
          <w:rFonts w:eastAsia="Times New Roman"/>
        </w:rPr>
        <w:t xml:space="preserve">    </w:t>
      </w:r>
      <w:r>
        <w:rPr/>
        <w:t>社会乃是聚群而居，所有肢体，并非各不相关，实乃休戚与共，语云：唇亡齿寒。圣经说：「总要肢体彼此相顾，若一个肢体受苦，所有肢体就一同受苦，若一个肢体得荣耀，所有的肢体，就一同快乐。」（林前一二</w:t>
      </w:r>
      <w:r>
        <w:rPr/>
        <w:t>25</w:t>
      </w:r>
      <w:r>
        <w:rPr/>
        <w:t>、</w:t>
      </w:r>
      <w:r>
        <w:rPr/>
        <w:t>26</w:t>
      </w:r>
      <w:r>
        <w:rPr/>
        <w:t>）社会乃是一个活的机体。一个成员得救，好似足以毒害全身的一个毒疽得了医治一样。从这个例子来看，整个社会的改造，乃始自个人的改造。如果不先救个人的灵魂，则所谓挽救社会，乃仅为虚浮的空想。拯救个人的灵魂，就会从隐秘的泉源里发出行动来，力足推进一切社会改造的工作。白灵耐氏（</w:t>
      </w:r>
      <w:r>
        <w:rPr/>
        <w:t>Dr. Bushnell</w:t>
      </w:r>
      <w:r>
        <w:rPr/>
        <w:t>）一针见血的说：「个人灵魂的改造，乃是社会改造之灵魂。」欲谋万事更新，必先要造「新人」。（参弗四</w:t>
      </w:r>
      <w:r>
        <w:rPr/>
        <w:t>22</w:t>
      </w:r>
      <w:r>
        <w:rPr/>
        <w:t>～</w:t>
      </w:r>
      <w:r>
        <w:rPr/>
        <w:t>24</w:t>
      </w:r>
      <w:r>
        <w:rPr/>
        <w:t>）</w:t>
      </w:r>
    </w:p>
    <w:p>
      <w:pPr>
        <w:pStyle w:val="Normal"/>
        <w:rPr/>
      </w:pPr>
      <w:r>
        <w:rPr>
          <w:rFonts w:eastAsia="Times New Roman"/>
        </w:rPr>
        <w:t xml:space="preserve">    </w:t>
      </w:r>
      <w:r>
        <w:rPr/>
        <w:t>基督圣道，乃和外邦的异教（自然宗教）迥然不同，不是一套哲学的道理，伦理的教训；而是「生命之道」，是历史创造的力量，是改造世界，推进天国的动力。语云：「大道流行」，此乃为创造天地万物，更新万事的全能上帝，圣灵大能的救世之道。由于罪恶势力的渗透与摧残，人类绝不能在这个败坏的世界建立理想的社会，实现优美的人生。人类的聪明才智，和奋斗努力，乃至一切革命改造运动，不仅无济时艰，且反变本加厉，唯物无神的铁幕之内，残酷不仁，民不聊生的惨况，便为有力的佐证。这个灭亡的世界，必须仰赖上帝救赎的大恩和圣灵的大能，使其彻底「更新」，始能有复苏的希望。我们当大声疾呼，发出先知的呼声，指示失丧的人类，唯一得救之生路，更要仗着圣灵的大能，积极展开一个属灵的运动。</w:t>
      </w:r>
    </w:p>
    <w:p>
      <w:pPr>
        <w:pStyle w:val="Normal"/>
        <w:rPr/>
      </w:pPr>
      <w:r>
        <w:rPr>
          <w:rFonts w:eastAsia="Times New Roman"/>
        </w:rPr>
        <w:t xml:space="preserve">    </w:t>
      </w:r>
      <w:r>
        <w:rPr/>
        <w:t>教会乃是基督的身体，上帝创造更新的力量，都藏在她里面，而每一个圣徒，乃都充满这创造更新之圣灵。基督圣道之最高功能，乃是先知的，创造的，更新的。所以非如一般的宗教，而乃为活泼常存的道，乃为生命之主，和历史之主，启示的导体，充满了他创造更新的大能和权柄，用以展开他属灵的运动，达成他拯救人类神圣的使命，使世界人类有荣耀的盼望。</w:t>
      </w:r>
    </w:p>
    <w:p>
      <w:pPr>
        <w:pStyle w:val="Normal"/>
        <w:rPr/>
      </w:pPr>
      <w:r>
        <w:rPr>
          <w:rFonts w:eastAsia="Times New Roman"/>
        </w:rPr>
        <w:t xml:space="preserve">    </w:t>
      </w:r>
      <w:r>
        <w:rPr/>
        <w:t>现在世界各处的专家、学者、政论家、科学家、哲学家、历史家、政治家、都异口同声的承认，这个世界已病入膏肓。前英国首相的丘尔说：「人类的问题，已到无法应付的程度。」法国实存主义哲学家沙特（</w:t>
      </w:r>
      <w:r>
        <w:rPr/>
        <w:t>J. P. Sartre</w:t>
      </w:r>
      <w:r>
        <w:rPr/>
        <w:t>）也说：「人类的『苦海』，实在无法解脱。前苏俄革命首领，社会学权威学者苏鲁根氏说：「所谓人类进步的历史，适足证明人类的愚拙，已到了无法可治的阶段。『感官文化』（</w:t>
      </w:r>
      <w:r>
        <w:rPr/>
        <w:t>Sensate Culture</w:t>
      </w:r>
      <w:r>
        <w:rPr/>
        <w:t>）的毒素，必须完全消除。唯一能够挽救人类危机之道，必须使一切宗教的、道德的、科学的和哲学的价值观念，彻底调整，使其合于天国的基准。离开了天国，只见人类历史，灾祸相乘，危机交迫，日趋沉沦，永难自拔。」苏氏复特别强调，人类灾祸解救之道，主耶稣基督已于将近两千年前在马太福音里面奇妙的制定，那便是「要先求他的国和他的义，这些东西都要加给你们了。」（太六</w:t>
      </w:r>
      <w:r>
        <w:rPr/>
        <w:t>33</w:t>
      </w:r>
      <w:r>
        <w:rPr/>
        <w:t>）苏氏在苏俄从事社会革命乃竟有此感悟，尤值世人深思警醒。</w:t>
      </w:r>
    </w:p>
    <w:p>
      <w:pPr>
        <w:pStyle w:val="Normal"/>
        <w:rPr/>
      </w:pPr>
      <w:r>
        <w:rPr>
          <w:rFonts w:eastAsia="Times New Roman"/>
        </w:rPr>
        <w:t xml:space="preserve">    </w:t>
      </w:r>
      <w:r>
        <w:rPr/>
        <w:t>但是芸芸众生，蚩蚩者氓，都在渴慕探求，得到一个能救人类社会倒悬之道，其志固可嘉，却不知探本求源，以致舍本逐末，结果却被各种主义学说所迷惑，误入危险的歧途。名布道家葛培理氏（</w:t>
      </w:r>
      <w:r>
        <w:rPr/>
        <w:t>Dr. Billy Graham</w:t>
      </w:r>
      <w:r>
        <w:rPr/>
        <w:t>）很感慨的说：「世人迷信科学……以为在科学昌明的时代，圣经已不合时宜，过于陈旧，不能解答人类当前的问题。这种见解，实属谬妄。」殊不知「圣经一书，虽属古老，却又常新，且为今日世界最新的书，」现在有些所谓「新神学家」竟附和世俗之见，高抬人智，曲解圣经，提倡「社会福音」，「革命神学」，其尤甚者，且悖逆上帝，倡导神死神学，谓「人的自由」，要求「神的死亡」！俾求社会日新又新。大逆不道，实属空前。著者心焉忧之，特著书斥之。</w:t>
      </w:r>
    </w:p>
    <w:p>
      <w:pPr>
        <w:pStyle w:val="Normal"/>
        <w:rPr/>
      </w:pPr>
      <w:r>
        <w:rPr>
          <w:rFonts w:eastAsia="Times New Roman"/>
        </w:rPr>
        <w:t xml:space="preserve">    </w:t>
      </w:r>
      <w:r>
        <w:rPr/>
        <w:t>此非吾人抱残守缺，故步自封，否认时代的变迁。但如舍本逐末，高抬时人的俗见，废弃永恒的真理，不仅谬妄，且为逻辑所不容；因为我们不能以变迁无定之事象，奉为永守共遵之常道。且事实证明，现在世界社会国家的情况，变本加厉，治丝益紊，兵凶战危，社会不宁，人心惶惶，朝不保夕，恐怖主义（</w:t>
      </w:r>
      <w:r>
        <w:rPr/>
        <w:t>Terrorism</w:t>
      </w:r>
      <w:r>
        <w:rPr/>
        <w:t>），横行天下，使国家社会的领袖，束手无策。无论从家庭、社会、国内和国际的现状来看，使人类不能不承认，这个动乱的世界，既没有平安，也没有盼望，只有基督圣道，能够解决世界人类的问题，消除国家社会的祸患。唯有圣灵动其善工，彰显其大能，除灭罪恶的权势，化除世人刚硬邪恶的心，使人心意更新，成为圣洁，庶足改变心灵的、道德的，以及社会的境况。</w:t>
      </w:r>
    </w:p>
    <w:p>
      <w:pPr>
        <w:pStyle w:val="Normal"/>
        <w:rPr/>
      </w:pPr>
      <w:r>
        <w:rPr/>
      </w:r>
    </w:p>
    <w:p>
      <w:pPr>
        <w:pStyle w:val="Heading2"/>
        <w:rPr/>
      </w:pPr>
      <w:bookmarkStart w:id="72" w:name="__RefHeading___Toc455723017"/>
      <w:bookmarkEnd w:id="72"/>
      <w:r>
        <w:rPr/>
        <w:t>叁</w:t>
      </w:r>
      <w:r>
        <w:rPr/>
        <w:t xml:space="preserve">  </w:t>
      </w:r>
      <w:r>
        <w:rPr/>
        <w:t>宣道运动</w:t>
      </w:r>
    </w:p>
    <w:p>
      <w:pPr>
        <w:pStyle w:val="Normal"/>
        <w:rPr/>
      </w:pPr>
      <w:r>
        <w:rPr/>
      </w:r>
    </w:p>
    <w:p>
      <w:pPr>
        <w:pStyle w:val="Normal"/>
        <w:rPr/>
      </w:pPr>
      <w:r>
        <w:rPr>
          <w:rFonts w:cs="宋体" w:ascii="宋体" w:hAnsi="宋体"/>
        </w:rPr>
        <w:t>——</w:t>
      </w:r>
      <w:r>
        <w:rPr/>
        <w:t>福音超凡的大能——</w:t>
      </w:r>
    </w:p>
    <w:p>
      <w:pPr>
        <w:pStyle w:val="Normal"/>
        <w:rPr/>
      </w:pPr>
      <w:r>
        <w:rPr>
          <w:rFonts w:cs="宋体" w:ascii="宋体" w:hAnsi="宋体"/>
        </w:rPr>
        <w:t>——</w:t>
      </w:r>
      <w:r>
        <w:rPr/>
        <w:t>世界属灵的动力，圣灵大能的彰显——</w:t>
      </w:r>
    </w:p>
    <w:p>
      <w:pPr>
        <w:pStyle w:val="Normal"/>
        <w:rPr/>
      </w:pPr>
      <w:r>
        <w:rPr>
          <w:rFonts w:eastAsia="Times New Roman"/>
        </w:rPr>
        <w:t xml:space="preserve">   </w:t>
      </w:r>
      <w:r>
        <w:rPr/>
        <w:t>「十字架的道理，在那灭亡的人为愚拙，在我们得救的人，却为上帝的大能。」（林前一</w:t>
      </w:r>
      <w:r>
        <w:rPr/>
        <w:t>18</w:t>
      </w:r>
      <w:r>
        <w:rPr/>
        <w:t>）这不是哲学的伦理的空论，乃是上帝在人类历史上，藉着圣灵的奇功与大能所完成的，独一无二的革命。这一次革命，乃是上帝的启示，进攻人类的历史，这是全能的上帝，降到世界，向世人彰显一件空前无比的，别开生面的奇事，那便是主耶稣基督降生。「从来没有人看见上帝，只有在父怀里的独生子将他表明出来」（约一</w:t>
      </w:r>
      <w:r>
        <w:rPr/>
        <w:t>18</w:t>
      </w:r>
      <w:r>
        <w:rPr/>
        <w:t>）。他乃「是上帝荣耀所发的光辉，是上帝本体的真像」（来一</w:t>
      </w:r>
      <w:r>
        <w:rPr/>
        <w:t>3</w:t>
      </w:r>
      <w:r>
        <w:rPr/>
        <w:t>）。所以我们对主耶稣基督，不能用世俗的眼光来衡量他（参林后五</w:t>
      </w:r>
      <w:r>
        <w:rPr/>
        <w:t>16</w:t>
      </w:r>
      <w:r>
        <w:rPr/>
        <w:t>、</w:t>
      </w:r>
      <w:r>
        <w:rPr/>
        <w:t>17</w:t>
      </w:r>
      <w:r>
        <w:rPr/>
        <w:t>）。在他面前，一切世俗的观念，人类的学问，都要归于无用，成为乌有。所以经云：「你们要谨慎，恐怕有人用他的理学（哲学）和虚空的妄言，不照着基督，乃照人间的遗传和世上的小学，就把你们掳去。」（西二</w:t>
      </w:r>
      <w:r>
        <w:rPr/>
        <w:t>8</w:t>
      </w:r>
      <w:r>
        <w:rPr/>
        <w:t>）</w:t>
      </w:r>
    </w:p>
    <w:p>
      <w:pPr>
        <w:pStyle w:val="Normal"/>
        <w:rPr/>
      </w:pPr>
      <w:r>
        <w:rPr>
          <w:rFonts w:eastAsia="Times New Roman"/>
        </w:rPr>
        <w:t xml:space="preserve">    </w:t>
      </w:r>
      <w:r>
        <w:rPr/>
        <w:t>福音乃是上帝的大能，属灵的动力，足以消除罪恶和黑暗的权势，使世人有丰盛的属灵的生命，以及永远光辉荣耀的盼望。因着圣灵的降临，和圣灵所施展的奇功，就形成一股属灵的动力，所以初期教会，那些少数的被人藐视的所谓「无知的小民」，竟能靠着圣灵的大能，造成时会，轰轰烈烈，震动天下（参徒一七</w:t>
      </w:r>
      <w:r>
        <w:rPr/>
        <w:t>6</w:t>
      </w:r>
      <w:r>
        <w:rPr/>
        <w:t>）。在不到一百年之间，基督的福音便「攻破坚固的营垒」（林后一○</w:t>
      </w:r>
      <w:r>
        <w:rPr/>
        <w:t>4</w:t>
      </w:r>
      <w:r>
        <w:rPr/>
        <w:t>），冲击当时世界权力的中心——罗马（政治中心），希腊（文化中心），和耶路撒冷（宗教中心）。在主耶稣基督被钉的耶路撒冷，对当时的教会，无疑的乃是非常敌视厌恶的；但教会在四面楚歌之中，非但能生存，而且很兴旺，这实在是神迹。当时敌档教会的力量，有假冒为善的法利赛人，有世俗主义的撒都该人，有作威作福的罗马政府，有人文主义的希腊哲人。教会处在他们中间，正如羔羊进入狼群，但是羔羊不但能够履险如夷，绝处逢生，而且还能得胜有余；宣扬他们的救世之道，改变人类历史的行程。</w:t>
      </w:r>
    </w:p>
    <w:p>
      <w:pPr>
        <w:pStyle w:val="Normal"/>
        <w:rPr/>
      </w:pPr>
      <w:r>
        <w:rPr>
          <w:rFonts w:eastAsia="Times New Roman"/>
        </w:rPr>
        <w:t xml:space="preserve">    </w:t>
      </w:r>
      <w:r>
        <w:rPr/>
        <w:t>这一个藉着圣灵大能所发动的改变世界人类历史行程的空前的宣扬圣道的，属灵的革命运动，在初期教会的历史上，有许多辉煌的记录。从耶路撒冷开始，到小亚西亚、希腊、马其顿，直到罗马，有惊人的发展。上帝仅用几个「没有学问的小民」（徒四</w:t>
      </w:r>
      <w:r>
        <w:rPr/>
        <w:t>13</w:t>
      </w:r>
      <w:r>
        <w:rPr/>
        <w:t>），却是「在上帝面前有能力，可以攻破坚固的营垒」（林后一○</w:t>
      </w:r>
      <w:r>
        <w:rPr/>
        <w:t>4</w:t>
      </w:r>
      <w:r>
        <w:rPr/>
        <w:t>）。初期教父曾为此作有力的见证，例如：</w:t>
      </w:r>
    </w:p>
    <w:p>
      <w:pPr>
        <w:pStyle w:val="Normal"/>
        <w:rPr/>
      </w:pPr>
      <w:r>
        <w:rPr>
          <w:rFonts w:eastAsia="Times New Roman"/>
        </w:rPr>
        <w:t xml:space="preserve">    </w:t>
      </w:r>
      <w:r>
        <w:rPr/>
        <w:t>1</w:t>
      </w:r>
      <w:r>
        <w:rPr/>
        <w:t>．殉道者游斯丁（</w:t>
      </w:r>
      <w:r>
        <w:rPr/>
        <w:t>Justin the Martyr l05-165</w:t>
      </w:r>
      <w:r>
        <w:rPr/>
        <w:t>）说：「耶稣基督之后百年之间，不论是化外人，或希腊人，或任何民族之中，基督之名，都被传开了。」</w:t>
      </w:r>
    </w:p>
    <w:p>
      <w:pPr>
        <w:pStyle w:val="Normal"/>
        <w:rPr/>
      </w:pPr>
      <w:r>
        <w:rPr>
          <w:rFonts w:eastAsia="Times New Roman"/>
        </w:rPr>
        <w:t xml:space="preserve">    </w:t>
      </w:r>
      <w:r>
        <w:rPr/>
        <w:t>2</w:t>
      </w:r>
      <w:r>
        <w:rPr/>
        <w:t>．特土良（</w:t>
      </w:r>
      <w:r>
        <w:rPr/>
        <w:t>Tertullian l05-220 or l60-240</w:t>
      </w:r>
      <w:r>
        <w:rPr/>
        <w:t>）说：「似乎是昨日之事，我们在瞬息之间，便把福音传遍了你们的城市，你们的议会，你们的宫殿，……。」</w:t>
      </w:r>
    </w:p>
    <w:p>
      <w:pPr>
        <w:pStyle w:val="Normal"/>
        <w:rPr/>
      </w:pPr>
      <w:r>
        <w:rPr>
          <w:rFonts w:eastAsia="Times New Roman"/>
        </w:rPr>
        <w:t xml:space="preserve">    </w:t>
      </w:r>
      <w:r>
        <w:rPr/>
        <w:t>3</w:t>
      </w:r>
      <w:r>
        <w:rPr/>
        <w:t>．亚力山大的革利免（</w:t>
      </w:r>
      <w:r>
        <w:rPr/>
        <w:t>Clement of Alexandria l50- 213</w:t>
      </w:r>
      <w:r>
        <w:rPr/>
        <w:t>）说：「主的话，并非像留在希腊的哲学，没有停留在犹大，而乃传扬开来，影响整个世界。」</w:t>
      </w:r>
    </w:p>
    <w:p>
      <w:pPr>
        <w:pStyle w:val="Normal"/>
        <w:rPr/>
      </w:pPr>
      <w:r>
        <w:rPr>
          <w:rFonts w:eastAsia="Times New Roman"/>
        </w:rPr>
        <w:t xml:space="preserve">    </w:t>
      </w:r>
      <w:r>
        <w:rPr/>
        <w:t>4</w:t>
      </w:r>
      <w:r>
        <w:rPr/>
        <w:t>．俄利根（</w:t>
      </w:r>
      <w:r>
        <w:rPr/>
        <w:t>Origen or Origenes l85-254</w:t>
      </w:r>
      <w:r>
        <w:rPr/>
        <w:t>）说：「在希腊全地，在世界上化外各族之中，有千千万万人，离弃他们本国的宗教，和律法，以及所拜的偶像，来遵从摩西律法，信服基督圣道；虽因此他们会受到拜偶像者的仇视憎恶，甚至可能会因此受到逼害而殉道；但他们仍坚信不移，持守圣道，虽然丧失生命财产，亦在所不辞，威武不屈，视死如归。他们虽然没有什么领袖，但仅在数年之间，基督圣道，已传遍世界各地；不论是希腊人或化外人，聪明人或愚拙人，都坚心跟从主耶稣基督。这种伟大的圣工，无疑的，不是出于人的作为」。这显然为「圣灵和大能的明证」（林前二</w:t>
      </w:r>
      <w:r>
        <w:rPr/>
        <w:t>4</w:t>
      </w:r>
      <w:r>
        <w:rPr/>
        <w:t>）。</w:t>
      </w:r>
    </w:p>
    <w:p>
      <w:pPr>
        <w:pStyle w:val="Normal"/>
        <w:rPr/>
      </w:pPr>
      <w:r>
        <w:rPr>
          <w:rFonts w:eastAsia="Times New Roman"/>
        </w:rPr>
        <w:t xml:space="preserve">    </w:t>
      </w:r>
      <w:r>
        <w:rPr/>
        <w:t>初期耶路撒冷教会的历史，正如以后教会的历史，当罗马帝国没落，回教军进逼欧洲的时候，许多人都以为那是教会的末日；孰知教会不仅不为沮丧，力足渡过难关，且复能够开创新运，创造基督教文明。到了第十八、十九世纪，教会又遭遇到许多新的敌人，因着自然科学和人文哲学的发展，使人不信基督圣道的超凡性和主耶稣基督的神性。孰知在这不信主义的逆流中，上帝又施展他的奇工，欧洲和美国的教会大大复兴，并且激励了许多圣徒，献身宣道，要把福音传到地极。</w:t>
      </w:r>
    </w:p>
    <w:p>
      <w:pPr>
        <w:pStyle w:val="Normal"/>
        <w:rPr/>
      </w:pPr>
      <w:r>
        <w:rPr>
          <w:rFonts w:eastAsia="Times New Roman"/>
        </w:rPr>
        <w:t xml:space="preserve">    </w:t>
      </w:r>
      <w:r>
        <w:rPr/>
        <w:t>宣道的时代，就是圣灵的时代；基督教的宣道圣工，乃为主所掀起的属灵的革命运动。「我们并不是与属血气的争战，乃是与那些执政的、掌权的、管辖这幽暗世界的，以及天空属灵气的恶魔争战」（弗六</w:t>
      </w:r>
      <w:r>
        <w:rPr/>
        <w:t>12</w:t>
      </w:r>
      <w:r>
        <w:rPr/>
        <w:t>），所以我们的武器，也不是属血气的，乃是属灵的，乃是「圣灵的宝剑」（弗六</w:t>
      </w:r>
      <w:r>
        <w:rPr/>
        <w:t>17</w:t>
      </w:r>
      <w:r>
        <w:rPr/>
        <w:t>）。我们主要的任务，乃是要使「内在的人」（弗三</w:t>
      </w:r>
      <w:r>
        <w:rPr/>
        <w:t>16</w:t>
      </w:r>
      <w:r>
        <w:rPr/>
        <w:t>，中文圣经译作「心里的力量」）完全改变过来，使他们「心意更新而变化」（罗一二</w:t>
      </w:r>
      <w:r>
        <w:rPr/>
        <w:t>2</w:t>
      </w:r>
      <w:r>
        <w:rPr/>
        <w:t>）。发出基督荣耀福音的真光，照亮千千万万在异教黑暗里失丧的灵魂，使他们从灭亡之途转回来，从黑暗归向光明，从撒但权下，归向上帝，得永远的生命，有荣耀的盼望。新神学家，不明此理，本末颠倒，舍本逐末，缘木求鱼；不但劳而无功，且复贻祸社会，误尽苍生。殊不知「国者人之积，人者心之器」，真正社会的改造，政治的革新，只有藉着构成社会国家的个人，悔改重生，才能达成。</w:t>
      </w:r>
    </w:p>
    <w:p>
      <w:pPr>
        <w:pStyle w:val="Normal"/>
        <w:rPr/>
      </w:pPr>
      <w:r>
        <w:rPr>
          <w:rFonts w:eastAsia="Times New Roman"/>
        </w:rPr>
        <w:t xml:space="preserve">    </w:t>
      </w:r>
      <w:r>
        <w:rPr/>
        <w:t>这并非空洞的理论，尤非天真的幻想，而乃为圣灵的大能，乃是上帝领导的属灵的运动，且有客观的历史事实作具体的佐证。从人的观点来说，当主耶稣基督被钉十架之时，乃是极不利传扬福音之时，因为要在此时对人宣称，这位被自己的人所拒绝，所出卖，并在十字架上被钉惨死的人，乃是人类的救主，他的国度，且要存到永远，实在难于使人理喻，更不易使人相信。他的门徒往那种朝不保夕，艰危困苦的情况之下，会有丝毫的希望，且能把福音传遍天下。</w:t>
      </w:r>
    </w:p>
    <w:p>
      <w:pPr>
        <w:pStyle w:val="Normal"/>
        <w:rPr/>
      </w:pPr>
      <w:r>
        <w:rPr>
          <w:rFonts w:eastAsia="Times New Roman"/>
        </w:rPr>
        <w:t xml:space="preserve">    </w:t>
      </w:r>
      <w:r>
        <w:rPr/>
        <w:t>因为「属血气的人不领会上帝圣灵的事，反倒以为愚拙，并且不能知道」（林前二</w:t>
      </w:r>
      <w:r>
        <w:rPr/>
        <w:t>14</w:t>
      </w:r>
      <w:r>
        <w:rPr/>
        <w:t>）；孰知「五旬节到了，门徒都聚集在一处。忽然，从天上有响声下来；好像一阵大风吹过，充满了他们所坐的屋子；又有舌头如火焰显现出来，分开落在他们各人头上。他们就都被圣灵充满，按着圣灵所赐的口才说起别国的话来。」（徒二</w:t>
      </w:r>
      <w:r>
        <w:rPr/>
        <w:t>1</w:t>
      </w:r>
      <w:r>
        <w:rPr/>
        <w:t>一</w:t>
      </w:r>
      <w:r>
        <w:rPr/>
        <w:t>4</w:t>
      </w:r>
      <w:r>
        <w:rPr/>
        <w:t>）从此以后，因着圣灵的大能，情势就忽然大有改变，灰心丧志的门徒，变得大有胆量；福音的大能，就奇妙的彰显出来。「无知的小民」，到处宣扬福音，主和他们同工，用神迹随着他们，证实所传的道（参可一六</w:t>
      </w:r>
      <w:r>
        <w:rPr/>
        <w:t>19</w:t>
      </w:r>
      <w:r>
        <w:rPr/>
        <w:t>、</w:t>
      </w:r>
      <w:r>
        <w:rPr/>
        <w:t>20</w:t>
      </w:r>
      <w:r>
        <w:rPr/>
        <w:t>）。我们今日所遭遇的困难，若与初期教会所处的境况，所遭的苦难相比，那便微不足道了。</w:t>
      </w:r>
    </w:p>
    <w:p>
      <w:pPr>
        <w:pStyle w:val="Normal"/>
        <w:rPr/>
      </w:pPr>
      <w:r>
        <w:rPr>
          <w:rFonts w:eastAsia="Times New Roman"/>
        </w:rPr>
        <w:t xml:space="preserve">    </w:t>
      </w:r>
      <w:r>
        <w:rPr/>
        <w:t>人类历史主动的因素，乃是在神，不是在人。上帝乃是人类历史的主；人类历史乃是以福音为中心。世界的前途，人类的命运，乃是在上帝手中，并非在人。世事的推移，局势的变化，环境的转变，凡此种种，从过去，现在，直到无穷的将来，都是上帝藉着他的圣灵在运行施展他的奇工，绝非出诸偶然。中国的古籍说：「天佑下民，作之君，作之师；惟其克相上帝，宠绥四方。」（《书经》）又说「上帝不常，作善者，降之百祥；作不善者，降之百殃！」（《书经》）「天生蒸民，有物有则；上天之载，无声无臭；荡荡上帝，下民之辟，上帝临汝，无贰尔心，……小心翼翼，昭事上帝。」（《诗经》）「大哉乾元，万物资始乃统天」（《易经》）。</w:t>
      </w:r>
      <w:r>
        <w:rPr>
          <w:rFonts w:eastAsia="Times New Roman"/>
        </w:rPr>
        <w:t xml:space="preserve"> </w:t>
      </w:r>
      <w:r>
        <w:rPr/>
        <w:t>「夫神，聪明正直，而一者也」。「天将兴之，谁能废之？违天者必有大咎」，「天生民而树之君，以利之也」（《左传》）。上帝统治万民万物，能使万事相勉相制，相反相成，互相效力，以成全他最高的旨意。甚至「人的忿怒」还要「成全（他）的荣美」（诗七六</w:t>
      </w:r>
      <w:r>
        <w:rPr/>
        <w:t>10</w:t>
      </w:r>
      <w:r>
        <w:rPr/>
        <w:t>），「耶和华的筹算永远立定，他心中的思念万代常存；以耶和华为上帝的，那国是有福的」。（诗三三</w:t>
      </w:r>
      <w:r>
        <w:rPr/>
        <w:t>11</w:t>
      </w:r>
      <w:r>
        <w:rPr/>
        <w:t>、</w:t>
      </w:r>
      <w:r>
        <w:rPr/>
        <w:t>12</w:t>
      </w:r>
      <w:r>
        <w:rPr/>
        <w:t>）所以人生大事，首应探本穷源，归真返仆，得着永远大能的泉源，天国属灵的动力；否则乃如「离弃活水的泉源」，「凿出破裂不能存水的池子」（耶二</w:t>
      </w:r>
      <w:r>
        <w:rPr/>
        <w:t>13</w:t>
      </w:r>
      <w:r>
        <w:rPr/>
        <w:t>）；舍本逐末，劳而无功。可惜滔滔天下，蚩蚩者氓，都是不明此理，或则明知故犯，柄柄皇皇，醉生梦死，可怜亦复可悲。</w:t>
      </w:r>
    </w:p>
    <w:p>
      <w:pPr>
        <w:pStyle w:val="Normal"/>
        <w:rPr/>
      </w:pPr>
      <w:r>
        <w:rPr>
          <w:rFonts w:eastAsia="Times New Roman"/>
        </w:rPr>
        <w:t xml:space="preserve">    </w:t>
      </w:r>
      <w:r>
        <w:rPr/>
        <w:t>人类徒凭其智慧聪明创造文化，虽然灿烂一时，却会没落衰残；盛衰无常，令人兴叹。唯独基督圣道，万古常新，每在文化的废墟上，出死人生；而且能推陈出新，转使文化得到复兴。世人没有异象，悲观失望（参箴二九</w:t>
      </w:r>
      <w:r>
        <w:rPr/>
        <w:t>18</w:t>
      </w:r>
      <w:r>
        <w:rPr/>
        <w:t>）。辄谓基督教已经过时了，已为时代所淘汰了，甚至骛新趋时的所谓「神学家」和「基督徒」，竟丧心病狂，自毁他们的信仰，随从世俗，盲目附和。倡此说者，既不明圣道的真谛，亦未读教会的历史。「此等不信之人，被这世界的神弄瞎了心眼，不叫基督荣耀福音的光照着他们」（林后四</w:t>
      </w:r>
      <w:r>
        <w:rPr/>
        <w:t>4</w:t>
      </w:r>
      <w:r>
        <w:rPr/>
        <w:t>），致未见到福音在历史上彰显的大能。我们固不否认基督教在历史上不免有其所谓「低潮」的时期，例如：（</w:t>
      </w:r>
      <w:r>
        <w:rPr/>
        <w:t>1</w:t>
      </w:r>
      <w:r>
        <w:rPr/>
        <w:t>）五○○至九五○年；（</w:t>
      </w:r>
      <w:r>
        <w:rPr/>
        <w:t>2</w:t>
      </w:r>
      <w:r>
        <w:rPr/>
        <w:t>）一三五○至一五○○年；（</w:t>
      </w:r>
      <w:r>
        <w:rPr/>
        <w:t>3</w:t>
      </w:r>
      <w:r>
        <w:rPr/>
        <w:t>）一七五○至一八一五年。但从整个教会的历史来看，目前的「低潮」，都不如前者之烈；且在每次「低潮」之后，随着便有高潮，便有复兴，便见基督荣耀福音的大能，在整个人类生活上发生伟大的影响，结出更辉煌的成果。后之视今，无犹今之视昔；不知来，视诸往；今日所谓「低潮」，实为行将来临的大复兴的预兆。此非天真的幻想，实有以往的史实作佐证；而且未来复兴的地区，可能会在世人所意想不到的最无希望的地方。</w:t>
      </w:r>
    </w:p>
    <w:p>
      <w:pPr>
        <w:pStyle w:val="Normal"/>
        <w:rPr/>
      </w:pPr>
      <w:r>
        <w:rPr>
          <w:rFonts w:eastAsia="Times New Roman"/>
        </w:rPr>
        <w:t xml:space="preserve">    </w:t>
      </w:r>
      <w:r>
        <w:rPr/>
        <w:t>例如五○○至九五○年，乃是教会史上最令人沮丧的时期，以为基督教将从此一蹶不振，为时代所淘汰。当五○○年之时，西欧的教会，乃远较地中海东部的教会为衰微，而那时的西欧，又受到外邦蛮族的侵略蹂躏；随着中古文化的衰落，土耳其回教军的侵犯；孰知在这样一个黯淡无光，毫无希望的区域，以后会发生轰轰烈烈开教会历史新页的改教运动，以及振颓起废的卫斯理大复兴运动，而且成为基督教近代普世宣道事工推动的策源地。从这个史实来看，在一个最暗淡无光的时代，在一个最没有希望的地区，会有德国的改教运动，英国的复兴运动，近代西洋文化的发展，以及普世宣道事工的推进，益使我们深信，基督圣道，绝非凡俗的宗教，乃是上帝超凡的大能，圣灵奇妙的作为，世界属灵的动力，人类荣耀的盼望。</w:t>
      </w:r>
    </w:p>
    <w:p>
      <w:pPr>
        <w:pStyle w:val="Normal"/>
        <w:rPr/>
      </w:pPr>
      <w:r>
        <w:rPr>
          <w:rFonts w:eastAsia="Times New Roman"/>
        </w:rPr>
        <w:t xml:space="preserve">    </w:t>
      </w:r>
      <w:r>
        <w:rPr/>
        <w:t>但是基督圣道所以会发生如此奇妙的力量和影响，其奥秘乃在主耶稣基督以及圣灵的大能。主耶稣基督不是寻常的世人，而乃为「太初之道，道与上帝同在，道就是上帝」。因为「道成了肉身，住在我们中间」，上帝透过他，便和人类生活，发生密切的关系，「充充满满的有恩典有真理」，「在他里头」有「生命」，「这生命就是人的光」。（参约一</w:t>
      </w:r>
      <w:r>
        <w:rPr/>
        <w:t>1</w:t>
      </w:r>
      <w:r>
        <w:rPr/>
        <w:t>～</w:t>
      </w:r>
      <w:r>
        <w:rPr/>
        <w:t>18</w:t>
      </w:r>
      <w:r>
        <w:rPr/>
        <w:t>）在他升天以前，他又应许差遣保惠师——圣灵到世上来；他是「真理的圣灵」，「要引导（我们）明白一切的真理」。（参约一六</w:t>
      </w:r>
      <w:r>
        <w:rPr/>
        <w:t>7</w:t>
      </w:r>
      <w:r>
        <w:rPr/>
        <w:t>～</w:t>
      </w:r>
      <w:r>
        <w:rPr/>
        <w:t>14</w:t>
      </w:r>
      <w:r>
        <w:rPr/>
        <w:t>）到了五旬节，圣灵果然降临，「忽然，从天上有响声下来，好像一阵大风吹过，充满了（门徒）所坐的屋子，又有舌头如火焰显现出来，分开落在（门徒）各人头上，他们就都被圣灵充满，按着圣灵所赐的口才说起别国的话来」（参徒二</w:t>
      </w:r>
      <w:r>
        <w:rPr/>
        <w:t>1</w:t>
      </w:r>
      <w:r>
        <w:rPr/>
        <w:t>～</w:t>
      </w:r>
      <w:r>
        <w:rPr/>
        <w:t>4</w:t>
      </w:r>
      <w:r>
        <w:rPr/>
        <w:t>）。从此以后，圣灵就在历世历代展开它的属灵运动。虽然福音的荣「光照在黑暗里」，「世人因自己的行为是恶的，不爱光倒爱黑暗」（参约一</w:t>
      </w:r>
      <w:r>
        <w:rPr/>
        <w:t>5</w:t>
      </w:r>
      <w:r>
        <w:rPr/>
        <w:t>，三</w:t>
      </w:r>
      <w:r>
        <w:rPr/>
        <w:t>19</w:t>
      </w:r>
      <w:r>
        <w:rPr/>
        <w:t>）；甚至敌挡圣道，逼迫教会；但此乃螳臂挡辙，自取灭亡。教会愈受逼害，乃愈形发展。初期教父特土良（</w:t>
      </w:r>
      <w:r>
        <w:rPr/>
        <w:t>Tertullian</w:t>
      </w:r>
      <w:r>
        <w:rPr/>
        <w:t>）说：「殉道者的血，乃是教会的种子」。过去几千年的历史，以及最近铁幕里面的教会空前的复兴，已具体证明这个「生命」与这「光」，乃是福音大能的奥秘，人类唯藉此「生命」和「光」，才有将来和永远的盼望。</w:t>
      </w:r>
      <w:r>
        <w:br w:type="page"/>
      </w:r>
    </w:p>
    <w:p>
      <w:pPr>
        <w:pStyle w:val="Heading1"/>
        <w:rPr/>
      </w:pPr>
      <w:bookmarkStart w:id="73" w:name="__RefHeading___Toc455723018"/>
      <w:bookmarkEnd w:id="73"/>
      <w:r>
        <w:rPr/>
        <w:t>第拾肆章</w:t>
      </w:r>
      <w:r>
        <w:rPr>
          <w:rFonts w:eastAsia="Times New Roman"/>
        </w:rPr>
        <w:t xml:space="preserve">  </w:t>
      </w:r>
      <w:r>
        <w:rPr/>
        <w:t>建立属灵国度</w:t>
      </w:r>
      <w:r>
        <w:rPr>
          <w:rFonts w:eastAsia="Times New Roman"/>
        </w:rPr>
        <w:t xml:space="preserve"> </w:t>
      </w:r>
      <w:r>
        <w:rPr/>
        <w:t>——圣灵的事工（Ⅲ）</w:t>
      </w:r>
    </w:p>
    <w:p>
      <w:pPr>
        <w:pStyle w:val="Normal"/>
        <w:rPr/>
      </w:pPr>
      <w:r>
        <w:rPr/>
      </w:r>
    </w:p>
    <w:p>
      <w:pPr>
        <w:pStyle w:val="Normal"/>
        <w:ind w:left="360" w:right="41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主耶稣基督所建造的社会，其使命乃在使他统治万邦；要使这世界的国度，不再属世界。</w:t>
      </w:r>
    </w:p>
    <w:p>
      <w:pPr>
        <w:pStyle w:val="Normal"/>
        <w:ind w:right="411" w:hanging="0"/>
        <w:rPr/>
      </w:pPr>
      <w:r>
        <w:rPr>
          <w:rFonts w:eastAsia="楷体;宋体" w:cs="楷体;宋体" w:ascii="楷体;宋体" w:hAnsi="楷体;宋体"/>
        </w:rPr>
        <w:t xml:space="preserve">                    </w:t>
      </w:r>
      <w:r>
        <w:rPr>
          <w:rFonts w:eastAsia="楷体_GB2312" w:cs="楷体_GB2312" w:ascii="楷体_GB2312" w:hAnsi="楷体_GB2312"/>
        </w:rPr>
        <w:t xml:space="preserve">   </w:t>
      </w:r>
      <w:r>
        <w:rPr>
          <w:rFonts w:eastAsia="楷体_GB2312" w:cs="楷体_GB2312" w:ascii="楷体_GB2312" w:hAnsi="楷体_GB2312"/>
        </w:rPr>
        <w:t>——</w:t>
      </w:r>
      <w:r>
        <w:rPr>
          <w:rFonts w:ascii="楷体_GB2312" w:hAnsi="楷体_GB2312" w:eastAsia="楷体_GB2312"/>
        </w:rPr>
        <w:t>弗理孟德（</w:t>
      </w:r>
      <w:r>
        <w:rPr>
          <w:rFonts w:eastAsia="楷体_GB2312" w:ascii="楷体_GB2312" w:hAnsi="楷体_GB2312"/>
        </w:rPr>
        <w:t>W. H. Freemantle</w:t>
      </w:r>
      <w:r>
        <w:rPr>
          <w:rFonts w:ascii="楷体_GB2312" w:hAnsi="楷体_GB2312" w:eastAsia="楷体_GB2312"/>
        </w:rPr>
        <w:t>）</w:t>
      </w:r>
    </w:p>
    <w:p>
      <w:pPr>
        <w:pStyle w:val="Normal"/>
        <w:rPr/>
      </w:pPr>
      <w:r>
        <w:rPr/>
      </w:r>
    </w:p>
    <w:p>
      <w:pPr>
        <w:pStyle w:val="Heading2"/>
        <w:rPr/>
      </w:pPr>
      <w:bookmarkStart w:id="74" w:name="__RefHeading___Toc455723019"/>
      <w:bookmarkEnd w:id="74"/>
      <w:r>
        <w:rPr/>
        <w:t>绪</w:t>
      </w:r>
      <w:r>
        <w:rPr/>
        <w:t xml:space="preserve">  </w:t>
      </w:r>
      <w:r>
        <w:rPr/>
        <w:t>言</w:t>
      </w:r>
    </w:p>
    <w:p>
      <w:pPr>
        <w:pStyle w:val="Normal"/>
        <w:rPr/>
      </w:pPr>
      <w:r>
        <w:rPr>
          <w:rFonts w:eastAsia="Times New Roman"/>
        </w:rPr>
        <w:t xml:space="preserve">    </w:t>
      </w:r>
      <w:r>
        <w:rPr/>
        <w:t>五旬节以后，就有教会，有了教会，就有国度。此乃上帝所定先后的程序。戴以撒氏（</w:t>
      </w:r>
      <w:r>
        <w:rPr/>
        <w:t>Isaac Taylor</w:t>
      </w:r>
      <w:r>
        <w:rPr/>
        <w:t>）说，旧约先知所昭示的，在新约再把他肯定；乃犹如前人发号击鼓，今人迈步前进；勇往直前，义无反顾。这也是为主的国度争战的教会和基督的精神，向前进军的战鼓。圣灵企图藉着教会的同心协力，所要达成之目的，乃是要在世上建立上帝的统治；「使你的国降临，……你的旨意行在地上，如同行在天上」（太六</w:t>
      </w:r>
      <w:r>
        <w:rPr/>
        <w:t>10</w:t>
      </w:r>
      <w:r>
        <w:rPr/>
        <w:t>）。教会恒切的祈祷，乃是「愿你的国降临」；当教会切切实实这样祷告的时候，他盼望神的国降临，这并不是求外在的荣耀，而乃为已经在其心中大能的运行，要就在他力所能及之处，先行着手，这样庶不致好高骛远，徒托空想；而能脚踏实地，积极推进。</w:t>
      </w:r>
    </w:p>
    <w:p>
      <w:pPr>
        <w:pStyle w:val="Normal"/>
        <w:ind w:firstLine="432"/>
        <w:rPr/>
      </w:pPr>
      <w:r>
        <w:rPr/>
        <w:t>在福音书里，对主耶稣基督的描写，乃是譬作一个人要到外国去，在他回来的时候，要得他的国。这乃是由于圣灵在主耶稣升天以后，在世上所施展的奇功，所以能够把国交给他；因为圣灵降临，才使他国度的建立，成为可能。假如圣灵撤离了世界，那就失去了控制的大力，则这个罪恶的世界，就要每况愈下，日趋堕落，沉沦到黑暗的深渊里去，而无法挽救！但圣灵的常在，和他保守护理的奇功，照先知的预言，要一直到最后公义得胜的时候。到那时候，主耶稣基督的心志和理想，就要完全贯彻；在那时，人类的救主，就要成为「再来之王」。</w:t>
      </w:r>
    </w:p>
    <w:p>
      <w:pPr>
        <w:pStyle w:val="Normal"/>
        <w:rPr/>
      </w:pPr>
      <w:r>
        <w:rPr/>
      </w:r>
    </w:p>
    <w:p>
      <w:pPr>
        <w:pStyle w:val="Heading2"/>
        <w:rPr/>
      </w:pPr>
      <w:bookmarkStart w:id="75" w:name="__RefHeading___Toc455723020"/>
      <w:bookmarkEnd w:id="75"/>
      <w:r>
        <w:rPr/>
        <w:t>壹</w:t>
      </w:r>
      <w:r>
        <w:rPr/>
        <w:t xml:space="preserve">  </w:t>
      </w:r>
      <w:r>
        <w:rPr/>
        <w:t>属灵的国度</w:t>
      </w:r>
    </w:p>
    <w:p>
      <w:pPr>
        <w:pStyle w:val="Normal"/>
        <w:rPr/>
      </w:pPr>
      <w:r>
        <w:rPr>
          <w:rFonts w:eastAsia="Times New Roman"/>
        </w:rPr>
        <w:t xml:space="preserve">    </w:t>
      </w:r>
      <w:r>
        <w:rPr/>
        <w:t>圣灵现在藉着教会所要建立的国度，乃是一个属灵的国度。世界人类的历史，乃分为主前主后两大部分；上帝国度在世上的历史，也分为五旬节以前和五旬节以后两大部分。在五旬节以前，上帝在地上的国度，乃是在外表的，现世的（</w:t>
      </w:r>
      <w:r>
        <w:rPr/>
        <w:t>Temporal</w:t>
      </w:r>
      <w:r>
        <w:rPr/>
        <w:t>），乃是犹太式的。犹太人的弥赛亚并不是一个属灵的君王，而乃为世上的君王，就是大卫的王朝。犹太人弥赛亚的盼望，乃是寄托在今世的国度，而非属灵的国度；不是公义的统治，乃为俗世的权荣；不是苏醒灵魂，仅为收复失地；不是为求达成属灵的真理与目的，而乃为求恢复国家的霸权和荣耀。</w:t>
      </w:r>
    </w:p>
    <w:p>
      <w:pPr>
        <w:pStyle w:val="Normal"/>
        <w:rPr/>
      </w:pPr>
      <w:r>
        <w:rPr>
          <w:rFonts w:eastAsia="Times New Roman"/>
        </w:rPr>
        <w:t xml:space="preserve">    </w:t>
      </w:r>
      <w:r>
        <w:rPr/>
        <w:t>主耶稣基督一反时人传统流行的观念与思想，大声疾呼，「我的国不属这世界」，乃是属天的，属灵的，只有那些从圣灵生的，才能进去。主耶稣说：「人若不重生，就不能见上帝的国，……人若不是从水和圣灵生的，就不能进上帝的国」（约三</w:t>
      </w:r>
      <w:r>
        <w:rPr/>
        <w:t>3</w:t>
      </w:r>
      <w:r>
        <w:rPr/>
        <w:t>～</w:t>
      </w:r>
      <w:r>
        <w:rPr/>
        <w:t>5</w:t>
      </w:r>
      <w:r>
        <w:rPr/>
        <w:t>）。那时的人，大惑不解，问主耶稣，上帝的国要在什么时候显现，主耶稣向他们宣称：「上帝的国，就在你们心里」，他们就更觉惊奇。上帝的国已经来临，这乃是因为世人不信，「被世界的神弄瞎了心眼，不叫基督荣耀福音的光照着他们」（林后四</w:t>
      </w:r>
      <w:r>
        <w:rPr/>
        <w:t>4</w:t>
      </w:r>
      <w:r>
        <w:rPr/>
        <w:t>），所以视而不见。因为他的国度，乃是属灵的；「然而属血气的人不领会上帝圣灵的事，反倒以为愚拙，并且不能知道，因为这些事惟有属灵的人才能看透」（林前二</w:t>
      </w:r>
      <w:r>
        <w:rPr/>
        <w:t>14</w:t>
      </w:r>
      <w:r>
        <w:rPr/>
        <w:t>）。上帝国的来临，并非用浩浩荡荡，盛大壮观的方式，「他不喧嚷，不扬声，也不使街上听见他的声音。」「他无佳形美容，……也无美貌使我们羡慕他。他被藐视，被人厌弃，多受痛苦，常经忧患。好像被人掩面不看的一样，我们也不尊重他。……他为我们的过犯受害，为我们的罪孽压伤；因他受的刑罚我们得平安，因他受的鞭伤我们得医治」；世人却忘恩负义，反以为「他受责罚，被上帝击打苦待了」（赛四二</w:t>
      </w:r>
      <w:r>
        <w:rPr/>
        <w:t>2</w:t>
      </w:r>
      <w:r>
        <w:rPr/>
        <w:t>，五三</w:t>
      </w:r>
      <w:r>
        <w:rPr/>
        <w:t>2</w:t>
      </w:r>
      <w:r>
        <w:rPr/>
        <w:t>～</w:t>
      </w:r>
      <w:r>
        <w:rPr/>
        <w:t>5</w:t>
      </w:r>
      <w:r>
        <w:rPr/>
        <w:t>）。属血气的人，仅重感官，若要他们相信那不能凭目见的国度，实为无比的难事。因此，我们可以想见，主耶稣要把他属灵国度的，前所未闻的观念，灌输到他门徒的心里，是何等的困难！有人指出当主耶稣对他门徒讲天国的时候，他们仅是注重「国」字，却不知道主乃注重「天」字。而且门徒中间还要彼此争论，在那行将来临的国度里，谁是最大的。</w:t>
      </w:r>
    </w:p>
    <w:p>
      <w:pPr>
        <w:pStyle w:val="Normal"/>
        <w:rPr/>
      </w:pPr>
      <w:r>
        <w:rPr>
          <w:rFonts w:eastAsia="Times New Roman"/>
        </w:rPr>
        <w:t xml:space="preserve">    </w:t>
      </w:r>
      <w:r>
        <w:rPr/>
        <w:t>但是到了五旬节以后，这种现世的国度观念，就被放弃了。对门徒来说，圣灵降临，乃为属灵国度的降临。当他的门徒不再凭着血气外貌认基督，他们也不再凭着血气外貌认他的国度。他们就在那不能目见的君王的脚前，由衷的敬爱谦恭，屈身敬拜；他们复高举无形君王的旗帜，欢跃进军，要征服世界。</w:t>
      </w:r>
    </w:p>
    <w:p>
      <w:pPr>
        <w:pStyle w:val="Normal"/>
        <w:rPr/>
      </w:pPr>
      <w:r>
        <w:rPr>
          <w:rFonts w:eastAsia="Times New Roman"/>
        </w:rPr>
        <w:t xml:space="preserve">    </w:t>
      </w:r>
      <w:r>
        <w:rPr/>
        <w:t>可是属灵国度的领域乃是在地上。属灵的国度，虽然不是肉体的，但是照按提阿主教伊格那修（</w:t>
      </w:r>
      <w:r>
        <w:rPr/>
        <w:t>St. Ignatius</w:t>
      </w:r>
      <w:r>
        <w:rPr/>
        <w:t>）解释，乃须凭血肉了悟体会他。因为属灵的国度，虽然「不属世界」，但却是「在世界」。关于属灵国度与血肉的分际，奥古斯丁在他的名著《上帝城》里面，仅加模糊的阐明。当他写成此书的时候，维西哥德人已侵占欧洲（</w:t>
      </w:r>
      <w:r>
        <w:rPr/>
        <w:t>Visigoths</w:t>
      </w:r>
      <w:r>
        <w:rPr/>
        <w:t>，乃哥德「</w:t>
      </w:r>
      <w:r>
        <w:rPr/>
        <w:t>Goths</w:t>
      </w:r>
      <w:r>
        <w:rPr/>
        <w:t>」人在西方的一部分人，哥德人乃为侵略罗马帝国的日耳曼人）；罗马帝国乃被侵吞；外邦异教因腐败而消灭；王位因动乱不安而倾覆；一切地上的国度都受到极大的震撼。耶柔米教父（</w:t>
      </w:r>
      <w:r>
        <w:rPr/>
        <w:t>Jerome</w:t>
      </w:r>
      <w:r>
        <w:rPr/>
        <w:t>）看到这种情况，很悲伤沮丧的问：「当罗马帝国倾覆了，还有谁能安全呢？」奥古斯丁却众醉独醒，在此黑暗时期，为要安慰上帝的圣徒，特别提醒他们说，上帝的国度是永远的，且为一个不能震动的国（参来一二</w:t>
      </w:r>
      <w:r>
        <w:rPr/>
        <w:t>26</w:t>
      </w:r>
      <w:r>
        <w:rPr/>
        <w:t>～</w:t>
      </w:r>
      <w:r>
        <w:rPr/>
        <w:t>28</w:t>
      </w:r>
      <w:r>
        <w:rPr/>
        <w:t>）。他的国度乃不像罗马帝国，是不会灭亡的，不是此时此地的，乃是在另一个世界，乃是在遥远的将来。使徒约翰在启示录里，对他的国度乃有更清楚的异象；他描写他国度最后的发展，乃为由上帝那里从天而降的圣城新耶路撒冷。他所看到的不是云里的城，而乃为在地上所建立的政权的中心；他看到公义和慈爱在人事里表现出来；他又看到天降到地上，从此便使地与天融洽和合，达成「天人合一」的境界。「上帝的帐幕在人间，他要与人同住，他们要作他的子民，上帝要亲自与他们同在，作他们的上帝，上帝要擦去他们一切的眼泪，不再有死亡。……坐宝座的说，我将一切都更新了」（启二一</w:t>
      </w:r>
      <w:r>
        <w:rPr/>
        <w:t>3</w:t>
      </w:r>
      <w:r>
        <w:rPr/>
        <w:t>～</w:t>
      </w:r>
      <w:r>
        <w:rPr/>
        <w:t>5</w:t>
      </w:r>
      <w:r>
        <w:rPr/>
        <w:t>）。</w:t>
      </w:r>
    </w:p>
    <w:p>
      <w:pPr>
        <w:pStyle w:val="Normal"/>
        <w:rPr/>
      </w:pPr>
      <w:r>
        <w:rPr>
          <w:rFonts w:eastAsia="Times New Roman"/>
        </w:rPr>
        <w:t xml:space="preserve">    </w:t>
      </w:r>
      <w:r>
        <w:rPr/>
        <w:t>上帝在地上建立属灵的国度，乃为他最终的目的；教会一切事工，也当向着这个崇高目标而推进。教会并非为她自己而存在；她自己不是目的，乃为达成目的媒介；她在世界的任务，便是企图要她的国度降临，她所最关切的事，乃是要拯救世界。她要竭尽心力，献身宣道，拯救失丧的世界。尼安特（</w:t>
      </w:r>
      <w:r>
        <w:rPr/>
        <w:t>Neander</w:t>
      </w:r>
      <w:r>
        <w:rPr/>
        <w:t>）说「主耶稣基督的事工所企图的终极目的乃是教会」；应当改称：「主耶稣基督的事工，所企图的终极目的，乃是国度」；而主耶稣基督之终极目的，应当是教会之终极目的。质言之，教会所向往，所努力的崇高而终极的目的，乃是要企图主耶稣基督万王之王，万主之主在地上的统洽，使他的旨意行在地上，如同行在天上（参太六</w:t>
      </w:r>
      <w:r>
        <w:rPr/>
        <w:t>10</w:t>
      </w:r>
      <w:r>
        <w:rPr/>
        <w:t>）；使人类迈进一个所梦寐以求的更好的时代，一个没有为利己与独霸而斗争的时代；一个没有专横而有秩序的时代；一个没有自私而有个性的时代；一个「有义居在其中」的新世界；产生有爱在其中的新人。为着这崇高的目标，教会要不住的努力，恒切的祈祷。她不辞劳苦之工作之目的，乃是要除灭魔鬼的国度——自私的国度；要建立基督的国度——仁爱的国度。喀夫旦氏（</w:t>
      </w:r>
      <w:r>
        <w:rPr/>
        <w:t>Dr. Julius Kaftan</w:t>
      </w:r>
      <w:r>
        <w:rPr/>
        <w:t>）认为「上帝的国度，乃为基督圣道赐予人类的至善；而教会的价值，乃要看她所做的是否为上帝国度这一个崇高目标，来加以衡量与考验」。</w:t>
      </w:r>
    </w:p>
    <w:p>
      <w:pPr>
        <w:pStyle w:val="Normal"/>
        <w:rPr/>
      </w:pPr>
      <w:r>
        <w:rPr>
          <w:rFonts w:eastAsia="Times New Roman"/>
        </w:rPr>
        <w:t xml:space="preserve">    </w:t>
      </w:r>
      <w:r>
        <w:rPr/>
        <w:t>教会企图实现天国的方法，乃是逐渐的渗透，潜移默化，并不是立刻与世分离。她乃为建立国度的胚种细胞，乃为国度藉以构成的胚胎的中心。她的工作，乃是由内向外，她「看透万事」（参林前二</w:t>
      </w:r>
      <w:r>
        <w:rPr/>
        <w:t>15</w:t>
      </w:r>
      <w:r>
        <w:rPr/>
        <w:t>），故能融会贯通，使万事能有助于她在灵里面增长，使她扩大的生命，从而成为国度先知的化身（</w:t>
      </w:r>
      <w:r>
        <w:rPr/>
        <w:t>Prophetic embodiment</w:t>
      </w:r>
      <w:r>
        <w:rPr/>
        <w:t>）。她乃是圣灵的「代理」（</w:t>
      </w:r>
      <w:r>
        <w:rPr/>
        <w:t>agent</w:t>
      </w:r>
      <w:r>
        <w:rPr/>
        <w:t>），乃要照圣灵的作法，作圣灵之工。她要隐藏在他里面，把圣灵的奇工具体表现出来。她好像玫瑰花，在深夜辛苦怒放，不想得人的赞赏。她甘心受人藐视，不求得到人的褒奖；她预备丧失她的生命，俾可得胜世界，得到更伟大的生命；她愿意丧失她的身分，变成社会的溶媒，俾求伸张社会的公义；她乃隐在他宝座之后，成为他的权能，俾可结合并统制围绕他的世界一切的权势，使他们同心协力，和表共济，使上帝的旨意行在地上，如同行在天上，使上帝终极的目标能够达成。然而这到底有谁相信这些乃是圣灵大能的奇功呢？倘使一个工人，没有得到欣赏，就否认他的主人吗？倘使一位被差遣的人，没有得到荣誉，就否认差遣他的人吗？而那被万人仰望，建立丰功伟业的人，未必就是成就最为美善之人。教会的统计虽是可以博人称颂，却又往往虚张声势，成为迷惑人的罗网。殊不知那真正最美善，而有久远果效的成就，乃是不能用报表统计说明的。主耶稣用芥菜种来比喻天国说，「天国好像一粒芥菜种，有人拿去种在田里。这原是百种里最小的，等到长起来，却比各样的菜都大，且成了树，天上的飞鸟来宿在他的枝上。」（太一三</w:t>
      </w:r>
      <w:r>
        <w:rPr/>
        <w:t>31</w:t>
      </w:r>
      <w:r>
        <w:rPr/>
        <w:t>、</w:t>
      </w:r>
      <w:r>
        <w:rPr/>
        <w:t>32</w:t>
      </w:r>
      <w:r>
        <w:rPr/>
        <w:t>）主耶稣又用面酵来比喻天国，当它发动的时候，乃是在暗中默默无声，无人看到它的作为，结果却使「全团都发起来」（参太一三</w:t>
      </w:r>
      <w:r>
        <w:rPr/>
        <w:t>33</w:t>
      </w:r>
      <w:r>
        <w:rPr/>
        <w:t>）。圣灵内在的，不能目见的大能的运行，亦犹如此。</w:t>
      </w:r>
    </w:p>
    <w:p>
      <w:pPr>
        <w:pStyle w:val="Normal"/>
        <w:rPr/>
      </w:pPr>
      <w:r>
        <w:rPr>
          <w:rFonts w:eastAsia="Times New Roman"/>
        </w:rPr>
        <w:t xml:space="preserve">    </w:t>
      </w:r>
      <w:r>
        <w:rPr/>
        <w:t>我们在上章已经讲过，据教会史家赖托雷氏（</w:t>
      </w:r>
      <w:r>
        <w:rPr/>
        <w:t>K. S. Latourette</w:t>
      </w:r>
      <w:r>
        <w:rPr/>
        <w:t>）以历史的事实证明，基督圣道，乃为推动人类历史的一个属灵运动。他说，教会历史的发展，乃有一个不变的定律，那就是在福音高潮和教会复兴的前夕，往往有一段「低潮」时期；而每一新高潮开始之后，一定会更有力地彰显主耶稣对人类社会伟大的影响，结出更辉煌的成果。例如：（</w:t>
      </w:r>
      <w:r>
        <w:rPr/>
        <w:t>1</w:t>
      </w:r>
      <w:r>
        <w:rPr/>
        <w:t>）五○○至九五○年；（</w:t>
      </w:r>
      <w:r>
        <w:rPr/>
        <w:t>2</w:t>
      </w:r>
      <w:r>
        <w:rPr/>
        <w:t>）一三五○至一五○○年；（</w:t>
      </w:r>
      <w:r>
        <w:rPr/>
        <w:t>3</w:t>
      </w:r>
      <w:r>
        <w:rPr/>
        <w:t>）一七五○至一八一五年，乃是所谓「低潮」的时期。尤其是五○○至九五○年，乃是教会史上最令人沮丧的时期。那时的人，以为基督教将一蹶不振，且将为时代所淘汰。当五○○年之时，西欧的教会，乃远较地中海东部的教会为衰微。而那时的西欧，且受到外邦蛮族的侵略蹂躏；随着中古文化的衰落，还有土耳其回教军的侵犯；孰知在这样一个暗淡无光，毫无希望的区域，以后会发生轰轰烈烈开教会史新页的改教运动，以及振颓起废的卫斯理大复兴运动，而且成为基督教近代普世宣道事工推动的策源地。后之视今，亦犹今之视昔；不知来，视诸往，今日所谓「低潮」，实为行将来临的大复兴的预兆。此非天真的幻想，实有以往史实作佐证；而且未来复兴的地区，可能会在世人意想不到的最无希望的地方。查苏俄革命以后，无神共党，独裁专政，且要消灭基督圣道。但据最近报导，苏俄现有信徒三千至四千万；仅仅侵信会每年就有一万人（平均每月几及一千人）受浸皈主，此乃在信仰自由的美国和其他国家，亦属罕有。而中国大陆的教会也非常兴旺，信徒已从一百万增至五千至七千万。从以往的历史来看，在一个最暗淡无光的时代，在一个最没有希望的地区，会有德国的改教运动，英国的复兴运动，近代西洋文化的发展，以及普世福音运动的推进，益使我们深信，基督圣道绝非凡俗的宗教，乃是上帝超凡的大能，圣灵奇妙的作为，世界属灵的动力，上帝属灵国度建立的导体，和世界人类荣耀的盼望。教会的本身乃是现世的；但上帝的国度乃是永远的。使徒约翰在启示录中说：「我未见城内有殿（教会），因主上帝全能者，和羔羊为城的殿。那城内又不用日月光照，因有上帝的荣耀光照，又有羔羊为城的灯。列国要在城的光里行走；地上的君王必将自己的荣耀归与那城」（启二一</w:t>
      </w:r>
      <w:r>
        <w:rPr/>
        <w:t>22</w:t>
      </w:r>
      <w:r>
        <w:rPr/>
        <w:t>～</w:t>
      </w:r>
      <w:r>
        <w:rPr/>
        <w:t>24</w:t>
      </w:r>
      <w:r>
        <w:rPr/>
        <w:t>）。教会的事工完成以后，就要消逝，但是上帝属灵的国度，却要永远长存。</w:t>
      </w:r>
    </w:p>
    <w:p>
      <w:pPr>
        <w:pStyle w:val="Normal"/>
        <w:rPr/>
      </w:pPr>
      <w:r>
        <w:rPr/>
      </w:r>
    </w:p>
    <w:p>
      <w:pPr>
        <w:pStyle w:val="Heading2"/>
        <w:rPr/>
      </w:pPr>
      <w:bookmarkStart w:id="76" w:name="__RefHeading___Toc455723021"/>
      <w:bookmarkEnd w:id="76"/>
      <w:r>
        <w:rPr/>
        <w:t>贰</w:t>
      </w:r>
      <w:r>
        <w:rPr/>
        <w:t xml:space="preserve">  </w:t>
      </w:r>
      <w:r>
        <w:rPr/>
        <w:t>普世的国度</w:t>
      </w:r>
    </w:p>
    <w:p>
      <w:pPr>
        <w:pStyle w:val="Normal"/>
        <w:rPr/>
      </w:pPr>
      <w:r>
        <w:rPr>
          <w:rFonts w:eastAsia="Times New Roman"/>
        </w:rPr>
        <w:t xml:space="preserve">    </w:t>
      </w:r>
      <w:r>
        <w:rPr/>
        <w:t>圣灵藉着教会正在建立属灵国度，乃是普世的。唯其是属灵的，所以乃是普世的；普世性只有属于属灵的国度。</w:t>
      </w:r>
    </w:p>
    <w:p>
      <w:pPr>
        <w:pStyle w:val="Normal"/>
        <w:rPr/>
      </w:pPr>
      <w:r>
        <w:rPr>
          <w:rFonts w:eastAsia="Times New Roman"/>
        </w:rPr>
        <w:t xml:space="preserve">    </w:t>
      </w:r>
      <w:r>
        <w:rPr/>
        <w:t>主耶稣基督所传讲的福音，乃是「天国的福音」，他大喜的信息，乃是要拯救这个失丧的世界，使其恢复到神圣的境界（</w:t>
      </w:r>
      <w:r>
        <w:rPr/>
        <w:t>Divine order</w:t>
      </w:r>
      <w:r>
        <w:rPr/>
        <w:t>）。他深知在他的国度降临以前，必定要先建立教会，始能复兴这个世界，除去一切触犯他国度的罪。所以教会对于国度，乃是必须的，她乃为圣灵的「代理」（</w:t>
      </w:r>
      <w:r>
        <w:rPr/>
        <w:t>agent</w:t>
      </w:r>
      <w:r>
        <w:rPr/>
        <w:t>），其使命乃在完成救世的使命；并藉此使那些重生的世人能够长进。教会并非仅限于少数被拣选的人，且还包含尚待得救的余种，俾能达成上帝拯救世人的目的。教会虽然是为他的国度，但也可说为普世人类。</w:t>
      </w:r>
    </w:p>
    <w:p>
      <w:pPr>
        <w:pStyle w:val="Normal"/>
        <w:rPr/>
      </w:pPr>
      <w:r>
        <w:rPr>
          <w:rFonts w:eastAsia="Times New Roman"/>
        </w:rPr>
        <w:t xml:space="preserve">    </w:t>
      </w:r>
      <w:r>
        <w:rPr/>
        <w:t>关于教会和国度的关系，乃有许多混淆不清的思想。虽然「教会」和「国度」两个名称，时常互用，而且在某些地方，还时常重复，但是两者之间都是确有其无可否认的异点。国度乃不同教会，没有外形的组织，既没有呆板的作为参加教会条件的信条；也没有各种作为治理教会准则的规章；而乃为一个无形的天国——属灵的国度，其构成分子，乃为那些全心顺从圣灵，而且在他们实际生活上随从他引导的人。所以如果认为只有在教会里才能得救，那是一种非常荒谬的教义，因为只有在国度里庶能得救。白罗斯氏（</w:t>
      </w:r>
      <w:r>
        <w:rPr/>
        <w:t>A. B. Bruce</w:t>
      </w:r>
      <w:r>
        <w:rPr/>
        <w:t>）说，如以国度与教会相比，「则国度的范畴，乃远比教会为广。」国度既比教会为广，所以乃包含不在教会之人。「与上帝（生命）性情有分」的人（参彼后一</w:t>
      </w:r>
      <w:r>
        <w:rPr/>
        <w:t>4</w:t>
      </w:r>
      <w:r>
        <w:rPr/>
        <w:t>），乃构成国度；接受基督为救主的信徒，乃构成教会，国度乃是上帝对人内心的统治；教会乃是公开接受基督之信徒的团契。照现在的情况来看，教会乃是基督里的一种弟兄关系；乃是以基督为首的属灵家庭；乃为主耶稣基督亲自招聚的门徒，而用信心和爱心把他们团结一起的集团；乃为主从世界里所呼召出来的信徒之总会，拣选他们作为他的代表。使徒约翰在拔摩海岛上在异象中所看到的，那些被那为世上君王之首的耶稣基督用他自己的宝血拯救他们脱离罪恶的信徒，要成为国民，作他父上帝的祭司。教会要成为他的国度，上帝的主权终必表现，他的旨意要行在地上，如同行在天上。</w:t>
      </w:r>
    </w:p>
    <w:p>
      <w:pPr>
        <w:pStyle w:val="Normal"/>
        <w:rPr/>
      </w:pPr>
      <w:r>
        <w:rPr>
          <w:rFonts w:eastAsia="Times New Roman"/>
        </w:rPr>
        <w:t xml:space="preserve">    </w:t>
      </w:r>
      <w:r>
        <w:rPr/>
        <w:t>因此教会不但是有圣灵常住在内的，于人类心灵以及人群社会之中，不变的见证；而且还是重生得救的人类之具体见证。她又是包含整个世界在内的小型世界。她乃是圆周中的圆周；要塞中的城堡。她乃是他国度首都之中心，从那里差遣攻势的使者，去战胜世界，使他们都顺服和平之君，听他支配；她乃成为整个人类新社会的核心。在教会现阶段的发展之中，教会乃是从世界中集合起来的团体（</w:t>
      </w:r>
      <w:r>
        <w:rPr/>
        <w:t>society</w:t>
      </w:r>
      <w:r>
        <w:rPr/>
        <w:t>）；在她终极发展的阶段，乃是要把世界集合成一个团体。在她现在发展的阶段，教会乃是普世国度建造的中心；在她终极发展的阶段，则要把普世国度改变过来，最后要成为上帝和主耶稣基督的国度。教会发展的目的，乃一直要到充满世界；到那时，她就是消逝不见，溶化在她所建立的国度里面，好像花的种子，最后长大起来，怒放在鲜艳的花里面。诚如使徒约翰在拔摩海岛所见的异象，说：「我未见城内有殿（教会），因为主上帝全能者，和羔羊为城的殿」（启二一</w:t>
      </w:r>
      <w:r>
        <w:rPr/>
        <w:t>22</w:t>
      </w:r>
      <w:r>
        <w:rPr/>
        <w:t>）。</w:t>
      </w:r>
    </w:p>
    <w:p>
      <w:pPr>
        <w:pStyle w:val="Normal"/>
        <w:rPr/>
      </w:pPr>
      <w:r>
        <w:rPr>
          <w:rFonts w:eastAsia="Times New Roman"/>
        </w:rPr>
        <w:t xml:space="preserve">    </w:t>
      </w:r>
      <w:r>
        <w:rPr/>
        <w:t>教会使命的完成，乃是要将众天使在他面前敬拜不能目见的君王之统治权，发展到普天下去。教会乃是被圣灵充满，她且赋有充分的权能，使她能够战胜一切敌对她的势力，形成各种人类的制度，建立新的社会秩序，并且要更新世界人类道德的生活。她还有无限的人力物力，都受她的掌管运用。她看到世界，恶贯满盈，但又看到丰富的恩典，从上帝的灵涌流到世界，支持并改进人类的生活，使人类社会充满新的希望，给他们新的权能，俾能克服一切艰难困苦，引导他们，实现他们崇高的理想。圣灵又给教会看到一个统治万有的国度的异象，一个激发她有最崇高盼望的异象；鼓励她要有最高的成就，使她心中火热，且有不能压制，百屈不挠的精神，要使全世界都顺服基督，受他的支配。我们固无可讳言，教会乃不免有许多错失，满有玷污皱纹，但是虽则如此，她心里面却有至高的目标，坚苦卓绝的心志，且又不畏艰困，要努力求其贯彻。我们虽是无论在何处不能找到一个十全十美，理想的教会；但是只要有圣灵住在里面的教会，必会有其崇高的理想。虽然教会在许多时候，不能达成这个理想，但她决不灰心，总是有火热之忱，乐观进取，直奔标竽。她有大无畏的精神，心志坚定；她沉着宁静，满有盼望。她盼望大事，深信她「所不知道，又大又难的事，上帝会指示」她（参耶三三</w:t>
      </w:r>
      <w:r>
        <w:rPr/>
        <w:t>3</w:t>
      </w:r>
      <w:r>
        <w:rPr/>
        <w:t>）；又深信圣灵的大能，必能作成。她满有盼望，深信「使人有盼望的上帝，因信，将诸般的喜乐平安，充满你们的心，使你们藉着圣灵的能力，大有盼望」（参罗一五</w:t>
      </w:r>
      <w:r>
        <w:rPr/>
        <w:t>13</w:t>
      </w:r>
      <w:r>
        <w:rPr/>
        <w:t>）。圣灵要充满她，使她有永不失败的希望，并赐她权柄，使她发展兴旺；使她明灭无定，暗淡的光，渐渐发扬开来，照耀天下，使那「在黑暗中行走的百姓，看见了大光；住在死荫之地的人，有光照耀他们」。（参赛九</w:t>
      </w:r>
      <w:r>
        <w:rPr/>
        <w:t>2</w:t>
      </w:r>
      <w:r>
        <w:rPr/>
        <w:t>）她从一个光辉的异象里，看到救主降临荣耀的光辉；她看到从那「无限无量的」（上帝）那里涌出来的属灵的宏涛覆盖各处的海岸；她看到古以色列的想望，竟完全实现；她看到五旬节降临的圣灵有形无体的住在普世人类的生命里面；她还要看到那位被钉十字架的救主，要成为普世公认的、公义统治的、属灵国度的君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rPr>
      </w:pPr>
      <w:r>
        <w:rPr/>
        <w:t>系统神学（卷伍）</w:t>
      </w:r>
      <w:r>
        <w:rPr>
          <w:rFonts w:eastAsia="Times New Roman"/>
        </w:rPr>
        <w:t xml:space="preserve"> </w:t>
      </w:r>
      <w:r>
        <w:rPr>
          <w:rFonts w:ascii="黑体" w:hAnsi="黑体" w:eastAsia="黑体"/>
          <w:b/>
        </w:rPr>
        <w:t>圣灵论</w:t>
      </w:r>
    </w:p>
    <w:p>
      <w:pPr>
        <w:pStyle w:val="Normal"/>
        <w:rPr/>
      </w:pPr>
      <w:r>
        <w:rPr/>
        <w:t>著者：章力生</w:t>
      </w:r>
      <w:r>
        <w:rPr>
          <w:rFonts w:eastAsia="Times New Roman"/>
        </w:rPr>
        <w:t xml:space="preserve">  </w:t>
      </w:r>
      <w:r>
        <w:rPr/>
        <w:t>一九九一年三月初版</w:t>
      </w:r>
    </w:p>
    <w:p>
      <w:pPr>
        <w:pStyle w:val="Normal"/>
        <w:rPr/>
      </w:pPr>
      <w:r>
        <w:rPr/>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楷体_GB2312">
    <w:charset w:val="86"/>
    <w:family w:val="modern"/>
    <w:pitch w:val="default"/>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35</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正文缩进"/>
    <w:basedOn w:val="Normal"/>
    <w:qFormat/>
    <w:pPr>
      <w:ind w:firstLine="420"/>
    </w:pPr>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06:31:00Z</dcterms:created>
  <dc:creator>chae</dc:creator>
  <dc:description/>
  <dc:language>en-US</dc:language>
  <cp:lastModifiedBy>Chae K.Y</cp:lastModifiedBy>
  <dcterms:modified xsi:type="dcterms:W3CDTF">1999-07-04T03:45:00Z</dcterms:modified>
  <cp:revision>2</cp:revision>
  <dc:subject/>
  <dc:title>系统神学 (卷 伍)  圣 灵 论</dc:title>
</cp:coreProperties>
</file>