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00</wp:posOffset>
                </wp:positionH>
                <wp:positionV relativeFrom="paragraph">
                  <wp:posOffset>151130</wp:posOffset>
                </wp:positionV>
                <wp:extent cx="0" cy="1066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1.9pt" to="120pt,95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1130</wp:posOffset>
                </wp:positionV>
                <wp:extent cx="0" cy="1066800"/>
                <wp:effectExtent l="12700" t="12700" r="133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9pt" to="180pt,95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rFonts w:eastAsia="宋体" w:cs="宋体"/>
          <w:b/>
          <w:bCs/>
          <w:sz w:val="84"/>
          <w:szCs w:val="84"/>
        </w:rPr>
        <w:t xml:space="preserve"> </w:t>
      </w:r>
      <w:r>
        <w:rPr>
          <w:b/>
          <w:bCs/>
          <w:sz w:val="84"/>
          <w:szCs w:val="84"/>
        </w:rPr>
        <w:t>¾ É</w:t>
      </w:r>
      <w:r>
        <w:rPr>
          <w:rFonts w:eastAsia="黑体" w:cs="黑体" w:ascii="黑体" w:hAnsi="黑体"/>
          <w:b/>
          <w:bCs/>
          <w:sz w:val="84"/>
          <w:szCs w:val="8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00</wp:posOffset>
                </wp:positionH>
                <wp:positionV relativeFrom="paragraph">
                  <wp:posOffset>151130</wp:posOffset>
                </wp:positionV>
                <wp:extent cx="0" cy="106680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1.9pt" to="120pt,95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00</wp:posOffset>
                </wp:positionH>
                <wp:positionV relativeFrom="paragraph">
                  <wp:posOffset>151130</wp:posOffset>
                </wp:positionV>
                <wp:extent cx="0" cy="106680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1.9pt" to="120pt,95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00</wp:posOffset>
                </wp:positionH>
                <wp:positionV relativeFrom="paragraph">
                  <wp:posOffset>151130</wp:posOffset>
                </wp:positionV>
                <wp:extent cx="0" cy="106680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1.9pt" to="120pt,95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b/>
          <w:bCs/>
          <w:sz w:val="84"/>
          <w:szCs w:val="84"/>
        </w:rPr>
        <w:t>探</w:t>
      </w:r>
    </w:p>
    <w:p>
      <w:pPr>
        <w:pStyle w:val="Normal"/>
        <w:jc w:val="left"/>
        <w:rPr>
          <w:rFonts w:ascii="黑体" w:hAnsi="黑体" w:eastAsia="Times New Roman" w:cs="Times New Roman"/>
          <w:lang w:val="en-US"/>
        </w:rPr>
      </w:pPr>
      <w:r>
        <w:rPr>
          <w:rFonts w:eastAsia="黑体" w:cs="黑体" w:ascii="黑体" w:hAnsi="黑体"/>
          <w:b/>
          <w:bCs/>
          <w:sz w:val="84"/>
          <w:szCs w:val="84"/>
        </w:rPr>
        <w:t xml:space="preserve">  </w:t>
      </w:r>
      <w:r>
        <w:rPr>
          <w:rFonts w:eastAsia="黑体" w:cs="黑体" w:ascii="黑体" w:hAnsi="黑体"/>
          <w:lang w:val="en-US"/>
        </w:rPr>
        <w:t xml:space="preserve"> </w:t>
      </w:r>
      <w:r>
        <w:rPr>
          <w:rFonts w:eastAsia="Times New Roman" w:cs="Times New Roman" w:ascii="黑体" w:hAnsi="黑体"/>
          <w:lang w:val="en-US"/>
        </w:rPr>
        <w:t>Ô Ñ</w:t>
      </w:r>
      <w:r>
        <w:rPr>
          <w:rFonts w:eastAsia="黑体" w:cs="黑体" w:ascii="黑体" w:hAnsi="黑体"/>
          <w:b/>
          <w:bCs/>
          <w:sz w:val="84"/>
          <w:szCs w:val="84"/>
        </w:rPr>
        <w:t xml:space="preserve"> </w:t>
      </w:r>
      <w:r>
        <w:rPr>
          <w:rFonts w:ascii="黑体" w:hAnsi="黑体" w:cs="黑体" w:eastAsia="黑体"/>
          <w:b/>
          <w:bCs/>
          <w:sz w:val="84"/>
          <w:szCs w:val="84"/>
        </w:rPr>
        <w:t>讨</w:t>
      </w:r>
    </w:p>
    <w:p>
      <w:pPr>
        <w:pStyle w:val="Normal"/>
        <w:jc w:val="left"/>
        <w:rPr/>
      </w:pPr>
      <w:r>
        <w:rPr>
          <w:rFonts w:eastAsia="Times New Roman" w:cs="Times New Roman" w:ascii="黑体" w:hAnsi="黑体"/>
          <w:lang w:val="en-US"/>
        </w:rPr>
        <w:t>»</w:t>
      </w:r>
      <w:r>
        <w:rPr>
          <w:rFonts w:ascii="黑体" w:hAnsi="黑体" w:cs="黑体" w:eastAsia="黑体"/>
          <w:b/>
          <w:bCs/>
          <w:sz w:val="84"/>
          <w:szCs w:val="84"/>
        </w:rPr>
        <w:t>德凯瑟著</w:t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sz w:val="84"/>
          <w:szCs w:val="84"/>
        </w:rPr>
      </w:pPr>
      <w:r>
        <w:rPr>
          <w:rFonts w:ascii="黑体" w:hAnsi="黑体" w:cs="黑体" w:eastAsia="黑体"/>
          <w:b/>
          <w:bCs/>
          <w:sz w:val="84"/>
          <w:szCs w:val="84"/>
        </w:rPr>
        <w:t>廖元威等译</w:t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sz w:val="84"/>
          <w:szCs w:val="84"/>
        </w:rPr>
      </w:pPr>
      <w:r>
        <w:rPr>
          <w:rFonts w:eastAsia="黑体" w:cs="黑体" w:ascii="黑体" w:hAnsi="黑体"/>
          <w:b/>
          <w:bCs/>
          <w:sz w:val="84"/>
          <w:szCs w:val="8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sz w:val="84"/>
          <w:szCs w:val="84"/>
        </w:rPr>
      </w:pPr>
      <w:r>
        <w:rPr>
          <w:rFonts w:eastAsia="黑体" w:cs="黑体" w:ascii="黑体" w:hAnsi="黑体"/>
          <w:b/>
          <w:bCs/>
          <w:sz w:val="84"/>
          <w:szCs w:val="8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sz w:val="84"/>
          <w:szCs w:val="84"/>
        </w:rPr>
      </w:pPr>
      <w:r>
        <w:rPr>
          <w:rFonts w:eastAsia="黑体" w:cs="黑体" w:ascii="黑体" w:hAnsi="黑体"/>
          <w:b/>
          <w:bCs/>
          <w:sz w:val="84"/>
          <w:szCs w:val="8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sz w:val="84"/>
          <w:szCs w:val="84"/>
        </w:rPr>
      </w:pPr>
      <w:r>
        <w:rPr>
          <w:rFonts w:eastAsia="黑体" w:cs="黑体" w:ascii="黑体" w:hAnsi="黑体"/>
          <w:b/>
          <w:bCs/>
          <w:sz w:val="84"/>
          <w:szCs w:val="8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sz w:val="84"/>
          <w:szCs w:val="84"/>
        </w:rPr>
      </w:pPr>
      <w:r>
        <w:rPr>
          <w:rFonts w:eastAsia="黑体" w:cs="黑体" w:ascii="黑体" w:hAnsi="黑体"/>
          <w:b/>
          <w:bCs/>
          <w:sz w:val="84"/>
          <w:szCs w:val="8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sz w:val="84"/>
          <w:szCs w:val="84"/>
        </w:rPr>
      </w:pPr>
      <w:r>
        <w:rPr>
          <w:rFonts w:eastAsia="黑体" w:cs="黑体" w:ascii="黑体" w:hAnsi="黑体"/>
          <w:b/>
          <w:bCs/>
          <w:sz w:val="84"/>
          <w:szCs w:val="8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sz w:val="84"/>
          <w:szCs w:val="84"/>
        </w:rPr>
      </w:pPr>
      <w:r>
        <w:rPr>
          <w:rFonts w:eastAsia="黑体" w:cs="黑体" w:ascii="黑体" w:hAnsi="黑体"/>
          <w:b/>
          <w:bCs/>
          <w:sz w:val="84"/>
          <w:szCs w:val="8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sz w:val="84"/>
          <w:szCs w:val="84"/>
        </w:rPr>
      </w:pPr>
      <w:r>
        <w:rPr>
          <w:rFonts w:eastAsia="黑体" w:cs="黑体" w:ascii="黑体" w:hAnsi="黑体"/>
          <w:b/>
          <w:bCs/>
          <w:sz w:val="84"/>
          <w:szCs w:val="8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sz w:val="84"/>
          <w:szCs w:val="84"/>
        </w:rPr>
      </w:pPr>
      <w:r>
        <w:rPr>
          <w:rFonts w:eastAsia="黑体" w:cs="黑体" w:ascii="黑体" w:hAnsi="黑体"/>
          <w:b/>
          <w:bCs/>
          <w:sz w:val="84"/>
          <w:szCs w:val="8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sz w:val="84"/>
          <w:szCs w:val="84"/>
        </w:rPr>
      </w:pPr>
      <w:r>
        <w:rPr>
          <w:rFonts w:eastAsia="黑体" w:cs="黑体" w:ascii="黑体" w:hAnsi="黑体"/>
          <w:b/>
          <w:bCs/>
          <w:sz w:val="84"/>
          <w:szCs w:val="8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sz w:val="84"/>
          <w:szCs w:val="84"/>
        </w:rPr>
      </w:pPr>
      <w:r>
        <w:rPr>
          <w:rFonts w:eastAsia="黑体" w:cs="黑体" w:ascii="黑体" w:hAnsi="黑体"/>
          <w:b/>
          <w:bCs/>
          <w:sz w:val="84"/>
          <w:szCs w:val="84"/>
        </w:rPr>
      </w:r>
    </w:p>
    <w:p>
      <w:pPr>
        <w:pStyle w:val="Normal"/>
        <w:jc w:val="right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Ö»¸ÒÉÑÔ³°É³°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ÄÂ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rFonts w:eastAsia="宋体" w:cs="宋体"/>
          <w:b/>
          <w:bCs/>
          <w:sz w:val="32"/>
          <w:szCs w:val="32"/>
        </w:rPr>
        <w:t xml:space="preserve">                                                           </w:t>
      </w:r>
    </w:p>
    <w:p>
      <w:pPr>
        <w:pStyle w:val="Normal"/>
        <w:jc w:val="right"/>
        <w:rPr/>
      </w:pPr>
      <w:r>
        <w:rPr>
          <w:rFonts w:eastAsia="宋体" w:cs="宋体"/>
          <w:b/>
          <w:bCs/>
          <w:sz w:val="32"/>
          <w:szCs w:val="32"/>
        </w:rPr>
        <w:t xml:space="preserve">  </w:t>
      </w:r>
      <w:r>
        <w:rPr>
          <w:rFonts w:eastAsia="宋体" w:cs="宋体"/>
          <w:b/>
          <w:bCs/>
          <w:sz w:val="84"/>
          <w:szCs w:val="84"/>
        </w:rPr>
        <w:t xml:space="preserve">     </w:t>
      </w:r>
      <w:r>
        <w:rPr>
          <w:b/>
          <w:bCs/>
          <w:sz w:val="84"/>
          <w:szCs w:val="84"/>
        </w:rPr>
        <w:t>Ð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言…………………………………………………………… </w:t>
      </w:r>
      <w:r>
        <w:rPr>
          <w:rFonts w:eastAsia="黑体" w:cs="黑体" w:ascii="黑体" w:hAnsi="黑体"/>
          <w:sz w:val="28"/>
          <w:szCs w:val="28"/>
          <w:u w:val="single"/>
        </w:rPr>
        <w:t>2</w:t>
      </w:r>
    </w:p>
    <w:p>
      <w:pPr>
        <w:pStyle w:val="Normal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  <w:u w:val="single"/>
        </w:rPr>
        <w:t xml:space="preserve">         </w:t>
      </w:r>
    </w:p>
    <w:p>
      <w:pPr>
        <w:pStyle w:val="Normal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  <w:u w:val="single"/>
        </w:rPr>
        <w:t xml:space="preserve">1    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定义与方法…………………………………………   </w:t>
      </w:r>
      <w:r>
        <w:rPr>
          <w:rFonts w:eastAsia="黑体" w:cs="黑体" w:ascii="黑体" w:hAnsi="黑体"/>
          <w:sz w:val="28"/>
          <w:szCs w:val="28"/>
          <w:u w:val="single"/>
        </w:rPr>
        <w:t>4</w:t>
      </w:r>
    </w:p>
    <w:p>
      <w:pPr>
        <w:pStyle w:val="Normal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  <w:u w:val="single"/>
        </w:rPr>
        <w:t xml:space="preserve"> </w:t>
      </w:r>
      <w:r>
        <w:rPr>
          <w:rFonts w:eastAsia="黑体" w:cs="黑体" w:ascii="黑体" w:hAnsi="黑体"/>
          <w:sz w:val="28"/>
          <w:szCs w:val="28"/>
          <w:u w:val="single"/>
        </w:rPr>
        <w:t xml:space="preserve">1     </w:t>
      </w:r>
      <w:r>
        <w:rPr>
          <w:rFonts w:ascii="黑体" w:hAnsi="黑体" w:cs="黑体" w:eastAsia="黑体"/>
          <w:sz w:val="28"/>
          <w:szCs w:val="28"/>
          <w:u w:val="single"/>
        </w:rPr>
        <w:t>定义与方法论之重要性</w:t>
      </w:r>
      <w:r>
        <w:rPr>
          <w:rFonts w:eastAsia="黑体" w:cs="黑体" w:ascii="黑体" w:hAnsi="黑体"/>
          <w:sz w:val="28"/>
          <w:szCs w:val="28"/>
          <w:u w:val="single"/>
        </w:rPr>
        <w:t>/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廖元威译……………  </w:t>
      </w:r>
      <w:r>
        <w:rPr>
          <w:rFonts w:eastAsia="黑体" w:cs="黑体" w:ascii="黑体" w:hAnsi="黑体"/>
          <w:sz w:val="28"/>
          <w:szCs w:val="28"/>
          <w:u w:val="single"/>
        </w:rPr>
        <w:t>5</w:t>
      </w:r>
    </w:p>
    <w:p>
      <w:pPr>
        <w:pStyle w:val="Normal"/>
        <w:rPr/>
      </w:pPr>
      <w:r>
        <w:rPr>
          <w:rFonts w:eastAsia="黑体" w:cs="黑体" w:ascii="黑体" w:hAnsi="黑体"/>
          <w:sz w:val="28"/>
          <w:szCs w:val="28"/>
          <w:u w:val="single"/>
        </w:rPr>
        <w:t xml:space="preserve"> </w:t>
      </w:r>
      <w:r>
        <w:rPr>
          <w:rFonts w:eastAsia="黑体" w:cs="黑体" w:ascii="黑体" w:hAnsi="黑体"/>
          <w:sz w:val="28"/>
          <w:szCs w:val="28"/>
          <w:u w:val="single"/>
        </w:rPr>
        <w:t xml:space="preserve">2     </w:t>
      </w:r>
      <w:r>
        <w:rPr>
          <w:rFonts w:ascii="黑体" w:hAnsi="黑体" w:cs="黑体" w:eastAsia="黑体"/>
          <w:sz w:val="28"/>
          <w:szCs w:val="28"/>
          <w:u w:val="single"/>
        </w:rPr>
        <w:t>旧约神学核心之商榷</w:t>
      </w:r>
      <w:r>
        <w:rPr>
          <w:rFonts w:eastAsia="黑体" w:cs="黑体" w:ascii="黑体" w:hAnsi="黑体"/>
          <w:sz w:val="28"/>
          <w:szCs w:val="28"/>
          <w:u w:val="single"/>
        </w:rPr>
        <w:t>/</w:t>
      </w:r>
      <w:r>
        <w:rPr>
          <w:rFonts w:ascii="黑体" w:hAnsi="黑体" w:cs="黑体" w:eastAsia="黑体"/>
          <w:sz w:val="28"/>
          <w:szCs w:val="28"/>
          <w:u w:val="single"/>
        </w:rPr>
        <w:t>廖元</w:t>
      </w:r>
      <w:r>
        <w:rPr>
          <w:rFonts w:ascii="黑体" w:hAnsi="黑体" w:cs="黑体" w:eastAsia="黑体"/>
          <w:sz w:val="28"/>
          <w:szCs w:val="28"/>
        </w:rPr>
        <w:t xml:space="preserve">威译………………  </w:t>
      </w:r>
      <w:r>
        <w:rPr>
          <w:rFonts w:eastAsia="黑体" w:cs="黑体" w:ascii="黑体" w:hAnsi="黑体"/>
          <w:sz w:val="28"/>
          <w:szCs w:val="28"/>
        </w:rPr>
        <w:t>20</w:t>
      </w:r>
    </w:p>
    <w:p>
      <w:pPr>
        <w:pStyle w:val="Normal"/>
        <w:rPr/>
      </w:pPr>
      <w:r>
        <w:rPr>
          <w:rFonts w:eastAsia="黑体" w:cs="黑体" w:ascii="黑体" w:hAnsi="黑体"/>
          <w:sz w:val="28"/>
          <w:szCs w:val="28"/>
        </w:rPr>
        <w:t xml:space="preserve"> </w:t>
      </w:r>
      <w:r>
        <w:rPr>
          <w:rFonts w:eastAsia="黑体" w:cs="黑体" w:ascii="黑体" w:hAnsi="黑体"/>
          <w:sz w:val="28"/>
          <w:szCs w:val="28"/>
        </w:rPr>
        <w:t xml:space="preserve">3     </w:t>
      </w:r>
      <w:r>
        <w:rPr/>
        <w:t>¾ÔÉÑ·Õ¸Ò/ÁÔÍÒ¡¡¡¡¡¡¡¡ 37</w:t>
      </w:r>
    </w:p>
    <w:p>
      <w:pPr>
        <w:pStyle w:val="Normal"/>
        <w:rPr/>
      </w:pPr>
      <w:r>
        <w:rPr>
          <w:rFonts w:eastAsia="宋体" w:cs="宋体"/>
        </w:rPr>
        <w:t xml:space="preserve"> </w:t>
      </w:r>
      <w:r>
        <w:rPr/>
        <w:t>4     ¾ÔÀÊ·¶µÉÑÁ¹/ÁÔÍÒ¡¡</w:t>
      </w:r>
      <w:r>
        <w:rPr>
          <w:rFonts w:eastAsia="黑体" w:cs="黑体" w:ascii="黑体" w:hAnsi="黑体"/>
          <w:sz w:val="28"/>
          <w:szCs w:val="28"/>
        </w:rPr>
        <w:t>……</w:t>
      </w:r>
      <w:r>
        <w:rPr/>
        <w:t xml:space="preserve"> 50</w:t>
      </w:r>
    </w:p>
    <w:p>
      <w:pPr>
        <w:pStyle w:val="Normal"/>
        <w:rPr>
          <w:rFonts w:eastAsia="宋体" w:cs="宋体"/>
        </w:rPr>
      </w:pPr>
      <w:r>
        <w:rPr>
          <w:rFonts w:eastAsia="宋体" w:cs="宋体"/>
        </w:rPr>
        <w:t xml:space="preserve"> </w:t>
      </w:r>
    </w:p>
    <w:p>
      <w:pPr>
        <w:pStyle w:val="Normal"/>
        <w:rPr/>
      </w:pPr>
      <w:r>
        <w:rPr/>
        <w:t>2    ¾ÔÉÑÄÈ¡¡¡</w:t>
      </w:r>
      <w:r>
        <w:rPr>
          <w:b/>
          <w:bCs/>
          <w:sz w:val="36"/>
          <w:szCs w:val="36"/>
        </w:rPr>
        <w:t>¡¡¡¡¡¡¡¡¡¡¡¡ 63</w:t>
      </w:r>
    </w:p>
    <w:p>
      <w:pPr>
        <w:pStyle w:val="Normal"/>
        <w:rPr/>
      </w:pPr>
      <w:r>
        <w:rPr>
          <w:rFonts w:eastAsia="宋体" w:cs="宋体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5  </w:t>
      </w:r>
      <w:r>
        <w:rPr/>
        <w:t xml:space="preserve">   ÓÐµÐÇ£×³ÇÊÆ/ÁÔÍÒ¡¡¡¡ 64</w:t>
      </w:r>
    </w:p>
    <w:p>
      <w:pPr>
        <w:pStyle w:val="Normal"/>
        <w:rPr/>
      </w:pPr>
      <w:r>
        <w:rPr>
          <w:rFonts w:eastAsia="宋体" w:cs="宋体"/>
        </w:rPr>
        <w:t xml:space="preserve"> </w:t>
      </w:r>
      <w:r>
        <w:rPr/>
        <w:t>6     ÓÐµÌ¿£</w:t>
      </w:r>
      <w:r>
        <w:rPr>
          <w:b/>
          <w:bCs/>
          <w:sz w:val="36"/>
          <w:szCs w:val="36"/>
        </w:rPr>
        <w:t>×³</w:t>
      </w:r>
      <w:r>
        <w:rPr>
          <w:rFonts w:ascii="黑体" w:hAnsi="黑体" w:cs="黑体" w:eastAsia="黑体"/>
          <w:b/>
          <w:bCs/>
          <w:sz w:val="28"/>
          <w:szCs w:val="28"/>
        </w:rPr>
        <w:t>时期</w:t>
      </w:r>
      <w:r>
        <w:rPr>
          <w:rFonts w:eastAsia="黑体" w:cs="黑体" w:ascii="黑体" w:hAnsi="黑体"/>
          <w:b/>
          <w:bCs/>
          <w:color w:val="808080"/>
          <w:sz w:val="28"/>
          <w:szCs w:val="28"/>
        </w:rPr>
        <w:t>/</w:t>
      </w:r>
      <w:r>
        <w:rPr>
          <w:rFonts w:ascii="黑体" w:hAnsi="黑体" w:cs="黑体" w:eastAsia="黑体"/>
          <w:b/>
          <w:bCs/>
          <w:color w:val="808080"/>
          <w:sz w:val="28"/>
          <w:szCs w:val="28"/>
        </w:rPr>
        <w:t>廖</w:t>
      </w:r>
      <w:r>
        <w:rPr>
          <w:rFonts w:ascii="黑体" w:hAnsi="黑体" w:cs="黑体" w:eastAsia="黑体"/>
          <w:b/>
          <w:bCs/>
          <w:sz w:val="28"/>
          <w:szCs w:val="28"/>
        </w:rPr>
        <w:t>元威译………………</w:t>
      </w:r>
      <w:r>
        <w:rPr>
          <w:rFonts w:eastAsia="黑体" w:cs="黑体" w:ascii="黑体" w:hAnsi="黑体"/>
          <w:b/>
          <w:bCs/>
          <w:sz w:val="28"/>
          <w:szCs w:val="28"/>
        </w:rPr>
        <w:t>76</w:t>
      </w:r>
    </w:p>
    <w:p>
      <w:pPr>
        <w:pStyle w:val="Normal"/>
        <w:rPr/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 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7     </w:t>
      </w:r>
      <w:r>
        <w:rPr>
          <w:rFonts w:ascii="黑体" w:hAnsi="黑体" w:cs="黑体" w:eastAsia="黑体"/>
          <w:b/>
          <w:bCs/>
          <w:sz w:val="28"/>
          <w:szCs w:val="28"/>
        </w:rPr>
        <w:t>应许的百姓：摩西时期</w:t>
      </w:r>
      <w:r>
        <w:rPr>
          <w:rFonts w:eastAsia="黑体" w:cs="黑体" w:ascii="黑体" w:hAnsi="黑体"/>
          <w:b/>
          <w:bCs/>
          <w:sz w:val="28"/>
          <w:szCs w:val="28"/>
        </w:rPr>
        <w:t>/</w:t>
      </w:r>
      <w:r>
        <w:rPr>
          <w:rFonts w:ascii="黑体" w:hAnsi="黑体" w:cs="黑体" w:eastAsia="黑体"/>
          <w:b/>
          <w:bCs/>
          <w:sz w:val="28"/>
          <w:szCs w:val="28"/>
        </w:rPr>
        <w:t>廖元威译………………</w:t>
      </w:r>
      <w:r>
        <w:rPr/>
        <w:t>88</w:t>
      </w:r>
    </w:p>
    <w:p>
      <w:pPr>
        <w:pStyle w:val="Normal"/>
        <w:rPr/>
      </w:pPr>
      <w:r>
        <w:rPr>
          <w:rFonts w:eastAsia="宋体" w:cs="宋体"/>
        </w:rPr>
        <w:t xml:space="preserve"> </w:t>
      </w:r>
      <w:r>
        <w:rPr/>
        <w:t>8     ÓÐµÁÍ£</w:t>
      </w:r>
      <w:r>
        <w:rPr>
          <w:rFonts w:ascii="黑体" w:hAnsi="黑体" w:cs="黑体" w:eastAsia="黑体"/>
          <w:b/>
          <w:bCs/>
          <w:sz w:val="28"/>
          <w:szCs w:val="28"/>
        </w:rPr>
        <w:t>王国前时</w:t>
      </w:r>
      <w:r>
        <w:rPr>
          <w:rFonts w:ascii="黑体" w:hAnsi="黑体" w:cs="黑体" w:eastAsia="黑体"/>
          <w:b/>
          <w:bCs/>
          <w:color w:val="808080"/>
          <w:sz w:val="28"/>
          <w:szCs w:val="28"/>
        </w:rPr>
        <w:t>期</w:t>
      </w:r>
      <w:r>
        <w:rPr>
          <w:rFonts w:eastAsia="黑体" w:cs="黑体" w:ascii="黑体" w:hAnsi="黑体"/>
          <w:b/>
          <w:bCs/>
          <w:color w:val="808080"/>
          <w:sz w:val="28"/>
          <w:szCs w:val="28"/>
        </w:rPr>
        <w:t>/</w:t>
      </w:r>
      <w:r>
        <w:rPr>
          <w:rFonts w:ascii="黑体" w:hAnsi="黑体" w:cs="黑体" w:eastAsia="黑体"/>
          <w:b/>
          <w:bCs/>
          <w:sz w:val="28"/>
          <w:szCs w:val="28"/>
        </w:rPr>
        <w:t>廖元威译…………</w:t>
      </w:r>
      <w:r>
        <w:rPr>
          <w:rFonts w:eastAsia="黑体" w:cs="黑体" w:ascii="黑体" w:hAnsi="黑体"/>
          <w:b/>
          <w:bCs/>
          <w:sz w:val="28"/>
          <w:szCs w:val="28"/>
        </w:rPr>
        <w:t>107</w:t>
      </w:r>
    </w:p>
    <w:p>
      <w:pPr>
        <w:pStyle w:val="Normal"/>
        <w:rPr/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 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9     </w:t>
      </w:r>
      <w:r>
        <w:rPr>
          <w:rFonts w:ascii="黑体" w:hAnsi="黑体" w:cs="黑体" w:eastAsia="黑体"/>
          <w:b/>
          <w:bCs/>
          <w:sz w:val="28"/>
          <w:szCs w:val="28"/>
        </w:rPr>
        <w:t>应许的君王：大卫时期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/ </w:t>
      </w:r>
      <w:r>
        <w:rPr>
          <w:rFonts w:ascii="黑体" w:hAnsi="黑体" w:cs="黑体" w:eastAsia="黑体"/>
          <w:b/>
          <w:bCs/>
          <w:sz w:val="28"/>
          <w:szCs w:val="28"/>
        </w:rPr>
        <w:t>魏玉琴译………</w:t>
      </w:r>
      <w:r>
        <w:rPr/>
        <w:t>¡ 124</w:t>
      </w:r>
    </w:p>
    <w:p>
      <w:pPr>
        <w:pStyle w:val="Normal"/>
        <w:rPr/>
      </w:pPr>
      <w:r>
        <w:rPr/>
        <w:t>10     ÓÐµÉ»£Ö</w:t>
      </w:r>
      <w:r>
        <w:rPr>
          <w:rFonts w:ascii="黑体" w:hAnsi="黑体" w:cs="黑体" w:eastAsia="黑体"/>
          <w:b/>
          <w:bCs/>
          <w:sz w:val="28"/>
          <w:szCs w:val="28"/>
        </w:rPr>
        <w:t>慧时期</w:t>
      </w:r>
      <w:r>
        <w:rPr>
          <w:rFonts w:eastAsia="黑体" w:cs="黑体" w:ascii="黑体" w:hAnsi="黑体"/>
          <w:b/>
          <w:bCs/>
          <w:sz w:val="28"/>
          <w:szCs w:val="28"/>
        </w:rPr>
        <w:t>/</w:t>
      </w:r>
      <w:r>
        <w:rPr>
          <w:rFonts w:eastAsia="黑体" w:cs="黑体" w:ascii="黑体" w:hAnsi="黑体"/>
          <w:b/>
          <w:bCs/>
          <w:color w:val="808080"/>
          <w:sz w:val="28"/>
          <w:szCs w:val="28"/>
        </w:rPr>
        <w:t xml:space="preserve"> </w:t>
      </w:r>
      <w:r>
        <w:rPr>
          <w:rFonts w:ascii="黑体" w:hAnsi="黑体" w:cs="黑体" w:eastAsia="黑体"/>
          <w:b/>
          <w:bCs/>
          <w:color w:val="808080"/>
          <w:sz w:val="28"/>
          <w:szCs w:val="28"/>
        </w:rPr>
        <w:t>魏</w:t>
      </w:r>
      <w:r>
        <w:rPr>
          <w:rFonts w:ascii="黑体" w:hAnsi="黑体" w:cs="黑体" w:eastAsia="黑体"/>
          <w:b/>
          <w:bCs/>
          <w:sz w:val="28"/>
          <w:szCs w:val="28"/>
        </w:rPr>
        <w:t xml:space="preserve">玉琴译………… </w:t>
      </w:r>
      <w:r>
        <w:rPr>
          <w:rFonts w:eastAsia="黑体" w:cs="黑体" w:ascii="黑体" w:hAnsi="黑体"/>
          <w:b/>
          <w:bCs/>
          <w:sz w:val="28"/>
          <w:szCs w:val="28"/>
        </w:rPr>
        <w:t>143</w:t>
      </w:r>
    </w:p>
    <w:p>
      <w:pPr>
        <w:pStyle w:val="Normal"/>
        <w:rPr/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11     </w:t>
      </w:r>
      <w:r>
        <w:rPr>
          <w:rFonts w:ascii="黑体" w:hAnsi="黑体" w:cs="黑体" w:eastAsia="黑体"/>
          <w:b/>
          <w:bCs/>
          <w:sz w:val="28"/>
          <w:szCs w:val="28"/>
        </w:rPr>
        <w:t>应许的日子：第九世纪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/ </w:t>
      </w:r>
      <w:r>
        <w:rPr>
          <w:rFonts w:ascii="黑体" w:hAnsi="黑体" w:cs="黑体" w:eastAsia="黑体"/>
          <w:b/>
          <w:bCs/>
          <w:sz w:val="28"/>
          <w:szCs w:val="28"/>
        </w:rPr>
        <w:t>张沛然译…</w:t>
      </w:r>
      <w:r>
        <w:rPr/>
        <w:t>¡¡¡ 157</w:t>
      </w:r>
    </w:p>
    <w:p>
      <w:pPr>
        <w:pStyle w:val="Normal"/>
        <w:rPr/>
      </w:pPr>
      <w:r>
        <w:rPr/>
        <w:t>12     ÓÐµÆÈ£µ</w:t>
      </w:r>
      <w:r>
        <w:rPr>
          <w:rFonts w:ascii="黑体" w:hAnsi="黑体" w:cs="黑体" w:eastAsia="黑体"/>
          <w:b/>
          <w:bCs/>
          <w:sz w:val="28"/>
          <w:szCs w:val="28"/>
        </w:rPr>
        <w:t>八世纪</w:t>
      </w:r>
      <w:r>
        <w:rPr>
          <w:rFonts w:eastAsia="黑体" w:cs="黑体" w:ascii="黑体" w:hAnsi="黑体"/>
          <w:b/>
          <w:bCs/>
          <w:sz w:val="28"/>
          <w:szCs w:val="28"/>
        </w:rPr>
        <w:t>/</w:t>
      </w:r>
      <w:r>
        <w:rPr>
          <w:rFonts w:eastAsia="黑体" w:cs="黑体" w:ascii="黑体" w:hAnsi="黑体"/>
          <w:b/>
          <w:bCs/>
          <w:color w:val="808080"/>
          <w:sz w:val="28"/>
          <w:szCs w:val="28"/>
        </w:rPr>
        <w:t xml:space="preserve"> </w:t>
      </w:r>
      <w:r>
        <w:rPr>
          <w:rFonts w:ascii="黑体" w:hAnsi="黑体" w:cs="黑体" w:eastAsia="黑体"/>
          <w:b/>
          <w:bCs/>
          <w:color w:val="808080"/>
          <w:sz w:val="28"/>
          <w:szCs w:val="28"/>
        </w:rPr>
        <w:t>魏</w:t>
      </w:r>
      <w:r>
        <w:rPr>
          <w:rFonts w:ascii="黑体" w:hAnsi="黑体" w:cs="黑体" w:eastAsia="黑体"/>
          <w:b/>
          <w:bCs/>
          <w:sz w:val="28"/>
          <w:szCs w:val="28"/>
        </w:rPr>
        <w:t xml:space="preserve">玉琴译………… </w:t>
      </w:r>
      <w:r>
        <w:rPr>
          <w:rFonts w:eastAsia="黑体" w:cs="黑体" w:ascii="黑体" w:hAnsi="黑体"/>
          <w:b/>
          <w:bCs/>
          <w:sz w:val="28"/>
          <w:szCs w:val="28"/>
        </w:rPr>
        <w:t>165</w:t>
      </w:r>
    </w:p>
    <w:p>
      <w:pPr>
        <w:pStyle w:val="Normal"/>
        <w:rPr/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13     </w:t>
      </w:r>
      <w:r>
        <w:rPr>
          <w:rFonts w:ascii="黑体" w:hAnsi="黑体" w:cs="黑体" w:eastAsia="黑体"/>
          <w:b/>
          <w:bCs/>
          <w:sz w:val="28"/>
          <w:szCs w:val="28"/>
        </w:rPr>
        <w:t>应许的更新：第七世纪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/ </w:t>
      </w:r>
      <w:r>
        <w:rPr>
          <w:rFonts w:ascii="黑体" w:hAnsi="黑体" w:cs="黑体" w:eastAsia="黑体"/>
          <w:b/>
          <w:bCs/>
          <w:sz w:val="28"/>
          <w:szCs w:val="28"/>
        </w:rPr>
        <w:t xml:space="preserve">廖元威译………… </w:t>
      </w:r>
      <w:r>
        <w:rPr>
          <w:rFonts w:eastAsia="黑体" w:cs="黑体" w:ascii="黑体" w:hAnsi="黑体"/>
          <w:b/>
          <w:bCs/>
          <w:sz w:val="28"/>
          <w:szCs w:val="28"/>
        </w:rPr>
        <w:t>18</w:t>
      </w:r>
      <w:r>
        <w:rPr/>
        <w:t>8</w:t>
      </w:r>
    </w:p>
    <w:p>
      <w:pPr>
        <w:pStyle w:val="Normal"/>
        <w:rPr/>
      </w:pPr>
      <w:r>
        <w:rPr/>
        <w:t>14     ÓÐµ¹¶</w:t>
      </w:r>
      <w:r>
        <w:rPr>
          <w:rFonts w:ascii="黑体" w:hAnsi="黑体" w:cs="黑体" w:eastAsia="黑体"/>
          <w:b/>
          <w:bCs/>
          <w:sz w:val="28"/>
          <w:szCs w:val="28"/>
        </w:rPr>
        <w:t>：被</w:t>
      </w:r>
      <w:r>
        <w:rPr/>
        <w:t>ÂÊÆ/</w:t>
      </w:r>
      <w:r>
        <w:rPr>
          <w:b/>
          <w:bCs/>
          <w:sz w:val="36"/>
          <w:szCs w:val="36"/>
        </w:rPr>
        <w:t xml:space="preserve"> ÁºÃÒ¡¡¡¡ 201</w:t>
      </w:r>
    </w:p>
    <w:p>
      <w:pPr>
        <w:pStyle w:val="Normal"/>
        <w:rPr/>
      </w:pPr>
      <w:r>
        <w:rPr>
          <w:b/>
          <w:bCs/>
          <w:sz w:val="36"/>
          <w:szCs w:val="36"/>
        </w:rPr>
        <w:t>15     Ó</w:t>
      </w:r>
      <w:r>
        <w:rPr/>
        <w:t>ÐµµÊ£¹»ÊÆ/ ÎÓÇÒ¡¡¡¡ 2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</w:t>
      </w:r>
      <w:r>
        <w:rPr/>
        <w:t>3    Ð¾Ô¹Ï</w:t>
      </w:r>
      <w:r>
        <w:rPr>
          <w:b/>
          <w:bCs/>
          <w:sz w:val="36"/>
          <w:szCs w:val="36"/>
        </w:rPr>
        <w:t>¡¡</w:t>
      </w:r>
      <w:r>
        <w:rPr>
          <w:rFonts w:eastAsia="黑体" w:cs="黑体" w:ascii="黑体" w:hAnsi="黑体"/>
          <w:b/>
          <w:bCs/>
          <w:sz w:val="28"/>
          <w:szCs w:val="28"/>
        </w:rPr>
        <w:t>……</w:t>
      </w:r>
      <w:r>
        <w:rPr>
          <w:rFonts w:eastAsia="黑体" w:cs="黑体" w:ascii="黑体" w:hAnsi="黑体"/>
          <w:b/>
          <w:bCs/>
          <w:color w:val="808080"/>
          <w:sz w:val="28"/>
          <w:szCs w:val="28"/>
        </w:rPr>
        <w:t>……</w:t>
      </w:r>
      <w:r>
        <w:rPr>
          <w:rFonts w:eastAsia="黑体" w:cs="黑体" w:ascii="黑体" w:hAnsi="黑体"/>
          <w:b/>
          <w:bCs/>
          <w:sz w:val="28"/>
          <w:szCs w:val="28"/>
        </w:rPr>
        <w:t>……………………… 224</w:t>
      </w:r>
    </w:p>
    <w:p>
      <w:pPr>
        <w:pStyle w:val="Normal"/>
        <w:rPr/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16    </w:t>
      </w:r>
      <w:r>
        <w:rPr>
          <w:rFonts w:ascii="黑体" w:hAnsi="黑体" w:cs="黑体" w:eastAsia="黑体"/>
          <w:b/>
          <w:bCs/>
          <w:sz w:val="28"/>
          <w:szCs w:val="28"/>
        </w:rPr>
        <w:t>旧约与新约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/ </w:t>
      </w:r>
      <w:r>
        <w:rPr>
          <w:rFonts w:ascii="黑体" w:hAnsi="黑体" w:cs="黑体" w:eastAsia="黑体"/>
          <w:b/>
          <w:bCs/>
          <w:sz w:val="28"/>
          <w:szCs w:val="28"/>
        </w:rPr>
        <w:t>魏玉琴译………………………</w:t>
      </w:r>
      <w:r>
        <w:rPr>
          <w:rFonts w:eastAsia="黑体" w:cs="黑体" w:ascii="黑体" w:hAnsi="黑体"/>
          <w:b/>
          <w:bCs/>
          <w:sz w:val="28"/>
          <w:szCs w:val="28"/>
        </w:rPr>
        <w:t>22</w:t>
      </w:r>
      <w:r>
        <w:rPr/>
        <w:t>5</w:t>
      </w:r>
    </w:p>
    <w:p>
      <w:pPr>
        <w:pStyle w:val="Normal"/>
        <w:rPr/>
      </w:pPr>
      <w:r>
        <w:rPr>
          <w:rFonts w:eastAsia="宋体" w:cs="宋体"/>
        </w:rPr>
        <w:t xml:space="preserve">           </w:t>
      </w:r>
      <w:r>
        <w:rPr/>
        <w:t>Ð</w:t>
      </w:r>
      <w:r>
        <w:rPr>
          <w:rFonts w:ascii="黑体" w:hAnsi="黑体" w:cs="黑体" w:eastAsia="黑体"/>
          <w:b/>
          <w:bCs/>
          <w:sz w:val="28"/>
          <w:szCs w:val="28"/>
        </w:rPr>
        <w:t>言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 </w:t>
      </w:r>
      <w:r>
        <w:rPr>
          <w:rFonts w:eastAsia="黑体" w:cs="黑体" w:ascii="黑体" w:hAnsi="黑体"/>
          <w:b/>
          <w:bCs/>
          <w:color w:val="808080"/>
          <w:sz w:val="28"/>
          <w:szCs w:val="28"/>
        </w:rPr>
        <w:t xml:space="preserve">  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 </w:t>
      </w:r>
      <w:r>
        <w:rPr>
          <w:rFonts w:ascii="黑体" w:hAnsi="黑体" w:cs="黑体" w:eastAsia="黑体"/>
          <w:b/>
          <w:bCs/>
          <w:sz w:val="28"/>
          <w:szCs w:val="28"/>
        </w:rPr>
        <w:t>研究旧约的各门学科中，没有比旧约神学的要求更严谨的了，这门学科的极度深广，使得</w:t>
      </w:r>
      <w:r>
        <w:rPr/>
        <w:t>´¶ÊµÑÕ£ÔËÃµÑÊÉÑÐ</w:t>
      </w:r>
      <w:r>
        <w:rPr>
          <w:rFonts w:ascii="黑体" w:hAnsi="黑体" w:cs="黑体" w:eastAsia="黑体"/>
          <w:b/>
          <w:bCs/>
          <w:sz w:val="28"/>
          <w:szCs w:val="28"/>
        </w:rPr>
        <w:t>将结束之</w:t>
      </w:r>
      <w:r>
        <w:rPr>
          <w:rFonts w:ascii="黑体" w:hAnsi="黑体" w:cs="黑体" w:eastAsia="黑体"/>
          <w:b/>
          <w:bCs/>
          <w:color w:val="808080"/>
          <w:sz w:val="28"/>
          <w:szCs w:val="28"/>
        </w:rPr>
        <w:t>前，</w:t>
      </w:r>
      <w:r>
        <w:rPr>
          <w:rFonts w:ascii="黑体" w:hAnsi="黑体" w:cs="黑体" w:eastAsia="黑体"/>
          <w:b/>
          <w:bCs/>
          <w:sz w:val="28"/>
          <w:szCs w:val="28"/>
        </w:rPr>
        <w:t>仍然望之却步。这样的谨慎态度，应该早就叫笔者稍安勿躁了。但是，当我愈阅读今日的各</w:t>
      </w:r>
      <w:r>
        <w:rPr/>
        <w:t>¼ÉÑ£¾Ó²µ°Ï¡Î¾µ£Ó</w:t>
      </w:r>
      <w:r>
        <w:rPr>
          <w:rFonts w:ascii="黑体" w:hAnsi="黑体" w:cs="黑体" w:eastAsia="黑体"/>
          <w:b/>
          <w:bCs/>
          <w:sz w:val="28"/>
          <w:szCs w:val="28"/>
        </w:rPr>
        <w:t>些重要的</w:t>
      </w:r>
      <w:r>
        <w:rPr>
          <w:rFonts w:ascii="黑体" w:hAnsi="黑体" w:cs="黑体" w:eastAsia="黑体"/>
          <w:b/>
          <w:bCs/>
          <w:color w:val="808080"/>
          <w:sz w:val="28"/>
          <w:szCs w:val="28"/>
        </w:rPr>
        <w:t>层面</w:t>
      </w:r>
      <w:r>
        <w:rPr>
          <w:rFonts w:ascii="黑体" w:hAnsi="黑体" w:cs="黑体" w:eastAsia="黑体"/>
          <w:b/>
          <w:bCs/>
          <w:sz w:val="28"/>
          <w:szCs w:val="28"/>
        </w:rPr>
        <w:t>一直是当代讨论所忽略的，尤其是方法与定义方面。</w:t>
      </w:r>
    </w:p>
    <w:p>
      <w:pPr>
        <w:pStyle w:val="Normal"/>
        <w:rPr/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    </w:t>
      </w:r>
      <w:r>
        <w:rPr>
          <w:rFonts w:ascii="黑体" w:hAnsi="黑体" w:cs="黑体" w:eastAsia="黑体"/>
          <w:b/>
          <w:bCs/>
          <w:sz w:val="28"/>
          <w:szCs w:val="28"/>
        </w:rPr>
        <w:t>我们要争执的是，旧约神学应该</w:t>
      </w:r>
      <w:r>
        <w:rPr/>
        <w:t>Ó½¾ÉÑÀ¹Ä¡ÍÑ£¶²</w:t>
      </w:r>
      <w:r>
        <w:rPr>
          <w:rFonts w:ascii="黑体" w:hAnsi="黑体" w:cs="黑体" w:eastAsia="黑体"/>
          <w:b/>
          <w:bCs/>
          <w:sz w:val="28"/>
          <w:szCs w:val="28"/>
        </w:rPr>
        <w:t>是像传统</w:t>
      </w:r>
      <w:r>
        <w:rPr>
          <w:rFonts w:ascii="黑体" w:hAnsi="黑体" w:cs="黑体" w:eastAsia="黑体"/>
          <w:b/>
          <w:bCs/>
          <w:color w:val="808080"/>
          <w:sz w:val="28"/>
          <w:szCs w:val="28"/>
        </w:rPr>
        <w:t>的角</w:t>
      </w:r>
      <w:r>
        <w:rPr>
          <w:rFonts w:ascii="黑体" w:hAnsi="黑体" w:cs="黑体" w:eastAsia="黑体"/>
          <w:b/>
          <w:bCs/>
          <w:sz w:val="28"/>
          <w:szCs w:val="28"/>
        </w:rPr>
        <w:t>色一样，只为系统神学提供一些资料而已。解释者需要以某种方式，立刻得到与他正在研究之经</w:t>
      </w:r>
      <w:r>
        <w:rPr/>
        <w:t>ÎÓ¹µÉÑ¡Õ¸Ê¾ÉÑµÐ½</w:t>
      </w:r>
      <w:r>
        <w:rPr>
          <w:rFonts w:ascii="黑体" w:hAnsi="黑体" w:cs="黑体" w:eastAsia="黑体"/>
          <w:b/>
          <w:bCs/>
          <w:sz w:val="28"/>
          <w:szCs w:val="28"/>
        </w:rPr>
        <w:t>色，</w:t>
      </w:r>
      <w:r>
        <w:rPr>
          <w:rFonts w:ascii="黑体" w:hAnsi="黑体" w:cs="黑体" w:eastAsia="黑体"/>
          <w:b/>
          <w:bCs/>
          <w:color w:val="808080"/>
          <w:sz w:val="28"/>
          <w:szCs w:val="28"/>
        </w:rPr>
        <w:t>就是本书</w:t>
      </w:r>
      <w:r>
        <w:rPr>
          <w:rFonts w:ascii="黑体" w:hAnsi="黑体" w:cs="黑体" w:eastAsia="黑体"/>
          <w:b/>
          <w:bCs/>
          <w:sz w:val="28"/>
          <w:szCs w:val="28"/>
        </w:rPr>
        <w:t>第一部份所要讨论的。倘若我们的分析是对的，那么就可以弥补纪元前的描述性神学，与纪元后</w:t>
      </w:r>
      <w:r>
        <w:rPr/>
        <w:t>µ¹·ÐÉÑ¼Ä·Ä½ÖÕÂµÊ</w:t>
      </w:r>
      <w:r>
        <w:rPr>
          <w:rFonts w:ascii="黑体" w:hAnsi="黑体" w:cs="黑体" w:eastAsia="黑体"/>
          <w:b/>
          <w:bCs/>
          <w:sz w:val="28"/>
          <w:szCs w:val="28"/>
        </w:rPr>
        <w:t>漏了</w:t>
      </w:r>
      <w:r>
        <w:rPr>
          <w:rFonts w:ascii="黑体" w:hAnsi="黑体" w:cs="黑体" w:eastAsia="黑体"/>
          <w:b/>
          <w:bCs/>
          <w:color w:val="808080"/>
          <w:sz w:val="28"/>
          <w:szCs w:val="28"/>
        </w:rPr>
        <w:t>。我们要</w:t>
      </w:r>
      <w:r>
        <w:rPr>
          <w:rFonts w:ascii="黑体" w:hAnsi="黑体" w:cs="黑体" w:eastAsia="黑体"/>
          <w:b/>
          <w:bCs/>
          <w:sz w:val="28"/>
          <w:szCs w:val="28"/>
        </w:rPr>
        <w:t>坚持的是，圣经作者乃是藉着明确的陈述、引述和暗示来塑造合于不断成长累积之神学背景的信</w:t>
      </w:r>
      <w:r>
        <w:rPr/>
        <w:t>Ï£¶Ç£ÎÂÕÐ×Õ£»ËÃµ</w:t>
      </w:r>
      <w:r>
        <w:rPr>
          <w:rFonts w:ascii="黑体" w:hAnsi="黑体" w:cs="黑体" w:eastAsia="黑体"/>
          <w:b/>
          <w:bCs/>
          <w:sz w:val="28"/>
          <w:szCs w:val="28"/>
        </w:rPr>
        <w:t>听众</w:t>
      </w:r>
      <w:r>
        <w:rPr>
          <w:rFonts w:ascii="黑体" w:hAnsi="黑体" w:cs="黑体" w:eastAsia="黑体"/>
          <w:b/>
          <w:bCs/>
          <w:color w:val="808080"/>
          <w:sz w:val="28"/>
          <w:szCs w:val="28"/>
        </w:rPr>
        <w:t>，或我们</w:t>
      </w:r>
      <w:r>
        <w:rPr>
          <w:rFonts w:ascii="黑体" w:hAnsi="黑体" w:cs="黑体" w:eastAsia="黑体"/>
          <w:b/>
          <w:bCs/>
          <w:sz w:val="28"/>
          <w:szCs w:val="28"/>
        </w:rPr>
        <w:t>这些读者，若想攫取圣经作者原来所要传递的准确信息，就必须采取『重拾』或『回忆』的方式</w:t>
      </w:r>
      <w:r>
        <w:rPr/>
        <w:t xml:space="preserve">¡Õ¾ÊÎÃ²ÓGerhard 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 v</w:t>
      </w:r>
      <w:r>
        <w:rPr>
          <w:rFonts w:eastAsia="黑体" w:cs="黑体" w:ascii="黑体" w:hAnsi="黑体"/>
          <w:b/>
          <w:bCs/>
          <w:color w:val="808080"/>
          <w:sz w:val="28"/>
          <w:szCs w:val="28"/>
        </w:rPr>
        <w:t xml:space="preserve">on  </w:t>
      </w:r>
      <w:r>
        <w:rPr>
          <w:rFonts w:eastAsia="黑体" w:cs="黑体" w:ascii="黑体" w:hAnsi="黑体"/>
          <w:b/>
          <w:bCs/>
          <w:sz w:val="28"/>
          <w:szCs w:val="28"/>
        </w:rPr>
        <w:t>Rad</w:t>
      </w:r>
      <w:r>
        <w:rPr>
          <w:rFonts w:ascii="黑体" w:hAnsi="黑体" w:cs="黑体" w:eastAsia="黑体"/>
          <w:b/>
          <w:bCs/>
          <w:sz w:val="28"/>
          <w:szCs w:val="28"/>
        </w:rPr>
        <w:t>的历史法的理由，该方法最能满足解经的需求，也最能寻得起初的见解。</w:t>
      </w:r>
    </w:p>
    <w:p>
      <w:pPr>
        <w:pStyle w:val="Normal"/>
        <w:rPr/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    </w:t>
      </w:r>
      <w:r>
        <w:rPr>
          <w:rFonts w:ascii="黑体" w:hAnsi="黑体" w:cs="黑体" w:eastAsia="黑体"/>
          <w:b/>
          <w:bCs/>
          <w:sz w:val="28"/>
          <w:szCs w:val="28"/>
        </w:rPr>
        <w:t>还有</w:t>
      </w:r>
      <w:r>
        <w:rPr/>
        <w:t>ÁÒ¼Ê£¼ºÆÊ¶³È£ÔÄÇ</w:t>
      </w:r>
      <w:r>
        <w:rPr>
          <w:rFonts w:ascii="黑体" w:hAnsi="黑体" w:cs="黑体" w:eastAsia="黑体"/>
          <w:b/>
          <w:bCs/>
          <w:sz w:val="28"/>
          <w:szCs w:val="28"/>
        </w:rPr>
        <w:t>的正</w:t>
      </w:r>
      <w:r>
        <w:rPr>
          <w:rFonts w:ascii="黑体" w:hAnsi="黑体" w:cs="黑体" w:eastAsia="黑体"/>
          <w:b/>
          <w:bCs/>
          <w:color w:val="808080"/>
          <w:sz w:val="28"/>
          <w:szCs w:val="28"/>
        </w:rPr>
        <w:t>典型式中</w:t>
      </w:r>
      <w:r>
        <w:rPr>
          <w:rFonts w:ascii="黑体" w:hAnsi="黑体" w:cs="黑体" w:eastAsia="黑体"/>
          <w:b/>
          <w:bCs/>
          <w:sz w:val="28"/>
          <w:szCs w:val="28"/>
        </w:rPr>
        <w:t>寻求旧约信息的统一——即建造单一的『旧约神学』——是不可能的。然而，如果我们容许在下</w:t>
      </w:r>
      <w:r>
        <w:rPr/>
        <w:t>¶ÑÖÇ£È¾Î±ÉËË×¼ÒË</w:t>
      </w:r>
      <w:r>
        <w:rPr>
          <w:rFonts w:ascii="黑体" w:hAnsi="黑体" w:cs="黑体" w:eastAsia="黑体"/>
          <w:b/>
          <w:bCs/>
          <w:sz w:val="28"/>
          <w:szCs w:val="28"/>
        </w:rPr>
        <w:t>的，</w:t>
      </w:r>
      <w:r>
        <w:rPr>
          <w:rFonts w:ascii="黑体" w:hAnsi="黑体" w:cs="黑体" w:eastAsia="黑体"/>
          <w:b/>
          <w:bCs/>
          <w:color w:val="808080"/>
          <w:sz w:val="28"/>
          <w:szCs w:val="28"/>
        </w:rPr>
        <w:t>那么我们就愿</w:t>
      </w:r>
      <w:r>
        <w:rPr>
          <w:rFonts w:ascii="黑体" w:hAnsi="黑体" w:cs="黑体" w:eastAsia="黑体"/>
          <w:b/>
          <w:bCs/>
          <w:sz w:val="28"/>
          <w:szCs w:val="28"/>
        </w:rPr>
        <w:t>极力推荐，『应许』是我们旧约正典各时代的核心元素。</w:t>
      </w:r>
    </w:p>
    <w:p>
      <w:pPr>
        <w:pStyle w:val="Normal"/>
        <w:rPr/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    </w:t>
      </w:r>
      <w:r>
        <w:rPr>
          <w:rFonts w:ascii="黑体" w:hAnsi="黑体" w:cs="黑体" w:eastAsia="黑体"/>
          <w:b/>
          <w:bCs/>
          <w:sz w:val="28"/>
          <w:szCs w:val="28"/>
        </w:rPr>
        <w:t>笔者期望同道先辈对拙</w:t>
      </w:r>
      <w:r>
        <w:rPr/>
        <w:t>ÖÄ²Á´Õ£½×Íº¶ÄµÇ´</w:t>
      </w:r>
      <w:r>
        <w:rPr>
          <w:rFonts w:ascii="黑体" w:hAnsi="黑体" w:cs="黑体" w:eastAsia="黑体"/>
          <w:b/>
          <w:bCs/>
          <w:sz w:val="28"/>
          <w:szCs w:val="28"/>
        </w:rPr>
        <w:t>，好</w:t>
      </w:r>
      <w:r>
        <w:rPr>
          <w:b/>
          <w:bCs/>
          <w:sz w:val="36"/>
          <w:szCs w:val="36"/>
        </w:rPr>
        <w:t>È±Ê½ÀÐ¶Ê£¿ÒÒÇÍÉ¡ÎÃÂ»ÏÍµÒ</w:t>
      </w:r>
      <w:r>
        <w:rPr/>
        <w:t>º´±¹´½»ÓÉÑ½µÑÕÃÆÐ¾Æµ¶»£ÆÍÕÑµ¶»ÒÄ²µÓ±Õ¸</w:t>
      </w:r>
      <w:r>
        <w:rPr>
          <w:b/>
          <w:bCs/>
          <w:sz w:val="36"/>
          <w:szCs w:val="36"/>
        </w:rPr>
        <w:t>ÒÅ</w:t>
      </w:r>
      <w:r>
        <w:rPr>
          <w:rFonts w:ascii="黑体" w:hAnsi="黑体" w:cs="黑体" w:eastAsia="黑体"/>
          <w:b/>
          <w:bCs/>
          <w:color w:val="808080"/>
          <w:sz w:val="32"/>
          <w:szCs w:val="32"/>
        </w:rPr>
        <w:t>立场不同之学</w:t>
      </w:r>
      <w:r>
        <w:rPr>
          <w:rFonts w:ascii="黑体" w:hAnsi="黑体" w:cs="黑体" w:eastAsia="黑体"/>
          <w:b/>
          <w:bCs/>
          <w:sz w:val="32"/>
          <w:szCs w:val="32"/>
        </w:rPr>
        <w:t>者们的喝采。当然，本书并不单为专业学者而著，它也是为了满</w:t>
      </w:r>
      <w:r>
        <w:rPr/>
        <w:t>×ÄÕ¡»¶ÍÖÊ·×¡ÉÑÉ£Ò¼ÏÒÈÕÑ¶¾Ô</w:t>
      </w:r>
      <w:r>
        <w:rPr>
          <w:b/>
          <w:bCs/>
          <w:sz w:val="84"/>
          <w:szCs w:val="84"/>
          <w:u w:val="single"/>
        </w:rPr>
        <w:t>ÖµÐæÃµÐÁÐÒ¶×¡´Í£±ÊÖËÓ¡Òº»¡µÃ£¶</w:t>
      </w:r>
      <w:r>
        <w:rPr/>
        <w:t>¸Ó¡ÑÍ¡£Ò·ºÏ²ÀÎµÕÈ·Ò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»Ó¼Ó¿µÊ£Î±Ð¸Ð²Ó´³±Ê³°µÐ¶ÉÐÈÊ¡Ì±Ò¸ÐÈÒÉÑÔ½Ó¶Ê»»ÓÒ¼µ´¼£ÊÎ¿ÒÔ1975Ä×Ê±Êµ×Ð¼»¡Î±Ê´×³ÐµGeorgetle  Sattle£Jenny  Wiers£Donna  Brown£ºJan Woods  £ÒÒÆÔ´ÖÐ¡¶Î×¸¼µÊÄÈ£ËÊÎ×´µÖÖº°Ê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½±Ê¹ÓÉµÈÒ£¸ÐËµ¶µÊÎÍ³±Ê¡ÍÊ£ÒÔ±Ê¶¶ÕÔÁ½º²Ê¾ÔÉÑÉÓËÖÒ¡</w:t>
      </w:r>
    </w:p>
    <w:p>
      <w:pPr>
        <w:pStyle w:val="Normal"/>
        <w:rPr>
          <w:rFonts w:eastAsia="宋体" w:cs="宋体"/>
        </w:rPr>
      </w:pPr>
      <w:r>
        <w:rPr>
          <w:rFonts w:eastAsia="宋体" w:cs="宋体"/>
        </w:rPr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                                         </w:t>
      </w:r>
      <w:r>
        <w:rPr/>
        <w:t>»µ¿É   ½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          </w:t>
      </w:r>
      <w:r>
        <w:rPr/>
        <w:t xml:space="preserve">(   </w:t>
      </w:r>
    </w:p>
    <w:p>
      <w:pPr>
        <w:pStyle w:val="Normal"/>
        <w:rPr/>
      </w:pPr>
      <w:r>
        <w:rPr/>
        <w:t>¶ÒÓ·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          </w:t>
      </w:r>
      <w:r>
        <w:rPr/>
        <w:t>1</w:t>
      </w:r>
    </w:p>
    <w:p>
      <w:pPr>
        <w:pStyle w:val="Normal"/>
        <w:rPr/>
      </w:pPr>
      <w:r>
        <w:rPr>
          <w:rFonts w:eastAsia="宋体" w:cs="宋体"/>
        </w:rPr>
        <w:t xml:space="preserve"> </w:t>
      </w:r>
      <w:r>
        <w:rPr/>
        <w:t>¶ÒÓ··Â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ÖÖÒ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´1933ÄÆ£Ê¾ÉÑÈµÁÉÑ½µÈÒÏÎ£ÔÕ¶ÊÆÌ±ÒÈ×Äµ£ÊÒÃÅÉ´ÔÖÒ´Ò³ÏµËÎÊ¾ÉÑÔ¶µÑ¿¡È¶£µLangdon  B. GilkeyÆ¸ÊÃµÎÕ¡Cosmology£Ontology  and the  Travail  of  Biblical Language¡Ò¼James  Barrµ¾ÖÑË£¡Revelation  Through  History  in  the  Old Testament  and  Modern Thought¡³°Öº£Õ¸ÐµÔ¶¼¿Ê¡³ÇµË¡¡ÕÁÆÎÕ»ÖÁÊ¾ÉÑÔ¶µÒº£½ÂÆÏ´ÐÓÊ¾ÐÁ·Ãµ·ÆÁ³¡ÈGilkeyËÑ£¡ÆÊ½¹»ÓÖ¹ÊÏ´µ£¶ËÓµÉÑÓÑÔÊÊ¾µ¡ÕÍµ¡¡½¹£ÎÁ±Ãµ´Ï´Ñ¾µ³¹£ËÈË±ÁÁÊ¾ÓÑ£Ò³Ì¼[É´Äµ×Î¡£ÕÊÊ¾³Óµ´´£ÈÊËÃÅ³ÖÕÉ¼Ö±ÒÐµ¶´££µÊ¾ÖµÉ¼ºÉµ»Ô¶ÊÂÁ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ÄÐÎÌÊ±ÐÃ¶µ¡ÉµµÈºÔÀÊÖ¡Ð¶¡£ÕÐ[×Î¡ÓÊÃÒÒ£Ê¾ÉÑµÓÑÖ²¹ÊÄÀÁ¿µÑ´£»ÊÖÄ¹ÒÀ±»µÒ½Êµ·ÊÈÁ½ËËÖµÊÎ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GilkeyÓBarrÏ½ÂË£Ê¾ÉÑÔ¶ÔµÊµØÄ»¶Ö£ÒÖÍÁÔ×ÓÅµ·³£ÊÊÉ£Ë¼ºÎÔÀ¿SchleiermacherÊµ×ÓÖÒ¡È¶£ÓÈÔ´Íµ±ÊÅº¼½µ×ÓÅÁ³Ö¼ÑÇµÈÖÑÔ£Ò¾Ê³ÐÏ³ÊÈÎ»´¼¶ÒÍÒ£±ÊÅ³Í£ÖÃÈµÀÔÅÅµÑ¾³¹¡µÕÖ³Ê²¿ÂÎ¿Ô·ÎµÖÊÖÒ£Ãµµ·½»µÄÊÊÈ¿´Öµ¡ÔÆ·Õµ×¼Ö£ÖÉÓÁ·Æ¾ÓÏÁµÆ¿ÔÃ¹·Ð£Ì²ÁÕ¸º¹£¼1944Ä´¿µTheology Todayº1947ÄµImterpretation¡ÕÁ·Ò¼ÆËÀËµÆ¿£Ô¼ÉÕ¶Æ¼´Áµ×ÌÂÎÊÄ£²½ÈÈÓÏÉ¿£ÇÓ¼´µ°Ö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¶£ÕÈWalther  EichrodtÁ±µÎ°µ¾ÔÉÑÔ1933Ä½¿Á¡»½Ê´¡µÐÄÒÑ£Gerhard  von  RadµÁ²¾ÔÉÑÄÇÒËº×¶ÒÅÉ¸³£²½³Î×ÏÒÉÁ×½ÊÑ¾·Êµ²ÏÖ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ÕÖ×±µÒÊ£´von  RadÌÂµ»´¾ÔÉÑÑ¾ÖÖÌÊ¿Ò¿³£ËÑ¾µÊÒÉÁÈ¹ÓÑÍ£¼[Òº»¡£ÏÍ£µÐ¸¡ÕÐÐ¸²²ÊÐÑµÐÑ£ÄÊ¸Ã××¾ËÃÓÉµ¹ÏË±´µ¸ÖÐ¶¡ÕÑ£ÒÐÒÖ¾ÔµÉÑ¾²¿ÄÁ£ÏÔÒÓµÊ¡Ö¾ÔÉÑ¡Á¡ÔÕ£ÕÈÊÊµÀÊÒµ´½ÊµÀÊÖ»·³ÀÁ£µºÕÈÊÒÉÁÐÑµ±´£ÕÈÉÃ¼ØÁ5¡10ÕÑµÐÌÖ¿Ò¿³µ¡von  Rad¶Ñ£Ê¾ÉÑ¿ÒÔÕÖ²¶¾¹¸±¡ÐÕµÀÊ½ÊÖÕµËµÖÌ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ÎÁÏÊvon  RadÈÊ»ÏÁÒ¸ÉÑÉµ·ËÁ£Roland  de  VauxÌ³ÖÒ£¡ÐÒ±¡¾ÔÉÑ¡Ó¿ÄÂ£¡Robert  Martin-AchardÒ×ÀÁ¡La  Theologie  de l ancien  testament  apres  les  travaux  de  G.von  Rad¡£¡ÎÀµÖ×Öºµ¾ÔÉÑ¡£¡È¶ÖÈ¶ÍÒ£¡Î»¡Ò½ÔÑÇÁ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ÓµÈÉÖ¸Ï¾»¡ÆÈ£Horace  Hummel´µÐ¸£¡¡Ê¾ÉÑ¡ËÁ£IOVC£The  lnterpreter¡s  OneVolume  Commentary  on  the  Bible[Nashville£Abingdon,1971]£¾ÊÃÖ¡¡J£Christiaan  Beker£Brevard  S.Childs£¡B.W.Anderson£Ò¼Hans-Joachin  Krausµ£ÔÖ³ÖÎÎ»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 xml:space="preserve">ÏÔÎÃ¿ÒÇ³¿¼£von  </w:t>
      </w:r>
      <w:r>
        <w:rPr>
          <w:rFonts w:eastAsia="黑体" w:cs="黑体" w:ascii="黑体" w:hAnsi="黑体"/>
          <w:b/>
          <w:bCs/>
        </w:rPr>
        <w:t>Rad</w:t>
      </w:r>
      <w:r>
        <w:rPr>
          <w:rFonts w:ascii="黑体" w:hAnsi="黑体" w:cs="黑体" w:eastAsia="黑体"/>
          <w:b/>
          <w:bCs/>
        </w:rPr>
        <w:t>之后的时代甚为热衷自我剖析，而一些真正属于方法论的问题却未得解决。比较不清楚的是，它是否引进了一个新的开始？因为近十年来出现了一批全新的学者（或其中有一些只是迟来的老调重弹吧？）</w:t>
      </w:r>
    </w:p>
    <w:p>
      <w:pPr>
        <w:pStyle w:val="Normal"/>
        <w:ind w:firstLine="1068"/>
        <w:jc w:val="right"/>
        <w:rPr/>
      </w:pPr>
      <w:r>
        <w:rPr>
          <w:rFonts w:eastAsia="黑体" w:cs="黑体" w:ascii="黑体" w:hAnsi="黑体"/>
          <w:b/>
          <w:bCs/>
        </w:rPr>
        <w:t xml:space="preserve">    </w:t>
      </w:r>
      <w:r>
        <w:rPr>
          <w:rFonts w:ascii="黑体" w:hAnsi="黑体" w:cs="黑体" w:eastAsia="黑体"/>
          <w:b/>
          <w:bCs/>
        </w:rPr>
        <w:t>门诺会神学家</w:t>
      </w:r>
      <w:r>
        <w:rPr>
          <w:rFonts w:eastAsia="黑体" w:cs="黑体" w:ascii="黑体" w:hAnsi="黑体"/>
          <w:b/>
          <w:bCs/>
        </w:rPr>
        <w:t>Chester  K. Lehman</w:t>
      </w:r>
      <w:r>
        <w:rPr>
          <w:rFonts w:ascii="黑体" w:hAnsi="黑体" w:cs="黑体" w:eastAsia="黑体"/>
          <w:b/>
          <w:bCs/>
        </w:rPr>
        <w:t>曾经提供了一本福音派的著作，即</w:t>
      </w:r>
      <w:r>
        <w:rPr>
          <w:rFonts w:eastAsia="黑体" w:cs="黑体" w:ascii="黑体" w:hAnsi="黑体"/>
          <w:b/>
          <w:bCs/>
        </w:rPr>
        <w:t>1971</w:t>
      </w:r>
      <w:r>
        <w:rPr>
          <w:rFonts w:ascii="黑体" w:hAnsi="黑体" w:cs="黑体" w:eastAsia="黑体"/>
          <w:b/>
          <w:bCs/>
        </w:rPr>
        <w:t>年所著</w:t>
      </w:r>
      <w:r>
        <w:rPr>
          <w:rFonts w:eastAsia="黑体" w:cs="黑体" w:ascii="黑体" w:hAnsi="黑体"/>
          <w:b/>
          <w:bCs/>
        </w:rPr>
        <w:t>Biblical  Theology,volume  I</w:t>
      </w:r>
      <w:r>
        <w:rPr>
          <w:rFonts w:ascii="黑体" w:hAnsi="黑体" w:cs="黑体" w:eastAsia="黑体"/>
          <w:b/>
          <w:bCs/>
        </w:rPr>
        <w:t>，</w:t>
      </w:r>
      <w:r>
        <w:rPr>
          <w:rFonts w:eastAsia="黑体" w:cs="黑体" w:ascii="黑体" w:hAnsi="黑体"/>
          <w:b/>
          <w:bCs/>
        </w:rPr>
        <w:t>OT</w:t>
      </w:r>
      <w:r>
        <w:rPr>
          <w:rFonts w:ascii="黑体" w:hAnsi="黑体" w:cs="黑体" w:eastAsia="黑体"/>
          <w:b/>
          <w:bCs/>
        </w:rPr>
        <w:t>。第二年德国的应许应验派（</w:t>
      </w:r>
      <w:r>
        <w:rPr>
          <w:rFonts w:eastAsia="黑体" w:cs="黑体" w:ascii="黑体" w:hAnsi="黑体"/>
          <w:b/>
          <w:bCs/>
        </w:rPr>
        <w:t>Promise-ful</w:t>
      </w:r>
      <w:r>
        <w:rPr>
          <w:b/>
          <w:bCs/>
          <w:sz w:val="84"/>
          <w:szCs w:val="84"/>
          <w:u w:val="single"/>
        </w:rPr>
        <w:t>fillment£ÉÑ¼Walther ZimmerliÌ³ËµGrundris</w:t>
      </w:r>
      <w:r>
        <w:rPr>
          <w:rFonts w:eastAsia="Colonna MT" w:cs="Colonna MT" w:ascii="Colonna MT" w:hAnsi="Colonna MT"/>
          <w:b/>
          <w:bCs/>
          <w:sz w:val="84"/>
          <w:szCs w:val="84"/>
          <w:u w:val="single"/>
        </w:rPr>
        <w:t>11</w:t>
      </w:r>
      <w:r>
        <w:rPr>
          <w:b/>
          <w:bCs/>
          <w:sz w:val="84"/>
          <w:szCs w:val="84"/>
          <w:u w:val="single"/>
        </w:rPr>
        <w:t>der altt</w:t>
      </w:r>
      <w:r>
        <w:rPr>
          <w:b/>
          <w:bCs/>
          <w:sz w:val="84"/>
          <w:szCs w:val="84"/>
        </w:rPr>
        <w:t>estamentli</w:t>
      </w:r>
      <w:r>
        <w:rPr>
          <w:b/>
          <w:bCs/>
          <w:sz w:val="84"/>
          <w:szCs w:val="84"/>
          <w:u w:val="single"/>
        </w:rPr>
        <w:t>chen  Theologie£»ÓÔGeorg  Fohrerµ¾ÖHistory  of I</w:t>
      </w:r>
      <w:r>
        <w:rPr>
          <w:b/>
          <w:bCs/>
          <w:sz w:val="84"/>
          <w:szCs w:val="84"/>
        </w:rPr>
        <w:t>sraelite  Religion£µÎ°£1969££ºOld Test</w:t>
      </w:r>
      <w:r>
        <w:rPr/>
        <w:t>ament  Theology  and History£µÎ°£1969£Ñ¾Öº£ËÓÐÁthe Theologische  Grund-strukturen  des  alte  Testaments£1972£¡°¶ÀÌÖ½ÑÕW.J£HarringtonÓ1973Ä³°ÁThe  Path  of Biblical  Theolgy,Ã¹ÌÖ½ÑÕJohn  L.McKerizieÓ1974Ä¼ÉËµA Theology of the  Old  Testament¡³ÁÕÐÖÒµ×ÌÂÖÖÍ£»Ó¼ÊÆ²¶³ÏÔÆ¿ÉµÎ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´£ÎÃÒÎµÊ£¡ÎÃÄÇÖÉº´£]ÎÃ¿Ò»´Ë£¾¹ÊÄµ»ÂÖº£ÄÐ·ÃÒ±µÏµÇ³¡¾¹Ê¾ÉÑÓÆ×¸ÀÏ£µÒÖÎÄÖÊ»ÖÐÓÓÊ¾µÈÍ¡ÊÊÉ£ÔÕ¶Æ¼£Ê¾µÈÍÈ¹»´Ôµ»£²½ÃÓÔ¼£·¶ÊÏÈÁ¡Ò·ÃËÃÓÍÈ±Ã¿Ô·ÎµÀÔÅÅ£ÁÒ·ÃÒÃÓ±Ã×½ÊÔ³µÀÊÖÒ£¸ÃÓ°ÕÑÊÉÑµÁÁÔ¸·Ã×±³ÄÖ··Â£¶ÕÖ··ÂÊ²°ÈºÏÑµ¿×¿Ô¾ÎÉµ¡²¾ÒÇ£ÓÈ»Ò¡½³ÉÑ¡£Process  Theology£µ¿××Ó£¿Ê×ÓÒÈÕÑ¼µÔÊ¾ÉÑÁÅ£ËÊ×±Ì³¿Ë¡</w:t>
      </w:r>
    </w:p>
    <w:p>
      <w:pPr>
        <w:pStyle w:val="Normal"/>
        <w:rPr/>
      </w:pPr>
      <w:r>
        <w:rPr/>
        <w:t>ÈËØÄÀÊÕÈÈÑµÊÃ£Ä¾ÊÒ¾¿Ì³ÒÏÖ·³µ½¾Öµ£°À¾ÔÉÑµ¶Ò¡··ºÖÌ¡´´Ò¿ÊÕÐ··Âº¶ÒÉµÎÌ£¾ÒÖÎË×ÃÒÎÊ¾ÉÑ¼µ½²¡ÈÄÏ½¾ÕÐÎÌ¶Ô¸ÏÆËÕ¶£¾Ä°ÕÃÑ¿´ÂÔÕÑÊÉÅÒµ¹¾ÖÊ·³À£ÒÄ±ÃÊµ¸ËÖÀÊÖÒµÂÂ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¾ÔÉÑµ±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Eichrodt¶ÓËÄ¸Ê´ËÁÐµÀÊÖÒ£Ì³ÁÇµµÒ»£¶Õ¿Á¡»½Ê´¡µÐÄ¡Ë¶Ñ£¡Ð¾Ô¼ÖÒµÄÔÄ¾ÁÔµ¼È£Ò¾ÊË£¼ÈµÁÕÖÓÀÊ¹ÁÓÒ¹¹ÏµÎ±µÁÏ¡½¹£±ÃÉµÒ¹¹Ï¡¡È´ÁÕÊµÍÖ¹Ï¡¡ÓÊ¾Ô³Á¸¸·ÀÄ´µ¼ºÌ£ÊÈ¼º¼²µÆÕÌÐ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¿ÊØÎÄÖº£von RadÈÁ¼ºÒ¸´È£ÖÐÊ»ÔÏ´ÊEichrodtÌ³·ÄµÁ³¡von Rad°¾ÔÖ²Í×Õµ¡ÐÏ¡£kerygmatic£ÒÏ£»ÐµÄµ£´ÒÉÁÊµÊÊÖ·À³À¡von Rad²½·ÈÒÉÁÈ¶ÑÍµÐÑ¸°ÓÈºÕÊµÀÊ»´£¶Ç»°ÉÑÑ¾µÖÌ´Éµ»Óº×Î×ÒµÉ×Ãµ×½¹ÄÉ¡¶von  Rad¶Ñ£ÐÑµÐ½²ÐÒ¿¹µÀÊÊÊ»ÀÊÊ¼Î»´¡ÓÆËÊ¾Ê¾ÔÊ´ÐÑµÀÔ£µ²ÈËÊËÃÐÑµ±´¡ËÉÖÈÎ£ÃÒ¸ÀÊÊÆÓÆ¶ÌµÉÑ£ÓÆË¾ÔÊÆµÉÑ»²ÉÄÔµÕÁ¡·ÆÓÃ¶¡ÊÊÉ£¶Ë¶Ñ£²ÂÔÊ¾×ÕµÐÄÖ»¾ÎÄ£¶ÃÓÕÌÈºµ¹Ä£ÓµÖÊÒÖ¿Äµ¡ÍÒÇÊ¡£tendency towards unificatiori£¡ÀÊÖÒ»ÍÁ£¾ÔÃÓÖÐÖÖ£Éµ¼»Ò²¾Á¹Ð£ÆË°ºµÖÊÕ¸Ã×¶ÆÀÊµ×½¹µ£Ò¼ËÃ½¹ÀÊ¼Ó¹Ê¸ÓÒÒµÅÁ¹³¶Ò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Ñ¾ÕÃÑ¿µÖÌº½µ£Ò¾´ÀÊÊ¼º×¾ÆÊ×±³×½ÊµÑ¾·Ê¡ÍÊ£von RadÅÆEichrodtµ½¹ÊÉÑ£ÈÎËÎ·±´¡Ô¡µ¹ÄÈÎÕ¸¾ÔÕµµÖÐËÏ¡¾Õ·Ã¶Ñ£von  RadµÄ±ÊÉÑ´ÀÁÕµÖÃÒ¸Á¹µÊÆ£×ÎÊ¾ÉÑµ×Ö¼¹£ÕÈÊ±½½½ÕÃÑ¿ÔÏË¶µÄ±¡µÎÌ²ÔÓ¸¸ÊÆÀÊ´ÐµÔÓ£¶ÊÔÓ×ÈÕ¸º·µÀÊÔÓ£Í³Á¶ÓÕÃÑ¿µÕÌÐÈ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ÓÀÊµÐÈºÊÕÓÊ£ÕÃÑ¿ºÊ¾»ÂÈÍÑµ·ÎÖ¾£ÕÕÊ1933ÄË¼Á±¿µ¡ËÎ±×ÉÑµÎÌ»ÃÓ½¾£ÕÈJames BarrËÕ±µ£ÕÑµÉÑ¶Ó¾¶ºÎ¾ÔÖ±×»ÈÍµÄÈ£²²ÄÌ¹ÈºÀÓ»ÆÅ±×£¶ÕÖÐ±×Ò²Ä×ÎÎÃÒÇÉÑ¶Âµ»´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von RadµÄ±¼¾Ï£×Æ£½Â×ÒµÁ¾ÔµÄ´ËÐºÆÖµÐÏ£ÈÕÖ··ÊÕÈµ»£EichrodtÔÄÐ·ÃÒÊ¶µ£ÒË×ÒµÈÃÓÒÐÁ¹»¹·µ¹Ä¹´Õ¸¾ÔÀÊ£Ä¾²¿ÄÓÉÑÁ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ÕÐ³ÐÐµÒËÒµÄÀÈÑÕÄ£º²Ðµ£ËÈ´¼¶·ÈÓ×¼Ï·µÒ¼£µÉÑÀÄÓÉÑ·³µÌÒ£È³³»Ê´ÏÍÉÑ»ÕÑÉÑÖÈÍÑ³Àµ¡¡ÀÊÐÊÊ¡µÊ¾ÉÑ£Gabler-Steridahl£ÒµÏ[ÉÑ¹·Ê¡£Hoffmann-Eichrodt£È²£Æ½¹±ÈÔ½¾Ê×··µÌÔ¡ÐÊÊÖÍÁÔ¾Îµ¹ÈÒÒÉ£¶ÄÐÖÕÊ¾¶ÕÒÕ³¾ÎÏ´ÒÒµÈ£Æ¸»ÊÔÖÊÂº½ÊÉ×Æ¿¹</w:t>
      </w:r>
      <w:r>
        <w:rPr>
          <w:rFonts w:ascii="黑体" w:hAnsi="黑体" w:cs="黑体" w:eastAsia="黑体"/>
          <w:b/>
          <w:bCs/>
        </w:rPr>
        <w:t>式的跳跃</w:t>
      </w:r>
      <w:r>
        <w:rPr/>
        <w:t>¡¹·»µÐÊÊÀ×Ò¸ÈµÏ´ËÏ¼¹£»À×Ï³µÏÍÉÑ¹Ê¡¹À¾ÎµµÊ³ÁÏ´¶ÕËÐÒµÏÔ£ÃÓÈÖµÊÈº»Ê¾¹ÔÑµ³Ð¶×±³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ÕÑµÄÊÖ£Ï´µÐÑÓµÊµÐ½£Geschichte and Kerygma£ºÇÒµÈ</w:t>
      </w:r>
      <w:r>
        <w:rPr>
          <w:rFonts w:ascii="黑体" w:hAnsi="黑体" w:cs="黑体" w:eastAsia="黑体"/>
          <w:b/>
          <w:bCs/>
        </w:rPr>
        <w:t>代了历史（</w:t>
      </w:r>
      <w:r>
        <w:rPr>
          <w:rFonts w:eastAsia="黑体" w:cs="黑体" w:ascii="黑体" w:hAnsi="黑体"/>
          <w:b/>
          <w:bCs/>
        </w:rPr>
        <w:t>His</w:t>
      </w:r>
      <w:r>
        <w:rPr/>
        <w:t>torie£º½¾¡ÉÖÔÇÉ½¾ºÀÊµÆËÄÊÖ£ÕÁÑ±ÉºÈÒ¾³ÎÄÖÄµ£ÆÖ³ÂÁ¹ÀµÌÊÊ¼ºÒ¸Ë·ÎÁµÕÌ¡ÔÕÖÇ¿Ï£×´µÐÒ¾ÊÔÍÕµÕµÉÑÁ¹Ï£½Ð¸±¾Îµ½¾¡µÊ£Õ¸ÍÕµÕµÉÑÊÊÃÄ£ÕÀ£ÎÃÔ´·ÏÈÁ¹·ÄÊµ±ÒÁ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ÕÑµÎÌ²·Ï´µ²Î£¹´µ×ÕÀÔ¾Ò¾ËÏ¹¡ÑÇÒ¸ÖÐËÏ¡Ò¸ÕºµÀÄ£ÊÁÊÉ»ÓµÈº²Ó¾ÔÀÊÊ¼ÖÈË×¹Çµ¡¶ËÃ¶Ñ£ÒÒµÎÌ±ÊÊÀµ¸ÖÒ¡±¾ÔÐ¶Ç¿Ï£ËÃ¾Ê¾ÎÖËÃÊÖÊ¼µÊ¼¹ÏÈ»²ÓÕ¡¸ÖÒµÊ£ÕÐÊÊµÒÒº±´¼µ¹Ï¡¡²ÂµÊÈÊ·Ã°ËÓÇÊÊ¼µÒÒ¡¡Ò¼ÐÊ¼Ô´¿¿ÄºÓµ¹ÁÐ¡Ò´£ÒÇÊ¼¼±´¹ÁÓ·Õµ¼Öº¼Â£Ò¾Ê´Ò¸¹¼µÈÎ¡Ê´¡¹¼¡Î»ÓÊ¼Öµ´´Ï´µ»¶ÓÏ¹ÐÏ£¶±Ð³ÎÎÃÑ¾µ½µ¡¶¾Ôµ¹ÄÊÑ¾£ÈÄÕ³½½Ê¼µ¹¶ÄÊ£Ô¼ÉÁÊÕ¶¸Ê¼ÔÕÌÖËÔºÖÒÒÓ½ÑµÁ½£¾Ä¶³ÕÃÑ¿½ÕµÍ¾Á¡</w:t>
      </w:r>
    </w:p>
    <w:p>
      <w:pPr>
        <w:pStyle w:val="Normal"/>
        <w:rPr/>
      </w:pPr>
      <w:r>
        <w:rPr>
          <w:rFonts w:eastAsia="宋体" w:cs="宋体"/>
        </w:rPr>
        <w:t xml:space="preserve"> </w:t>
      </w:r>
      <w:r>
        <w:rPr>
          <w:rFonts w:eastAsia="宋体" w:cs="宋体"/>
          <w:i/>
          <w:iCs/>
        </w:rPr>
        <w:t xml:space="preserve">   </w:t>
      </w:r>
      <w:r>
        <w:rPr>
          <w:i/>
          <w:iCs/>
        </w:rPr>
        <w:t>ÏÔÎÌÊ£ÀÊµ·ÕÔ´¾¡Ê¼ÓÊ´µ¸ÌÉ£Ê·ÓÏÇµÆÊÓ¸±µ¹Ï£´°Ê£ÖÉÔÔÔÉÊÖ½Ï¹µ¡ÕÑµ·Õ²ÐÒÅ³Ô±¾Óµ¹Á£¾Ô±É¾³ÐÒ£Ç¾Ìµ£¼ÊÕÐ¹Á¡Ð¶ÈÒÓÊÊÖÒ£»Ó¾Îµ¸±¹ÁÐÕÂ£ÈÎÀÔÅÅµ¡±È½¹¡Ò¾°ËÃÉÈÒ´²·£»</w:t>
      </w:r>
      <w:r>
        <w:rPr/>
        <w:t>Ò½ÂÁËÃµ´ÒÐ¡ÎÃÎÕÑµ¶ÕËÄ×µ×¼·Î£µ¸ÒÅ¶ÓÉÑÂµÈ±³ÊÀÊ££»Ð¾Ê´ÊËÃÏ°ÕµµÕµ£Ò±ÔÊ¿·ÕÖÈµ£×³¾±¡¿Ñµ¡¿¹Ð£¡¾ÎÃµÁ³¶Ñ£³·Ä½Ç³µÍÖÖÊÆ´Î£·ÔÒÇ¾Î½ÓÃ³ÈÎµ¿Ë¡´À¾ÎÓÏ´Ë×Éµ´»×Ê£Èº´Ï´ËÏ¶À±¼ÉµÌ¼Î£·ÔÓÕÊ×Á¡</w:t>
      </w:r>
      <w:r>
        <w:rPr>
          <w:i/>
          <w:iCs/>
        </w:rPr>
        <w:t>¡ÈÊ£¸ÒÅ²</w:t>
      </w:r>
      <w:r>
        <w:rPr/>
        <w:t>ÎÒ</w:t>
      </w:r>
      <w:r>
        <w:rPr>
          <w:i/>
          <w:iCs/>
        </w:rPr>
        <w:t>Ò¡¡¶ÊÀ×¹·µÕÑÓÉ»Ñ¼Ö¾ÎÉµÌ¼Î£»°¾ÎÅµË·ÎÁ£ÒÄ°´¼ÒÎËÎ¾òÅ£»ÊÎÈÆÍµ±Õ²»³Èµ¹ÁÐ³È£µ³·ÓÖ¾ÄÖÊ£·ÔÒÉÇ¿½Ó´ÕÃÑ¿ÖÅ³¡Ê¾ÉÑ»ÒÖÉÏÏ¾£³·³ÂÏ</w:t>
      </w:r>
      <w:r>
        <w:rPr/>
        <w:t>ÏµÀÔÅÅ¡Ò´ÀÊ£Ò¼ÄÐÐÌµÐÊÅÅµ×Á··¶Êµ¶Ö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²ÒÇÒµ°ÕÖ¿ÒÓ¼Â¾Ì·Õµ¹Ä»µº¡Ï·µ£ÎÃÒ¼³£È¹ÏÈ¾Îµ¼ÂË³Ë×¼µÒÏ£Ë»ºÇ³µÔÕ¸ÀÊ³ÁÖ±Ï³½²¡Ô³¡·Õ¡ÇÐ¡²¹ÂÇÓ¸´É  Ó¹ÒÒµÆÊ£Ò¼Ê¼µÑÔµ¡ÎÃÈÊÍÒde VauxÉ¸µË·£ÕÖÀÊ²½ÓÐµÉµÓÍ£Ë»±ÐÊÕµÀÊ£·ÔË¼²×Ò×¸ÈµÐÑ£¶Ç±»Ô³Ä²µ½Ì¡º±Ç£Ô´Ò½ÓÒ¾¹Àµ¸Ñ£¡È¿ÆÒÊ£²¿ÆÒÊ¡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Ò£ÆÊÈÓÆ½½Ð¡µÕÖ½½Ð¼²Å³¸±µ¹Á£Ò²Å³ÁÒÖ¿ÄÐ¡¼Ô´³³¹³ÖÄÒ´ÓÒ´µ¿¼£ÄÒµ»¸¶ÆÊµ´Ê·Õ¡ÀÊºÆÊ¶²Ê°¹¶ÒÖµ³³ËÂ¶½½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³Í³Ê»Âµ¡ÍÑµ£ÉÖÊ¾Öµ£¾¾²´Ö¸ÍÈÃ³ÐÑ¡µ´Ö³³£ÈÊ¾×ÕËÑ£×ÊÓÖ¸»Ï¹Áµ£ÊÒÖ½³µÔ³£Ò¾ÊË£Ë×Ê¼µ½Õ£ÕÐÊ¼¡ÒÒÓ½Ñµ¼Â£¶ÎÈ×Ò¸ºÐ¶³³£¶¸ºÐÓÎÖ½³ÐµÕÌ¹ÓÁÉ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²ÂÊ¼¡ÒÒ»½ÑÊ±ÊÎÊÃ¡Ê¸¡ÊÖ¡Ê¸»ÊÒ£ËÃ¶ÎÕ¸Ó»Ì×ÈÁÉÃÁ¡ÕÑ£¸¸²·µÀÊ½Õ£ÔÖµ·Ã½ÓÕÌÒÑÍÈ£×ÈÄÐ²·¶ÕÌ¶Ñ£ÔÁºÊ¼µÑÐÉ¶ÊÁÏµµÏÖ¡¾ÀÀË£ÄÐÊ¼¡ÒÒ»½ÑÊ¹ÒÓÒÖ×¶Ò¹Êµ³Ê´³£½ËµÓÓÏÖÔÌ¶µÀÊ·³Ä¡Ô»Äµ·ÔºËÖ¶ÀµÀÒ¾ÊÕÑ£ÒÍÈ°ÕÎÄÉÉÖÊÄÎµÑÊ£³ØÎ9£40£ØÁ30£Ã°4£¡Õ¾ÊËµÏÖ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ÀÊµ½ÕÖ£Å¶Ò»ÈÈµµÄÒ·Ã¼Âµ´Ê·Õ£ÔÄÐµÉ</w:t>
      </w:r>
      <w:r>
        <w:rPr>
          <w:i/>
          <w:iCs/>
        </w:rPr>
        <w:t>ÁÈ¾ÑµÊ£¾ÎË±Ï³ÀµÒÒÓ½ÑÊ³Ô¾ÑÓÊ´µ¡ÈÎÓÊ¼¼²Ä×ÓÉÑµÒÒ£Ò²ÊºÁÉÄÁµ±×£ËÒ£ÎÃÔÕ·ÃÒºÐÐ£ÃµÈÉÑÊÖÖÒÌ³À£Ö</w:t>
      </w:r>
      <w:r>
        <w:rPr/>
        <w:t>ÅÁ½½ÆÊÖ¿Ä»Ò¾·ÉµÊ¡ÉÔÕ¸ÁÓÖÒÈÊÕ¹ÒÇµÖ¡ÕÑ£Ê¾Í</w:t>
      </w:r>
      <w:r>
        <w:rPr>
          <w:i/>
          <w:iCs/>
        </w:rPr>
        <w:t>ÈÃÊ´Ô¡µÒ¶·¸µ¶Â¡Ñ²ÀºÓÐµÆÊÐ¡ÈÒÉÁµ¼ËÖ¡ÒÈÑ¶ÐÌÐµµÃÊµ£¶²Ó¸ÊÎÃÑÒ£»Å¶Î</w:t>
      </w:r>
      <w:r>
        <w:rPr/>
        <w:t>²¿Ä¡ÖÓ½Í¹ÕµÏ´ÒÊ²»Ô³Õ°£ÆÓ</w:t>
      </w:r>
      <w:r>
        <w:rPr>
          <w:i/>
          <w:iCs/>
        </w:rPr>
        <w:t>ÏÇÒ¾ÎÉ¸ÄÒÕÑÔÔ»ÖÐµÉ»Ñ£ÒÖ²µÄ·´ÕµÈ¿µÖ¾ÖÊÆ¶´£¾Å¶´µ´¾Î¶ÀµÐ¸Ê²¿Äµ¡</w:t>
      </w:r>
    </w:p>
    <w:p>
      <w:pPr>
        <w:pStyle w:val="Normal"/>
        <w:rPr/>
      </w:pPr>
      <w:r>
        <w:rPr>
          <w:i/>
          <w:iCs/>
        </w:rPr>
        <w:t>ÕÀË¹Ïµ¾ÔÉÑ£</w:t>
      </w:r>
      <w:r>
        <w:rPr/>
        <w:t>²½ÊÓÕ±Ê¾ÒÖµÉÑ£ÇÊÊ¾ÖËÃÊ¡Ë°ºµÉÑ£ÃÒ¸Ê´¶ÓÒÊµÁ½ÔÒÆ£Õ¸ÇÊµÄÈÕÊÃÒ¸ºÐÊ´µÉÑ»´¡Æ½¹Ê°ÀÊµÏº°Å£¶ÆÄÈÒÊÒ½¾ÀÖÅµ£ÆÖÐËÏÓÕÌµÀÄ£ÔÔ¾ÎµÐÊ¡½ÊºÁÏÖ¿ÒÕµ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¾ÔÉÑµ·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½ÄÀ³ÏÁËÖÖÒµÉÑÀÐ£</w:t>
      </w:r>
    </w:p>
    <w:p>
      <w:pPr>
        <w:pStyle w:val="Normal"/>
        <w:rPr/>
      </w:pPr>
      <w:r>
        <w:rPr/>
        <w:t>1£½¹Ê£structural  type£Ê´ÏÍÉÑ¡É»Ñ»¾¹ÑÔµÉÑÔÔµ½  Ó¹Ä£²Ò¸¹ÄÀÐÊ¾ÔËÏÓÐÑµ»±´</w:t>
      </w:r>
      <w:r>
        <w:rPr>
          <w:i/>
          <w:iCs/>
        </w:rPr>
        <w:t>¸£Èº×ËËÃÓ´Ò¸Ä¼µ¹Ï¡£Eichrodt£Vriezen£Van  Imshoot£¡</w:t>
      </w:r>
    </w:p>
    <w:p>
      <w:pPr>
        <w:pStyle w:val="Normal"/>
        <w:rPr/>
      </w:pPr>
      <w:r>
        <w:rPr>
          <w:i/>
          <w:iCs/>
        </w:rPr>
        <w:t>2£Ä´Ê£diach</w:t>
      </w:r>
      <w:r>
        <w:rPr/>
        <w:t>ronic  type£ÐÊµÊÁÐÊ¶ºÒÉÁÊ½²Ð³µÉÑ¡²ÐµÊ£ÆÖµ¾ÂÔ×½ÍÌÖÐÑÓ¾Ñµ³Ð´ÍÉ¡  £von  R</w:t>
      </w:r>
      <w:r>
        <w:rPr>
          <w:i/>
          <w:iCs/>
        </w:rPr>
        <w:t>ad£¡</w:t>
      </w:r>
    </w:p>
    <w:p>
      <w:pPr>
        <w:pStyle w:val="Normal"/>
        <w:rPr/>
      </w:pPr>
      <w:r>
        <w:rPr>
          <w:i/>
          <w:iCs/>
        </w:rPr>
        <w:t>3£´»±×Ê£lexicongraphic  type£°Ñ¾·Î¾ÏÔÒ£¼£×Ê¾ÈÎºËÃÌÊµÉÑ´»É£ÀÈ£</w:t>
      </w:r>
      <w:r>
        <w:rPr/>
        <w:t>Ï¶ÔÊÕ¡ÉÈ¡¼ËÓÓµ·ÎÄ¡Gerhard  Kittle±£G£W£BromileyÒ£Theological  Dictionary  of he New Testament£9²£Grand  Rapids£Eerdmans£1964-74££Peter  F. Ellis£The Yahwist:The  Bible  s First  Theologian£Notre Dame£Fides  Publishers£1968£¡</w:t>
      </w:r>
    </w:p>
    <w:p>
      <w:pPr>
        <w:pStyle w:val="Normal"/>
        <w:rPr/>
      </w:pPr>
      <w:r>
        <w:rPr/>
        <w:t>4£Ê¾ÖÌÊ£biblical  theme  type£ÊÆÑ¾³ÔÁµÒµÖÒ´»£¶ÄÀÁÎÈÄ¹¼ÖÌËÓµ´»¡£John  Bright£The Kingdom  of  God: PaulÓElizabeth  Achtemeier The Old Testamemt Roots  of Our  Faith£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ºÏÈ£¸Ö··¶Ê°»²Ãµ¡½¹ÊÇµ£ÉÑ±Ð±´³ÏÍ»µ×½¸Ä£¶Ä´ÊÔÆÏ×½Ê··£¼³Ê¾ÉÑÊÒÃ´ÀÊÐÑ¿£Ëº¹Æµ¼ÂÁ×½ÍÌµÐÑ£È²³ÊÆ¹ÕÐÊ¼ÓËÏ¶Ó²±µ×½ÕÀ¿ÄÒºµÒÒ¡ÆËÁÖ··Í³ÒÔÉ·½¾ÍÑµ»±ÎÌ£ÖÊË´ÀµÊÒ¸¸ÏÕµÕµ»Ê¾¸Ä¡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Ó¹¾ÔÉÑ·³µÁ¸ÖÒÕ±Õ£Î´´ËÑÄµ¾ÔÉÑÌ³Á··ÂÉµÖÒÎÌ¡½¹ÊÄ¶ÁÒÖ··Â£ÓÏÍÉÑÓ·³½½µÑ¾¼»£ÆÊÑ¾Õ·Ï£ÆÊÃµÕÕÓÍÓ¾ÔÏÍÉÑµÆ·¼ÖÊºµµ²Í¡µÊ£ËÈºÄÂ××½ÍÌÔÉÑ»½¾·ÃµÐÒÄ£¶Ç£È¹×Öµ½¹²¹ÊÉÓÈÖ¼ÒÖÎÈµÁ½¹Ï¶Ò£ÄÎÊÃ»Ò°Î·ÕÑ»Ê»¶½»ÖÒµÐÌ¼ÉÈÄ£ÔÕÖÇ¿Ï£Ê¾ÉÑ¾ÊÈÁËµÌÊÊÃ£ÈËÓÈº¹Ï£ÒÊÎºÆÎ¡</w:t>
      </w:r>
    </w:p>
    <w:p>
      <w:pPr>
        <w:pStyle w:val="Normal"/>
        <w:ind w:firstLine="408"/>
        <w:jc w:val="center"/>
        <w:rPr/>
      </w:pPr>
      <w:r>
        <w:rPr>
          <w:rFonts w:eastAsia="宋体" w:cs="宋体"/>
        </w:rPr>
        <w:t xml:space="preserve">    </w:t>
      </w:r>
      <w:r>
        <w:rPr/>
        <w:t>ÍÑµ£Ä´ÊÆÏ×½ÊÑ¾·£ËÈËÍ¹ÊÊµÊ¼ÓËÏµ½Õ£Ì¹ÁÐÓ¶Ìµ¼¹£µÆ±´Ô±ÖÉ»Ê´ÐÊÐµ¡Ò´£Ê¾ÉÑµ·éÔÊ¶Ó¿ÔµÒÉÁ×½ÊÑ¾·µÒÖ·¶£´ÊËºÓÒ×±ÉÔ··ÂÉµÆ·£ÔÕ¸ÉÑÁÓÉÓ¸ÊÏ¡È¶£ÔÎÃÏÃÒ</w:t>
      </w:r>
      <w:r>
        <w:rPr>
          <w:b/>
          <w:bCs/>
          <w:sz w:val="44"/>
          <w:szCs w:val="44"/>
        </w:rPr>
        <w:t>½Éµ··Ö£È²Ò¶»³ÏÕÖ</w:t>
      </w:r>
      <w:r>
        <w:rPr/>
        <w:t>ÏÏ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ÄÃ£Ê·ÓÒÖÊÓÓÕÃÑ¿µÌÓ··ÂÄ£»ÊÇ°Ê¼ÒÀ£ÒÇµÅÁ¶Ò¸Ö¶Á£Ê·ÓÒ¸ÄÔ¡³Ð¡Í³¡ÌÓµÖÌ»¼»£Ä¹À³¾Ô×¹ÐµÊ£È¹ÈÕ¸¼»Ô¸¸³Ðµ¶ÂÖ±Ã³À£ËÊ·Ä¸ÖÉÑ¿³£ÉÖ°ÖÒ°¶Õ¶Ó¾ÎµÖÊÄ£ÕÒÇÄ·Ô¾ÔÖ½ÁÄÖÌÏ»Â¼£Ê·ÓÖ¾ÏÊÕÖÄÊ»Æ´Õµ·ÎÖÍµ¶ÍÊ¼ÓÒÒ£¸¾¹¼ÐµÊ£ÎÃÄ·´ÕÐ²Ó¾ÔÊ¼ÓËÏÖÈµÐ¸Ö£·ÏËÃÈÊÒÊµ´ÇµÊ¼¡ÒÒº¹ÄµÒÖ³ÐÇÊ£»Ó£ËÃÊ·×¾ÔËÃµÐÑÓÐ¶Ö£±Ð³ÈÄÖ²±ÇºÓ¹·µÒÇ£ÕÐ¾ÊÉÒ´ºÎÃÕÒ´ÄÒ½¾µ··ÂÄÌ£Ì±Ê×ÕÃÑ¿±ÊÎ¹ÈÁ¸Ê¼ÒÀÒÇ¾ÔÑ¾¡±È½¹¡Ö×ºµÊº¿Ê¡º²Ðµ£ÄÐ½¹È³Î¹µ¡ÏÍºÕÑµ´¼Ë£¶ÕÕÊ¸Ñ¿Ô1933Ä³ÊÒ±ÃµÄ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ÎÃÌÒ£±ÐÇ³»·Ê¾ÉÑµ··ÓÏÍÉÑ»×½Êµ··¡ÃÒÎ×Õ¶ÓÒÌ¹Ò¸ÄÔµÖÐËÏ»¼»¡ÌÑµÔÔÒ¾ºÃÏ£¶ÇµÕµÔ´Ò¡ÊÒÕÕ¿£ÔÊ¶¡ÎÊÕÑÐÊ£ÉÒ½×³²ÕÏË¶ÆÌÏË¶¡´¸ÓÐ¡µÖÌ¼Ò¿¶Á¡¾Î±ÉÒ¾¶Ë×¼µÏº´ÐÓÏº£¶²ÊÓºÎÃµ°º»Ê´µ³Á¡ÕÐ¹¼µÊ¿Ò±Èµ£²Ê½´¹»Ò»ÉÑÑÌ»£ÄÊ</w:t>
      </w:r>
      <w:r>
        <w:rPr>
          <w:rFonts w:ascii="黑体" w:hAnsi="黑体" w:cs="黑体" w:eastAsia="黑体"/>
          <w:b/>
          <w:bCs/>
        </w:rPr>
        <w:t>藉如下的</w:t>
      </w:r>
      <w:r>
        <w:rPr/>
        <w:t>±×£¢½ÊÐ³ÊÔ¾ÎÏºËÐÖ¾¶ÐµÎÖ£¢¸Ä·¸³ÏµÆÂ£¢×Ò·¸³ÏµÆÓ»´»£Ì±ÊÒ³Î×ÃÊÓÕ£¢ÔÒÖ¶ºÀÓÒ¸¶Æ·ÖÊµÖÌ£¢ÔÀÊ½Õ¹³Ö£ÏÇÓ¹µÐÊ·³£³½ÓÀÃÊÐµ½¶£¢ÒÈÎ¡µµ¡¹µ£ÒÏÃÔÍ¡¶±¡ÄÈ£Ò¼ÎÀºÏÔÒÒµ×ÖÔÔ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²½ÌÑµ¹×ÒÓ¾Ô×ÕÔ¾ÎÖµÕÀÖÏÀÒ·ºÖµ£¼ÊÔÆÅÕÐ´¡¾¹ÌÑ¡µÉÑ×ÁÖµµµ½ÂÊ£È±Ð¾½ÓÏÍµ×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¹°ËÃÔ¾ÎÖÎÕÐÖÒÊ¼ºÈÎË×µ¼ÖÅ¶¡²ÊºÆ¹¼ÒÉ³¡¸Ö£»ÊÒÎÃ×¼µÏ·ÀÈ´£½¹Ê¾µÈÍËº»ÒÎÃÒÁµÑÊÑ¾¶¿Î¡ÕÎÃ²Ä¹±È£ÖÄ¹×¼¡ÊÊ¾ÊÕÑ£²Ê¸º£¾Ê¸»¡Ê¾×ÕÔ¼ÂÖ×ÑÔºÆ¹Ê£ËÃÐ³ËÃÊ½ÊÉÆÊµÈ¡ÓÊ£ÒÇÉÉµÉÑ×Æ²Ä²¿ÂÇ¶Õ£¶½ÊÆÊµÊÊ£Ô¸ÊÈ´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´ÒÖÊÎÃËÌ³µ··Â¡Ê¾ÉÑµÑ¾··Ê´¾ÎµÀÊ½Õ¹³£Ò¼ÒÕµÎ¸»×ÉÑµÑÔº½ÂµÀµ¡Ò´£ËÓÄ´ÊËÇµµÀÊÓÏºÖÐ£¼½¹ÊËÇµµ¹·ÎÌ£¶Ó²·µÏË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¶£Ðµ··²½Ê×º£»ÊÑÔÐµ½ÊÒÐ³ÒÌ·Â·ÔµÐ×ºÌ£ËÄÊÒÉÉµ´Õµ½¾µ¶¼ÖÍ³ËµÉÑ£²ÂÊ´¹ÄÒ¶¡ÒÕ»Ò½½µÐµ¾Î£»´ÕµÖÒÔ³Ïµ¹¼Ê¼¡Õ¾Ê£»ÊÒÎÔÖÌ¡²Ö¡»ÐÏÉ½ÃÏÁ¶Ð³ÒÌµ¼¾ÊµÀ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×È×Á¡Ê¼¡ÓÎÌ¶É¾·¸ÐÓ¶ÑÐ£ÎÃ»Ê¼³ÕÐ»¶ÈÊÓÒ¸ÖÐµ¡ÕÑµÒ¸ÆµÊ´¾ÎÀµ£ÒÊÓ¾ÎÀÈ¶ºÎÕµ×ÖÒµÅÍÓ±Ôµ¹»£ººÁÉÑÒÒ»¹·µ×Ô¡ÐÔÖÖÌµ¾Ô½Ñµ½µÊ¡ÓÐ¡£¾ÔÔÔÓÒ×ÕÑµ×»À±´£ÈÓÐ¡ÆÊ¡×¸¡°ÏººÒ¡Ò¿ÒÓÒÏÕÑµÈÖÌÓ±´£¡ÎÒ×ÄÃµÉ£ÄÃÒ×Îµ×Ã£ÎÒÒ×ÔÄÃÖ¼¡¡»Ê¾ÊÐµ×³ÓÓ£Ó125´Ò²·»ÍÕµ¾×É²ÔÕ±¾Ô£¡ÎÊÑÍÄÃµÉ£Ô½ÄÃ´°¼µÁ³À¡¡¸¿Ò´ÉÔÀÊÖµ¼»µÖ£Õ¸¼»ÓÐÒ½×Ô±²Å£µÎÉË¼ÑµÒ¸ÈµºÒ£´ÀÆÊÐµ´¸£¡µÉµÍ×¶ÒÒÄµ¸¡¡£´Ê¶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´Ê¶3£»ÓÊ°18£Ø°14½ÎNiphalÐ£ËÓµ±¶Ð¼¾¹¼Ð£ÒÖBertil  Albrektson³È£È¹NiphalÐÔÕÀÖµÊ±¶Ê£¶·È¶ÊÏ´Ò±ËÒ³µ·ÉÊ£ÄÃÉ¼ÑÑ²Àº×ÎË´¸µÉÍ×ÖÆÃµ¼»£Ô¾ÎÖÒÓºÇ³µ½µ¡¿ÊËÈ¾µ£ºÄÒ´Î»´È·È¡µ¸¡Ô´Ø¶18ºØÁ4ÊÒHithpaelÐ£Í³Î·ÉÊ£³Ï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¹ÓÕµ£»ÓÄÐ½¾ÉµÀÓ£ÕÀÒ¶ÒÌ³Ò¸ÇÁµÒÒ¡ÊÏ£Ô´Ê¶2Éµ´¸Ò¾¹ÊÓÑ²ÀºÕ¸È£¡Ä£»¡Ë¡£²¹ÊÓÀÖÑ²ÀºµÃ×»ÊÖ¹¼£ÒÒ½±Èµ¸¡¡Ò´£ËºÕ¸¹¼²·½½×Î´¸µÌÓ¶Ò£Ñ²ÀºÒ·½½×¸Á×¼£Ï·µ£Æ¿µ3½NiphalµÕÂ²Ì£Ñ²ÀºÊÒ³ÎÉ´¸µÃ½ÓÀÔ¡ÕÊÉÒÁ´ÓÐÖµµÒ¸£ÔÐ¸µ3½ÁÒ¸¸µÐÒÖÇ£µ2½¾°ÉÎËÔ¶µÊÃ±ÃÁ³À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ÉÊ´Ê¼ÖµÎ´¾Î££°À¡´¸¡Õ¸¶´Ninhal¼HithpaelÁÖÐÊ£ÔÈÂÀÑ¡°±Â£Onkelos£¡ÒÂÈÀ£Pseudo-Jonathan££Ë¶¸£Targums£µÒ±Ö½·³±¶Ê¡ÊÊÉ£ÎÁÎ³ÒÖµ½Ê¶¼³°È¸NiphalÈ²¸Á¸Hithpael£²Ç¼³Hithpael½Î·ÉµÒÒ£ÄÊ»´ÁÒ£ÒÎÊÊ²ÊÕÑ¡ÕÑ¾²ÄÇÒÒÎHithpaelµÓ·ÊºÇ³µ£¶ÇË±Ð³Î·Ò¡ÕÂÖµNinha1¡Ö¸¾¡ÕÁ¸Ó¸ÔRashiºClericusº±µÑÁÏ£¸±ÁËÃ¸Èµ¸Ê£ÏÔ´¶ÊÓÑÑ¼º½¾¼Ò¼ÈÁÕ¸ÕÈ¡ÍÊ£O.T.AllisËÌ³ÓÑÑÉµÌÕ¼ÃÓ±²³£ÉÖÒÃÓÎÏ´ÑÕË½Ê¡¡NiphalµÒÒºÇ³Ê±¶µ£¶ÇËÔ¾ÔÊ¾ÉÑÉµÓÓÒÊ·¸µ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¼Ôµ½µÂÔÉËÁÖÔµÄÈÉ£ÕÔ³Ðµ³³£Ò¾ÊË£µÊ¼ÏÇÍ½£À»µ×ÁÒÎÈ×¹¶µºÐÉ³£ÓÊ½ÉÃ¸ÓÖ½³ÐµÕÌ¡ËµÄÈ¾Ê´¸ºÓÐ¡ËÊÉÆÊ¡±Ö¹µÒ¸Ð¸£±ÖÉ»Ô±Ê±µÒ¼ÎÀÓÌ×ËÖ£¶ÒÉÁÖµÄÐÈËÒµ³¾ÄÖÊÎ£Ò¶É¾»Æ±µÎÈÈÀ¡¹¼¡×È½³¾ÄÖÊÎ¡Õ¸×µÁ¼Ð¹ÊÉµ´¸£Ê¼»ÊÈÎµµÉ££Í³»Ð¸ÎÀÄ¼¹×±ÒÊÏ£»Ð¸ÒÍ³È²µ¹×¡¡ÉµÓÐ¡ÓÊ£ÈÁÊÓÐ£²Ç¾ÔÕ¸¼»Öµ´¸ÓÐµ³¾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Ô×³¹³Ö£Ë°ºÁ¸Ê¸ÑµÄÈ£¢ËÓÈÀºÒÊ</w:t>
      </w:r>
      <w:r>
        <w:rPr>
          <w:rFonts w:ascii="黑体" w:hAnsi="黑体" w:cs="黑体" w:eastAsia="黑体"/>
          <w:b/>
          <w:bCs/>
        </w:rPr>
        <w:t>在物质方</w:t>
      </w:r>
      <w:r>
        <w:rPr/>
        <w:t>ÃµÃ¸£¢ÈÀµÒ¸Ì±ºÒ£¢ÎÃ¼</w:t>
      </w:r>
      <w:r>
        <w:rPr>
          <w:rFonts w:ascii="黑体" w:hAnsi="黑体" w:cs="黑体" w:eastAsia="黑体"/>
          <w:b/>
          <w:bCs/>
        </w:rPr>
        <w:t>选国家预</w:t>
      </w:r>
      <w:r>
        <w:rPr/>
        <w:t>±µÍµ£¢ÎÍ¹Ô±µÊÁ¸·£¢Ò¹´ÅÒÖµÊ·£¢Ò¸½ÀÒÍÖÈµµ³´Í³Ó¹¶£¢×µÉÃµµ¡</w:t>
      </w:r>
    </w:p>
    <w:p>
      <w:pPr>
        <w:pStyle w:val="Normal"/>
        <w:rPr/>
      </w:pPr>
      <w:r>
        <w:rPr/>
        <w:t>ÈºÏÒÃ³¾ÎÖ¡³ÏÌÀÕ¡£Ò°£¼Î¹´ÓÒÌ²ÀÔÖÕ£µÔÔ£¶Î·ÆÍËÄÓÊÃÅ´µÉÑ¸ºÁ¡ÖÓÒ¾ÎÎ»´µÐ¸£²Ä°ÎÃµ×ÒÁÖÏÒ×Ï»¹Áµ´´ºÄÈ£¶ÕÐÕÊÉÎÒµ¼»¡¡ÔËµÓÐÖ¿ÒÕµµ¡Õ¸½Òµ·Õ£¿ÒÓÀÊµ··¼ÒºÁºÃÊ¡»Ó£ËÓ¸°ÀÒ¸²±µ¡¹·µ±×ÐÌ£Ò¾ÊÉÍÊ¼ÔÊ¾×Õ¼ºÀ¶ÕÉµÆÅ±×£Ò´ÀÅ¶µÈ¼ËÓÆËµÈ×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¾ÔÉÑµ·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Â¼ÕÃÑ¿µ½ÏÈº£ÊÎ·±ÃµÎÌ¡ËÓ²Ó¸°À¾ÔÕµÒÍµ×ÁÄ£Ó²Ó¸ÄÀ¾ÔÖÒÇµÏ½£»Ä··Õ³ÄÖ×Ò±´Õ¸¾ÔÉÑÖÈÒº¸È¾µÒÖÇ³ÐÌÄ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µÒ¸ÎÌÎÃµÖÕÊ£ÎÃµÑ¾·ÎºÌÇµÓÏ¶ÔÓÌÈË»¼µÕµÖ¡È¹¼É´¾¡ÀÀ£Quman£×Á¡Ä¸¹Âµ£Nag  Hammadi£¾Î£Ò¼À±Ö×£ÄÃÔÒÁ´µÆÊÖÌÂÊ¾ÉÑµÕÌÐÊ£½»ÑÖµÆ»¼¶µÄ±£¶Ê¾µ×Õ¾ÕÊÔÕÒÁ´µÆÊÖ£ÓÒÊµ°×ÉµÃÁÐ³ÉÆÊµ¼Â¡ÕÑ£ÒÕ³¾ÔµºÐÐºÖÐËÏ£»ÊËÓÐÔ¼µÏ»¹Ï£¾»±µ²¿Ä£ÒÎÖÌÏ»±ÔÊÒÉÁ×½Ê·ÎµÊÎË¸È£ÒÖÄº²Ç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¸¾¾¶ÐµÊ»¶×¼µÆ¶£Ë¶ÈÖÏµÈÓÌÈË»¼µ¾¾£²Ç¿¶µ±Ê£Ì¼Ëµ¾ÊÕÐ¾¾¡ÕÑµÆ¶Ó¸ÈÐÍÂÒ£²Ç¾½ÕÃÑ¿ËÓµÑÉ£Ó°ËÃ¡ÉÑ¡Ñ¾µ·ÎÏ¶ÔÕµÖ¡ÍÊ£µÈ£×½ÊÑ¾·²ÃÒÀ´ÆÑ¾·Î£°¼ÔÊÆµÎÏÒ°À½È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¾ÔÉÑµÄ±£²²ÊÒÐÐ¿¿µÈÌÂÉ¼×½ÀÊ»Ï¹µÃÒÏ×Á¡Ò´£·½ÊÓÊÁ±×¡Ò×³°¡Ö¶¡»¿¹·ÃµÑ¾£¶Ó¸¹µÉÑµÆË²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Õ²²ÊË£»ÓÒ¸¡ÕµÖµÕµ¡£ºËÉÑ¼ÓÌÈ¸ÓÕµÖÄÐ²·ÓÌ»µÎ£ÈºÎÆË²·ÌÉ´µµÎµ±Ç¶»ÆÃÓ¡Ê¾£la  Biblia£Õ¸´£ÈÊÊÒ¸Ê´£Ö³ÆÐ³ÕÌÖ¸¾Êµ×ºÌÐ¡µÊ£ÕÖÍÔµÃÃ·²²ÄÄÀµ×¶ÖÕµµÖ¾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´×¹ÊÖ¸ÓÒÒµÖÐÖÌ»Ì²µÖÐËÏ£ÈÈ²ÄÓ×·ÎÕµ¡ÈÍ»ÆÊµË×µ¹¾¡Ï·µ£È¹ÖÐËÏÊ¾Î±ÉË¹Óµ£Ë¾ÄÕºÕµÖÖ³ËµÃÒ²·£½´ÏÃÆÕÈÐ£¶ÓÀ²É¾ÎÖÈÎÏÍµ·Õ¡ÕÔÒ´±Ê£Ï´ÑÕº¶ÕÓÀÉÒÇ¾ÎµÉ×£±ÏÖ»ÊÍËËµ»¸×È¡¸¿¿£¶ÏÖºÊÍÈÊ°ÉµÖ»ÐÊ£¶ÇÍÈ½Ê×¼Ë×µ¼Â¡»¾»Ë£Ï´¶Õ·¶ÁÊ¾×Õ£·¶Î×¼µÉ×¾ÀÁÕ£²¿ÒÕÑ£ÕµµÒÇ¾Î¶ÓÒÍµµÌ¶¼Ò½Ê²¶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Ò£ÒÇ¾Î¶ÍÑÖÒ£¶ÇÊÎÃµÉÅ¹£²ÊÎÃ×ËµÉÅ¹¡µÕ²ÊË£ÃÒ´½ÒÏÍµÀÓ¶ÊÈ¸¾ÖÒ£²·ÃÒ´¾Î¶ÓÆ½Ò£Ò²ÊÃÒ´¾Î²ÓÂÀ½Ñ£µÊµÀÊ»ËË¸´µ½Ñ£Ò×Ò¸Ð×»É×ÎµÒÒ¶´Ó½ÕÊ£Õ¸¼ºÌÈÊÔÒÐÒÍµÊ»Ö±Ï³ºÐÐ¡Ò´£ºÐ¶²µµ£ÕÆ»Ò¶²ÖÍÖ²Ç£ÊÓ¿Äµ¡»ÏÒÀµÊ¼Ä²ÉËÏ¡ÄµÓÉÃµ·ÃµºÐ£µËÃÔÐÊ¡ÌÐ¡³¶Ó¹ÂÉ£ÈÉÓÏÍ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´£Ê¾ÉÑ¾²ÐÒÎÁÖÃÆÕÊÓ×È¶Ö¸ÃÒµÒÊ¼µÏ½¡ÊÊÉ£×Ê»ÓµÉÑ£ÄÊÒÕµµÖÐ½¹È×º¸¡ÏÒ¡Ï½µ··£ÒÖÄÎÊ¾Ì²ºÕÊµÖÐËÏÌ¹ËÃ×¼¾´±Ðµ¹Ä¡¶ÌÐ¡Ò¼ÉÑÉµ¹Ï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Ê¾Ò´¾ÊÖÌ±µ¶ÂÎ»´£ÀÈ£ÒÈÑÊËÊ¡ÁÁÕ££»ÊÒÊÓÏÍÆÊÖÀÊ½¶µ¼¾ÊÎ»´£¶¿ÄÐ³¸Ê¸ÑµÊ¾ÉÑ£ÕÒµÎÃÒ²·¶¡µÊ£ÕÖ¶ÂÊµ··£×Ê»ÓµÕÌµÉÑ¹µ¡Ò¾ÊË£ËÖÖ±ÐÖÏÒÇµÇÊÉÑ£ÊµÕÐ¶Â¿ÒÍÉ³È£Ì±ÊÍÉµÕµµÕ¸ÖÌÉ£µÊ¾×ÕÔÇ´Ó×£»Ê¼Ê°ËÃµ¾ÑÓÏ¹×½ºÆÊµÒ²¹ÁÊ£ËÃ¶ÕÌÐÏµÀ»¾¾²»ÄÉ¡Ç×Ò£Õ²ÊÒ°ËÎ¡ÐÐÀ±¡µ³Ð£½´ÐÔ»ºÀµÉÑ×Æ±ÔÐÓÀ×ÎÏÇ¾ÎµÄ·¡Ï·µ£ÎÃÒ³ÖÎ¡ÇÊ¾ÎµÀ±¡£Analogy  of Antecedent Scripture££Ä´½ÔµÇÊÕµÉÑ±Ð¼Ò¼Ê£¿¿Ê·ÎºÀµÉÑÌ¹ÐÊÃÑÏ¡</w:t>
      </w:r>
    </w:p>
    <w:p>
      <w:pPr>
        <w:pStyle w:val="Normal"/>
        <w:rPr/>
      </w:pPr>
      <w:r>
        <w:rPr/>
        <w:t>»ÓÒµÒÉÃ£¾ÔÉÑÊ¼º·ÓÓÐÔÉÑÓ±µÒÃÑ¿¡ÀÊË£¾ÔÉÑÔ¹ÁÉ²Ä²ÖÏÐÔÉÑ£ÕÈÐÔÉÑ²Ä²Ô¾ÔÖ×ËÆ¸ÔÒÑ¡ÒÎØ¾¾ÊËº¸µÊ¼·Îº¹£µÒ´Ë¾Ò¾Ê´Ê±£ËÒÔÒ±Ê¾ÉÑÖ£ÓÁÔµÁ¸±Ç·±¼Ò°×»±½ºÐ¡»Ó£È¹ÎÃÏÐÎÃÄ¹Ë·´¼£Ê¾ÉÑÖÒÊÒÖ½¾µ¹¾£¶²ÊÓÀ¸ÖÏÍÉÑµ½Á£ÄÃ£È¹Ê¾ÉÑÊÅºÁÔ·Á¸²·³°£Ô»¸ÎÓÓ¡Ò´£È²ÓÈºÒÔÊÔ£ÎÃ¿Ò¿¶µË£ÁÔ·¿°×£ÆÉÑµ³»ºÓÍ»¸´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¾ÔÉÑµ¶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½ÁÊ¾ÉÑµÖÒÍ¶Á£Ò¾²ÔÊ¶ÏÍÉÑµ¿Ò¡ÕÁÃÑ¿µ´±ÐÈÎ£¹ÈÈÓ²ºµÏÏ´Ô¡¡ËÈ£²Ò¶±Ò¡¡ÕÊ²È·Èµ¡µÄÊµÕÃÑ¿ÕÔÑÇÓÏÍÉÑÓ±µÒÌ·³£Ò¾ÊµÁÃÑ¿½ÖÁÓÓ»ÄÖ¹·µÉÑ½ÂÊ·Éµ¡ÏÔ£Ê¾ÉÑÓÓµ²¸Ê´ÐÊÐµ··£Ò¼ÀË×½ÊµÑ¾·£È²Ê³µÄ·µ»£¡ÔÕÁÃÑ¿¼»Ç½Ï£Ò¾±´ÇÓÏÍÉÑ³ÍÊ¸¼¼Æ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ÔÐÏµÀÊ·ÕÖÕ³Ê¾ÉÑµÔÖ£º±È¾ÎºÓ¹·ÖÆ¹µÖ¿Å¶£ÕÃÐÑ¿µÄµÓ½É£¾Ó¸Ó±ÄÇ¸Îå±µ´»À±´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¾ÉÑ²ÐÓÏÍÉÑ»ÀÊÉÑÖµ¡ÎÃÏÐ£Ë±É¾ÊÊ¾µËÖ¹¾ÖÒ¡Ë×Ö½µÓÓÊÔÊÒÑÉ¡Ó´£Æ¹ÏÊÎ¿Æµµ£¶·½±ÄÈÎÃ¶Ï¹×ÁÊÒÖÑÔÐµÑ¾··ÖÒ¶Ò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¾ÉÑµ½É¼¾¶ÌÐ£ÈÁË£½¾¹×ÍÑ»ÂÈ½ÔÃÊ»¶ÒÇ»ÖºÒÊ¼¸ÑÊ¼µÀÊÖÒÖ¡ËµÐÏ»¾ÏÓÊ¿ÖÄ£²Ç±ËÔµÊµÊ¼Ö£ÄÒ½È¶Õ»ÌÖÔ´¿ËÄÐ¸»ÓÓµ³ºÀ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ÎÃ½¾Ê£×Ê×Èµ°¾Î·Ô×ÕµÊ¿ÖÀÍ³×ÒÖÔ£½×°¾Îµµ»¡ÔÒ»¡ÐÀÑ»£ÖÐ½Ê»ÊÁ»µ¶Ï¶±¿ÁÀÊÖÒµÏÚ£ÒÓ¿ÄÂÈÓÑÑ··µËºÍÄ¡ÕÒ¾ÊË£·ÎÁ¶´£±ÈÁ²Ñ³µÐÌ£×ÒÁÒÏÍÖÒÓ¸¶Ô³µ¹ÁÖº£½¾ÕºÔ½ÊÕ²ÎËµ¹×Ï½Â¡ÕÖ×·ËÈÖÒ£µ³ÆÁÒÖÊÒÖ´·Î·Ë´Àµ½¹¶Ò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ÍÊ£¾Î»ÇÇÎÃÈÁ½Ë£°Ë·ÔÊ¼ÓÒÒµÂÂÖ¡ÀÊÑ¾·»È½¾ÕÓÊ¿ÖÒÁ´µÊ¼½´£¶Î·ÓÔ¾··Î£ÔÄ½×Ñ¾Á½Ê¶µ¾Î¶×µ¹Äµ»¼¡µÊ£ÄÒÃÑ¿²ÄÈ½¾ÕÒ×¶ÏÇÆÊÖÎ´µÐ¶ºÉÑÆ¹×ÃÏ»ºÐµ°Ê£¶½´µ¸¾Î×ÕÔËÄ¸Ê´Ë·Ïµ³¾¶ÌÊµÒÒ£Ê¾ÉÑ¾ÊÔÕÒµÉÏ³Æ×¶ÌÎ±µ¹Ï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ÃÒ¸³¹µ½¾£¶±È»ÓÒÐ±ÈÕµµÖÐËÏ»ºÐµ··¡µÎÃ½×º¸Õ±¾ÔÕµË×µÐ¶½¾ÅÁ£Õ³²»¼ÁÕ¸¶ÌÐÌºÀËÐÌº£½¾Õ¡½ÊÕ¡½µÕ¡¶ÕºÌÖ£¾Ä´Ò¶¾ÎÖÌµÉ¹·µ»Ó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È£ÒÔÒ´¾¸£²ÒÃÈÈ¸Ê¸Ñ²³Êµ·ÀÍÔÉÈÆÖ£Ò²ÒÈËÎ¿Õµ£»µÊµÒÒ¼Ö¾ÎÖÉ¡¸²Ò××Ó°É²ÊµÉÑ»¹³£¶²ÈÅÁÌ¾ÔÓÄÔµºÐÔÔ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ÕÑµÐ¸±ÐÄ¹×ÎÖÃ²×Î±»¡È¹Ë²ÄÏÊÆÖÈ£ÕÊ´¡ÖÒÈ¶µ¹·¡£centrally accredited norms£µ³³¹³Ö³Àµ£ÄÃ¾±Ð·ÆËÃ£ÖÐÔ×ÌË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¶£ÈÕµÕÈµÖÐËÏ£Èº½×¡Î·¡ÀÊ¡Ô¾·¡Î»¡µ½¾²Ö£Ô¼ÉÉÑµ²Ö£½¾Õµ¹×¾Í³Á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²ÈÎ·¡ÀÊ¡Ô¾·¡Î»µ²Ö£ÉÑÊµ½¾¾»ÓµÇÊ¾ÎµÀ±À°Ö½ÊÕ£´¾Ô¹ÈµÖÇ±¾×»³ØÊ¼µÏÔ¡ÈÓÏÍÉÑËÓµÀ±»ÊÐÑ»×£Rule  of  Faith£µ··×±½£ÐÑ»×¾Ê´ÖÒº×ÃÏµÊ¾Õ½Ö»¼Ó¹ÐÑµ»Ò½Ò£²²Ì±×ÒµËÃ³ÏµÊ¶µµ££¾ÎÀ±µÊÓÔÑ¸µ±ÏÖÔÐÑºÐµÈÁ£¶¸ºÐÔÊ¼¡ÀÊÉ¶´ÔÓËÉºµ¾ÎÖÇ¡À±»ÐÑ»×¶ÊÑÒÊµ£²ÇÔ»¼ÒÇÌ²Ê²Î¹¼Ï¹µÈÆ¡¾ÎÀ±ÔÊ¹ÄÊµ£ÇÖ»¼Ê¾×ÕÐ×ÊÁÈÓÐµÇÊ±¾£ÕÊ´ËÔÐ¶ÂÖËÊÓµÏÍ´»¡ÌÓ¡»Ê¼¶µÖµ£¶ÕÒ¾ÔÕ¸ÏÁÖÓ¼ÉÁÒ¸ÐµÂÂ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 xml:space="preserve">Ï¿½¾ÕÒÑ¾ÕµµÄÒ²·£Ë±ÐÓµÄ¶¾ÎµÇÊÉÑ£ÒÎË»Ò½ÀË»ÊÏ¹µÖÌ¡¹Óµ¹¼×£»Ê´³Ï¹µÉÑÖÈ¡ÈÕ¶Îµµ¡»Í¡£¶ÄÌ¹±¾º¿ÓÐÏµ¾ÊÕ¸ÇÊÉÑ£ÓÊ¾´³ÐµÆÊ¡ 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²ÒÓÐÔ»Ê¾ÔºÀµ¾ÎÓ¹Ä£À½Ê£ÉÖ¸Ô¸µÊÖÐ½Ê£ÏÇµ²Á¡¡ÕÊ¶×Õ¼×ÕÐ¸ËÔÐÊÊÒµÉÈ±µÒÖ³µµ·ÅÐ¶¡¡ÎÃ¶´ÐµÊ¾ÉÑ¼Ã£Ò¹Ó½¾ÕÒÌÀ½µ×ÃÉÑÊÓ£ÔÉÎÈ¼»µÀÊ¹¼Ê¿×½ÊµÊ±·£Ò¼ÎÈºÐË×³Ö¸Äµ¼É·£ÕÒÇÒ¶Ò¸¾ËÃÔÀÊÖµ½Õ¡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ÕÑ£³ÊÓÈÀ¾ÓµÀ±£»ÊÓÐÑÖÐ·±¾Î¶ÊÐÏÏ´»µ··ÀÌ²ÁÔÖ¼µº¹£ÕÐÈÒÖ¼¶Ê²±Òµ¡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ÉËÊÂµÊÓÊ¾ÉÑµ³¹£Ä¿»³½ÁÔÌÊÀÊµ³¾ÐÏ¡Ò´£½¾ÊÕÃÑ¿ÅÁ³¹µÖÒÊ»Õ£ÏÍÉÑº½¾ÉÑ£½ÒÊº×½ÕÑ£Ò¶»ÏÍÒ±½¼½µ·Ê×ÑÆ³¹¡</w:t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          </w:t>
      </w:r>
      <w:r>
        <w:rPr/>
        <w:t>2</w:t>
      </w:r>
    </w:p>
    <w:p>
      <w:pPr>
        <w:pStyle w:val="Normal"/>
        <w:ind w:firstLine="408"/>
        <w:rPr/>
      </w:pPr>
      <w:r>
        <w:rPr/>
        <w:t>¾ÔÉÑºÐ</w:t>
      </w:r>
    </w:p>
    <w:p>
      <w:pPr>
        <w:pStyle w:val="Normal"/>
        <w:ind w:firstLine="408"/>
        <w:rPr/>
      </w:pPr>
      <w:r>
        <w:rPr/>
        <w:t>ÖÉÈ</w:t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jc w:val="center"/>
        <w:rPr/>
      </w:pPr>
      <w:r>
        <w:rPr/>
        <w:t>ÃÓÒÃÑ¿ÔÊ¼Æ»±ÊÃÊ£ÔÏ¾ÔÉÑÄÑ·Ó£¶Ëµ½¹ÈÄÑÁÈÊÍ¡¾ÔÊÉÑÕ¸Ã³Òº×Ò¸¼É£¾Ê´Ö¿ÒÕµÒ¸Õº¸Ö¾ÔÖÌ¡¸Äº¾¾µºÐÐ¡µÊº¿Ïµ£´ÄÇµÖ×À</w:t>
      </w:r>
      <w:r>
        <w:rPr>
          <w:b/>
          <w:bCs/>
          <w:sz w:val="44"/>
          <w:szCs w:val="44"/>
        </w:rPr>
        <w:t>¿£ÄÖÄÔµºÐÐ»ÖÐËÏË</w:t>
      </w:r>
      <w:r>
        <w:rPr/>
        <w:t>ºÒ¶ÎÏ£»ÊÈÂÃÔ¾Ô·¸¶ÑµÐÊÓÄÈÖÏ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ËÇÉµÎÌ</w:t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rPr/>
      </w:pPr>
      <w:r>
        <w:rPr>
          <w:rFonts w:eastAsia="宋体" w:cs="宋体"/>
        </w:rPr>
        <w:t xml:space="preserve">    </w:t>
      </w:r>
      <w:r>
        <w:rPr/>
        <w:t>¼¶ÑÖ£ÕÕ</w:t>
      </w:r>
      <w:r>
        <w:rPr>
          <w:rFonts w:ascii="黑体" w:hAnsi="黑体" w:cs="黑体" w:eastAsia="黑体"/>
          <w:b/>
          <w:bCs/>
        </w:rPr>
        <w:t>的问题是这样</w:t>
      </w:r>
      <w:r>
        <w:rPr/>
        <w:t>µ£Ô¾ÔÌ²¡ÖÌº½Ñµ¾È½½µ°ÅÖ£Ê·ÕÓÒ¸¹¼´ÔÆÖ£»ÓÒ¸×ÖÒ¡×Ã¸µÎÌ£¾Ô×ÕÖÉÓÆÊµÀÊ³ÁÖ£Ê·Ç³ÒÊµÄ¸¹¼£</w:t>
      </w:r>
    </w:p>
    <w:p>
      <w:pPr>
        <w:pStyle w:val="Normal"/>
        <w:ind w:left="720" w:hanging="360"/>
        <w:rPr/>
      </w:pPr>
      <w:r>
        <w:rPr>
          <w:rFonts w:eastAsia="宋体" w:cs="宋体"/>
        </w:rPr>
        <w:t xml:space="preserve">    </w:t>
      </w:r>
      <w:r>
        <w:rPr/>
        <w:t>ÕÐÎÌµ¹¼£ÈÊÄ×Ó¾ÔÉÑµÃÔº·Ï¡È¹´¾Î¹Ä²³Õ¸¹¼£¶Ê¾×ÕÒÃÓ¿ÒËµËÒÊµÕ¸¹¼£ÕÑ£ÈË¾ÔÓÐ¶²ÍµÉÑ£ÎÃÓ¸ÃÒÒ¡ÄÃ£ÖÓÒÖ¾ÔÉÑÕÑµ¹Ä¾±ÐÍÈ·ÆÁ£ÎÃÒ²½Ò³È¾ÔÖÕ²µºÐÐ£¸±ÏÔÐ¾Ô¼ÑÕº·¡ÈÍµÁ¹Ï¡</w:t>
      </w:r>
    </w:p>
    <w:p>
      <w:pPr>
        <w:pStyle w:val="Normal"/>
        <w:ind w:left="720" w:hanging="360"/>
        <w:rPr/>
      </w:pPr>
      <w:r>
        <w:rPr>
          <w:rFonts w:eastAsia="宋体" w:cs="宋体"/>
        </w:rPr>
        <w:t xml:space="preserve">    </w:t>
      </w:r>
      <w:r>
        <w:rPr/>
        <w:t>µ</w:t>
      </w:r>
      <w:r>
        <w:rPr>
          <w:rFonts w:ascii="黑体" w:hAnsi="黑体" w:cs="黑体" w:eastAsia="黑体"/>
          <w:b/>
          <w:bCs/>
        </w:rPr>
        <w:t>然，对某些人</w:t>
      </w:r>
      <w:r>
        <w:rPr/>
        <w:t>¶ÑÕÖË·²×ÎÆ£ÒÎËÃÒ¾¾¶£ÕÖ×¿ÈÊ´Ô¡Ò´£ËÃËÈ±ÁÁ¾ÔÉÑµ´Í´»£µ¾´¶Ê¾ÔÉÑµ½µ¶Ò¾´µÒ×Ï¶Ñ£´Á¹·Õ×Ï·Æ¾Õ¡ÕÒÊRudolf  SmendµÅÆ¡ËÔÒÆ×À¹È150Ä¾ÔÉÑµÖÒÂÎÖ£Ò¿Ê¾Ë£¡È¶¾ÔÉÑÖÓÒ¸ºÐ£mitte£µÐÐÒÓÀÓÉÁ¡¡</w:t>
      </w:r>
    </w:p>
    <w:p>
      <w:pPr>
        <w:pStyle w:val="Normal"/>
        <w:ind w:left="720" w:hanging="360"/>
        <w:rPr/>
      </w:pPr>
      <w:r>
        <w:rPr>
          <w:rFonts w:eastAsia="宋体" w:cs="宋体"/>
        </w:rPr>
        <w:t xml:space="preserve"> </w:t>
      </w:r>
      <w:r>
        <w:rPr>
          <w:rFonts w:eastAsia="黑体" w:cs="黑体" w:ascii="黑体" w:hAnsi="黑体"/>
          <w:b/>
          <w:bCs/>
        </w:rPr>
        <w:t xml:space="preserve">   </w:t>
      </w:r>
      <w:r>
        <w:rPr>
          <w:rFonts w:ascii="黑体" w:hAnsi="黑体" w:cs="黑体" w:eastAsia="黑体"/>
          <w:b/>
          <w:bCs/>
        </w:rPr>
        <w:t>甚至我们用来描</w:t>
      </w:r>
      <w:r>
        <w:rPr/>
        <w:t>ÊÕ¸ÏÏµ´»ÒÁÈ×Ã²¶£¶ÊÈËÖµ´ÔÊ¾ÔÊ¼µºÐÓ£»£ÒÒ£Î²ÌÐÓµÏ½Ì¹ÁÄÖÕºµºÐ¡Georg  FohrerÌµ¡ºÐµ¡£Mittelpunkt££ÇÃÌ¹£Rudolf  SmendÑÔ¡ºÐ¡£Gunter  KleinÓ¡ÖÐËÏ¡£Zentralbegriff££ÆËµ´»Ô°À£¡ºÐ¹Ä¡£central  concept£¡¡½µ¡£focal point£¡</w:t>
      </w:r>
      <w:r>
        <w:rPr>
          <w:i/>
          <w:iCs/>
        </w:rPr>
        <w:t>¡»ÒÒÏ¡£essential  root  idea££»¡»±¸Ä¡£underlying  idea£¡</w:t>
      </w:r>
    </w:p>
    <w:p>
      <w:pPr>
        <w:pStyle w:val="Normal"/>
        <w:ind w:left="720" w:hanging="360"/>
        <w:rPr/>
      </w:pPr>
      <w:r>
        <w:rPr>
          <w:rFonts w:eastAsia="宋体" w:cs="宋体"/>
          <w:i/>
          <w:iCs/>
        </w:rPr>
        <w:t xml:space="preserve">    </w:t>
      </w:r>
      <w:r>
        <w:rPr>
          <w:i/>
          <w:iCs/>
        </w:rPr>
        <w:t>ËÈ´»µÖÀ·¶£±´È²·ÏËÖ´¡ÒÐ¡ºÐ¡£</w:t>
      </w:r>
      <w:r>
        <w:rPr/>
        <w:t>center£Õ¸××ºÓ£µÈÓÐÈµ¡Õ¸´ÈÊÇµÁ¾ÔÉÑµ´ÍÆÍ£¼Õ³ÈºÕ±¾Ôµ¹¼µ£µÊËÎ·Ö³Ä¸ºÐÄÊÁÖÏÀ»µÊÊ¡ËÒ£»ÊÒÕ³Ò¸´£Õ¸´²½Ò°À½½ÆÊµ¶Ì²Ã</w:t>
      </w:r>
      <w:r>
        <w:rPr>
          <w:i/>
          <w:iCs/>
        </w:rPr>
        <w:t>£ÒÒ°ÀÒ¸Õºµ±×¡Ö½£ÕÑµÒ¸´»ÃÓ³Ï¡È¶£´ÒÉ¼¸´»À¿£Æ¸ÄÓ¸Ê¹Ç³µÁ£´²Íµ½¶Ë¶º½½ËÖµ¸Ä¡</w:t>
      </w:r>
    </w:p>
    <w:p>
      <w:pPr>
        <w:pStyle w:val="Normal"/>
        <w:ind w:left="720" w:hanging="360"/>
        <w:rPr/>
      </w:pPr>
      <w:r>
        <w:rPr>
          <w:i/>
          <w:iCs/>
        </w:rPr>
        <w:t>ÓÈÎÕ¸ÕºÈ²¶·Õµ¸Ä</w:t>
      </w:r>
      <w:r>
        <w:rPr/>
        <w:t>£Ì¹Á¸Ê¸ÑµÀ±¡ÓÈÓÏ¹µÖ×Ó³ÊÏÊ¼µ¹ÏÀ±´¡µÆÊ³ÏÐÔÊ´½½Ê£ÆÖÐËÏ¾ÊÕÑÖ½³Êµ¡ÒÓÈÓßµµ¹ÂÍ×À±£ËÇµ</w:t>
      </w:r>
      <w:r>
        <w:rPr>
          <w:rFonts w:ascii="黑体" w:hAnsi="黑体" w:cs="黑体" w:eastAsia="黑体"/>
          <w:b/>
          <w:bCs/>
        </w:rPr>
        <w:t>的是和谐，但其中大有</w:t>
      </w:r>
      <w:r>
        <w:rPr/>
        <w:t>ÀÕÓ·Õµâµ¡ÒÖÓÕÑµËÖÇµ²ÄÍÊ·º¾ÔÉÑ£°ÀÒºµºÐÐ£º½ÀÊÆÊ£°ÀËÔ·Õ¡½½¡ºÀÕ·Ãµ¹Ï£µÒÇ¡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  <w:t>½´¶ºÐµ¾¾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>
          <w:rFonts w:eastAsia="宋体" w:cs="宋体"/>
        </w:rPr>
        <w:t xml:space="preserve">    </w:t>
      </w:r>
      <w:r>
        <w:rPr/>
        <w:t>ÒÖÒÀ£´×¸ÈÕÑ¹µ»ÉÑ¼¹ÀÑ¾¾Î£ÊÒÖ¼ÎÆ±µÓ»£Ê¾ÉÑ¼¾³¶´ÀÖÆ×µÌ³¾¸</w:t>
      </w:r>
      <w:r>
        <w:rPr>
          <w:i/>
          <w:iCs/>
        </w:rPr>
        <w:t>¡ÕÖÍÔµ½¹µÈÎ·ÓÀµ×¾ÔÄÈÏÍ»´Ðµ¹¼£Æ³ÐÔ··ÂºÉÑ»</w:t>
      </w:r>
      <w:r>
        <w:rPr/>
        <w:t>´É¶Ó´Î¡</w:t>
      </w:r>
    </w:p>
    <w:p>
      <w:pPr>
        <w:pStyle w:val="Normal"/>
        <w:ind w:left="720" w:hanging="360"/>
        <w:rPr/>
      </w:pPr>
      <w:r>
        <w:rPr>
          <w:rFonts w:eastAsia="宋体" w:cs="宋体"/>
        </w:rPr>
        <w:t xml:space="preserve">    </w:t>
      </w:r>
      <w:r>
        <w:rPr/>
        <w:t>··Éµ´Î£ÔÓË·ÈÁÑ½½¾³¹µÓÏÐ¡ËÃ²´¾Î¹ÄÖÌ£·¶°Ó¾ÎµÐ³¡Ä</w:t>
      </w:r>
      <w:r>
        <w:rPr>
          <w:i/>
          <w:iCs/>
        </w:rPr>
        <w:t>ÈÎ¹µ¹µ£¼Ë¶²Âµ¼Ô²ÁÉ£½¹²µ·°Á¾Î±Éµ¹µ£»È´ÅÄÒ´Àµ²ÁÐ¹ÔÕ¸ÏÍÖÍ¡</w:t>
      </w:r>
    </w:p>
    <w:p>
      <w:pPr>
        <w:pStyle w:val="Normal"/>
        <w:ind w:left="720" w:hanging="360"/>
        <w:rPr/>
      </w:pPr>
      <w:r>
        <w:rPr>
          <w:rFonts w:eastAsia="宋体" w:cs="宋体"/>
          <w:i/>
          <w:iCs/>
        </w:rPr>
        <w:t xml:space="preserve">    </w:t>
      </w:r>
      <w:r>
        <w:rPr>
          <w:i/>
          <w:iCs/>
        </w:rPr>
        <w:t>ÈÓÈ°¸¸Ôµ×¿²ÔÕ¸ÊÊ</w:t>
      </w:r>
      <w:r>
        <w:rPr/>
        <w:t>É£¾ÕµÅÉÉÑÎÌÁ¡Õ¸Ôµ×¿ÊËµ£ËÓÓ´ÏÒµ¹µ£¶Î·²ÉÒÎ··ÏÈºÍÂ¶µµÈÍ£¶ÔÀÈ¹±´·ÊÄ¸½½ËÑ¾µ¾Î£Ä¾¿Òµµ¡Ê¾×ÕÐ³£ËÃÔ¼ÂÖË×µÑÔº½Ê£½²ÀÉÖ¡ËÒ£È¹Ê¾ÉÑµÄµ£²ÊÔÈÃµÉÑÐÊºÄÈÖÖÐ³Ï×ÕµÕÀÒÏ£ÄÃ²ÊÕÄ¸Ê´±ÒÔÊÈÍÂÉµËÊ£Ò»ÊÉÑÉµº½¶ËÃÊÈÐÐ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ÕÑµÒ¸ÖÌÕÄ´¾Î±ÉµµÂ£¶ÄÐÈ¶Ñ£Õ¿Ä²¹ÊÁÒ¸Ï´µ¡³ÏÌÀÕ¡¶Ò£½´¾ÔÉÑ±ÆÒ³²ÒÐÔÈµ£»»Ö²ºÔÈµ£ÉÑÄÈ¡¶ÓÑ¾¾ÔÊÍ¼Ò¹¼»ÌÏµÆÍÑ¼ÇÔÊÒ»Ê£¶´¾Î±É¹Ä³ÕÑµºÐÔÊÁÒ»Ê¡ÕÕÊ¶Ê¾ÔÉÑ´½ÖËÔ¡ÏÒ×ºÓÕµµÄ´ËÐ·£ÈÎÃË¼£Æ½¹³ÂÎ´ÐÊµ´À·Ê£ºÖÌÅÁ·£²ÐË²Óµ·³À²ÁÕÑ¡ÏÍÉÑ£»ÊÒÐÊÔºÊ´µÌÏ£µäÎÓ°½Ö¼£³³²ÊÔÕÒ¸¾ÊÔÄÒ¸¼¶Ö²ÔºÄ¡È¹ÒÃÑ¿´Ã³º¶ÒÀ¿£ËÑÇµÊÎ×¼ÂµÐÊ¡¼»¡ÈÎºÒÒ£ÄÃ¶¾Îµ×ÁºÊÊ½×´ÐÊµ·À£ÔÄÁÈÂÒ£ÈÕÃÑ¿ÖÊÒÃÐÊÐµÑÎ£Ä¸²¸³ÖÎ¡ÉÑ¡Ä£Ê¾ÉÑµ¶Ò²ÊÓ¸ÓÊ¾µ±Ö½ÃÏÁÂ£´ÁÒ·ÃÀË£ËÔÄ´ÏÍÉÑÈµÍÔµ¹··³£ÈºÓ°ÕÕµµ±´·Ê£°¸ÖÒÒÄÊ±´³ÀÄ£Ê¾ÖÃÒ¸ÐÊºÃÌµÌÊÄµ£Æ²ÊÏÒÍ¹ÈÃ»ÕÌµÄµÓÐÏÈÁ½Â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Ê£³·µÑ¶¾ÎÕÄÒ³ËÎµµÒÄµÂ£´Ê°Ê¼º°ÒÀ£ÆÃÊÆµÈº¼³ËÃÖÊ²Òµº±·Ï£ËÃÔÑ¾º×¾¶Ê£²Ä²³ÈÊ¾Ê¾±¶Ñ¡·¸ºÏÒÐ¡×¶ÑÖ£ÕËÃµ¹¼£ÄÔµÄ¾ÁÊ²¿ÄÓµ£ÒÎ¿¼µ²ÐµÒ¾ÑÖµ²ÉÃ¶µµ²¡ÍÑµ¹µ£´¿Ò´ÓÐÔÉÑÄ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½Àµ¾ÔÑ¾Ö£G. Ernest  WrightºGerhard  von RadÎÃÓÊµÒ¼£Êµ¾ÔÎÕºÖÖÐËÏÕ¸ºÉÕÌµ¿·ÔÉ²É¡G.E. WrightÅ³ÈºµÒÖÌµÌÒ£ÒÎÈ¡²ÄÀ¸Ê¸Ñµ¹µ£²×ÒÊÈµµ³·µÀ½¡¡von RadÒ²²£Ë¶Ñ£¾Ô¡ÃÓ½µ£Ï¿ÔÐÔÄÕµµÒÑ¡¡ÓÈµÊ£ÇÃÒ¾Ì¹£ÉÖÕÖ¶ÐÔµ±ÖÒÒµÈÎ´£¶Ç»¼Ð×Ë×¾ÔÁÓµ½²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Gerhard HuaseiÒ¼ÈÁÕ¸·¶µÐÁ£ËËÊ¾ÉÑ¼¡¼²ÄÒ²¿ÄÒ¸¹Ä¡Ò¸»Ò¸Ä»¹Êµ×ÏÍ£ÀÅÁ¾ÔÐµÐÏµÔÔ£»Êµ×´Í¾¶ÈºÕÏ¾ÔÄÈµ¹¼¡¡È¶£ËÈÎ¾ÎÊµ³È¡¾ÔÉÑµÖ¼Ä±£ÄÊÒÕ³Ò¸×Ò°¸ÊÉÑº×¹µÖÌ¡¹ÄºÌÉÕºÔÒÆµÄÔµÒÐ£¡×ÈÄÊÒ¸¡Ò²µÄÔµÒÐ¡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ÎÌ±ÐÔÇµÒ´£ºÐÐ×ÊÄÃ»°²ÃÂ£ÄµÊ¾×Õ¶ÓÉÔÈÀÊ¼±ºµ´¼»£×ÕÔÑÂÊ¼Ë×µÈÉ£Ò¼¶¸Ö¼ÔË×³º·³µÆ¹£¾ÊÄÃÎ×Ð£ÉÖµÁÎÖµµ²Â£ÓÈÁ¿»¿ÒË£ÕÑÖ»ÃÈÒÆ½ÒÉµÕÂ£ÉÕµÔÈµÖ×ÖÆÊË×¼Â£ÎÃ±Ð³È£Èº¿Ä»ÕÑÏ¡È¶£ÎÃÖÏÍ³ÇÒµ£¼Ê¾×ÕÐ³£ÎÃÔÕÀÊ·Ò¼ÒÖ²²ÖÒ£ËÃ¸¾ÊÔÉµÃÁÏÐÊµ¡ÓÒÉÊµÊÃÒËÃÊË£Í³ÊÓËÃ¸ÈµÐÈ¡ÒÔ±µ¶³µ»£²ÒÀÃÔÕ·ÃµÁÀÍ¿££¿ÊËÃ²Ä²Ë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»Ó£ÔÇ³±´ËÃµÐ¸É£ËÃ²½°Ë¼ÂµÄÈºÑÔ¹ÒÓÉµ£ÆÖ»Òº×ÎÊ¹¿ºÒ²µÏË£ÕÏÊÔËÃÖÇ£»ÓÐÐ¶¶µÓÐ¡Î»¡ÈÎº¼»µ´Ô¡²Ç£ËÃÐ³ÔÑÓºÖ·É½Ö½³ÏÇÈ£²ÔÓÐµÓÑ¼Î×½À¶×µÀÕÉ½Ó¹Ï¡</w:t>
      </w:r>
    </w:p>
    <w:p>
      <w:pPr>
        <w:pStyle w:val="Normal"/>
        <w:rPr/>
      </w:pPr>
      <w:r>
        <w:rPr/>
        <w:t>ÄÃ£µµÕÐÐ³Ê½×ÔÑµÃ½ÊÈÖÏµÄ£È¹Õ¸µÒÐÏÕÀËÂÖÊÓÒ±´µÏÀµ£ÎÊÃÑÊÍÌÍÈÖ¼¶ÓÕ³µÒÐµ¿ÄÐ¸µÑ¶£ÈÏÕÑ£Ê¾ÀÊµ¼ÂÕÄ×ÎÉÑÒÒÓµÒ»µ¸¾Â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ÀÊÊÒÒµÃ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ÖµÆ¡Ä´£¾´¶ÊµÊ¾ÉÑ¼Ë×³¾µÔÔÈÈÊ£ÀÊÊÉÔ¾ÔÖÆÊµÖÒÃ½¡È¶ÉËÄÓµÈÊ£ÖÒÊÍ¹ÀÊÈÁ½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ÕÑµÑÔÖÏ£¾ÔÉÑ¼ÆÅ£ËÃÄ¹´ÒÉÁÈº¹½¶¸Ã×µ±½³·£ÒÉÁÈÊÎÒÂ±µ£¶Á½Ã×Ô¸Ó×ÈÊ½ÒÎÊµÉÁ¡È¹ÒÇ°ËÃµÆÍ·Õ£ËÃ»ÊÄ°ÍÀ¾¹ÄËÔ³µÞÞ£ÒÀ¹ÄÐ³£ÆÊ´ÓÊ¾×¾ÖÖ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ÁÈ¾ÑµÊ£ÒÖµ1967Ä£ÒÔÖ¸±ÖÀÊÊÉÖÒ£ÊÊ¼ºÊÎÒ£ÆÊÃ½µ¸»ÖÓÇ·£Ò¾Ê±Ð°¹½¶¿¹É±½µ×ÁÔÊ¾¸ÑÐ¸µÁ¹Ï£×¹³µµ·Î²ËÊ¡Bertil  AlbroktsonÔÆÖ×History  and  the Gods¾ÊÕÑ×¡ÊÊÉ£James  BarrÔË1962Äµ¾ÖÑËÖ£ÔÒ¶Õ¸Ê¾ÉÑµÐ½¿ÓÂ£Ì³Ç¶ÓÁµÖÒ£ËÐ³»ÓµÆÊÓÀÊÒÑ£ÓÖÉÓÉÑÎÌÖÐµÈÁ¡Barr±ÔË£°´Öµ×ÒÁÇÇ´¾Î¼ÂµÃÌ²·×¿£ÖÊÊ»½Ê½Î·±¶Ò¡Õ¾ËÃÓºÂ´ÔÓÊ¾ÄµÒÌÒÒÌÏ£Æ½¹»Ê»·Ï£ÆÊÖ¾²Ê¼ÖÓÕÕµÀÊÄ£Ò¾ÊÈÊ¡»¡ÕÕ¡·É¹µÊ¼Ä¡Ï·µ£ÑÊÖ½ºµÉµ×Î£ËÏµ±Ê¿Ö·ÉµÊ¼½Î²ÕÊ£µËºÎÁ²³Õ¸ËÊ£ÎÃÈÐËÃÔ¡ÐÑÐÏÉ¡»Ó¸´µÓ´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°ÒÉÁÀÊµÁÖË·×ÇÁ¶±µ£ÊÍvon  Rad¡¶ËÀË£¡[¾ÔÖ]¸±ÃÓÎÌÊÒÒµÊÊ£bruta facta££ÎÃÖÓÔ½ÊµÐÊÉº·ÊÖ²ÕµµÀÊ¡¡ÏÔÓÁÖÐÌµÀÊ£ÒÖÊ½Ï´¡ÀÊÅÅ·¡£historico-critical£µÖ½¶µ£ÁÒÖÊ½¡´ÍÀÊ·¡£traditio-historical£µÒÉÁÐÑ¸°¶µ¡ÇÕ²ÉÁ¡¾È±Öµ×Ð·Î¡£ºÕÔÇÏ¡ÉÑµ×´Ï¶¡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ÕÖ¶··Ö£Immanuel  KantµÒ»ÒÈÔÑÊ½³Ã¡von  RadÓË1926ÄµÇ±EissfeldtÒÑ£°ÊÌ·ÎÁ¸²·£ÊÓÀÊµÏÏ½£´ÀÊÅÅ·Ñ¾¶µ££Ò¼ÊÓÐÑµ±Ì½¡ÒÉÁÈµÐÑÒÏÊ¾ÉÑÒÑ£²Ä°Ëµ×ÊÉÔÕÀÊÖµÕÐ¶£¶Òµ×¹´ÈÃËÈÎ·É¹µÊ£ËÈÏ´È¶ÆÕÊÐÌ³ÁÅÅÐµÖÒ¡ÒÉÁ¾ÊÊÖ¼ÉÊÊ¼µÐÌÊÐÑ¸°£È£ÉØÁ16Ò19££ÊÔ×½·ÕÖÖÐÖ¶µ£ÕÑÒÀ£ÕÐÊ¼µ¡ÖÊ¡¼¿¹³ÁËÒ´½µÐÏ£Ò¼¾ÔµÉÑ½Ê¡ÕÑ´Àµ»£ÒÉÁÊµµ¶ÖË·£×ÈÒÊÖÓ¸Ê¸Ñµ¸±¡Ö½¡·Ê£ÉÖÒ¼ÒÏÊ»Á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ÍÒÊ¿£ÁÒÈÑÕÒÍÑÇÓÁµÎÁÒÖË·±»£ÐÑÊ½ÁÔ¾ÎÀÔÅÅÖ½¹µÀÊÊ¼É¡Franz Hesse·¶von  RadÒÀÊÖµÐÑ¸°×ÎÐÑµ¶Ï¡ËÌ³ÒÎË£ÕÖ´ÎµÀÊÔÄµ×ÕÊÐÑµ¶Ï£ËÏ½ÂË£ÐÑ±ÐÒÊÊÎ¸»£ÇÖÓÏ´µÀÊÅÅ·²Ä¸ËÎÃ£Ô¾ÔÖÄÐÊÊÕÕ·É¹£ÄÐÊÎÔ·É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ËÖµµµÊÄÒÖÀÊÅÅÀÂÄ£ÏÐµÖÉÓÈÖ£William  Foxwell  AlbrightÓJohn  BrightËÎµ¡°µÄÑÅ¡£Baltimore  School££A. AltÓMartin  Northµ¡ÖÐÅ¡£the  axis££Ò¼ÃÎ¸´ÑµG. E. Mendenhall¡×¾¹¼ÐµÊ£ÕÈÅ¶Ó×³ÇµÕ·Æ¡×ÐÀÊ·Î¡Ë×µ¹¼¡ÎÃ¸±Õ²µ¿ÑµÒÉÁÊ£Ì±ÊÒÀÊÅÅ·µÇÌÎ»´µ»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Rolarid  de  VauxÒÇÁ·¶von  Rad°ÒÉÁÈºÎÃµÐÑ¶ÏÖÓÖ¹¡ÈÒ³´µÀÊÆ¹É¡ËÌ³µÌÕÊÖ½µ£ÈËÌ¹µÀÊ½Ê²ÊÕµ£Ò²Ê´ÉÀµ£Ä¾²Öµ×ÎÒÉÁÈºÎÃµÐÑ¡»Ó£ÕÑµ¹Ä²µ²ÖµÎÃÈ×Ò£·¶É¾Æ»Ð£ÒË¹»µÒÇÐÑµ¸»£¡ÉµÕÊÐ¡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De  Vauxµ½¾··ÓWolfhart  ParinenbergµÂµÒÑ£ËÇµµÊ¡ÄÔ¡»Ê¡ÊÖ¡µ¹Á£»ËÊÇµÊ¼ÓÒÒµºÐÐ¡¶De  Vaux¶Ñ£¹ÁÈÔºÍÊÃ¶Ê¼²×½ÊµÉ¡PannenbergÔÇµÊ¼Æ³·ÉÊµ¡±¾¡º°Ë¶Àµ½Ê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ÕÁÎÈÎ£ÀÊµ¹ÁºËÃÔÕµÖµÒÒ£ÊÊ¾ÉÑÊÇµÆµ¡ËÃ¼³£ÕÊº·µÒÊ±Ðµ¡¾´¶Ñ£ÎÃµÒ¼ÒÖ¡Ñ¸ÀË£Ä´°KantÒÀµ¶ÔÂºÏ´ÊÑÊÖÇÏµ£ÕÊÀÊÊ¼ÔÓµºÐÐ£Ò¼¾ÎË¸´µÒÒ¡¹ÈË³Ïµ£²½ÊÔÕ¸»¶½ÐÑÇÌÉ»³¶ÁµÐµÊÑ±×ºÀÊ±×ÀÂ£»³ÏÁÖ³Ò¶ÌÊ¼×ÓÒÇ£ÓÕÌÍ½£µË·µÆ¼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¹Ê¼¡ÊÊ»³Ê£È¿ËÃµ¸±Ð¡¶ÌÐº·ÀÐ£¶Ï¿ËÃ¶ÕÌµ¹Ï£Ò²¿Õ¸±¾»Ç¿µ¶ÑÐ£ÄÃ£×ÊÎ³ÁÊ¼µÕÌÐ£ºÉÈ´££ÆÖË¸´µ×¾È»´Ê¼Ö±³µ¸¸¾¾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¾µºÐÐÓÑÊÂ¡ËÃ²´Õµ×Õ±ÉËÐ¸µ½¹º¼»¿Ê£·¶°×È·ÕµÔÔ£»ÊHegelµ±Ö·£¼Ö¾ÎÖÉ¡ÒµÔ³ÁÈÊÍµ½¹£ÔÉÑÉÒÎÕ»Öº¡¡ÉÖ×¹¾µÏ´ÀÊ±×ÑÕÒÊÈ´¡¡ËÔ³µÕ¿×Ì£¾±¡ÊÑ¡¡´ÔÖÒ£»ÊÊËÖÒµÐ·³ËÕ¾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³·Ê¾ÉÑ´ÒÆ¸ÈºÁ¼¾ÎÖÉµÏ´¡ÕÑÊÑ¡¹µÖµµÊ·£·Ô¾ÔÉÑÒÎÖÍ¡²ÂËÎÒ¿Ñ··±Öµ×Ð·Î£»ÊÒÉÑ··É¼³Àµ×´Ï¶£¶²Ä·ÉÊÃ×Ó¡ÕÁÖÌÏ£»Ò¿¹£»ÒÐÑÎÆÃº£¶²¹±ÉÊ··ºËÐ¸µÁ¸ÔÔ£¾¿¿ËÃÁ¼¾ÎÖÉ£ÕÔÊºÕÓµµÈÀ£Ò¾ÊÓ¸Ï¿Â¾Î±Éµ´»£Ò¼¾Î±ÉÓ¹ÕµÓ±¾µÕÌÐ¡Æº£µÕÀ¡ÊÊÖÒ¡»½ÊµÓÐÐµºÁ±×£ÓÓ£ÒÓ¸ÓÓ£ÔÕÌ±¾£ÕÒÊ²¿Éµ£Ê£ËÃ¾²»ÖÊÏÕµ·Ó³ÄÒÊ´µÆÏÐÈ£»Ð»ËÒµÓ´£»·¶ÄÐÌÊµÈÉ¼½¡Ï·µ£ÒÇÓÀ½¾ÎÌµ×Ô£¶ÓÐ·Ã¹µ·ÀÑÌÖ£³·½ÒÖ×ÁÖÊÒ¶¾ÎÊÓ×µ£·ÔË¾ÊÎ¹µ£¶Õ¸×ÁµÀÔºÕÊÐÓ¿¼ÒÖÃ£ÆÄ´·ÎÓË¼Êµ¾ÎÒÏÍ£²Ç±ÐÄÌ¹¿¿µ×Á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ÓÕÑµ²Ö£ÎÃ²ÄÔ´ÔÊ´±¾µÕÌÐÒ¼ÇºË¸´µ½ÊÖ¶ÀÊÓË×Ñ¡ÕÑ£ÀÊ²ÄÔ´³ÎÓÒÒ²Ó±¾ºÐµÃ½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ÄÃ£Ê¾µÀÊÊ·ÄÕÏÉµ¼»£»ÊÎÃ»ÒÔÒ´³ÄÓÀÊÖÉµ¸ÄÖ£ÈÒµÒµ²µ´¾Î´Ó»ËÏÄÊ¹ÄÑ¾¶µµº´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Ðº£Bertil  Albrektson°Ï²ÀÎÖ¶ÓÉÔÀÊÖ¼»Ó¹µ´»£×Á»´ÐµÑ¾¡ÔËµ×ÀÖ£Ë·ÏÔÊ´¾ÎÖ£esah£Í³Ò×¡³Ë¡¡¡Ö½¡£µÔÕÐ¾ÎÖÒÓ¡ÖÒ¡»¡¼»¡µÒË£Õ¸×ÊÒÃ¶´ÐÌ£nominal  verbal  form£³Ïµ¡¾ÎÊÊØÈ10Ò11£Ò¡Á13£óÊ¾21£ÈÎ19£ÊË24-27£Ê¾17£ØÎ1£ËÁ10£ÒË¾20£ÎÊ45£Ò¼ÃË12¡ÔÁ¶´¾Î£ÒØ¾11£ÎÒ29£Ö££¡ÒÄ¡¡¡ÖÒ¡£Ô±ÓÀÖÉµ¼»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³ÁÕÁ¸×ÒÍ£AlbrektsonÓ¼ÁÁ¸×£¼                 £¡ÓµÒµ¼»¡£²Ë¶2£ÒØÈ20£Ø24£ÎÒ11£ºderek£¡·Ô¡¡¡µÂ¡££ÊÒ¡È7£²³ØÈ13£ÉØ¶4£ÊÊ°31£ÈÎÎ8-9£Î°2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AlbrektsonÍ³Õ¸×ÀÖº£ËºÊÍµÏ½ÂË£Ë·Ï²ÃÓÈºÉµÒµÒÖ£×ÒÏÊÉ¶ÒÉÁº£»£ÀÊÀ´µ¹¼ÓÒ²±µ¼»¡¶Ë¶Ñ£ÕÐ×²¹¾È£¶Ç·ÎÌ¹·£ÆËÖµÊÉÐ¶µÒÖ£¶·µÒµ¼»¡²½È´£¾Îµ·²ÒÏµÓÏ£ËÃËºÈ¼ÓÒÀÃÊ¡ÒÈÑÊ¡ÃåÊºÊÆ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ÏÔ£ÎÃÖÄ²·ÍÒ£ÕÀ¶Êµ¾Î£ÖÊ°ÉµÐÒ¸±µÓÓÔÒÉÁ»Í¹µÌÊ×¿Ö¡µÊ£ÎÃÔÄ·ÈÏÃË12ÕÑµ¾ÎÄ£ÃåÏÖ²ÊºÇ³µË£Ò°ÖÃ²ÖµÑÍµÒÄ£ËÃÒ²Ã°Ëµ¼»Â£´´µ±¾²¾ÊÍÊÇÉ¶¹µ¼»Â£ÍÑµ£ÔÊØÈ10Ö£¡Á¹µ³Ë£¼»£¡ÊÓÑÍµ¼»²Áµ£Õ¸¼»¡ÓÔÁ¶¡£²Ç¡Í´³´¡£11½£¡ÕÖÀÐµË·×È´ÊÊ¾×ÕÐ¸£ÉÈÊÓÒÐ³Æ¼»£¶ÕÐ¼»ÊÓÕ¸Ê½µÐ¶º¼»Ïµ¶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»ÐAlbrektsonÁÂµÖ×Èµµ·£ÔÓËÌ½½´»±×Êµ··¡Ë³È£×Ê¼»Õ¸´ÃÓ³Ï£ËµÊÖÈ¿Ä´Ô¡ËÈÈ´£Ë»ÊÃÓÌÂµÒÈÑÊËÊÕ¼ºÃ¼ÕËÌ×ÖÒµÐ¸¡´ÉÍÀµÌÕÒÔÖ¸£¡ËÄÏÎ£Ë´Æ³ÖÃÕÊ£ÊÎÃÖµ£»ÊÏËÃ£ÊÎÃË£ËÊ¶µ£¡£ÈËÊ25£ËÒ26-28£Ë¶9£ËË7-8£26-28£ËÎ21£ËÁ10-11£Ë°3-6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¸ÖÒµÊ£ÔÔÈºÊÇ·ÉÖÇ£É¸ÑÐ¸Ö¼µ¹Á£ÒÏÊÁÊ¼´ÍµÎµ¹³£ÒÏÊÁÒ¸ÊÊ£¼ÒÇ¶Ò°Ëµ¡¼»¡º¡ÖÒ¡³¾¡ºÃÏÒºÇ³Á½ÕÁ¸ÖÌµ±¾ÊÈËÁ9-11£¡ÎÊÉ¡¡Î´Æ³ÖÃÄºµÊ¡¡Ë£Îµ¼»±Á¶£ÍÑ£ÎÒÒÍ³ÎÒÇµÖÒ£×ÒÊµÊµÖÒ£¡¡ÎÒÄ¶¡ÈÊ¡ÎÒ±×³¡¡ÈÉËÑ£ÉÀÒÒËÈ²µÊÐÎ¶×£ÒÀÒÒËÄË³ºÐ¸ÎÀÖÊµÕ¸ÊÊ£ÀËÃËÊ¶ÒµÉ¡Ò½µÉÖÕÁÑ¶×²µ¡´Í£ÉµÐ¸²·ÕÀÒµ¡ÄÀÒµµ×ËÒ¼ÐÊµÆÂ£ËÃÄÊ×Ñ×ÔÏÉ¶µ¼»Ç½£¶Õ¸¼»°ºÁ¸¸²·ÓÕÌµÆÊºÖ½¡ÒÇÊ¶Ò°Ëµ»³¾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ÕÑµÑÂ£È²¿Â¾ÔÉÑÕºµÖÐ£¾»°ÎÃ´»¶ÊÏ´Ê¾ÑÕ×ÔÓ¼µÕ°£Ô¸£ÊÊÉ£µAlbrektsonÒ½´Ê¶3Õ¸Ô½Ê£ËËËµ¾ÊÕÑ¡¶Ë¶Ñ£ËÒÙµÑÔºÇ³£Ô´ÑÍÊ´¡µÉµÍ×Ê×¼Ã¸¡ÕÒ³¾µ½¹À·¹¹ÈµÀÊ£»ÊÑÍÔ¡µÉµÍ¹½ÒÃ¸¡Õ¸ÆÊµ¼¹Ö£ÎÒÇÎÀµÊÍÉ³Éµ¼»£Õ¸ÎÌÒÖÎÈÔ nibrkuÕ¸¹¼×µ·ÒÉ¡ÎÃÍÒ£´ÒÑ¾³¹¶ÓÕ¸¾ÔÉÑµ·Õ£±È²Éº´µÓÏ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ÎÃÔÉÒÕÒ¾ÔÏÌÂ¹ÕÒµ£ÖÕ±¶Ê²½Ê¿Äµ£¡Í¹½ÒÃ¸]££¶Ç£ÈÒ·º×ÕµÒµÕÀÒÏ£ÕÊ±Òµ·Ò¡AlbrektsonºÖËµÍÒ£È·³±¶ÊÕÈµ»¡¡ËÒ³ÈÕÖË·ÓÐ¶£ÈD .Procksch£S.R. Driver£G. von  Rad£ºH.W. WolffµÏ´ÑÕµÖ³¡¡ÒÄÃ¾Î±ÉÈÊÒ¾Ð¸£ÉÓÒ¸¼»£ËÔÕ¼»Ö¼ÑÑ²Àº×ÎË´¸µÆÃ£Ë²ÇÒ½´ÆÃÁ¼µÉµÍ×¡</w:t>
      </w:r>
    </w:p>
    <w:p>
      <w:pPr>
        <w:pStyle w:val="Normal"/>
        <w:ind w:firstLine="408"/>
        <w:rPr/>
      </w:pPr>
      <w:r>
        <w:rPr/>
        <w:t>È¶£Ð¶½¾¼»ÊÈÎ£·³·ÉÒ£¡Í×ÒÊ×¼Ã¸¡£±½º£ÒÎÓ´Ê¶3£Ê°18£Ø°14Ö±¶Ó·ÏÍµÐÏ£ÔØ¶18ºØÁ4ÊÓ¶´µhithpaelÐÊ³Ïµ¡ËÃµÖÕÈÏ£ÒÖµhithpael¿ÒÎÕÂÖµniphal¾¶ÆÒÒ¡µÕÀÒ¶ÕÑµ³ÐÌ³ÖÒ£³ÁµÒÕÖÓÑÑ·ÃµÕÂÖÍ£ÎÃ»Ó¸×ÒµÊ£·³±¶µÆÊÊÒ±¾Î£Ò¼ÒÓÆÊÊÒ±µÍ¶25º¼È8¡ÔÕ£´Ê¶2Ë¡Ë¡£ÖÑ²Àº£»¡Ë¡£Ö¹¼£¡Ò³ÎÒ¸×¸¡£ÖÓËÒÃ¸£Ò¼ÈºÃ¸£ÔÁµµÈ½ÀË¡¶Ó´Ê¶2Ò3××Ö¿Æ¹µ£¿ÅÒÔC. von  OrelliÂ¼ÔÑÓÉ¹µÖ×Ö²ÄÕµ£</w:t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jc w:val="center"/>
        <w:rPr/>
      </w:pPr>
      <w:r>
        <w:rPr/>
        <w:t>ÊÏ£2¡3½££É°×¸¼ÔÑ²ÀºÕ¸ÈÉÉ£¹ÓËµÊËµºÇ³£weheyeh berakah¡¡Ë½Ò³ÎÒ¸×¸¡¡£Õ¾²µµ±ÊË×¼ÒÃ¸£»ÊËËµÃ×Ò³Î×¸ÒÊÖµÌÓ£¶ÊÒÎËÒ³ÎÉ´¸ÖÑ»µ¿ÀÈ£´¸µÈÔÒÍ´ÆÖÓÁ¡£²óÊÒ25£µÐÁÒ×¸¶»ÔÊ£´ÕÆÖ¾»ÓÁ³×¸£´Ø7°Ñ²ÀºÈºÒ××¼ÓÉÓÌ±µ¹Ï£¶³ÎËÖÖÈµ¸µÖ±Õ¼Ê±Ã³À£¶ÊËµÈÒÒÒÍÑµ·Ê£°Éµ´¸¡É¶µµÊÓ£´µ¸ÈÊ½£¼ÈÊ¾24£Ñ°13£¡ÔÕ¶¾ÎÖ£¶ÓµÖÈµµÈ½²¼ÒËÃ£°ÕÕÀËËµ£ÉÓÈµ¹ÏÈ¿ËÃ¶Ñ²ÀºµÌ¶£²Ø7£¶¶£ÎÑ²Àº×¸£²ÎÉÏÔËÉÉ¶µ±Ê¾Òµ£Ö</w:t>
      </w:r>
      <w:r>
        <w:rPr>
          <w:b/>
          <w:bCs/>
          <w:sz w:val="44"/>
          <w:szCs w:val="44"/>
        </w:rPr>
        <w:t>Ò´¸Ë£·¹ÀË£·±Êº³Å</w:t>
      </w:r>
      <w:r>
        <w:rPr/>
        <w:t>ÉË´¸ÖÈµ£ÖÒÊË¸µËµ²Ô¡ÕÀËÓµµÊÊºÓÒÒµ£ÖÓ¸±µ×È²»ÑÖµÎ½Ä³ÎÒÇÓËÓ¹ÖÈÃ¸ÖÔµÈ£ÒÖÖÂ¡º¶ËºËÐÖµÉ¡¾ÕÌ¶Ñ£ÊÈÊ²»²¶´±¾Ò£Ò´¾ÄÏÊÕÃ¸ÖÔµº´µ¡¡ÎÃºÈ¶£ÕÀ£µÈ½£µniphal±ÐÒÓ¡Ë×¼µÒÒ£ÓhithpaelÊÓ·±µ¡£Tuch£G. Baur£Herigstenberg£keil, kautzschµÈÒÈ´ÖÕ£¡ËÓpiel£Ë°20£Ò°£ÇÊÓÆ£ºhithpael¶²ÒÑ£±½¶±´µÊ£É´¸µ¿¹¾Ñ¡ÖÊ£×ÊÊÔÓÁhithpaelµµ·£Õ¾»»Ê³ÏÔÓÐµ½ÎÕÑÓÒÒµÎÖÉ£¹ÆËÒÇµ¾·½ÖÓÀÒÊµ×È¡Ò´²Ò²ÊºÖ´¡´¸µ¶×²²¾ÄÓÐÊ£ËÒÓµÉµÃ»Ò¸ÈµÃÊºÖÒµ£ÇÕ±ÊÓ¸¡´Ë¡ÔÆ×¸ÀÒ£ºÕ±ÊÕÐ¿Ò¡ÔËÀÃ¡Ñ¼£²¿½×Ëµ´µ¶»µ¡ËÒ£×ÈÊÔ·ÉÒÖ£ÆË¿¶µÒ¾·Î²×µ¡Ñ²Àºµ¸Ö²½»ÃÎÌÏ£µÉµÍ×»»¿¼£×¸ÀÒÒÔÑ²ÀºÀÑ¼£Ò´¡Ë½Ò³ÎÉÓÊÈÖ¼È¼ËÒ°µÊ×Ö±¡¡¹Ñ²Àºµ×¸Ò°¶ÓÕÉµÈÊ´¸×Ô·µÈ£¶µËÃÎÕÑµ×¸µ¸Ê£ËÃ»ÓµÔÈ×ÉµÑ²ÀºÖÃ¡¡³·Ñ²Àºµ¸ÈºÃ×µ¸·ºÃµ¡Ò¾¼¸ËÃ£niphal££·ÔËÃÊ²»½ÐºÕµ£ÎÃ¸µ¸££hithpael£¡¡¡ÊÎ¼µ¡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É²·ÒÈÎÃ¶ÆÊÊÔÄÃÔ¾ÓÆÊÖÒ³ÏÓ¾ÎÖÈÌ³¿Ò£Ò²Ê¶ËÎÀ·ÕµÔ¸Ì³¿Ò¡ÖÓÕÑ»ÀÊÅÅ·µÆ¼£²»·¶×ÕÔÕÁ¼ÊÊÖÃÏµÒË¡ÈÎÃÔÒ´È¾ÎÒ×¼µ´»ÀË»£²ÇÏ¼¶ËÊÎ¹µ£³·ÎÃÄÖÊËÓ×¡Ê¾´Î°Ê£´Ê¶2Ò3¼ÆÆÐ¾Î£Ê´´ÎºËÂÃÃ¸µÈ×Ö¡ÏºÍÉ¡µ£ÈH.Gurikel£W.WolffµÈËÑ¡Ï·µ£µÉ¸Ë´Î£ËºËµºÒÒÖ½³ÊÏÇµ×¸Ê£Ë×¼ÈÏ³ÑÒ¶À»µÐÏ£ÈÏÆ18Ò20£¡ÔË»Óµµ¸Ö£ËÌµÉ´¸×³ÇÔÉÃ¼ÖÊµÓÐ£Ò¶ÏÊ£ÕÊÔÒ±½ÄÎ¹ÀÆÊÖÑµÒ²·¡Ë¾²ÊÊºµ¡ÏºÍÉ¡£Ò²Ê¶À××ÐÑµÔÆ¹£</w:t>
      </w:r>
    </w:p>
    <w:p>
      <w:pPr>
        <w:pStyle w:val="Normal"/>
        <w:rPr/>
      </w:pPr>
      <w:r>
        <w:rPr/>
        <w:t>Ò´£ËÈAlbrektson·ÈÉÓÒ¸Õº¼»µ¿ÄÐ£Õ¼»È¾ÊÖÅÀÊº×ÕÒÁ´Æ¹µÖÒ£ÎÃ»ÊÒ¹¾µË·£Éµ¼»Ô´Ò¾ÆÊ³À¡Õ¸¼»²½ÊÎÀÊ£ÒÊÎÒÇµÊ¾¶Óµ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ÕµµÓÏ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¾ÔÉÑ¼³´¹ÎÒÄ°ÈÍ¹ÕÐÎÏËµµÍÂ£¸Íµ±ÐÊ¹Ä¶µµÖÌ¡¹¼»×ºÄÊ£ÕÊº¼µ¾Ô×Õ¹È³È£ÇÔÊ¼Ó½Êµ½½ÆÊÖ¿Ò²×µ¡È¹Ô¾Îµ·¸¶ÑÐÖ£ÈÊÈÎÃËÖÕµ£ÓÊ¼·±µÌ·Ñ´Ô£ÄÃ¾Î±È»ÏÃËÊÕµµ¡Æµ¡£ÇÔÕµµÒ¼ÖÖÔ´±¾ÎË¿¶£È¶Õ¾ÊÕµ±Ôµ¹»¡×´µÅÍ£</w:t>
      </w:r>
      <w:r>
        <w:rPr>
          <w:i/>
          <w:iCs/>
        </w:rPr>
        <w:t>ÇÊÉÑÒÒº¹·²±µÁ³£</w:t>
      </w:r>
    </w:p>
    <w:p>
      <w:pPr>
        <w:pStyle w:val="Normal"/>
        <w:rPr/>
      </w:pPr>
      <w:r>
        <w:rPr>
          <w:rFonts w:eastAsia="宋体" w:cs="宋体"/>
          <w:i/>
          <w:iCs/>
        </w:rPr>
        <w:t xml:space="preserve">    </w:t>
      </w:r>
      <w:r>
        <w:rPr/>
        <w:t>ÕÑÒ¸Ó¾ÎÍÑ¶µµÖÐ£ÐÔÖÖ³ÖÎ¡ÓÐ¡£Epangelia££Ô¾ÔÖÊ½Ò×´»ÀÁ½µ¡×³µ±´·Ê¾Ê¡´¸¡¡ÕÊÉ×³¸º¡·Ä£´Ò22££ºÀ¸ÈÀ£´Ò28£µÀÎ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ÈÀ¶Ñ£ËÇÉµ²½ÖÓÉË´ÉÑÖ¶º¡ÖÅ¹À¡µÀÎ¡ÍÒ¸×Ò¿»³£ÎÊÃµÉµÍ¹ÄÒ×Ñ²Àº¼ÆºÒµÔ¹µ×ÊÁµ¸·£ÕÒÊ¡´¸¡µÒ²·¡ÏÈÎÃÓ¸°×ÎÈ¸Õ¸´£ÒËÊÖ³É¼»×ÖÒµ´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»ÊÓ±µ´»¡McCurley¹¼£ÔØ¶´µÀ×Ö£¶´dibber£Í³·×¡Ë»]µÒËÊ¡ÓÐ¡¡ËÓÐµÏÄ°À££1£Íµ£³Ê¶25£É¾28£Ê¶20£Ê¾8£ØÆ3£ÊØÈ5£10£££2£¸·£ÉÒ11£ÊÎ6£££3£Éµ²ÒÒÉÁÈÊÔ¶£ÉÁ3£ØÁ18£££4£°Ï£ÊØ¶4£ÍÉ°56£££5£ÒÇµ¸Æ£ÊØÈ15££Ò¼£6£´ÎµÍ³ÓÍÎ£ÈÏÆ28£ÍÉ¶24£°20£24-25£´ÉÊÆ26£´ÏÁ15-16£ÒØÈ14£¡ÍÊÇ×ÒÍÉ°56¼ÊÒ¡Î42µÃ´dabar£¡ÓÐ¡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ÉÎÕÐ¡ÓÐ¡¼ÉËµ¡±Ö¡»¡ÊÔ¡£Ò¶ÊµËº´¸µ»ºÎÀÓÐµ»¼±Ó±Õ¡´¿£ÈÀÔÓÐÕ¸´É£ÓÁÉµ»ºÉµÊÑ£¼´Ø¶£ØÁ3£É°7£´ÉÊÁ15-18£ÊÒ¡Î9£ÒÊÒ5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Õ¸¹Ä¶µµÖÐ£ÉÖ±´»±×·µ·Î»Ò¹¡Ë°À¼¸ÕÒÊµÌÓ£´ÌÓÓÒÁ¸¼½µ¾×£°É×ÖÒµ×Î×Á¶ÒµËÃ¡Õ¾ÊÎÃËÎµÓÐµÈÖÌÓ¡´ÌÓÔÐ¾ÁÔÖ£³ÁÒÇÊ¾ÉÑµÎ´±Ö¡ÌÓµµÒ²·ÊÔ´Ê¼ÊÆ7¡8¼Ø°21³Ïµ£Ò¾Ê£¡ÎÒ×ÄºÄºÒµÉ¡¡ÔÒÉÁÒÐ³¹¼µÇÏ£ÉÔ´Ö¸Õ»£¶¼ÉÁµ¶²·£¡ÎÒÒÄÃÎÎµ°Ð¡¡£³Á7£ÓÊÒÉÁ³ÁÉµ¡¶×¡¡Ëµ¡³×¡£³Ë22£¡¡¶ÌµÕ±¡£³Ê¾5-6£¡×º£Ô³°¼¼Ø¾45¡46»Äµ½ÔÖ£¼ÉÁµÈ²·£¡ÎÒ×ÔÄÃÖ¼¡¡Ò´³Á£¡ÎÒ×ÄÃµÉ£ÄÃÒ×Îµ×Ã£ÎÒ×ÔÄÃÖ¼¡¡Õ»ÔÒÏ¾ÎÖ£Ò²·»È¾Ö¸³Ï¹£ÀÊÒ45£Ø¶33£ØÎ38£ØÁ12£44£45£ÃÊÎ41£ÉË20£Ø¾12Ò13µµ¡ºÀÓ³ÏÔÒÆ23£ÊÒ4£ØË7£Ø22£ØÒ1£33£Ø¶38£½ÊÒ20£ÊË11£ØÁ28£ØÆ27£Ñ°8£ÊÈ9£Ò¼ÐÔÖµÁºÁ16ºÆØÒ3-7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ÁÒ¸Ô´Ê¼ÊÎ7ËÕµµÌÓ£¡ÎÊÑÍ£ÔÁÄ³ÁåÀµµÎç¡£Ó¸Î´µ¾Ê¹××ºÔÒÆ£¡ÎÊÖ£ÄµÉ£Ô½Ä´°¼µÁ³À¡£¾Ô³Ï´Ô125´£¡ÁÍ»ÓÒ¸×ÎÐ¸µÌÓ£¡ÎÊÑ²Àº¡ÒÈ¡Ñ¸µÉ¡¡ÕÒÇµÌÓ¶ÇµÁ¹È¡ÏÔ¡¼ÎÀµÑÐÐ£¶ÊÉµÒ½½¼»µÒ²·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¾Î¼Â²¶½ÕÊ£¸ÊµÒÓº×ÓÃ´¿Ê³Ï¡ÆÖÓÐ¶¼ÖÔ´ÎµºÒÉÉ¡ËÊ¡ºÒ¡¡¡ÃÒ¡¡¡ÆÈ¡¡¡ÊÍ¡¡¡¸¡¡¡Ê×¡µ¡¾Î³³»»¹ÏÇ´Ó²·ÏÍÒÓº×ÓÃ´µµ·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²¹£²·´»¡ÌÓ»×ÓÃ´±É£ÄÊ¾ÔÉÑ½½ÖÕÌ²ÉµÒµ¼»¡Öµ×º»ÊÒ·Ô×Õ±ÉËÇµµ¡¡Ò×±ÉµÄÈ¡±´µÇÁ¡Ò¼ÓÏÍµºÒ¶²ÉÒÒµÀÊÁËÍÉ£¼Âµ½µÓ·ÔÉÎÊÃÔµÄÈÓÁÊÕÉÉ¡ÆÄÈÊÖ½Ð³µ£Ò¾ÊË£ÄÈ²¶ÎÈ×Ò¸¹¶µºÐ¶³³£¸ºÐ½ÉÃÁÓÒÒ¸ÓÁ²¶³ÐµÕÌ¡¡×È´ÄÐ¹µ¶ÑÊ¼ÐÐµ³³¡ÆÄÈÎÉµ[´¸¡¡Ò¾¡Ì¶µ»¡¡Ò¸¡Ð¸¡¡¡±Ö¡»¡ÊÑ¡£ÕÐ¶ÊÉ×¼Æ±ÒÎÈÀ¡¹¼¡º´×È³¾µ¡</w:t>
      </w:r>
    </w:p>
    <w:p>
      <w:pPr>
        <w:pStyle w:val="Normal"/>
        <w:rPr/>
      </w:pPr>
      <w:r>
        <w:rPr/>
        <w:t>½¹£ÆÊÐµÊ¼º£»£Ð¸³³³Á¼¿µ¡´¸¡£ÍÊÒ³ÁÓÐµ¡»¡»¡±Ö¡£ÕÊÉ½ÀÒ»Ò¾ÔÌ¶Ê¼¡×¿Ö³¾µ¡Éµ×·ÄÊ£ÀÊµÒÒÒÓµÊ¸ÓÈÀ£ÒÍÊ¸ÁÎÀµÊ´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ÓÐµÖÒ¾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ÎÒµ£Á¸¹¼ÈÎÊÑ²Àºº´Î¡ÉÓËÃËÁµÔ£×Ô·±¼ÔÔ´Ê¶1-3¼ÈÏÆ11-16£²´ÉÊÆ10-14£¡¸Ñ²ÀºµÓÐº¸·£Á¿ÎÒÁÕÎÁÊÕµ×Ò£ÕÈÎÒÁºÀËÓµ¶ÕÒÑ£ÒÆÄÈ¾Ó×¹µÌÖ£ÇÔ´Ê¼Ê¶ÖÎÊÕ²¶Ö¸ÕÑµÌ¿¡ÍÑµ£´ÎµÓÐÔ´¶ÊÖ±ÖÊµÏÖºÄ±¼ÂÕµÐÖ£Ò³ÁÈÒµÅÍ¡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ÈËÏÖÃ¶ÓÒÀÃÊØÒ31-34ËÐ¸µ¡ÐÔ¡½ÒÖÈÍ£¿Ä²ËÊÌ¹·µÊ¡È¹ÓÈ¿ÂµÄÀÃÊË´¶´Ô»ÓÒ´°µÏ¹¾Î£ÆËÏÖÊ»Óº×±Ãµ¡ÓÔµÔ¡¡¡ÐÐºÐÁ¡¡¡Æ°µÔ¡£»ÖÊ¡ÎµÔ¡µ£ÄÃÆ´ÉÑ×Ñ²Àº¡´ÎÖÔ¶¼ÐÐµ¹×£¾ÓÁÎ¹µ¸»¡ËºÊÎÁÇµÐÔ¼ÓµÖÒÐ£Ï²ÀÊµ°ÕºµÊÕÒÓÁË£ÒÖ³ÁÐÔÊ¾ËÒÓ×³µ¾Ô¾Î¡</w:t>
      </w:r>
    </w:p>
    <w:p>
      <w:pPr>
        <w:pStyle w:val="Normal"/>
        <w:ind w:firstLine="408"/>
        <w:rPr/>
      </w:pPr>
      <w:r>
        <w:rPr/>
        <w:t>´´ËÏÊµÊ£Ï´¸·µÒ¼²»ÒÖ£µÈºÓ¹Õµ¹µµÖÊÌÂ£²Ä²ÌÂÊ¾×ÕËÖ³µÆÊÊÖÖÒµ¾Î¡ÆÖÔÔÆÇ¸ÍÖÒµÊ£´Ê¼È15£¾25-27£Ò¼Ê¶1-3¡</w:t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  <w:t>´Ê¼È15</w:t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Õ½¾ÎÎÒµÊ£Ò×ÎÈÀµÒ´Î»µ½·¡É³ÁÖ×É£¡the  serpent¡×Ê´×¹´£Ò´ºÎÒÎµÖ×³º£±ÒÇµÉÐÒÊ¡¸É¡£°¡Ó¶×Ð×¡º¡ÖÉ³Í¡µÃÔ¸ËÖÍ£¸ÀºµÊÉÖÏÁµÒ£¡ÎÒ°Ôº¡¡¡ÉºÅÈÖ¼µÔº¡¡¡·ÔÄµºÒºÅÈµºÒÖ¼¡¡½½×Ê×ÖÒ£ÈÒÊ×ÒÆÕÒµ¾Î£¡Ë£²Ê¡Ë¡ÒÉÄµÍ£ÄÒÉËµ£²Ê¡Ë¡£½¸¡¡</w:t>
      </w:r>
    </w:p>
    <w:p>
      <w:pPr>
        <w:pStyle w:val="Normal"/>
        <w:ind w:firstLine="408"/>
        <w:jc w:val="center"/>
        <w:rPr/>
      </w:pPr>
      <w:r>
        <w:rPr>
          <w:rFonts w:eastAsia="宋体" w:cs="宋体"/>
        </w:rPr>
        <w:t xml:space="preserve">    </w:t>
      </w:r>
      <w:r>
        <w:rPr/>
        <w:t>ÏÔºÇ³£·³¡Ë¡»¡Ë¡£ÄÒ±¾·³¡Ë¡£µ´Ã´£ÊÏ²ÀÎÖÑÐµÊ¶ÁµÈ³´Ã´¡¿ÊÎÌÀÁ£Ï²ÀÎËÓµÐÊÓÆÑÐµÇÊ´¡ºÒ¡£zera£ÒÖµ£¿ÊÓÎÓµÈÊÖÐ¡Ò´Õ</w:t>
      </w:r>
      <w:r>
        <w:rPr>
          <w:b/>
          <w:bCs/>
          <w:sz w:val="44"/>
          <w:szCs w:val="44"/>
        </w:rPr>
        <w:t>Âµ½µÊ£Ï²ÀÎhu¡×µÕ</w:t>
      </w:r>
      <w:r>
        <w:rPr/>
        <w:t>È·ÒÓ¸Ê¡Ë¡»¡ËÃ¡¡ÓÊÎÌÀÁ£¡ºÒ¡º¡Ë¡ÊÖ¼Ìµ»ÊµÊµ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ÎÃÈÎÎÌÓÆ²£Ì±Ê£È¹É¿ÒÖ¶µÊ¼ÌÒÒµ»£¿ÄÓÒ¸ÈÌ±ËÔÒ¸ÈÀÃ£¶Õ¸ÈÒÎËË´±µÈÌÓµÊÀ¡ÕÑµÒÖ½Ê£¾²Ê»¶Í´ÐÔ×»¹µº¼ÖÃ£Ò²ÊË±´Ï²ÀÎÊ¾ÒÓÖÇµÆÊÊÒ±ËÄ¿³Àµ¡ÏÀÎ´µµÓÁÑÐ¶Á´Ã´autos£ÕÓÏÀÎÖÐµÇÊ×¡ºÒ¡£sperma£²²ÒÖ¡R. A. Martin¶Õ¸ÏÏÓ¾²µ×½¡Ëµ½ÂÊ£´Ê¼ËÓµÏ²ÀÎÑÐ´Ã´Ó103´£¡³ÁÕÀ´Ê¼È15ÖÍ£ÒÕÖÒÊ£ÔÏÀÎµ´Ã´¼ÆÇÊ´Ö¼£´ÎÓÎ·ÒÖÐµÏÏ¡¡MartinÈÎÄÎÎ¾µÏÀÎ·Ò£±ÆËÊ¾»²·¶·µ¸½É£ËÒÕ¾·³ÓÇº£»ÊÓÓÒÊ²²¡¸ÖÒµÊ£Ô´Ê¼ÆËÀ×Ö£ÍÑÒÃÁÇÊ´Ó´Ã´Ò×ÒÖ»×ÖÒµÑÔÊ£ÒÕ¾¾ÁÖÒµ»»£ÕÈËÔ´È15Ë×µÒÑ£¡Ï·µ£ÒÕº×ÓµÓÁ±ÒµÒÐ»ÖÐ´Ã´¡¡×ÈÏ²ÀÎÔÀÓµÊÑÐ´Ã´¡¡ÒÆÓÎ·ÉµÇÊ´ÒÖ¡ÕÊµÆÊÊÒ±Ô´Ê¼È15Î·´ÔÔµÑÔ£ÁÈÓÏÉ¿¡¡Ì±ÊµÈÈÎÆÊÊÒ±ÊÖÇµÈ»µ¶Ê¼·Ò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¿Ê£Ï²ÀÎ×ÕµÔÒÎº£ÒµÒ¸Ì´±ÒÈºÒµÂµ£ÔºÒµÍµµÊÓÎ´Öµµ¼Ç£hu¡yesupkar¡os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¡ËÒÉÄµÍ¡¡»Ó£È¹ÎÃÃ°×ÕÔ´Ê¼Ë1µ¾×£ÏÍÉ¸ÒµÊº£ËÒÎËµÁÕ¾¡ËË£¡ÎÒ¾µÁÒ¸Ä×£ÉÖ¾ÊÑÍ¡¡Ï²ÀÎÐµÊ¡et  HWH¡½Õ¸ÇÖ´·³¡ÔÓ¡£²ÃÓÌ´µÒÒ¡Ò´£×ÈLuther£Âµ£ÔËµÒ±ÖÕ±£ÕÀ±ÈÊ¼ÔÁÏÍ´ÎµÆÍ£ËÒÎÉÁ¸ÒÖº£Á¼¾´ËµÐ·Öµµ½Í¡</w:t>
      </w:r>
    </w:p>
    <w:p>
      <w:pPr>
        <w:pStyle w:val="Normal"/>
        <w:rPr/>
      </w:pPr>
      <w:r>
        <w:rPr/>
        <w:t>²Â¶´Ê¼Ë1×ÔÑµ½Ê£Ë×µ¾²¾¾¶Ð££´ºÀÉ¡Ñ²Àº¡ÒÈ¡Ñ¸ºËÃ×ËµÆÊÊÖ£ºÏÈ¿Ò¿¼£´±Ðµº×ÒÈÊÉµÇ¿¼µµ±ºÎÀµ±Ö¡ÍÊ£ËÒÊÓËÍ»ÖÕÈµ´±£´±ËÃµÀÒºÊÁÓÎÖµ½ÐÇ³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´Ê¼¾25¡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ÎÃ·ÏOrelli¶Õ¶¾Îµ×Ê£³ÂÁ³Ê½¾µÒÎ¡Ò×ÎÃÕ¸Ê´ÓÕÑµ½¾·Ò¾ÊÈÁÏ£ËÒÎÃÒ¹·µÒÓËµÂÊ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Âµ¸Ç¡ÅÑ¡×¸É£·¶ÒÏÖµÑ¹¿¼ÉÎÀµ¾¶£Ò¶³Ë£¡¡ÆÒÔÓÔÃ¡¡ÒÉÎÆ¶Ï¡¡£ÑÍ£ÉµÉ£ÓÉÓÇÃÁºµÄÎ¡×¸µÊÑÓÊ×Ï¶ÓÄÒÎ´¸ÔÍµÔÃ£²ÖÊË×¼ÕÊÕÑµÒÎ¡É×´µ¿À£ÄÔÓËÓÕÎÉÎËµÉ¡ÎÃÔ´£ÕÈLuther£Âµ£µ×½£Ê´·ÏµºÀÆ±³ÏµÊ¸×ºÓ£ÄÈµÉ¡Ä¹µÉµµ¡ÒÎµÈÀÑÉÎ²ÍÖÅÖº£ÆÊµÉÒ±ÌÊ»Á¡µ¶ÓÄÒ²·µÈ£ÕÊ¡Ó»µÉÓÖÓ»Êµ¹Ï¡¡</w:t>
      </w:r>
    </w:p>
    <w:p>
      <w:pPr>
        <w:pStyle w:val="Normal"/>
        <w:rPr/>
      </w:pPr>
      <w:r>
        <w:rPr/>
        <w:t>µÊÏ°¾weyiskon beahole sem£¡ËÒ×ÔÉµÕÅÀ¡¾ÄÁ¡ÖÒÕÂµÎÌÔÓ£yiskon£¡×¡£µÖ´µµÊË¡Ï´ÑÕÈvon  Hoffmann£Baumgarten£H. Schultzµ½ËOnkelos¼ÆËÓÌ½¾¼µ°Ñ£»ÓTheodoret£½ÒÉÎÖ´£ÕÑ²ÄÒÈÈÊ£²¾¸¶ÒÒ£Ñ¸µÁ¹ÀµÊ½£µÉµ·±¾ÔÕÀ£É×ÔËÖ¼¡SakenÊÌ±ÓÀÖÉµ¾Ëµ£Ã²Î34£¡ºÀµÓÌÉÑ¼£Ö½³Ë¶µµÍÔÎSekinah£Õ½ÈÏÆOnkelos¡·¶ÕÖ½ÊµÒ¼ÃÓÊÃ·Á£·¶Ò¼Ê£¾ÆÐ¾¶Ñ£¼ÈÉÔÇÒ½ÏÊÁ£¾µÒÑ¸ÎÕ½µÖ´£ÒÎ£ÕÈåÄµÖ×¿Ö¸£Éµ×¸Ò¿ÒÖ¸£Ò´£ÎÃÓ¸µµÒ¸ÁÈÂÒµ°Å£1£Ö×åÄ£2¡×¸³×É£²ÒÖ×åÄÎ¶Õ£3¡¶Ö¼Ðµµ´µ×¸£²¶³×µ¸¸×¸µÖÊÒ¼¶ÀÈµÖ×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¾´¶Â£Orelli»¶ÎÃµÅ¶¸µ³³¡Ë½×Ë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È¶£ÔÆºÏ´´¶Êµ½¾¼£¶²ÒÉÎ£¡×¡µÖ´£µ¶ÎÃ¶Ñ£ËºÕÑ²¶¡²Ä·ÈµÊ£Ç°¾µÖµÔÓÖ¸³Ïµypt£¡Ñ¸¡¼¡ÀÕ¡£¶²ÔÉ£ÈÒÎ³ÎÌµºÐ£×ºµ··Ê°º°¾Ò¹¸Ñ¸¡ÕÁ¸×¾µÏ¶¹Ï£µËÒ×£Ó¸Ò±ÐÔËÊÓµÎ¾ÖÊÏÃµ¡¸Ì±µÊ£ÎÃÓ¸ÆÍÕµÑÍÖÃ£Ç³¿¼ÉÊÒÑÍÖÃ×ÔÉµÕÅÄµ¡Ö¸Ö³µÃÒÍÑÁÈ¸µÆ¹£Ò´Ë´µÖÉ×Ê×ÔËµ£ÕÅ£Ä£Õ»Ð¿ÒÓÉÚ²¶µÆ±ÐÀ¼Ò½Ê°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ËÈÕÐ¾¼µÒÎ¶ÊÕµµ£µOrelliÈÉÏ½¾µÄÌÖÖ£Ñ¸×ÔÉµÕÅÀµµÊÊÃÒË£ËÊÒÕÖ·Ê·¶Ó¸ÖË·ÖÖ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µ¼ÉÒÑ¸ÎÖ´£Ë×Ô¡ÉµÕÅÀ¡»ÊÒÑÀÄ¡ÄÐÓ·ÓÌÇÏµÈ£ÏJustin  MartyrÒÑ£¶Ó»×µÒÕÁÉ×¹¼µÄ¹Á½£µÕÑ¸ÁÈ·½£¶ÓÉÓÉ¾ÀÖ¸·µÇº¡¡Õ¸×À×ÔÇÕµÕÅÄ£Ëº¸ÈÒ¸ÓÏ£È²ÊÖÕ·£¾ÊÖÒÓ¼¶´À²±£ÕÁÕÔ¶Ó£¡ÀÕ¡Ð³Æ¹µ¶±¡ËÕ¸ÆÓÊÓÀÖºÄ¡ÒÇ½´µ¹Ï£ÒÊÎ·ÖÊ¡¡Ò²ÄË£Õ¸µ¾Öµlamo£¡¸Ë¡£»¡ËµÅÆ¡£ÊµÊ£¾ÓÕÆÓÖµÉÓ¹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×º£Orelli¿ÂµJ£D£Michaelis°É£Ò°£ÔÒÎ¡Ã¡£µ×Ö³Êµ´À·Ê£¡ÖÃµÕÅ¡¶·¡ÉµÕÅ¡¡µOrelliÒ·¶ÕÒµ£ÒÎÇÒ½ÊÓ××ÓÃ´£¹ÓÓÒ²ÃÖÓ¡ËËÈ¿ÊµÄÃº£È×Á´Èµ½Â£ËÏ²ÀµÑÓÏ»ÑÄÒµÔ£Ò´Ï²ÀÎ¡ÉµÉ¡º¡ÉµÕÅ¡Ò¼ÎÏËµÉÒ·³»Ï£</w:t>
      </w:r>
    </w:p>
    <w:p>
      <w:pPr>
        <w:pStyle w:val="Normal"/>
        <w:rPr/>
      </w:pPr>
      <w:r>
        <w:rPr/>
        <w:t>Æº¹Ö£¡×¡µÖ´ÓÁ¸ÑÔ£ÒÇÕElohimÎÖ´ËºÊÂÊÒ³¡ÕÊËÄ²Èµ×ººÂ¼ºÎ·µÁ³¡µÈ£ÒÑ¸ÎÖ´¸±ÃÊÃÒÒ£¶°Éµ×Ö³ÊµÓ·£ÔÊ×±×Æµ¾¶¡ËÓ·¶Õ¸¹µµÂµ£ÔOrelliÁ³·¶Ò¼Ç¶ÒÔÁµÁ¡³ÁÒµ£¾ÊËÆÍÑÍ²Ó¸Ê¡×¡µÖ´£¶·Elohim¡µÔÎElohim×±»Ê£ÎÃÖÄÖ³£Ó¹¡´</w:t>
      </w:r>
      <w:r>
        <w:rPr>
          <w:rFonts w:ascii="黑体" w:hAnsi="黑体" w:cs="黑体" w:eastAsia="黑体"/>
          <w:b/>
          <w:bCs/>
        </w:rPr>
        <w:t>帐幕』或</w:t>
      </w:r>
      <w:r>
        <w:rPr/>
        <w:t>¡×¡µÍÕÆÊ£Ò¼½Elohimµ±ÖºÌÐ½ÑÍ½Â£±ÐÒµµ³°¼¼ÁÕ¼Ø¾ÕÄÎµÆÊ²¼·Ï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´Ê¼Ê¶1Ò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¼ÈÎÃÒ¾ÌÂ¹¡µÉµÍ¹ÒÔÄÀÃÃ¸¡Õ¸ÕÂ¾µÄÈºÖÒÐ£ÎÃÖÒÔÕÀ¼ÉÒµ£¼Õ¾»ÓÃÏÕÒµÌÐ¡ËÈ¡ºÒ¡¼ÁÐ¶ÐµÃÃ£ËÒÈÊ½µµÖÐ¡ËÔ´Ê¼ÊÈ£ÊÎ£ÊÆ£Ø¶£ØË£ØÁ£Ø°ÕÖ£²¶Ö¸º¸Ð£ÕÒÊÔ³¾ÔÉÑ¼·ÏË´ÓÒÒµÁÒ¸ÀÓ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Ä¶¼ÏÆÕºÒÀÃÊØÒÕµÁ´¾Î£½ÔºÃÌÂ¡ÏÔÎÃ·ÏÖÖ·Õ³ÎÉµÒ¼»µ»±ÒµÒ¾´Ô¡ÉµÓÐÖÏÒÎºÒ¡Ò¸×À¡Ò¸¼Í¡Ò¸È¡Ò¿Íµ¡Ò¼Ò¸ÆÊµ´¸¡¡¾´Ê¼ÊÆÕ£ÕÐ¶µµ±ÖÊ³´µ¡Óºµ¡ÉµÒµ¼»´ÔÕÑµÄµÖ¡²Â½½µÆÊ£ºÀÊ¾±ÔÑµ·¸Ó¶ÑÐ£ÄµÒµ¼»¶Ó°ÈµÄÁ¡ÔÒÖµÄ±Ó</w:t>
      </w:r>
      <w:r>
        <w:rPr>
          <w:rFonts w:ascii="黑体" w:hAnsi="黑体" w:cs="黑体" w:eastAsia="黑体"/>
          <w:b/>
          <w:bCs/>
        </w:rPr>
        <w:t>方法中，</w:t>
      </w:r>
      <w:r>
        <w:rPr/>
        <w:t>½ÂÁ×ÕÃÊµÒÁ´Ê¼£²ÇÔÒÏÁ»Ï¹Áµ½ÊÖ£×ÕÒÒÑ´µµÎµÊ¼ÎÀµÊ´£Ð¸ÁÉ¶ÄÐÊ¼µ±×¿·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          </w:t>
      </w:r>
      <w:r>
        <w:rPr/>
        <w:t>3   ¾ÔÉÑ·Õ</w:t>
      </w:r>
    </w:p>
    <w:p>
      <w:pPr>
        <w:pStyle w:val="Normal"/>
        <w:rPr/>
      </w:pPr>
      <w:r>
        <w:rPr/>
        <w:t>¸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Ò¶¾ÔÉÑ¹Äµ×º×³·µ´À£¾²Ä²¶ÒÉÁÀÊÊ¼µÏº´ÐÁÈÓÐ¡ÒÉÁµÉÑºÎÃµÉÑ£¶¸ÖÓÀÊÖÖ¡Ò´£Ï²ÀÊÒ1-2²½¿¶ÒÑÐÁÕ¸´Ð£¡É¼Ô¹Ê½×ÖÏÖ£¶´¶·µÏÚÁ×£¾ÔÕÄÊ£½×Ë¶×ÏÚÎÃ¡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ÓGerhard  von  Rad¼ÆÑÅÎÃÓÊµÒ¼ÕºÏ·£¾ÔÈÊ°×ÔÏÐ¸µÑÔÂ£·Ó³ÒÉÁµÀÊ¡½Ò¾¶ÀÊÊ¼ÈÁµÔÔ£ÕÊÏÖÒÖµÐ¸£¡ÑÍÈ´Ë¡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Õ¾²Ê´Í»ºµ×ºÆ£È¹ÊÕÑµ»£ÔÖÊ¶¼´µ´Í×»ÐÊ»Á¶ÊµÐ¿£ÔÒÏ´µ¹µ¼Ò½Ê¡Ï·µ£ÈÊÓÒ¸µÒµÔÔ£ÒÇÆÊµµÒÀ½£×Ò°Ö×ÕÑÔ¡Ä¾ÊÉËÆÊµ¡ÓÐ¡£ËÒÔÓÐÖ³ÎÊÈµÅÍ£ÇÒÔÆÌÏÊÐËµ×Î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ÕÑµÇµ£²·³ÓºÀ»¶ÍÐÑÒÏÇÔµ½¾£Ò·³Ó¾ÓÉ¾Æ»ÐµÀÊÅÅºÎÑÅÅÖ¿Ñ»±Öµ½¹£¶Ê³ÓÖ½È´ÖÕµµÖÕ¡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ÓÓÉÕ£ÖÒÊ¼ºÒÒµ¹¶´Ð£³ÁÊÆ£ÒÈÁ£Ò¡Î£Æ°£ºÏÖÊ£Ò¶£½ÊÁ£Ø£ØÈ£¶´Æ·ÖÒÔÖ¸µÖÌ¡²ÂÊ´´Ô»Ñ²ÀºµÃÕ¿Ê£ÆÐÊÍ³¶ÒÑÏÍµÑÔºÇµµÄÊ¡</w:t>
      </w:r>
    </w:p>
    <w:p>
      <w:pPr>
        <w:pStyle w:val="Normal"/>
        <w:rPr/>
      </w:pPr>
      <w:r>
        <w:rPr/>
        <w:t>¾Ó¾Ô×ÕÌÑº½ÊÖÊ¼µÒÖ£Ò¼ÂÔ¼¶µÕÒÖ£von  Rad½ÖÃÃÎÒÉÁµÔÆÐÌ¡¡ÉÃ¼ØÁ5-9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Î×ÔÊÒ¸ÁÀµÑÀÈ£Ïµ°¼¼¾£ËÈ¿ÏÉ£ÔÄÀÈ³ÁÓ´ÓÇ£ÈÊº¶µ¹Ã¡°¼È¶´ÎÃ£¿ºÎÃ£½¿¹¼ÔÎÃÉÉ¡ÓÊÎÃ°ÇÑÍÎÃÁ×µÉ£ÑÍÌ¼ÎÃµÉÒ£¿¼ÎÃËÊµÀ¿¡ÀÂ¡ÆÑ£Ë¾Ó´ÄµÊºÉ³Àµ°±£²´¿ÎµÊ£ÓÉ¼¡ÆÊ£ÁÎÃ³Á°¼£½ÎÃÁ½Õµ·£°ÕÁÄÓÃÖµ´¸ÎÃ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ÍÑµ£ÔÊÑ¼ØË2-13ÖÊÁ´ÖÏÍµÀÊ£ËÒº·µµÎ°ÒÉÁÈÌ¹Ãµ×¡ËÃ×¼µ¼Ö¡£22½££µ×ÀÊÊ¼ÖÕÊÐÓÒÒµ¼Ö£²27½£¡</w:t>
      </w:r>
    </w:p>
    <w:p>
      <w:pPr>
        <w:pStyle w:val="Normal"/>
        <w:ind w:firstLine="408"/>
        <w:jc w:val="right"/>
        <w:rPr/>
      </w:pPr>
      <w:r>
        <w:rPr>
          <w:rFonts w:eastAsia="宋体" w:cs="宋体"/>
        </w:rPr>
        <w:t xml:space="preserve">    </w:t>
      </w:r>
      <w:r>
        <w:rPr/>
        <w:t>ÒÉÁµÀÊÓÉÑµÄÔºÐ¾²ÔÆÖ¡Ë²½</w:t>
      </w:r>
      <w:r>
        <w:rPr>
          <w:b/>
          <w:bCs/>
          <w:sz w:val="84"/>
          <w:szCs w:val="84"/>
          <w:u w:val="single"/>
        </w:rPr>
        <w:t xml:space="preserve">Ó¡ÇÁÍÒµÇÏ¡£¶ÊÉ»ÖµÊÊ£ÉÖ¾ÊÐÍµÉ»¡ÄÔµºÐ·  </w:t>
      </w:r>
      <w:r>
        <w:rPr>
          <w:b/>
          <w:bCs/>
          <w:sz w:val="84"/>
          <w:szCs w:val="84"/>
        </w:rPr>
        <w:t>ÔÀÊÄ£µÆÖ»°ÀÒÐ×ÕËÐ¸µ¹Ä£Õ²²Ê</w:t>
      </w:r>
      <w:r>
        <w:rPr/>
        <w:t>ËÃË·Ã£ÄÊ³ÓÉµ¼»¡ÎÓË²ÓÈÀ½Ê¡É¶¼Ö¡¾¶ÖÈ£²Îµ´¼ÎÀÖ³ÆÖµÒÒ¡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¿ÊÕ¸ÀÊµ´ÐµµÈºÄ£µÈºÈ×ºÕÐÊ¼£Ô×Ö¾ÔÉÑÊ£Ê·¿´ÏÍÉÑ½Ó¼´¸ÄÄ£ÈÕÓÒÖÑ¾·Ê×·ºÒ¸ÐµÇÖµÐÀµ½¾ÉÑÐÇµ»£¶´·Òº½Éµ¿»³×ÕËÊÓµÓÑ£ÊÒÊ¾ÖË³ÏÖ´»Ó¸ÄÎ×µ£ÕÑ£ÀÊÖµ·ÆµÓÊÊÃÄ£ÕÐÎÌµ´°ÕÊÎÃËÒÑÇµ¡</w:t>
      </w:r>
    </w:p>
    <w:p>
      <w:pPr>
        <w:pStyle w:val="Normal"/>
        <w:ind w:firstLine="408"/>
        <w:rPr>
          <w:rFonts w:eastAsia="宋体" w:cs="宋体"/>
        </w:rPr>
      </w:pPr>
      <w:r>
        <w:rPr>
          <w:rFonts w:eastAsia="宋体" w:cs="宋体"/>
        </w:rPr>
        <w:t xml:space="preserve">    </w:t>
      </w:r>
    </w:p>
    <w:p>
      <w:pPr>
        <w:pStyle w:val="Normal"/>
        <w:ind w:firstLine="408"/>
        <w:rPr/>
      </w:pPr>
      <w:r>
        <w:rPr/>
        <w:t>¾ÔÉÑµÀÊ·Æ</w:t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jc w:val="center"/>
        <w:rPr/>
      </w:pPr>
      <w:r>
        <w:rPr>
          <w:rFonts w:eastAsia="宋体" w:cs="宋体"/>
        </w:rPr>
        <w:t xml:space="preserve">    </w:t>
      </w:r>
      <w:r>
        <w:rPr/>
        <w:t>ÕÈÐÔµÊÍºËÃµÊÐ£ÔÐ¶·ÃÊÊÍÐ´ºË¸Òµ×½£ÍÑµ£¾ÔÉÑÒÒ´ÖÏÍµÀÓ£¿´ÏÖ¿Ê¡µÊ£×</w:t>
      </w:r>
      <w:r>
        <w:rPr>
          <w:b/>
          <w:bCs/>
          <w:sz w:val="44"/>
          <w:szCs w:val="44"/>
        </w:rPr>
        <w:t>ÈÓÊ¾ÔÑµÏÏ´Ô£ÒÉ</w:t>
      </w:r>
      <w:r>
        <w:rPr/>
        <w:t>ÁÊµÕÊÐÈÊÀ¾³Ðµ¡É¹ÈÒÇ¾ÊµÐ¶¶±Ðµµ¿¶Ó³È£·ÔÈ¾Î·¸Î½¡¸Ê½µÀ¿É½Ò²µÆÊ¡ËÒ£ÎÃ±Ð´ÉµÆµ¿Ê£´ÀÊ¡¡ÕÊµÀÊ¡¡Ò¼°ËµµÀ¡ÈÎ¡¼Ê¼ÎÆµ¡</w:t>
      </w:r>
    </w:p>
    <w:p>
      <w:pPr>
        <w:pStyle w:val="Normal"/>
        <w:rPr/>
      </w:pPr>
      <w:r>
        <w:rPr/>
        <w:t>ÓÐµÐÇ£×³ÇÊ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Ñ²ÀºÖÔ×ÏÊÔ´Ê¼Ê¶1-3´Ïµ¡ÕÊÉ¿Ê¼Ñµ±Ö£ÒÊ¼ÑÄÎÌ¶µÈ£Ò½ËÕ¾ÆÊ·ÏÐµÈ£ÒÊ¼ÑÒÉÁµÀÊºÉÑ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È£Ñ²ÎºÈÊÔÆÊµ¸³ÖÕÁÖÒµµÎ¡¿ÊÎÃ¾¶²¿°µÏ´¸³µÊÆµ×ÊÎÒÒµ£ÉÖÊ²´Ôµ¡¾Î´ÒÇÊÔÖÎµ¹ÀÃ£Òµµ·ÐµÆÏÃ£¶ÕÑµ¾ÏÊ´ÈÀ½¶ÁÈµ×¶Àµ¡È¶£ËÒ´¶Â¡ºËº½Ô°±ËËÔ³µÈÖ¿¾£ÒÏÉÒ½Ñ²ÀººÒÕ¾ÈÈÀµÐÌ¿É£Ò´Õ¸¾¶ÊÆÊÐ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½Ò²¶Ñ£¹¼µ´¾º¸Ä£¼ÒÔÖ¸µÉµ¡´¸¡¡¡´¡´¸¡Æ³½ÒÃÑµ×Ì´Ô£È¶ÓºÀµ´¸ºÓÐµ»½Ó¹Á£Õ¶Ê´¶»¡´°µÉÊÖÁÊµ¡×ÏÊÊÔ´Ðµ¡´¸¡¡½×Ê¶ÑµºÅÑÔ¼ÍºÃ×·Ãµ´¸¡´¸µ¸³ÄÊ´Ê¼Ê¶1-3£°ÀÎÖºÊÁ²ÃµÎÖ´¸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ÕÒÇÏÊ¿³°£ÏÊÃÑÆµÏ·£Ò´´Ê¼Ò¡ÊÒÕÆÊµ¸·£¿Ò³ÖÎÓÐµÐÇ¡</w:t>
      </w:r>
    </w:p>
    <w:p>
      <w:pPr>
        <w:pStyle w:val="Normal"/>
        <w:rPr/>
      </w:pPr>
      <w:r>
        <w:rPr/>
        <w:t>Ï´ÖÒÕ³Ð¶ÒÒ£·¶ÒÂÖµ·Ê´À´Ê¼Ò¡ÊÒÕ¡×¶ÑÖ£ÎÃÏÐÕÐ·¶µÂµ¸»±È£Ç¿±²×¡ÎÃ×¼µÁ³Ê£Ò°×¼Â±ÉµÐ¸¼Ò´À£³·ÓÊÇ¹ÆÎ¡±Î£»Ï¹µÖ¾ÖÊËÃÊ´µ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ÓÐµÌ¿£×³Ê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Õ¶ÊÆÒÒ··£ÒÖÉÐ¸Ë×¼Ê¡×³µÉ¡£¼¡Á×¡£»¡Ñ²Àº¡ÒÈ¡Ñ¸µÉ¡¡ÉÖ£×³±µ×Ê¡ÏÖ¡£´Ø7£ÊÒ¡Î15£¡ÏÈÕÊÒÎËÃÇÉÁÊÉµ»¡ÑÍµ»³³Ö½¡Áµ¡ËÃ£´Ê¶1£Ê¶14£ØÒ12£Ø¶1££»ÊÑÍ</w:t>
      </w:r>
      <w:r>
        <w:rPr>
          <w:i/>
          <w:iCs/>
        </w:rPr>
        <w:t>ÔÒÏÖÏËÃ¡ÏÏ</w:t>
      </w:r>
      <w:r>
        <w:rPr/>
        <w:t>¡£Ê¶7£ÊÎ1£ÊÆ1£Ê°1£»ÒÑÍÊÕµÐÏÏËÃÏÏ£Ø¶11£15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Ñ²Àº¡ÒÈ¡Ñ¸µÒÉ£Ð³ÁÀÊÖÁÒ¸¶ÌµÊ´¡ÕÈÎÌ±Ã¶µÆÊÁÊÕ£ÔËÃ×ºÁ¸Ê¼µÉÆÖ£Ë¿¼¡Ë¾À¡ËÌ¼µ£±Æ»ÔËÃÇÒÇÄµÈº²ÑÉ£ÉÖ¸¶£Ò´£ÎÃ¿Òº°Èµ°´Ê¼Ê¶¡ÎÊÕ»Î¾ÔÉÑÐÊÖµµ¶¸ÀÊ½¶£ÕÒÕÊºÀÓÓÊ¾Ê¾µÈË×µ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ÓÐµ°Ð£ÄÎ</w:t>
      </w:r>
      <w:r>
        <w:rPr>
          <w:i/>
          <w:iCs/>
        </w:rPr>
        <w:t>ÊÆ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rFonts w:eastAsia="宋体" w:cs="宋体"/>
          <w:i/>
          <w:iCs/>
        </w:rPr>
        <w:t xml:space="preserve">    </w:t>
      </w:r>
      <w:r>
        <w:rPr>
          <w:i/>
          <w:iCs/>
        </w:rPr>
        <w:t>ÓÒ¸¶×£´È15£ÒÉÓ</w:t>
      </w:r>
      <w:r>
        <w:rPr/>
        <w:t>É×£´ÊÒ10-27££ÃÎÑ²Åº£ËÒ±ÓÀÐ³Ò¸Ã×£×ºÐ³Ò¸¶Áµ¹¼¡È´Ð³¹¼µºÕ£ÒÎ×¡Ê½¡£»ÊÎ×É¶·±³À¡ÕÊ½²Ê¿Ó¿Îµ¡Ò´£Á¸¸Ä¶Ó¸ÔÕ</w:t>
      </w:r>
      <w:r>
        <w:rPr>
          <w:i/>
          <w:iCs/>
        </w:rPr>
        <w:t>¶ÆÊÊÆÖÊµÖÊ¡</w:t>
      </w:r>
    </w:p>
    <w:p>
      <w:pPr>
        <w:pStyle w:val="Normal"/>
        <w:rPr/>
      </w:pPr>
      <w:r>
        <w:rPr>
          <w:rFonts w:eastAsia="宋体" w:cs="宋体"/>
          <w:i/>
          <w:iCs/>
        </w:rPr>
        <w:t xml:space="preserve">    </w:t>
      </w:r>
      <w:r>
        <w:rPr>
          <w:i/>
          <w:iCs/>
        </w:rPr>
        <w:t>ÒÉÁÔµÊ±³Î¡¼Ë</w:t>
      </w:r>
      <w:r>
        <w:rPr/>
        <w:t>µ¹¶¡Ê½µ¹Ã¡£³Ê¾6£¡ÉÔ°ÖÂÊÁÓ¹µµ¡ÀÒ¡ºÃÊµ´³´Ò¸¹ºÕµ··¡µÒ²ÄÊÉÔ¶µÖ£½ÒÉÁÈ´°¼¾³À£½×¾ÊÒÉÁÔÐÐÖ¶Ê½µË·¡»ÄÓÏ¼µÉÑ£Ò¼ÃÊµÊÔ·µ£³ØÒ¡ØÈÕ£µµ¡</w:t>
      </w:r>
    </w:p>
    <w:p>
      <w:pPr>
        <w:pStyle w:val="Normal"/>
        <w:rPr/>
      </w:pPr>
      <w:r>
        <w:rPr/>
        <w:t>ÒÇÓ¹×ÉµÐ×ÃµÌÂ£Ô³°¼¼Ò¡ËÊÕ£ÀÎ¼Ò¡ØÆÕ£ÃÊ¼Ò¡ØÁÕ¶ÓÏ¾µÃÊ¡ÔÕ¸ÊÆÖ£ÉµÏÖÄÊÄÎ¡¡ÎÈÄ±ÄµÏÖ£ÃÊ¶6-8£¡ÊÊÉ£ÄÎÔ±×Ä½ÒÀµ´ÏÖ¡¡ÃÈÑ£ÉÊ°15£18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ÓÐµµÍ£Í¹ÇÊÆ</w:t>
      </w:r>
    </w:p>
    <w:p>
      <w:pPr>
        <w:pStyle w:val="Normal"/>
        <w:rPr>
          <w:rFonts w:eastAsia="宋体" w:cs="宋体"/>
        </w:rPr>
      </w:pPr>
      <w:r>
        <w:rPr>
          <w:rFonts w:eastAsia="宋体" w:cs="宋体"/>
        </w:rPr>
        <w:t xml:space="preserve">    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ÉµÓÐÖ£ÓÒ²·ÔÔÀÊÊ¼ºÊ¾µìÒÖµµ³·µÑÁ£Ä¾ÊÕ·åÄµ¡ÉÔÒ´ÒÁÎËÃµ¾Ë£Õ¸µµÓÐÔµÊÒÓÁ¸Ê¼Ö¾Á¡´¸Ñ²Àºµ¹ÀÓÐ£´ÊÖÉµµÁ³²µÓÑ¡Ò´£ÉÃ¼¼ÆË¹Ðµ°ÏÖµ£Ê¶8-11££ÔÊÑ¼Ò¼Ó¹Õ·¸µµÃÊ£¶ºÇ³µ°¹ÄºÐ¶½ºÔÒÆ¡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¿Ê£ÎÃÄ·µµÒ¸Ç³µÀÊµÎ£ÏÊ¾ËÐ¸ÄÇ³»·×³ÊÆºÄÎÊÆÒÑÄ£Õ¸ÊÆÊ·Ó¸ÑÉµÊÊÊÆ£º½ÈÄ¶¼ÉËÖÆÕÓ¹ÉÔ¹ÉÑµÃÊÒ°À½ÈÄ£ÕÐÎÌºÄµµ¾¶Ðµ½Â¡¡Ò×ÈµµµÂÉ£ÉµÆÊÏÉ£ÒÖÊ´ÔÊÅÇ£ÒÇ¶Ô¶µ²°Ö¡µÈ£µÉ¿ÊÏÈÄ¶Ë»µÄÐÈ×À£Éµ»Ó±µº¡ÏÉ¡£ÈÉÈ1£¡½¹£Ê´µ·½Ï²²ÄÃÇ³£ËÈÉÑµÖÒÖÌºÖÒÊ¼£¶ÓºÍ±µÀÊ¼Â¡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Ò´£ÎÃµ¼»Ê£ÔÐµµÕ·ºÕÁÕÁ¸ÊÆÓËÖµ¡Ò¾ÊÖµÔÓÐÖµºãÄÖÃÑ¾ÉÖ£¶Ö½ÒÇÁÍÖ¹µÁ¸ÖÌÖ¼¡Í¹ÇÊÆ³ÆÁÖÄËÊÒ¸¹¶ÊÆ¡</w:t>
      </w:r>
    </w:p>
    <w:p>
      <w:pPr>
        <w:pStyle w:val="Normal"/>
        <w:ind w:firstLine="408"/>
        <w:rPr/>
      </w:pPr>
      <w:r>
        <w:rPr/>
        <w:t>È¶£ÔÊÑ¡ÊÊ£É¶ÈÄ¶ºÁÍÊÆµÀÊ£¶ÒÓÉÃ¼µµµ¹¼ÒÆ¹¡ÆÖµÁ½µºÈÒ±È£ÉÃ¼Ø°£ØÒ£ÔÊÑ¼Ò£Ê¶£ØË£ÊÊ¼¶£ÈÄ¶¼ÉÊ¶£ÈÄ¶¼ÏÊ¶£ÁÍ¼É°£ÁÍ¼ÏÊÆ¡ÕÐ¶ÊÕ¸ÊÆÆÊÊµ¹¼µ£Í³Ò¶µµ½Ì´²·µÊ¾ÉÑ¼µ³È¡</w:t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  <w:t>ÓÐµ¾Í£´ÎÊÆ</w:t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ÈÄ¶¼ÏµÆÕ¶´ÎÊÆµÖÒÐ£ÕÈ´Ê¼Ê¶1-3Ö¶×³ÊÆ¡´ÎËÊÄµÍÖÔÊ¼É¿ÓÄÎÊÆ±Ä£µÁÕ¶ºÀÊ´µÓÏÈÄÒ±½¡</w:t>
      </w:r>
    </w:p>
    <w:p>
      <w:pPr>
        <w:pStyle w:val="Normal"/>
        <w:ind w:firstLine="408"/>
        <w:jc w:val="center"/>
        <w:rPr/>
      </w:pPr>
      <w:r>
        <w:rPr>
          <w:rFonts w:eastAsia="宋体" w:cs="宋体"/>
        </w:rPr>
        <w:t xml:space="preserve">    </w:t>
      </w:r>
      <w:r>
        <w:rPr/>
        <w:t>Õ¶ÀÊµÐÇ£ÔÆÈ»µÖ×</w:t>
      </w:r>
      <w:r>
        <w:rPr>
          <w:b/>
          <w:bCs/>
          <w:sz w:val="44"/>
          <w:szCs w:val="44"/>
        </w:rPr>
        <w:t>Ñ±ÃÀÈÇÏ×ÍµÔÕ£ÈÄ¶×Ê</w:t>
      </w:r>
      <w:r>
        <w:rPr/>
        <w:t>ÊÊ°ÐÒÇÁÍ£ÈÉ°¡Ê££ÉÖÉÂµÍÖ£¶ÔÎÃÉÉÎ´ÎÎ´µÍÖ×Á¸Ãµ×±£ÈÉÊÒÕÖÈÏØËÕ£ÍÉÒ¡¶£Ò¼´ÎµÍÊÊÆ£ÈÊÆ¶£ÒÒ¡£ÒÈ¶£ÒËÎ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Õ¸ÊÆµÀÊºÉÑ¹ÍÇµµÖÌÊ£Ò¸³ÐµÍ³ºÓ¾µ¹¶£ÆÍÖÓÁÍÔ³¶¼ÓÏÁÉ½½±¼ÆÊ¡¶ÃÒ¸¹¶µÌÉ£½²´À¿µÓÔÆµ¹Äº´»ÏÁ½£¡ºÒ¡¡¡×¡Ô¡°Ï¡Öµµ¡Ã¡¡¶ÈÈÀµ¡´¸¡£Ò¼ÒÎ¡¾Í¡£Ë´¿ÕÍÖ×½³ÐµÓÔµ¹¶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ÓÐµÉ»£Ö»ÊÆ</w:t>
      </w:r>
    </w:p>
    <w:p>
      <w:pPr>
        <w:pStyle w:val="Normal"/>
        <w:rPr>
          <w:rFonts w:eastAsia="宋体" w:cs="宋体"/>
        </w:rPr>
      </w:pPr>
      <w:r>
        <w:rPr>
          <w:rFonts w:eastAsia="宋体" w:cs="宋体"/>
        </w:rPr>
        <w:t xml:space="preserve">    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ÂÃËÊÄµÌÉÊ½ÔÊµ£Ò¼ÁÒ´ÉÆÊµ»ÂÊÆ¡ÔÄÐ·Ã£Õ¸ÊÆºÏÍ¹ÇÊÆ£ÒÔ±ÖÉËÒÕ´Ó×±Æ¡È¶£ËÒ±ÓÆ¶ÌÐ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±ÊÆµÖ»ÎÑÓóÑ¡´µÊ¡Ñ¸Ò¼Ö»ÊÆË×³¡È¶£ÃÓÒ¸ÊÆ±´ÊÆ¸ÄÓÕ¸Á¹µ¾ÔÉÑÏÁ¡²¹£ÕÈÄÎµÂ·ÊÓÁ£²Ç½ÁÔ×³ÓÐÖÉ£ËÂÃµÖ»ÒÒÑÊ½ÁÔÑ²ÀºÒ´ÎµÓÐºÄÎµÂ·ÖÉ¡</w:t>
      </w:r>
    </w:p>
    <w:p>
      <w:pPr>
        <w:pStyle w:val="Normal"/>
        <w:rPr/>
      </w:pPr>
      <w:r>
        <w:rPr/>
        <w:t>Ö»ÊÆµÖÒ¸ÄÎ¡¾ÎÑÍ¡¡¡Õ¸¹ÄÔ×³ÊÆÔÒ´Ô£ÕÊÒ×ÐÐ¶Óµ·Ó£´Ø¶12£Ë¶18£²Ò1£8-9£¶3£¡°ÓÐºÂ·Ó´Ê´µÈÈÉ»µÃ¸º¸×ÏÁµ£ÕÊÕ¸Á½µ¡ÏÊ²½ÒÎ×´Ô£É»Ê¿Ò±µÓÒÒ¡ÓÏÊµ£²ÓÓºµ¼ÖºÎÉ½ºÔÒÆ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ÓÐµÈ×£µ¾Ê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¡ÓÐÖÈ¡ÊÎ¸Î´ÏÖÊÆÖµµÒ¸£ÕÐÊÆ¸ÓÆ»±µ×Öµ£·±´ÖÇ931ÄµÍ¹·Áµ±Â¹»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¼È´Î¡¼¡ºËÂÃµÊµ¶Ò½Á£¶ÃÓÐµ¸¸ÖÌÒ¾ÔÊ´µËÃ·Õµ¸Ô¡ÉÎÀµÍÖÕ£´¿ÕÔ´ÎÒÂÖÇÑ¿¼£¶ÉÇ×Ó¾°ÖÏÏ£ÒÏ¾»µ³¾ÔÊµÖÁ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´£ÏÖÃ´¿¾¿Ò½ËÃµ×ÒÁ£×ÏÉÆÊµ¼»º¹¶Ö¡¿Ê£ÒÉÁµ×ÒÒÆÏÖÃº´µ×Ò¡È¶£³ÁÕÐÉÅµ»ÖÍ£ÈÒ¹µ´½ÁÒ¸È×µ¹ÃÃ£ÕÈÔÒÐ¸µÒÑ£ÉÓºµ¹¶ºÍÖ£½Òµµ³·µÊÏ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Ð¶È°Ôçº¶°µÑ·Ôµ¾Ê¼£°ËÃµ×Ê×ÔµÐ×ÏÖ¡ËÈ¶°µÑÊ¿Ò±·ÔÓ´ÀÊÈ¸²ÍÊÆÖµÈºÒ¸ÊÆÄ£µ×ºÊ·ÔÔÀÍÖÊÆ£ÖÇ853-841Ä££µÊÒ¶ÓÑÀ²Èº·ÀÊÈÒÆ±ÅÓ´£ÍÏ°20-22£´ÏØÒ8-10£16-17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ÍÑµ£ÔçµÄ´Í³¹ÔÓ´µÔ°ÊÍÖÊÆ£ÖÇ835-796Ä££ÒÎÔÒÉÁÖ¶µÈµÃµÖ£ÃÓÌµÑÊ¡°±Â¡»²Ë¡¡¿ÄÊÒÎËÃÉÎµÉÀÊµÎÌ¡ÈÕ¸ÍÖÊÆÊ´ÊµÀÊ±¾£ÄÃ´¾Ê¾±³ÓÔÆ£Ò¾Ê´ÖÇ835-820Ä£Õµ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ÆË¿¹ÑÔµÊ££1£Ñ¹ËÍÖÊÆ£ÖÇ743Ò715£££2£Ò¶ÈÇÓ´µÊº£´ÏØ°16¡18£££3£ÖÇ586ÄÄ²¼ÄÈ¹ÏÒÂÈÀÆ¼£ÍÏØÎ1¡21£´ÏØÁ15¡20£¡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6£È¶ÁÈÀ»µÊ£ÎÊÃÎÔÌµ´ÂÉµÑÀÈ£ËÃÔÔ°ÊÍÖµºÆ£ÔÒÇ´Áµ¹Æ£ÍÏÊ¶17Ò18£´ÏØË23¡24£¡</w:t>
      </w:r>
    </w:p>
    <w:p>
      <w:pPr>
        <w:pStyle w:val="Normal"/>
        <w:rPr/>
      </w:pPr>
      <w:r>
        <w:rPr/>
        <w:t>òµ´¼ËÒºÒ´×ÇÄ¹ÍÔ°Êµ¸ÕÕÊ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²ÂÔçº¶°µÑÈÇµÈÆÎº£ËÃµÉÑÊºÇ³µ£ÑÍµÈ×¡ÓÒÈ×¼½ÀÁ£ÑÍÔÄÈÒÒ¾ÊºÉÅµÎ´µ¹×ÀÕÏ×¼¡ÕÐÊÕ·ÉµÊº£ËÓµÈ¶ÒÁ¿±È³ÄÊÉµ×Î¡ÄÊ£ÉÒ³¾ËÓÏÖµÆ´£ºÐ¿ÉÖâÃµÅÍ¡</w:t>
      </w:r>
    </w:p>
    <w:p>
      <w:pPr>
        <w:pStyle w:val="Normal"/>
        <w:rPr/>
      </w:pPr>
      <w:r>
        <w:rPr/>
        <w:t>Ôçµ»Ôº¶°µÑ¹ÐµÒ¶È·µÐÖ°µ×¿£¶ÊÊÉ¹ÀÓÐµ»µÒ¸Ð¡À³µÊ»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ÓÐµÆÈ£µ°Ê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¾ÔÉÑµ¾Ë£</w:t>
      </w:r>
      <w:r>
        <w:rPr>
          <w:rFonts w:ascii="黑体" w:hAnsi="黑体" w:cs="黑体" w:eastAsia="黑体"/>
          <w:b/>
          <w:bCs/>
        </w:rPr>
        <w:t>在第八世</w:t>
      </w:r>
      <w:r>
        <w:rPr/>
        <w:t>¼Ö´µ¶·¡ÆÖ°ÀÁÔÄ¡ºÎ°¡°ÄË¡ÒÈÑºÃåµÏÖµÖ×¡ÔÉµ¶µÖ£ÃÒÎÏÖ</w:t>
      </w:r>
      <w:r>
        <w:rPr>
          <w:rFonts w:ascii="黑体" w:hAnsi="黑体" w:cs="黑体" w:eastAsia="黑体"/>
          <w:b/>
          <w:bCs/>
        </w:rPr>
        <w:t>都在叙利</w:t>
      </w:r>
      <w:r>
        <w:rPr/>
        <w:t>Ñ¾³´ÂÉ£Ò¼±·µÒÉÁÊ¸ÖÅ¾³ÈÂÀÑÔÉÅÇ´ÔÊÄÊ²Ç£´ÂÉÓÖÇ732ÄÂÍ£ÈÂÀÑÔÍÓÖÇ722Ä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ÕÐÏÖÔËÃµÖ×ÖË´³ÁÈÄ²Ï¸µ¶µ£ÊºÄ×³·ÃÊµ¡µÈ£¡ÄÃ¾¾½Ë±É£ÓÊÃÐÏÓÉ±½Ä£¡ÒÈÑÒÔµÊÌ³ËµÖÑ£ÈËÊ18£¡ÃåÒÍÑÎµ£¡ÓºÉÏÄÉÃ×Ä£¡£ÃÆ18£°ÄËÃ°µÐ¸£ÉÒÔ´¡½Á´ÎµËµÕÄ¡£Ä¾11£¡</w:t>
      </w:r>
    </w:p>
    <w:p>
      <w:pPr>
        <w:pStyle w:val="Normal"/>
        <w:rPr/>
      </w:pPr>
      <w:r>
        <w:rPr/>
        <w:t>µÊ£ÖÅÕ¸ÊÆµÊÒÈÑÊËÊÖÁÁÕµÃÄ¾ÔÉÑ£Æ¹¼ÐÈÎÊ´Ñ²Àºº´ÎºÒ³Àµ¡ÑÍµÆÈ¡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ÓÐµ¸Ð£µÆÊ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ÆÊ¼µÄÆ£Ó³ÏÁÒÅÐ×ÏÖ£Î·Ñ¡¹°¹¡ÄººÄÀÃ¡ÄºÔ´¾¸£ÕÈÔÄÔÒ¸¶Ê¼ÇË×µ£ÑÊµÄÄÎ¼½Ôµ»Ã£ÈÓÖÇ611ÄÁµ£¡ÆËÈÎÏÖÍÑ¾¸Ó´µ¾³ÒÂÈÀ£¸³Ó606£598ÄÔµ¹»£×ºÓÖÇ586ÄÂÍ¡ÖÒËÃÔÒ»¸£ËÃ¿Ò¾×¼ÍÀÆÔÃ½Ö»Îµ¾¿ºÏÊ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¶£¸ÐÓ´µ¾²ÖÓ»Á¡Ó°£¶ÔÒÐ´µâÃ¶Ñ£ÎËÃÔ±µÊ¸ÐÖÔµ»Ð¡ÄÀÃ³ÖÎÉµ¡ÐÔ¡£»ÈÔËÖµÊËÓÈÀ¡¹¼º´×ÈµÒ»¸»Áµ¼»£Õ¶¼ÔÔËÐÐµ°ÎÊ¾Ä£ÒØ¡ØÈ£¡¶Î·Ñ¶Ñ£¸¶µÁ¹ÏÃÔÄÒÀµÑÍµÈ×À¡ÔÍÒÊÆ£¹°¹¶ËÃË´µÊÍÓ»ÒµÊ´£Ì³Á½¾Öµ£ÒÈ±ÒÐµÉ¡</w:t>
      </w:r>
    </w:p>
    <w:p>
      <w:pPr>
        <w:pStyle w:val="Normal"/>
        <w:rPr/>
      </w:pPr>
      <w:r>
        <w:rPr/>
        <w:t>È¶£¹ÀµÖÌÈÇ³¶Í³µÏÃÔÕ¸ÐµÊ´Ö¡³ÐÐÔÄ¸Ê´Ì±µµÑÉ£ÒÎÔÏÎ×³ºÄÎÌµµÈÖÌÓ£Ó´³ÎÒÍÕµÊÌ£¡ÎÒ×ÄÃµÉ£ÄÃÒ×Õµ×Ã£²ÇÎÒ×ÔÄÃÖ¼¡¡µÊÈ´£ÎÀÒ½È´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ÓÐµ¹¶£±ÂÊ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ÒÎ½ºµÒÀ´Ó±Â°±ÂÊÆ£ËÃ¼ÐÊÖÌ¸¼Ç³¡ÏÃ£ËµÄÒÀµ¡ºÄÈ¡£ÓÒÌÒÈºÔåÄÍ¹Ê¶ÖÅÍ½¡ÁºµÒÉÁ¡Êµ£È×Ò¼Ô¶À£ÉÒ´ËÖÈ¡ÈÒº¹¶£ÆÖËÓµ°Ð¡¹¼ºÓÎ¶ÒÓÀÊ·Ë¡ËµÕÈÒ³ÐµÓ¾¶²ÏÊ£Ëµ¹Ò²Ö»Ã¡µÉµ¹ÓÐÓË£Ëµ¹ÔÓ²Ë²¡</w:t>
      </w:r>
    </w:p>
    <w:p>
      <w:pPr>
        <w:pStyle w:val="Normal"/>
        <w:rPr/>
      </w:pPr>
      <w:r>
        <w:rPr/>
        <w:t>ÕÁÎ±ÂµÏÖ¾ÔÕ¾ÍµÇµÖ£´ÁÒÉÁ½µµÁÊ¼¼ÈÈÀµÐÊ´Ö¡ÔÆÓÐÑ²Àºº´Îµ¹ÄÓÍÑÊÏµ¾Èµ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ÓÐµÊÀ£±Â¹»Ê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ËÀ¡ÄÏÃ¡ÒËÌ¡À´Ö£Ò¼¹¸¡ÈåÀÑ¡ÂÀ»µÏÖÖÔÑ£¹Í¹³Á¾ÔÕµÆÊµ×ºÀ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Ã´±Â°±ÂÆÊÄ¹»ºÒÆÏ³µ¾¿Ö£×ÏÉÔÆÎ¸¡»Ó¡¹×ÉÍÈµÊÀ¡ÏÖÇ520ÄÄÈ£ÕÑ¿ÆÀÎ²×µµÈ×£ÈÖ½ÔÈÒÖ³¾µÓÉ×ºµÀÊ¼Ñ×ÁÁ½¡Ö½µÊµÔËÃÑÖÕµÊÎ²×µ£·¶ÊÄ¸ÊµµÈÒÒ±ËÂÃÊµµÈÒ¸´£Ò×ÉÏÖµ¶´¶Í³µ¹×£¾²Äµ´¾ÑµÁ³À¿¡Ó¸¶µâµ¿½Õ²·ÓÉÎÀÊ¶¶µÍ½Æ£×¸¶µ¹Á¡È´Ê±Ð²Ñ¡ÏÐ²¹×¡ËÃµÍÒÀ£ÆÔÂ±É£´À¾¶£Ñ¾9£¡ËÉÖÒ¸½Ò²ÓµÉµÍ¹ÕÕ£ÒËÃÔÄÈÒ¾¼ÓÒÂÈÀÕÕ£ÑÊË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ÎÁÔµÉÖ½É¹¶ÖÃÈÑÒÏ¸ÔµÓÐÐ£À´Öµ×ÕÓÒÉÁ¹ÈµÀÊ£ÀÏÊ´ÒÏµ³Ì£ÆÄÊÎ´Îµ¡¼¡Ò¼ËÂÃÊµº³°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ÓÊ£ÒÉÁÊÀ³Á£¿ÊÔÕ¿Êµµ³·É³µÍÊ£ÆÉÑµ»±¸ÔÈ±³µÍÕÈ³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ÀÊ·ÆÖµÖÒÏ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¿ÕÈPatrick  FairbairnËÆ¹µÒÑ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ÔÎÃËÌ³µ´¸Ä£ÖÒÊÒÎË»»ÏÏµÁ½Á¿ÍÓ½Î£ÒÒÎË°ÉÔ´×È¼Ô¶µÖ¹×µÀ±ÏÃ³À£Ò´ÖÖ³²·½ÃÏµ»½¡¶ÊÎÔ×Ï²Ê£¶ÓµÒ¸ÓÐ¼ÆÓºÀÔÑÖ¼¹Ï</w:t>
      </w:r>
      <w:r>
        <w:rPr>
          <w:rFonts w:ascii="黑体" w:hAnsi="黑体" w:cs="黑体" w:eastAsia="黑体"/>
          <w:b/>
          <w:bCs/>
        </w:rPr>
        <w:t>的渐进启</w:t>
      </w:r>
      <w:r>
        <w:rPr/>
        <w:t>Ê£¾Ä·Ïµ¸¶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´£ÉÔ´ÔÊËËµµÒ¾ÓÐ´¸µ»ºÃ£½¸×ÊÒµÔÖ¸ÅÈºÒ¾ÓÅÌÌÖµ»£±ÓÒµÊµºÒÊ¹ÈµÎÓµºÒ¡ÔÎÃÀµÑ²ÀºÊÆÖÇ£Õ¾»ÔÅÑ¶Éµ×¸ÖµµÁÀ³£À³µÕ¸Ã×£»ËÊÒ¸ÖÅ££½ÀÉÒ×ÔËÃµÕÅÄ¡Ò´£Õ¸×³ÇÊÆµÖÒÏÄÎ¡´¸¡¡¡ºÒ¡£Ò¼ÉÒ¡×¡ÔÆÖµÒ¸Ã×Ö¡×³ÃÒº×ÓµÔÏÁÏÄÖÁÊÉµ´¸£ÒÎ¼³È£¡ºÒ¡£¡¼³Î£¡Íµ¡£¡¼³È£¡Í¹¶±ÒÄµ¸¡¡¡¸¾¼È8¶µµ¸Ò£¡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ÄÎÊÆÊÏÇµ£ÒÉÁÊÉµ¡¶×¡£ÊËµ¡³×¡¡ÉÔ³°¼¼Ö£°ÒÉÁÈÕÌ³ÖÎË¡¼Ëµ¹¶¡Ê½µ¹Ã¡¡¸ÊÓÕÌ¾¼Ñµ£ÊÊ·µ¼Ñ¡ÒÉÁ±ÐÊÊµ¡Ç½µ¡ÇÕµÒËÊ£ËÔÉÌ¡Á»ºÉ»É£½ÓÈÈ·±³À¹¸É¡ºÕÔºÕËÔ±ÍµÀ¾°É¡Ô³°¼¼Ö£µµÉ»µÏ¾½µ£ÓÉ²±µÌÖºËµ¹×Ê½ÃÏÁµ¡ÍÑµ£ÈÒÔÊ°ÖÖÐÌÉÏÔ£·ºµµ¹·£ÕÑµÌ¿ÔÔÏ¼ÌÖÖ¼ÒÅÂ¡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Í¹ÇÊÆÔÎÈÔÉµ¡°Ï¡¡ÉµÁ¡Ô¹£Ò¼ÒÈ¾Ð¡¾Ð¡¾Á¡¾Ò°É¡¾ÎÉ¡Ê·Éµ½ÃµÖÌÖ¡¶´Î¶ÑÔÊÒ¸Í³£¡¼¡£¡¡ÍÎ¡£Ò¼Ò¸¡¹¶¡¡¶ËÂÃ¶Ñ£¡¾ÎÉ¡ÊÖ»¡É»¡ÖÊÓÐ¶µ¿¶¡ÕÈÍ¹ÇÆµÏÕÊÍ¹£Ì±ÊÔ´Î»»µÊ´Ä£ÊµºÖ»Ë½µ¼Ê¾³ÎËÂÃÊÆµ±Ö¡</w:t>
      </w:r>
    </w:p>
    <w:p>
      <w:pPr>
        <w:pStyle w:val="Normal"/>
        <w:ind w:firstLine="408"/>
        <w:jc w:val="center"/>
        <w:rPr/>
      </w:pPr>
      <w:r>
        <w:rPr>
          <w:rFonts w:eastAsia="宋体" w:cs="宋体"/>
        </w:rPr>
        <w:t xml:space="preserve">    </w:t>
      </w:r>
      <w:r>
        <w:rPr/>
        <w:t>ÏÖÃ½×³½µÖÌÊ</w:t>
      </w:r>
      <w:r>
        <w:rPr>
          <w:b/>
          <w:bCs/>
          <w:sz w:val="44"/>
          <w:szCs w:val="44"/>
        </w:rPr>
        <w:t>ÑÍµÈ×¡ÑÍµÆÈ¡ÐµÔ¡Éµ</w:t>
      </w:r>
      <w:r>
        <w:rPr/>
        <w:t>¹£Ò¼É¼»µÊÀ¡</w:t>
      </w:r>
    </w:p>
    <w:p>
      <w:pPr>
        <w:pStyle w:val="Normal"/>
        <w:rPr/>
      </w:pPr>
      <w:r>
        <w:rPr/>
        <w:t>µÕÒÇ¶ÊÓÒ¸¼»£ÕÈCarl  Paul  CaspariË×µ¸Ê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¾ÔµÏÖÐ³ÁÒ¸¾ÈÓÐµÏÁ£ËÃ¶ÊÒÌÍÕÁÐÖÁ×ÉµÒ²·¡¡ËÒ£µÉµÁ½ÔÏÖÉÉ£ÊË²Ä²ËÔÑÊ£ÄÈ8££ÊÏº×Èµ£²ÂÖÉº´£»¶»É£Ë»Å´×ÉµÁË¸Ëµ»£Õ»ÊËÔÌ¹»¶¹µÄÒÎÏÖµ»¡¡Ç±ÏÖµ»ÓÊ½ÈËµ¼ÒÖ£²Ð³ÁËË´µ²·Ë²£ÕÊÉµÁËÊÓµ¡Æ´£ºÀµÏÖÒ¸ÔÔÆÏÖµ¹µÉ£²½×ÏÖÖÁµ´Ä¡¡»Ê½×ÐµÐ¸ÖÐ¿¶ËÃ£»ÊÊÆÀ³£ÊÆÍÕ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Õ»¿ÓÔÕ±¾ÔÕµÉ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¶ÌÏÄµÌ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²·ÃÒÎ×Õ¶ÔÒÇµÖÊÇÈµ×¾£»ÖÊÔÐµ×¿Ö××</w:t>
      </w:r>
      <w:r>
        <w:rPr>
          <w:rFonts w:ascii="黑体" w:hAnsi="黑体" w:cs="黑体" w:eastAsia="黑体"/>
          <w:b/>
          <w:bCs/>
        </w:rPr>
        <w:t>句的重组而已。再套用</w:t>
      </w:r>
      <w:r>
        <w:rPr>
          <w:rFonts w:eastAsia="黑体" w:cs="黑体" w:ascii="黑体" w:hAnsi="黑体"/>
          <w:b/>
          <w:bCs/>
        </w:rPr>
        <w:t>Caspari</w:t>
      </w:r>
      <w:r>
        <w:rPr>
          <w:rFonts w:ascii="黑体" w:hAnsi="黑体" w:cs="黑体" w:eastAsia="黑体"/>
          <w:b/>
          <w:bCs/>
        </w:rPr>
        <w:t>的话来</w:t>
      </w:r>
      <w:r>
        <w:rPr/>
        <w:t>Ë£ÈÊÊÓ¡ÐµÐ¸¡£ÔÉµÓÐÕ¸µÒ¼»Ö£·Õ³¼ºÊÈÐµËÏÁÓ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ÈÕÐÐµ½Ñ³ÓÇÊÀÊÏÁ£»Ê¶µÊÀ»µÕµÓË»Ó£µËµÐÆÔ¾ÈµÒ¸µ²£ÊºÈÔ×ËËÓ¼´ÕµÖ¹ÁÊ³¸µÊÍÐ¡×ºµÀ×£ÎÒ¾ÊÖ»ÎÑ¡ËÓÏÇµÆÊ¿Î½È²Í£ÒÖ½ÌÈÓÐ¶È£ÒµÒ¿²³ÁÕµ¹Á¡Ò´£ÈÓÈÏ½ÂËËÊÐÆ¡¶ÌÖÒÊµ»£ÈÊ¿°Ëµ×ÊÒ¸¶Ì¡¸ÐÏÄµ±Ö¡</w:t>
      </w:r>
    </w:p>
    <w:p>
      <w:pPr>
        <w:pStyle w:val="Normal"/>
        <w:rPr/>
      </w:pPr>
      <w:r>
        <w:rPr/>
        <w:t>½´ÓÖ»ÎÑµ£¾ÊÂ·Ò¼½Â·ÖÓÑ²Àº¡´ÎÖÔÅµ¾¶¡µ»ÊÒÑ£¾Î¼³ËÑÐµÁ³£Ì±ÊÑÐÓ×³Ê</w:t>
      </w:r>
      <w:r>
        <w:rPr>
          <w:i/>
          <w:iCs/>
        </w:rPr>
        <w:t>Æ¡¿ÓÀ·Õ×É×ÃÕÒµÔ³ÆÊ£ÊÔ¶µ¾È¡ËÒ£ÔÉµÒ¼»µÆÊÖ£ËÈ±Ð</w:t>
      </w:r>
      <w:r>
        <w:rPr/>
        <w:t>³ÎÒ¸ÖÒÐÏÄµ¹¼ÊÀ¡ÊÊÉ£ËÐµÒ¸µ²£¶ÊÈÖÒµÊËµÑÐÐ£¶·Ëµ¸ÐÄÁ¡</w:t>
      </w:r>
    </w:p>
    <w:p>
      <w:pPr>
        <w:pStyle w:val="Normal"/>
        <w:rPr/>
      </w:pPr>
      <w:r>
        <w:rPr/>
        <w:t>³ÁÖ»ÎÑºÂ·ÖÍ£ÕÀÓÁ¸¶¡´Ò·Ã¶Ñ£ÔÂÏÖ¼ÓÑÖÊ£Æ·ÎÔÀÔÕ£ÔÀÔ¶Ì¡ÕÊÒÖ¼ÑÖµ¼Ñ£Ò¾ÊË£ÓÒÈ¡¡´Î¡¡Ê´Ó´ÖÅ¡´ÒÉÁ¹¡´É×¡´ÅÈµºÒ¶³¡´ÁÒ·Ã¶Ñ£ÔÊ¼¡ËÏ£Ò¼±´·ÊÉ£ÈÓÔÆ¼»µ²¶ÀÕÓÍ³¡Ô´¹³Ö£µ×ÕÖ²ÃÊÉµ¼»¡¡ËµÓÐ¡¡Õ³Ð²¶ÖÁÌÊ£Ë»²¶ÌµÇÈÊÓ¹µ×ÃÊÓ¡ÆÍÓ¸Ä¡µÃÎ×Õ¶»Ô´ÖÌÉ¼ÉÐµ¶Î¡¾Ô×Õ²·ðð£ËÃÊÒ³´ÆÊÖµ²ÓÕ¡µÈÊ£µÍÊËÃÒÊ¶ÍÆÊµ×¼ÁÊÕ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´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ÎÁÒ¡×Ç¡Ä±Î¸»£ÇÄÓ¹·µÓÓÔ½¾ÉÑ»½¾Ê½µµ¾ÔÉÑÉ£ÆË²Éµ´¸ÈÏ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Ò¡ÓÐµÐÇ£×³ÇÊÆ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´Ôµ»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´¸µ»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ÓÐµÒ´£ºÒ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ÓÐµ¶´£ÉµÉ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ÓÐµÈ´£Í×Ö¸</w:t>
      </w:r>
    </w:p>
    <w:p>
      <w:pPr>
        <w:pStyle w:val="Normal"/>
        <w:rPr/>
      </w:pPr>
      <w:r>
        <w:rPr>
          <w:rFonts w:eastAsia="宋体" w:cs="宋体"/>
        </w:rPr>
        <w:t xml:space="preserve">   </w:t>
      </w:r>
      <w:r>
        <w:rPr/>
        <w:t>¶¡ÓÐµÌ¿£×³ÊÆ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ÆÊµ»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ÓÐµ»</w:t>
      </w:r>
    </w:p>
    <w:p>
      <w:pPr>
        <w:pStyle w:val="Normal"/>
        <w:rPr/>
      </w:pPr>
      <w:r>
        <w:rPr>
          <w:rFonts w:eastAsia="宋体" w:cs="宋体"/>
        </w:rPr>
        <w:t xml:space="preserve">        </w:t>
      </w:r>
      <w:r>
        <w:rPr/>
        <w:t>¢¼³È</w:t>
      </w:r>
    </w:p>
    <w:p>
      <w:pPr>
        <w:pStyle w:val="Normal"/>
        <w:rPr/>
      </w:pPr>
      <w:r>
        <w:rPr>
          <w:rFonts w:eastAsia="宋体" w:cs="宋体"/>
        </w:rPr>
        <w:t xml:space="preserve">        </w:t>
      </w:r>
      <w:r>
        <w:rPr/>
        <w:t>¢¼³Î</w:t>
      </w:r>
    </w:p>
    <w:p>
      <w:pPr>
        <w:pStyle w:val="Normal"/>
        <w:rPr/>
      </w:pPr>
      <w:r>
        <w:rPr>
          <w:rFonts w:eastAsia="宋体" w:cs="宋体"/>
        </w:rPr>
        <w:t xml:space="preserve">        </w:t>
      </w:r>
      <w:r>
        <w:rPr/>
        <w:t>¢¼³È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±Öµ»</w:t>
      </w:r>
    </w:p>
    <w:p>
      <w:pPr>
        <w:pStyle w:val="Normal"/>
        <w:rPr/>
      </w:pPr>
      <w:r>
        <w:rPr/>
        <w:t>4£</w:t>
        <w:tab/>
        <w:t>ÓÐµÍÖÕ</w:t>
      </w:r>
    </w:p>
    <w:p>
      <w:pPr>
        <w:pStyle w:val="Normal"/>
        <w:rPr/>
      </w:pPr>
      <w:r>
        <w:rPr/>
        <w:t>5£ÓÐµÉ</w:t>
      </w:r>
    </w:p>
    <w:p>
      <w:pPr>
        <w:pStyle w:val="Normal"/>
        <w:rPr/>
      </w:pPr>
      <w:r>
        <w:rPr>
          <w:rFonts w:eastAsia="宋体" w:cs="宋体"/>
        </w:rPr>
        <w:t xml:space="preserve">   </w:t>
      </w:r>
      <w:r>
        <w:rPr/>
        <w:t>È¡ÓÐµ°Ð£ÄÎÊÆ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Îµ¶×£Îµ³×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Îµ°Ð£Îµ²Ò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¾×µ¼Ë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Ê½µ¹¶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ÉµÂ·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6£»ÄµÉ</w:t>
      </w:r>
    </w:p>
    <w:p>
      <w:pPr>
        <w:pStyle w:val="Normal"/>
        <w:rPr/>
      </w:pPr>
      <w:r>
        <w:rPr>
          <w:rFonts w:eastAsia="宋体" w:cs="宋体"/>
        </w:rPr>
        <w:t xml:space="preserve">   </w:t>
      </w:r>
      <w:r>
        <w:rPr/>
        <w:t>Ë¡ÓÐµÁÍ£Í¹ÇÊÆ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³ÊÖµ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°ÏÖµ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¼Ñµ¾Ë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ÁÃÖµ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Õ·Öµ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6£ÕµµÀÊÔÑ</w:t>
      </w:r>
    </w:p>
    <w:p>
      <w:pPr>
        <w:pStyle w:val="Normal"/>
        <w:rPr/>
      </w:pPr>
      <w:r>
        <w:rPr>
          <w:rFonts w:eastAsia="宋体" w:cs="宋体"/>
        </w:rPr>
        <w:t xml:space="preserve">        </w:t>
      </w:r>
      <w:r>
        <w:rPr/>
        <w:t>¢ »¸Ó´¸</w:t>
      </w:r>
    </w:p>
    <w:p>
      <w:pPr>
        <w:pStyle w:val="Normal"/>
        <w:rPr/>
      </w:pPr>
      <w:r>
        <w:rPr>
          <w:rFonts w:eastAsia="宋体" w:cs="宋体"/>
        </w:rPr>
        <w:t xml:space="preserve">        </w:t>
      </w:r>
      <w:r>
        <w:rPr/>
        <w:t>¢ Ô¸ÓÊÏ</w:t>
      </w:r>
    </w:p>
    <w:p>
      <w:pPr>
        <w:pStyle w:val="Normal"/>
        <w:rPr/>
      </w:pPr>
      <w:r>
        <w:rPr>
          <w:rFonts w:eastAsia="宋体" w:cs="宋体"/>
        </w:rPr>
        <w:t xml:space="preserve">        </w:t>
      </w:r>
      <w:r>
        <w:rPr/>
        <w:t>¢ÏÄÎµÏÖ</w:t>
      </w:r>
    </w:p>
    <w:p>
      <w:pPr>
        <w:pStyle w:val="Normal"/>
        <w:rPr/>
      </w:pPr>
      <w:r>
        <w:rPr>
          <w:rFonts w:eastAsia="宋体" w:cs="宋体"/>
        </w:rPr>
        <w:t xml:space="preserve">   </w:t>
      </w:r>
      <w:r>
        <w:rPr/>
        <w:t>Î¡ÓÐµ¾Í£´ÎÊÆ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ÓÐµ¾Í</w:t>
      </w:r>
    </w:p>
    <w:p>
      <w:pPr>
        <w:pStyle w:val="Normal"/>
        <w:rPr/>
      </w:pPr>
      <w:r>
        <w:rPr>
          <w:rFonts w:eastAsia="宋体" w:cs="宋体"/>
        </w:rPr>
        <w:t xml:space="preserve">       </w:t>
      </w:r>
      <w:r>
        <w:rPr/>
        <w:t>¢´ÎµÍÖÕ</w:t>
      </w:r>
    </w:p>
    <w:p>
      <w:pPr>
        <w:pStyle w:val="Normal"/>
        <w:rPr/>
      </w:pPr>
      <w:r>
        <w:rPr>
          <w:rFonts w:eastAsia="宋体" w:cs="宋体"/>
        </w:rPr>
        <w:t xml:space="preserve">       </w:t>
      </w:r>
      <w:r>
        <w:rPr/>
        <w:t>¢±ÆµÍÖÕ</w:t>
      </w:r>
    </w:p>
    <w:p>
      <w:pPr>
        <w:pStyle w:val="Normal"/>
        <w:rPr/>
      </w:pPr>
      <w:r>
        <w:rPr>
          <w:rFonts w:eastAsia="宋体" w:cs="宋体"/>
        </w:rPr>
        <w:t xml:space="preserve">       </w:t>
      </w:r>
      <w:r>
        <w:rPr/>
        <w:t>¢Ê¸µÍÖÕ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ÓÐµÍ³</w:t>
      </w:r>
    </w:p>
    <w:p>
      <w:pPr>
        <w:pStyle w:val="Normal"/>
        <w:rPr/>
      </w:pPr>
      <w:r>
        <w:rPr>
          <w:rFonts w:eastAsia="宋体" w:cs="宋体"/>
        </w:rPr>
        <w:t xml:space="preserve">       </w:t>
      </w:r>
      <w:r>
        <w:rPr/>
        <w:t>¢¼Ê</w:t>
      </w:r>
    </w:p>
    <w:p>
      <w:pPr>
        <w:pStyle w:val="Normal"/>
        <w:rPr/>
      </w:pPr>
      <w:r>
        <w:rPr>
          <w:rFonts w:eastAsia="宋体" w:cs="宋体"/>
        </w:rPr>
        <w:t xml:space="preserve">       </w:t>
      </w:r>
      <w:r>
        <w:rPr/>
        <w:t>¢ºÒ</w:t>
      </w:r>
    </w:p>
    <w:p>
      <w:pPr>
        <w:pStyle w:val="Normal"/>
        <w:rPr/>
      </w:pPr>
      <w:r>
        <w:rPr>
          <w:rFonts w:eastAsia="宋体" w:cs="宋体"/>
        </w:rPr>
        <w:t xml:space="preserve">       </w:t>
      </w:r>
      <w:r>
        <w:rPr/>
        <w:t>¢¹¶</w:t>
      </w:r>
    </w:p>
    <w:p>
      <w:pPr>
        <w:pStyle w:val="Normal"/>
        <w:rPr/>
      </w:pPr>
      <w:r>
        <w:rPr>
          <w:rFonts w:eastAsia="宋体" w:cs="宋体"/>
        </w:rPr>
        <w:t xml:space="preserve">       </w:t>
      </w:r>
      <w:r>
        <w:rPr/>
        <w:t>¢É×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ÈÀ´ÏÕ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ÓÐµ¹¶</w:t>
      </w:r>
    </w:p>
    <w:p>
      <w:pPr>
        <w:pStyle w:val="Normal"/>
        <w:rPr/>
      </w:pPr>
      <w:r>
        <w:rPr>
          <w:rFonts w:eastAsia="宋体" w:cs="宋体"/>
        </w:rPr>
        <w:t xml:space="preserve">       </w:t>
      </w:r>
      <w:r>
        <w:rPr/>
        <w:t>¢Ô¹Ó¹¶</w:t>
      </w:r>
    </w:p>
    <w:p>
      <w:pPr>
        <w:pStyle w:val="Normal"/>
        <w:rPr/>
      </w:pPr>
      <w:r>
        <w:rPr>
          <w:rFonts w:eastAsia="宋体" w:cs="宋体"/>
        </w:rPr>
        <w:t xml:space="preserve">       </w:t>
      </w:r>
      <w:r>
        <w:rPr/>
        <w:t>¢»ÊÊÆÓ¹¶</w:t>
      </w:r>
    </w:p>
    <w:p>
      <w:pPr>
        <w:pStyle w:val="Normal"/>
        <w:rPr/>
      </w:pPr>
      <w:r>
        <w:rPr>
          <w:rFonts w:eastAsia="宋体" w:cs="宋体"/>
        </w:rPr>
        <w:t xml:space="preserve">       </w:t>
      </w:r>
      <w:r>
        <w:rPr/>
        <w:t>¢ ¼³µ¼ÊÓ¹¶</w:t>
      </w:r>
    </w:p>
    <w:p>
      <w:pPr>
        <w:pStyle w:val="Normal"/>
        <w:rPr/>
      </w:pPr>
      <w:r>
        <w:rPr>
          <w:rFonts w:eastAsia="宋体" w:cs="宋体"/>
        </w:rPr>
        <w:t xml:space="preserve">   </w:t>
      </w:r>
      <w:r>
        <w:rPr/>
        <w:t>Á¡ÓÐµÉ»£Ö»ÊÆ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¾ÎÉ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ÖÀµÉ»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ÖÀµÉ»ÓÕÀµÈº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´ÉÀµÖ»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Ð¸ÖÒÓÑÍ</w:t>
      </w:r>
    </w:p>
    <w:p>
      <w:pPr>
        <w:pStyle w:val="Normal"/>
        <w:rPr/>
      </w:pPr>
      <w:r>
        <w:rPr>
          <w:rFonts w:eastAsia="宋体" w:cs="宋体"/>
        </w:rPr>
        <w:t xml:space="preserve">   </w:t>
      </w:r>
      <w:r>
        <w:rPr/>
        <w:t>Æ¡ÓÐµÈ×£µ¾Ê¼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ÏÖÓÓÐ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µ¾Ê¼µÓÐ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Ò¶ºÓÐ£¶°µÑ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ÑÍµÈ×£Ôç</w:t>
      </w:r>
    </w:p>
    <w:p>
      <w:pPr>
        <w:pStyle w:val="Normal"/>
        <w:rPr/>
      </w:pPr>
      <w:r>
        <w:rPr>
          <w:rFonts w:eastAsia="宋体" w:cs="宋体"/>
        </w:rPr>
        <w:t xml:space="preserve">   </w:t>
      </w:r>
      <w:r>
        <w:rPr/>
        <w:t>°¡ÓÐµÆÈ£µ°Ê¼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Ö½´ÎÀËµÕÄ£°ÄË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ÎÌ¼µ°£ºÎ°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ÏÍ°Ð½£ÔÄ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ÒÉÁµÍÖÕ£Ãå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ÓÐµÉÑ¼£ÒÈÑ</w:t>
      </w:r>
    </w:p>
    <w:p>
      <w:pPr>
        <w:pStyle w:val="Normal"/>
        <w:rPr/>
      </w:pPr>
      <w:r>
        <w:rPr>
          <w:rFonts w:eastAsia="宋体" w:cs="宋体"/>
        </w:rPr>
        <w:t xml:space="preserve">   </w:t>
      </w:r>
      <w:r>
        <w:rPr/>
        <w:t>¾¡ÓÐµ¸Ð£µÆÊ¼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Ô´ÏÍ°Ð½£Äº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ÑÍµÈ×£Î·Ñ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ÒÈ±ÒÐµÉ£¹°¹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Ñ³µ»Ó£ÄÀÃ</w:t>
      </w:r>
    </w:p>
    <w:p>
      <w:pPr>
        <w:pStyle w:val="Normal"/>
        <w:rPr/>
      </w:pPr>
      <w:r>
        <w:rPr>
          <w:rFonts w:eastAsia="宋体" w:cs="宋体"/>
        </w:rPr>
        <w:t xml:space="preserve">   </w:t>
      </w:r>
      <w:r>
        <w:rPr/>
        <w:t>Ê¡ÓÐµ¹¶£±ÂÊÆ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ºÄµÈÖÀ£ÒÎ½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ÓÐ¹¶µÑÐ£µÒÀ</w:t>
      </w:r>
    </w:p>
    <w:p>
      <w:pPr>
        <w:pStyle w:val="Normal"/>
        <w:rPr/>
      </w:pPr>
      <w:r>
        <w:rPr>
          <w:rFonts w:eastAsia="宋体" w:cs="宋体"/>
        </w:rPr>
        <w:t xml:space="preserve"> </w:t>
      </w:r>
      <w:r>
        <w:rPr/>
        <w:t>ÊÒ¡ÓÐµµÊ£¹»ÊÆ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ÉµÓ½£¹¸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Éµ³Ê½¾£ÈåÀÑ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ÁÔµÊÕ£ÂÀ»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¹¶ÊÖ£À´Ö¡ÒËÀ¡ÄÏÃ¡ÒË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          </w:t>
      </w:r>
      <w:r>
        <w:rPr/>
        <w:t>4</w:t>
      </w:r>
    </w:p>
    <w:p>
      <w:pPr>
        <w:pStyle w:val="Normal"/>
        <w:rPr/>
      </w:pPr>
      <w:r>
        <w:rPr/>
        <w:t>¾ÔÀÊ·¶µ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ÉÑÁ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¾ÉÑÒµÊÓÄÐ¹¼´»»·³£×Î×ÖÐ¾ÔÉÑ·ÕµÉÑÖÐÊ£ÕÈÎÃÔ´Ë×µ££ËÃ¾²Ä²Ã¶Ê¾´Á¶Ó·ÆµÖµ¡¶ÄÐÈ¶Ñ£ÆÒÒ·½ÖÓÐÐÉÉµÖÌ¶Ò¡ÔÖ¶Ê¾×ÕÖ£Ö¶µ¹Ä¼ÆÀ£¼ºÐ³Ò¼Éµ³Íº¶Á¡ÉÖ¾ËÊÒ×ÖµÕµÐÊ¹ÆµÀ´À¾Î£·ÆµÏÏÒÈ´Ô£ÓÊÒ´³Ò¸ÍÒÉÑµÄ±£¾Ïµ¸±²¿ÄÁ¡</w:t>
      </w:r>
    </w:p>
    <w:p>
      <w:pPr>
        <w:pStyle w:val="Normal"/>
        <w:rPr/>
      </w:pPr>
      <w:r>
        <w:rPr/>
        <w:t>²¹£×ÈÖ¹µ¸µÅÅÒ×¹½ÓÆ¼µÆ¹£ËÈÓË¸ÖÒµ²µºµ´Ô£×Î¾Ô°º·¶¹ÄÖÊÊµÏÕ£¶·µÒÕºµÖÌ¡ÈÄ¿ÔÕÐ¸Ç´ÆÇÁ£ÒÐ¾ÓÏÍÒÒ¸ÖÐµ½µÀÐÒ±¾ÔÉÑ¡ÕË¸¹¼µÁ½µÊ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£×³ÇÊÆµ¡´¸¡¼×³ÊÆµ¡ÓÐ¡¡</w:t>
      </w:r>
    </w:p>
    <w:p>
      <w:pPr>
        <w:pStyle w:val="Normal"/>
        <w:rPr/>
      </w:pPr>
      <w:r>
        <w:rPr/>
        <w:t>2£×³ÊÆµ¡ÓÐ¡ÓÄÎÊÆµ¡Â·¡¡</w:t>
      </w:r>
    </w:p>
    <w:p>
      <w:pPr>
        <w:pStyle w:val="Normal"/>
        <w:rPr/>
      </w:pPr>
      <w:r>
        <w:rPr/>
        <w:t>3£Í¹ÇÊÆµ¡ÉÃÊ¼Ê¡º´ÎÊÆµ¡ÓÐ¡¡</w:t>
      </w:r>
    </w:p>
    <w:p>
      <w:pPr>
        <w:pStyle w:val="Normal"/>
        <w:rPr/>
      </w:pPr>
      <w:r>
        <w:rPr/>
        <w:t>4£Ö»ÊÆµ¡´ÔÉÑ¡ºÏÖÊÆµ¡ÓÐ¡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¾ÉÑÈÐÒÈºµÐÇÒ´³ÆÓÓÊÃµ»£×ÏÒÌÂµ¾ÊÕÐÊÆµ¸Ñ×Öµ¡ÕÐ¹Á¹ÈÊºÎÃµ£ÒÑÖ³Àµ¼Ò½¾£±È¹³´´Ë³ÊµÕÒÀÐ¾ÔÉÑµÖÒÆ·¡</w:t>
      </w:r>
    </w:p>
    <w:p>
      <w:pPr>
        <w:pStyle w:val="Normal"/>
        <w:rPr/>
      </w:pPr>
      <w:r>
        <w:rPr/>
        <w:t>×³Çµ´¸</w:t>
      </w:r>
    </w:p>
    <w:p>
      <w:pPr>
        <w:pStyle w:val="Normal"/>
        <w:rPr/>
      </w:pPr>
      <w:r>
        <w:rPr/>
        <w:t>º×³ÊµÓ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´Ô¹ÊµÖÖÎÒµËº¾ÊÉ¶ºÀ¿ÖÖÊÔÎ£´Ò22££Ò¼¶ÄÅ£28½£µ¡´¸¡¡Ò½ÊÕ´¸µÒÒ²²Ä£ËÖµÊÒÖÄÁº½¹£¹½Pedersenµ¿·¾ÊÕÑ¡ÉËÔµÒÇÒÉÑÖ¶£±Âµ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ÉÕ¸´¸Ô´Ê¼Î2º¾1ºËÖº£¸ËÁÒ´¡µ×È²Ó¡´¸¡Õ´£»ÊÓ¡ÓÊÉ¾´¸ËÃË£¡ÒÉÑÖ¶£±ÂµÃ¡¡µÌÓ£´¸ÈÈÊ´Ôµ¡Claus WestermannÕÈÖÕ£´¸ÔºÔËËÎµHeilsschilderung£¡¾¶µ»Ï¡£ÖÄ¡ÎÃÈÎ£ÕÑµ¾¶»ÏÔ´Ê¼È15¼¾27µ×³ÇÊÆµ¾ÎÖÒÓ¡Ò´£´¸Ô¹Ä¡ÌÓºÉµ×ÎÖ£¶¿ÒÕµ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´Ê¼Ò¡ÊÒÕº×³ÊÆÁÕ¼µÁ½µ£¾Ê¾Î±É¶´Ê¼Ê¶1-3´¸Ñ²ÀºÖ¸ÁÎ´µ¡´¸¡¡ZimmerliºBlythin¶×Òµ£Ô×³µ¼ÂÖ£¡´¸¡º¡ÓÐ¡µÖÌÊÏÁµ¡È¶£ËÃÈÃÓÏÎÃÒÑ£°ËÃµ¹²´»µ´Ê¼Ò¡ÊÒÕÖ£ËÃÒÃÓ×ÒµÕ¸×Öµ£ÕºÂÔÁ¸ÊÆÔÕµÖµ½½µÉ£´Ê¼Ê¶l  ff¡Ç¸ÊÆÔ½ÊÊÌ³ÖÒ£¶ÓÖ½ÔÀÄÔËÃ£ÇÒ²¶ÔÖ´¸ËÃÖÉµÒ°¹¼£ÏÔ»Ä¶ËÃ×ÐÊÃ£´°¾ÔÁÒÖÐÊµ¡´¸¡Ö¡ÉÒ½Ò¸Ã½Ñ²ÀºµÉ×È¡µÉµ¸¼ÒÔËÀÃÕµ¸·¡µÈ£¡´¸¡Õ¸¶´Ô×³¹ÊÖ³ÏÁ82´Ö¶¡Ò´£²ÂÊ×¾É»Ê¹ÄÉµ×±£¶ÊÆÎ¡³Ðµ£²ÇÊ¿Ò°Å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ÆÊ²ÖÕÐ¡´¸»Ô²ÍÇ¿Ö£ºÇ³µ´¸ÇÑÐµ¶×ÉÉ£´ØÁ24£¡ÉÖÔ´ÔÐÊÖ¼¹µ´¸ÌÓ£ÒÔ¶³Ï£¡ÎÊEl  shaddai£ÈÄµÉ££ÄÒÉÑÖ¶£ÓÒ×º¶¹µÃ½Ò´Ä¶³¡£´ØÎ11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Ó¡´¸¡Õ¸¹ÄÏÁµ£ÊÔÃÏÖ³¹»ÊÉÊÆ·ÊËÀµ¸Ä¡Salah£hislish£Õ¸¶´µÒËÊ£¡·ÊËÀ£Âµ³¹¡£ËÔ´Ê¼ØË21£40£42£56Óbarak¡´¸¡£´ØË1£27£31£ÊÆÐÊÓµ¡Ö³ÉÊ¾¹×³µ¡¡ÊËÃË³Êµ¾¶³¹¡ËÒ£Ô¹Á¸ÊÆ£°¡´¸¡º¡ÓÐ¡Á¸¹ÄÁÔÒÆ£ÎÃÊÏµÓ°Îµ¡ÒÎÏ²ÀÎµ¡ÓÐ¡²ÃÓ¶´»Ã´µ²Ò£ËÒµÄÇÎÖ£barakÒÏ²ÀÎ¶´µ¼ÇÊ£Ì¹Á¾¼µ·Î¡ÍÊ£É²½Ô±Ê±µÎÈÀºÒÇÊÔÎ£Ì¹Á³¹µÄÁÓ½¹£²Ç»¼ÐÐ¸ËÎÀµ¾ÊÐ¶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ÓÐº´¸×ºµÉÎ½Ã£ÊµÐ¶ÑÕ²µ²¿ÊÑÇ£½ÎËÃ¸ÔÓ¹Ïµ··¡µ´À»ÃÓÒÖÈÊµ±Ö£ÄÏÊËÃÊ¶·µ£ÒµµÑÊÉµÒÖ¸ÊÃÌ¡ÈÒ´ÍÀÊÅÅµ³¹Î¸»£ÑÕÃ£´Albrecht  Alt¿Ê£É³£ÃÒÎ×³×³¶ÓËÃ×¼¸±µ¼×É£¡Ñ²Àºµ¶Å¡¡¡ÒÈË¾Îµ¡»Ê¡Í×Õ¡£ÕÊW. F. Al-brightÏ»Óµ¡¡£Ò¼¡Ñ¸µ´ÄÕ¡¡¶Alt¶Ñ£¡¼ÑÑ²ººËµºÒ£ÔÏÓÑÍºË¼ÑÒÉÁºÎ¹Ï£ÖÊ»ËÁ×³ÖÉµ×½¶Ò¡¡ÓÊ¾ÓÁÁÖµ¼Ñ£×³ºÒÉÁ£ºº¼¸É£È¸×³µ¡¼×É¡ºÒÉÁµÑÍ£¡ÍÑµ£ÓÕÐÉµ¼ÑÏÁµÊÕÐÉµÓÐ£Æ½µÎ¿±Ãµ»¼ÖÔÁ¼ÊÉ£×³ºÒµÔÌÒ¼åÄµµÓÓ¡¿ÊAltÓ°ÕÌ¼ÒÇ¸£°µÒ¸ÓÐÉ¸×³£Èº£Ð³µ¶¸ÓÐÊÒÉÁÈ½È¸µÖº£ÏºÍÉ¸×³Ê´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ÈMartin  NothÈÎ£µµÓÐº×ËµÓÐ¶ÊÏµ¹Àµ£µËµÈÈÎ£ÔÕ¸ÊÆÄÑ¸±Ñ²Àº¸ÖÒ¡von  RadÒÍÒÕÒµ¡ËÈÎ£ÕÁ¸ÓÐÖÎ¹À£×Ò×Ëµ×³ÊÆ¡ÖÊºÀµÒÉÁÈ¶µµÓÐµÁ½£Ó×³ÃµÀ½ÓÁ²¾¡von  Rad½ÊË£µ×³Ã¶¾¸µÊ£²ÉÁÁ¼¶Ö½µÓÑ£µºÀÔÔÊÑÂÁÏ·»Ê£ÒÎµÊÀ¿¶ÄÖºµÓ¾¶¾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ÎÂÈº£Ï´ÑÊ½ÈÓ¼ÎÇÁµÇÏ£¼³ÈÎ¡´¸¡µ¾ÎÖÄÓ×Ëº²¸×Á½¡¡ÉÖÕ¸±¾ÊåÄÉ»Ó×½µÍ»Ò¼¡¡¶¡ÓÐ¡¾Îµ½µÔ¼ÖÔµÍÉ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Ê£ÓÐº´¸¶²Ê´Î»¾Ñ£»ÊÄ·ÒÉÁËÎÆË×½¼Ò»º´Ô³Àµ¡×³ÃÒÔ·¸Ð¸£ÓÐÊ´ÉµÆÊÀµ£ÕÐÆÊÒ°Ê´amar YHWH£ÑÍË£»wayyo¡mer  YHWH£ÓÊÑÍË£¿Êµ£´Ê¶1£ÊÈ14£Ê°13£ØÒ3£¡ÈÁÕ¼Ò¶Õ£²²ÈËÃËËµ£ÈÎÔ±ÖÉ´¸Ê¸±¡Á¼µ£¶ÓÐÊ¼Ì¡ÎÀµ¡Ï·µ£´¸ºÓÐÍÊ¶Ê´¸ÏÔºÎÀ·ÏÐÕÖºÒµ£ÕÐÐ´µÈÓÀÊÉµ´±ÐÈÎ£ÀÈ£Ñ²Àº¡ÒÈ¡Ñ¸£×Î±Öº±Õ£±ÊÉÔµÊ¼ÒÔµÎÀ¶Ò³¾¡È¶£ËÓµºÒ¶¼Ìµ°ÀÔ´¸ºÓÐÖÄ¡ËÓÏÒ²É´¸ºÓÐµ¾¶£ÖÏÂ³ÕÐÆÍÊÈÎµ¡Ö¹µ¡ÄÇÕµµ¾Î¶ÕÒÇµÇ¼Õ´Éº×Ë£¡²Ð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´ÎÃµ½ÂÊ£É¶ÕÁ¸ÊÆµÈËËµ»£¶ÊÏÔËµ¡´¸¡ÖÖ£¡ÒÉÑÖ¶£±ÂµÃ¡£´Ò28£¾1£7£Ê¶13£ØÎ11££ÒÊÏÔËµÓÐºÁ¸ÊÆ¸Ê¸Ñµ¾¶»Ï£HeilsschilderungeÖ£Ò¸ºÒ¡Ö×¡µÍ¡´¸¸Í¹¡ÁÍµ£´È15£¾27£Ê¶2-3£ÊÎ£ÊÆ£¡ÄÐÑÊÉµÒÒ£·¶ÖÃÁÕÁÕµ¹Á´ÖÊ¿¿µ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×³ÊµÓÐ</w:t>
      </w:r>
    </w:p>
    <w:p>
      <w:pPr>
        <w:pStyle w:val="Normal"/>
        <w:rPr/>
      </w:pPr>
      <w:r>
        <w:rPr/>
        <w:t>ºÄÎÊµÂ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¸ÑÖµÊÏÃÔÂ·ÓÓÐÖ¼µ·ÀÏÏ¡ÓÈ»ÏÐ£ÉÖÈÊÍ±ÂºÏ²ÀÊµ×Õ£¶¿ÒÁÔ¼ËÂ·ºÓÐÖºÐÐÕµÐÁÖ£¼ÊÕ²Ê¾Ô¾ÎÖµÊÊ¡µÂ·ºÓÐµ¹ÁÔÄÐµÉÓÊÄÃÇ³£ËÒ£ÈË×³ÊÆµ×ÁÊ´³°¼Ð³¹¼Õ¸×Î´µÊ¿Ö»¹¶µµ£ÕÑµ»Òº²¹Æ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³°¼¼Ø2×ÎÔÑ»×ÎÆÊµÌÓÎÀ£¾ÔË´³Ï´Ô125´££¡ÎÊÑÍÄµÉ£Ô½Ä´°¼µÁ³À¡¡ÀËµÌÓÔ´Ê¼ÊÎ7ÒÓ£¡ÎÊÑÍ£Ô½Ä´åÀµµÎçÁ³À¡¡ÓÈÈ´Ð³£ËÃÔÐÊÉÌÏËÁ£ÒÖ²ÄË±´»Î¹Ï¡ÄÃ±´ÊÔÃ¸»ÏÒÀÄ£³°¼¼Ø2ÒÔÏ£¿ÊÎÊÃ²Ê·¹ÀÄ¡¡Ì±Ê¾ÎËÐ¸µ¾ÊÕÑµÐÌ£³·ÄÖÊÒ¶¾ÎÓÎ£·ÔÄµ²ÄÎ³ËÇ°µÁ³Â£Ê·ÒÎËÊ×½µ£»ÒÎÄ´¾Ô£¾·ÒÓÍ²»Ê»Ò²¿Â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ÍÑµ£ÉÏÏµÃÊºÑ²ÀºÔ´Ê¼ÊÎ17½ÊÁÔÊË·³µ¾ÎÓ¾¿£Ô³°¼¼Ê¾18ÁÎÄÖÔÊ£ÒÒÀËµ·ÊÁµÒÉÁÃ¡´Ê¼ÊÎÕµÑ¡ÂºÉ×µ»°£Ó³°¼¼Ê¾ÕµÑÆ¡É½µ»ÊÏ³µ¡¾ÎÈÏ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ÂÌº£²ÁÓÃÒµÂ£²É×µ»°£´ÄÐÈ¿Ö¾¹¡</w:t>
      </w:r>
    </w:p>
    <w:p>
      <w:pPr>
        <w:pStyle w:val="Normal"/>
        <w:rPr/>
      </w:pPr>
      <w:r>
        <w:rPr>
          <w:rFonts w:eastAsia="宋体" w:cs="宋体"/>
        </w:rPr>
        <w:t xml:space="preserve">                                      </w:t>
      </w:r>
      <w:r>
        <w:rPr/>
        <w:t>¡¡´Ê¼ÊÎ17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ÎÄÈÉÃÑ£ÒÎÑÍÔ»Ö½ÓÉÉ£ÉµÑÆÉÌ£ÈÉ½Ò°¡</w:t>
      </w:r>
    </w:p>
    <w:p>
      <w:pPr>
        <w:pStyle w:val="Normal"/>
        <w:rPr/>
      </w:pPr>
      <w:r>
        <w:rPr>
          <w:rFonts w:eastAsia="宋体" w:cs="宋体"/>
        </w:rPr>
        <w:t xml:space="preserve">                                  </w:t>
      </w:r>
      <w:r>
        <w:rPr/>
        <w:t>¡¡³°¼¼Ê¾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×³ÊÆµ¾×¡Î£Ä£¸ÇµÉ¡£ÍÑÔÄÎÊÆµµÑÐ¡ÉºÕÄÎµÊºÈ´Ë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ÎÊÄ¸ÇµÉ£ÊÑ²ÀºµÉ¡ÒÈµÉ¡Ñ¸µÉ£ÄÎÃÉÁ£ÒÎÅ¿É¡</w:t>
      </w:r>
    </w:p>
    <w:p>
      <w:pPr>
        <w:pStyle w:val="Normal"/>
        <w:rPr/>
      </w:pPr>
      <w:r>
        <w:rPr>
          <w:rFonts w:eastAsia="宋体" w:cs="宋体"/>
        </w:rPr>
        <w:t xml:space="preserve">                             </w:t>
      </w:r>
      <w:r>
        <w:rPr/>
        <w:t>¡¡³°¼¼È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µÒÉÁÈ´·ÀÊÖÃÕ¾Öº£°Ð³×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ÑÍÊÎµÁÁ¡ÎµÊ¸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³ÁÎµÕ¾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ÕÊÎµÉ£ÎÒÔÃË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Î¸ÇµÉ£ÎÒ×³Ë¡</w:t>
      </w:r>
    </w:p>
    <w:p>
      <w:pPr>
        <w:pStyle w:val="Normal"/>
        <w:rPr/>
      </w:pPr>
      <w:r>
        <w:rPr>
          <w:rFonts w:eastAsia="宋体" w:cs="宋体"/>
        </w:rPr>
        <w:t xml:space="preserve">                            </w:t>
      </w:r>
      <w:r>
        <w:rPr/>
        <w:t>¡¡³°¼¼ÊÎ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ÔÄÎÓËµÔ¸ÒßÂ»ÃÖÇ£Ëµ¶×ÒÀÒÐÖÃÊÒÈÏµ½ÊÀÃÃµ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ÒÎÎ¸ÇµÉ°ÖÁÎ£¾ÎÍÀ·Àµµ¡</w:t>
      </w:r>
    </w:p>
    <w:p>
      <w:pPr>
        <w:pStyle w:val="Normal"/>
        <w:rPr/>
      </w:pPr>
      <w:r>
        <w:rPr>
          <w:rFonts w:eastAsia="宋体" w:cs="宋体"/>
        </w:rPr>
        <w:t xml:space="preserve">                                    </w:t>
      </w:r>
      <w:r>
        <w:rPr/>
        <w:t>¡¡³°¼¼Ê°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ÕÐÖÐÒÓ´Ê¼ØÁ24£Ø°13ºØ¶9µÏÍµÌÓ×±½¾Ç³Á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¾Ï½ÕµµÐ¸À¿£ÉÔ³°¼¼ÖË×µ£ÊÖ½ºÉ¼ÄËÓÑ²Àº¡ÒÈ¡Ñ¸ËÁµÔÓ¹£³¶24£È13£15¡16£Ë5£Á3£5£8£¡µµÓÐÔµÊ±µ¸¼ÏÖ¡¡ËÒÆÊÒ´¸Á×£³Á4£8£ÊÈ5£11£Ø¶13£ØÈ1£ÃÊ29£ÊÒ12£ÊË23£Ø¶11£¡²¹¹À¡´¸¡µÆâÒËÒºÃÏ£³°¼¼Ò7£9¶ÓÒÉÁÈÑË¾ÈµÔ¼£ÓÆÖÇµ£ËËµ´´££°¼È¶´É¸°Ä¡³°¼¼Ë22»Ó¡³×¡¡Éµ¡¶×¡£ÕÒÑÐÁ[ºÒ¡Õ¸ÖÌ¡Ó¹½¸</w:t>
      </w:r>
      <w:r>
        <w:rPr>
          <w:i/>
          <w:iCs/>
        </w:rPr>
        <w:t>¸×³¹À´¸µÓÐ</w:t>
      </w:r>
      <w:r>
        <w:rPr/>
        <w:t>£³°¼¼µ×Õ¿µÁ²·µÓÑ¡´Ô²ÃÓ±ÒÍ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¶ÊÉÑ¼ÀÈµ£²·¹Ê³ÐµÎÌ£¶ÊÃÔÄÈµ±Ö¡ÎÄÖÔ¼ÉµÊ½Ã¡ÒÇºÓ¾µÒÎ£¶´Ê¼µÄÈËº·ÓÁ´¸ºÓÐÊÀÎ¡Õ²ÊÂ·µ¶±¡Á¸ÃÔÔÄÈÉÄÓÊÃ¹ÏÄ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¹Î½ÊÓ¹Á¾ÎÑ½¹µÑ¾Ö£von  RadÖ³£ÉÃ¼ØÁ5-9ÕÐÌ¡¡»ÓÀËµÐÌ£ÈÔÊÑ¼ØË16-18¡¡ËÐ¸µ£½ÏÓ×³µÆÔ¡Ô°¼µÊÑÖ¡´°¼µµÃÕ¾¡¿ÒµÆÁ£Ò¼½ÈåÄµµ£ÕÐÊÕµÇÁ¾ÊµºÐ¡×ÁÈÕ¾µÊÎÄÊ¼£ÈÎÎ¾µºÐ£ÈÃÓ°ÀÔ´ÐÌÖÄ¡ÓÊvon  Rad½ÂË£ÎÄÊ¼ÁÊÓ·Àµ¡¡×ÊËÄ´¾Ô¡¡´Íº·ÀµÀÊ£Ó³°¼»¿Ò¾ÑºÎ¹Ï¡ÖÓÔºÀ±ÂÊÆÖ£ÓËÎµÑÍÎÏµ×Õ£Yahwist£µ¸°Â·Ó¸Ò°ÔÒÆ¡Ò²È£ÎÄÊ¼¾ÊÕÊÐ¿Óµ×½´Î£¶ÇÊÊ³°¼¼ÊÆÕµ¼µË×Á£´ÃÊ¼ÊÕµÑÐÖ·À³ÀµÒ¸²È×Á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²¹¡»ÊÓÇÁµ·¶Ò¼¡ÆÖ×ÓÒÒµ£ÒËÊ³°¼¼Ê¾3-8ºØ2-17°³°¼ÓÎÄÊ¼×ÁÇ³µ¹Á¡ÊÊÉ£È°Á¸ÐÌµÕ¸±¾½ÄÈ¿Â£¸±ËÊ¿ÂÉÃ¼ØÁÕµÕÌ±¾££ËÃÒ»°´°¼µµÃÕ¾ÓÒ´ÎÄÖÔµÒÇÁÔÒÆ¡¡ÔÊÑ¼ØËÕ¼ÈÄ¶¼ÉÊ¶Õ¡</w:t>
      </w:r>
      <w:r>
        <w:rPr>
          <w:rFonts w:ascii="黑体" w:hAnsi="黑体" w:cs="黑体" w:eastAsia="黑体"/>
          <w:b/>
          <w:bCs/>
        </w:rPr>
        <w:t>这样看来</w:t>
      </w:r>
      <w:r>
        <w:rPr/>
        <w:t>£ÎÄÊ¼¾²¿´³°¼µÀÊºÉÑ</w:t>
      </w:r>
      <w:r>
        <w:rPr>
          <w:rFonts w:ascii="黑体" w:hAnsi="黑体" w:cs="黑体" w:eastAsia="黑体"/>
          <w:b/>
          <w:bCs/>
        </w:rPr>
        <w:t>、或从应</w:t>
      </w:r>
      <w:r>
        <w:rPr/>
        <w:t>ÐÖ¸¿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¿Ê£ÎÌÈÈ´Ô¡ÒÈº½³°¼¼ØÕ¡¡ÃÊ¼ÊÕµÒÇÓÏÇÊ´µÓÐÖ¸×ÒÕºÄ£»Ð×ºµ··Ê£°×³ÊÆÓ½Ã¡ÓÐº´¸¼µ¹ÁÕ³À¡½ÃµÐÊÓÃÁÊÒÓ½¼Ê¡¸¾P. V. PremsagarµÒ¼£¿Ò´´Ê¼ëÁÕÈÏ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Ê¶1  £¡ÄÒÀ¿±µ¡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ÊÈ14£¡Ä¾Ä¡¡¹¿¡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ÊÎ1£¡Ä²Ò¾Å¡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ÊÎ9£¡ÄÎÎÈÒÖ¡¡ÄÅ¡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ÊÆ1£¡ÄµÔÎÃÇ×ÍÈÈ¡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Ø¶2£¡Ä´×Äµ¶×£¾ÊÄ¶Éµ¶×£Í¡¡È¡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ØÁ2£¡Ä²ÒÏ°¼È£Ò×ÔÎËÖÊÄµµ¡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ØÁ24  £¡²Ò¾Å¡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ØÒ3£¡ÄÒ»Ä×Ä¸Öµ¡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ØÎ11£¡ÄÒÉÑÖ¶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</w:t>
      </w:r>
      <w:r>
        <w:rPr>
          <w:rFonts w:ascii="黑体" w:hAnsi="黑体" w:cs="黑体" w:eastAsia="黑体"/>
          <w:b/>
          <w:bCs/>
        </w:rPr>
        <w:t>而在</w:t>
      </w:r>
      <w:r>
        <w:rPr/>
        <w:t>ÕÀ£½ÃÊÏÓÓÐº´¸µ</w:t>
      </w:r>
      <w:r>
        <w:rPr>
          <w:rFonts w:ascii="黑体" w:hAnsi="黑体" w:cs="黑体" w:eastAsia="黑体"/>
          <w:b/>
          <w:bCs/>
        </w:rPr>
        <w:t>。而在西</w:t>
      </w:r>
      <w:r>
        <w:rPr/>
        <w:t>Ä£½ÃÊÉ¶µµÕÏ¼×Èµ·Ó£´¶ÏÃÔÓÐÉ£Ì±ÊÏÃÔ³°¼±Éµ¾¶»ÏÉ¡²¹£Ë·µÔÈÌ±Ô´Ê¼Ø¶18ºØÁ5¼ÒÇµ£¡ÒÎÄÌ´ÁÎµ»¡¡²×ÊÎµ·¸£ºÎµÃÁ¡ÂÀ¡·¶¡¡ËÒ£ÕÈÏ²ÀÊÊÒ8ËË£¡Ñ²ÀºÒ×Ð¡¡¾×Ã¡¡¡¡ÐÐ±ÐÓÐÎ½º£ºÏ³ËµÐÓÓÈÊÐ¡</w:t>
      </w:r>
    </w:p>
    <w:p>
      <w:pPr>
        <w:pStyle w:val="Normal"/>
        <w:rPr/>
      </w:pPr>
      <w:r>
        <w:rPr/>
        <w:t>»ÒÈ¶Òµ£ÈÓÐÊÉµÀÎ£Â·ÒÓ±Íµ¿´¡ÊÆ×Õ±ÑÁÕ¸¹µ£ÊÒ2£Ê¾7-11  £ËÊ8£ÒÒ¾£¡ÄÎÒ±´ÁÍÑµ¿·£ËÒ¼ÃµÐ´ÎÒÉÁÈ£¡ÄÒ´¹µÈÓÉÓËÃÏ½£ÏÑÍÄµÉ£¡»Ê¡ÄÒ´¹ÓÕÑ¹ÒµÂÀ¡µÕ£ÏÎ½ÈÔÄÃÃÇ³ÃµÕÒÇÂ·Ä£¡£ÉË7¡8£¡ÒÉÁÈµ»ÓÖ¸ÁÈ´£¡·ÑÍËËµÎÃ¶Ò×Ð¡£³Ê¾8£ØË3£7£¡É²ÃÓÔ±ËÃÌ¡²Âµ¡½ÊÕÃÑÀµ´´£Ì±µÓÐº´¸»ÓÐµÊº£ÑÍµ»ÓÊ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ËÃËËµ£¶Ê¡ÎÔËÃ´ÕÑµÐ£¾ÎÎ£³×ÊÎµÒÇ½Ã£ÊËÃºËÃµ×Ë£ÓÔµ¸¡</w:t>
      </w:r>
    </w:p>
    <w:p>
      <w:pPr>
        <w:pStyle w:val="Normal"/>
        <w:rPr/>
      </w:pPr>
      <w:r>
        <w:rPr>
          <w:rFonts w:eastAsia="宋体" w:cs="宋体"/>
        </w:rPr>
        <w:t xml:space="preserve">                                      </w:t>
      </w:r>
      <w:r>
        <w:rPr/>
        <w:t>¡¡ÉÃ¼Î28-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×º£ÓÐ²²·¶ÉµÂ·£ÆÀÓÈÏ££1£</w:t>
      </w:r>
      <w:r>
        <w:rPr>
          <w:rFonts w:ascii="黑体" w:hAnsi="黑体" w:cs="黑体" w:eastAsia="黑体"/>
          <w:b/>
          <w:bCs/>
        </w:rPr>
        <w:t>应许和律</w:t>
      </w:r>
      <w:r>
        <w:rPr/>
        <w:t>·¶ÊÓÍÒÎÁÔµÉ¿Êµ££2£Â·¾·ÙÈ¸È¾Êµ·µ»</w:t>
      </w:r>
      <w:r>
        <w:rPr>
          <w:rFonts w:ascii="黑体" w:hAnsi="黑体" w:cs="黑体" w:eastAsia="黑体"/>
          <w:b/>
          <w:bCs/>
        </w:rPr>
        <w:t>假想的途</w:t>
      </w:r>
      <w:r>
        <w:rPr/>
        <w:t>¾£ËÖÊÓÑÍ±³£¶·½Á£ÍÆµ··££3£Â·ËÒÇµÊ½É»µ±×ÓÉ×¼µÊÐÏ·£ÕÂ·ÒÎÊ°µÈÔ±ÁÉ×Ó´ÊµÌ¿££4£Â·ÃÒ¸ÒÇµ±¾ÕÊ¶´µ·Î£¡ÎÊÑÍÄµÉ£Ô½Ä´°¼µÁ³À¡¡ÉÖÁ×³Ñ²Àº£Ô´Ê¼ÊÎ13Ò14ÒÔÄºµÒÊµÕµ£¡ÄµºÒ±¼¾±Èµµ¡¡·Ê¡¡±¿´Ë°Ä¡¡ºÀËÃ±´×Ð¶²Î£´ÄÀ³À¡¡ÓÈº×È»±ÊÕÖ¿·£µ×ÊÎÊ±ÇÁ³Ë×µÏºÍÉµÏ½£¿Ê¾Î±ÐÎ³ËÇ°µÁ³£³·½¸ºµÆÅ±×ÖÊËÊÓ×µ£¶·½Í¼Ö¹µ¼ÖÅ¶¡ÕÀÖ¹µ¿·£²·Ö¾£ÖÊÖÊÊ¾Ð¸ËÄÔÖÎ·ÉµÊ¼£ÈÈÊÒ¸°½Ê£ÕÑµÐ¸²½ÔÏÖÎÑ£¸ÔË´¿ÒÑ¼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Í¹ÇµÉÃÊ¼Ê</w:t>
      </w:r>
    </w:p>
    <w:p>
      <w:pPr>
        <w:pStyle w:val="Normal"/>
        <w:rPr/>
      </w:pPr>
      <w:r>
        <w:rPr/>
        <w:t>º´ÎÊµÓ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´ÎÊÆµ¹¼¾ÎÊÈÄ¶¼ÏµÆÕ¡Ë²ÃÓÒÕÐµ×Ì½ÈÆÊÊÖ£ÖÊÐÐÒÒµÖÊ¹ÀÓÐºÎÄÊ¼ÖË¿¶µ£²Ô´ÎÕÈÖ¸ÓÑÐµÒÒ¡ÈÄ¶¼ÏµÆÕÓÒ²·µÌÉÈÏ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9½£¡Î±ÊÄµ´¡Ã¡¡£´Ê¶2¼ÆË£</w:t>
      </w:r>
    </w:p>
    <w:p>
      <w:pPr>
        <w:pStyle w:val="Normal"/>
        <w:rPr/>
      </w:pPr>
      <w:r>
        <w:rPr>
          <w:rFonts w:eastAsia="宋体" w:cs="宋体"/>
        </w:rPr>
        <w:t xml:space="preserve">   </w:t>
      </w:r>
      <w:r>
        <w:rPr/>
        <w:t>10½£¡Î±ÎÎÃÒÉÁÑ¶Ò¸¡µ·¡£ÔÅËÃ¡£´ÊÎ18£ÉÊÒ24  ff££</w:t>
      </w:r>
    </w:p>
    <w:p>
      <w:pPr>
        <w:pStyle w:val="Normal"/>
        <w:rPr/>
      </w:pPr>
      <w:r>
        <w:rPr>
          <w:rFonts w:eastAsia="宋体" w:cs="宋体"/>
        </w:rPr>
        <w:t xml:space="preserve">   </w:t>
      </w:r>
      <w:r>
        <w:rPr/>
        <w:t>12½£¡Î±ÊÄµ¡ºÒ¡½ÐÄµÎ¡£´ÊÆ7-10£19£</w:t>
      </w:r>
    </w:p>
    <w:p>
      <w:pPr>
        <w:pStyle w:val="Normal"/>
        <w:rPr/>
      </w:pPr>
      <w:r>
        <w:rPr>
          <w:rFonts w:eastAsia="宋体" w:cs="宋体"/>
        </w:rPr>
        <w:t xml:space="preserve">   </w:t>
      </w:r>
      <w:r>
        <w:rPr/>
        <w:t>14½£</w:t>
      </w:r>
      <w:r>
        <w:rPr>
          <w:rFonts w:ascii="黑体" w:hAnsi="黑体" w:cs="黑体" w:eastAsia="黑体"/>
          <w:b/>
          <w:bCs/>
        </w:rPr>
        <w:t>『他要作</w:t>
      </w:r>
      <w:r>
        <w:rPr/>
        <w:t>¡Îµ×¡¡£³Ë22£</w:t>
      </w:r>
    </w:p>
    <w:p>
      <w:pPr>
        <w:pStyle w:val="Normal"/>
        <w:rPr/>
      </w:pPr>
      <w:r>
        <w:rPr>
          <w:rFonts w:eastAsia="宋体" w:cs="宋体"/>
        </w:rPr>
        <w:t xml:space="preserve">   </w:t>
      </w:r>
      <w:r>
        <w:rPr/>
        <w:t>23¡24½£¡ÎÒ×ÄµÉ£ÄÒ×Îµ×Ã¡£´ÊÆ7-8£Ø°21£³Á7£Ø¾45</w:t>
      </w:r>
      <w:r>
        <w:rPr>
          <w:rFonts w:ascii="黑体" w:hAnsi="黑体" w:cs="黑体" w:eastAsia="黑体"/>
          <w:b/>
          <w:bCs/>
        </w:rPr>
        <w:t>；利十一</w:t>
      </w:r>
      <w:r>
        <w:rPr/>
        <w:t>45£Ø¶33£ØÎ38£ØÁ12£44£45£ÃÊÎ41£ÉË20£Ø¾12-13£¼ÆË¡¡ÈÖÌÓÖµÁ¸²·£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ÉÖÈÄ¶¼ÏÆ</w:t>
      </w:r>
      <w:r>
        <w:rPr>
          <w:i/>
          <w:iCs/>
        </w:rPr>
        <w:t>23ÓÍÑÆÌµÏ²À¸</w:t>
      </w:r>
      <w:r>
        <w:rPr/>
        <w:t>Ê¶´£ºÇ³ÊÒÊÁÉÃ¼Ë7Ò8ÏÍµÎÌ£¡ÊÉÓºÃÄ±ÄµÃÒÉÁ¡¡ElohimÓËÃÏ½¡¡ËÒ£´ÎÖÔÒÍ°ÒÉÁÔÆµÓÐÎÊ½È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¿ÊÈÄ¶¼ÏµÆÕ´Îµ´¸£ÒÔÑ²£È¿Äµ»£·º¡ÉÃÊÊ¼¡µÉÑ£ÉÃÊµ×ÁÍ³°ÀÈÏµ¸½£Ò¡×Ð¡Éµ¡ÂÀ¡½ÃºµÕ¡£ÐÔ¡ÑÍµµÖ¡²ÇÒ¡¾Ð¾Ðµ¡¡ÐÑÍÑÖ¿ÎÕµÊ¡¡ÏÔ´¶ÊÊ¾ÑÕ¶ÍÒMartin  NothÔ1945Ë×µ½Â£¾ÔÊ¾ÈÉÃ¼¡ÔÊÑ¼¡ÊÊ¼¡ÈÄ¶¼ºÁÍ¼£¶ÖÃÓÒ¸¾ÈµºÐÉ¼¡ÔÕ·¡°¶ÓÕµ¡ÊÊ¡Í¹¡·ÁÍ¹µÆ¼£ÓÀÅ¶ÒÉÁÊµ±×»¹·µ£ÄÊÉÃ¼ÎÒØÕ£¶ÉÃ¼Ò¡ËÕÔÊºÀ¼ÉÈµÒÑ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Õ¶ÍÒÀÊµ½¹£±Ï³ÉÃ¼µÅÍºÍÐ¡ÕÌ±Ê´±¼É¶Ó¾¹ÑÔµÀÊÊ¼ºÈÎË×µÆÂÀµ£»ÕÊ´Ä¶ÀÊµÁµÈÎ°²ÊÖµÑË¶Àµ£ÔÊÑ¼Ò11¡15£ÔÊÑ¼ØÈÕ£ÈÄ¶¼Ê¶Õ£ÁÍ¼É°14¡61¡×ÕÍ³ÔÎ·¶µ´ÉÑ×ÕÒËÃÊ£ÌË×¼µÆ¹£ÀÈ£ÔÊÑ¼Ê¶Õ£ÊÊ¼¶11¡23£ÁÍ¼ÏÊÆ7¡23¡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ÈÈÑÒµÊ£Martin  Noth²ÃÓÒÈÄ¶¼ÏÆÕ×ÎÉÃ¼ËÏµÁ½µ¡ÉÖvon  RadÓÒÒ·ÀµÔÔ´À´ÎµÀÊ£Ð³Ë¡ÓÉÃ¼µ¸¼ÎÊÏµÎ¹µ¡¡ËÒ½Á×ÒÔ³ÁÒ¸¸´¸ÄµÑÂ¡ËÌ³ÔÀÊÓÁÀ·Àµ´Í£×ººÆÔÕÐÊ¾Ö£²²ÉÄÖµÈº£ÎÄ/ ÄÎµ´ÍºÎ°/ ´Îµ´Í¡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ÕÁ¸ÐÐÎ½Î·</w:t>
      </w:r>
      <w:r>
        <w:rPr>
          <w:i/>
          <w:iCs/>
        </w:rPr>
        <w:t>×Èµ·Ó³Õ¸¶ÂµÆº½µ¡</w:t>
      </w:r>
      <w:r>
        <w:rPr/>
        <w:t>Dennis  J£McCarthy³·µÖÃ£ÈÄ¶¼ÏµÆÕÈÎ</w:t>
      </w:r>
      <w:r>
        <w:rPr>
          <w:i/>
          <w:iCs/>
        </w:rPr>
        <w:t>ÒÉÁÊÖÁÒ¸¹¼ÐµÊ¿£Ë</w:t>
      </w:r>
      <w:r>
        <w:rPr/>
        <w:t>Ê½ÁÍÔÉÑÉ·ÓÁÉÃ¼</w:t>
      </w:r>
      <w:r>
        <w:rPr>
          <w:i/>
          <w:iCs/>
        </w:rPr>
        <w:t>¡ÉÃ¼¾·½½Ò×¼µ</w:t>
      </w:r>
      <w:r>
        <w:rPr/>
        <w:t>¹µÎÀÊÌ¹Ò¸±×£Ë¸ÎºÀµÎÑ¹ÏÌ¹ÁÒ¸ÄÊ¡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¸¾McCarthyººµ·Î£È´¹¼¾Î¸ÒµÈ×ÁÓ¼»µ³Ê£ÉØÒÕ£ÊØÈÕ£ÈÏÆÕ£¡ËºÓÁ´µ¾Î£±ÃËÃµµÊ³¹»ÊÊ°£ÃÁ¶¾Î¸×È¶Ó¼»³ÊÖµÒ¶£££ÊÒ£Ê¶Õ£Ê¶Õ£ÈÉÊ¶Õ£Ò¼ÍÉ°Õ£ÍÏÊÆÕ£¡ÕÊ¶ÓMartin  Noth¹µµÒÖ¸Á£ÐÒ¼ÉµÖÓÒµ£¼ÒÈÄ¶¼ÏµÆÕÎÖÐ¡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ÎÃÏÐ£Õ¶ÀÊÖÃÒ¸²ÍµÇµµ¡¡²ÂÊÉ»ÓµÓÑ¡»¸¡»ÊÒ×ÐÑÍµ½ÃºÂÀÎ³¾ÔÕµµ¹¼¡¡½ÄµºÔÒ¸ÓÐÖ¡Ernest  W-NicholsonÔÕÑµÁ¹ÖÔ¼ÉÒµ£¾ÊÔÉÃ¼Ò¼ºÀµÔÊÑ¼ÖÁÍ¼ÖÇ³µ±È³Î°/´ÎµÖÌÓÎÄ/ ÄÎµ×ÁÊÒÖµ¡</w:t>
      </w:r>
    </w:p>
    <w:p>
      <w:pPr>
        <w:pStyle w:val="Normal"/>
        <w:ind w:left="540" w:hanging="0"/>
        <w:rPr/>
      </w:pPr>
      <w:r>
        <w:rPr>
          <w:rFonts w:eastAsia="宋体" w:cs="宋体"/>
        </w:rPr>
        <w:t xml:space="preserve">    </w:t>
      </w:r>
      <w:r>
        <w:rPr/>
        <w:t>ÎÃÒÖÊNicholsonµ</w:t>
      </w:r>
      <w:r>
        <w:rPr>
          <w:rFonts w:ascii="楷体_GB2312" w:hAnsi="楷体_GB2312" w:cs="楷体_GB2312" w:eastAsia="楷体_GB2312"/>
          <w:b/>
          <w:bCs/>
        </w:rPr>
        <w:t>论证，只是要把影响的流向倒过来；是从申命记到大卫，而不是他所发展出来的相反的论点。我们的理由很单纯：正典形式的经文要求这样，我们就应优先加以考虑</w:t>
      </w:r>
      <w:r>
        <w:rPr>
          <w:rFonts w:ascii="楷体_GB2312" w:hAnsi="楷体_GB2312" w:cs="楷体_GB2312" w:eastAsia="楷体_GB2312"/>
          <w:b/>
          <w:bCs/>
          <w:i/>
          <w:iCs/>
        </w:rPr>
        <w:t>，除非找到相</w:t>
      </w:r>
      <w:r>
        <w:rPr>
          <w:rFonts w:ascii="楷体_GB2312" w:hAnsi="楷体_GB2312" w:cs="楷体_GB2312" w:eastAsia="楷体_GB2312"/>
          <w:b/>
          <w:bCs/>
          <w:i/>
          <w:iCs/>
          <w:position w:val="10"/>
          <w:sz w:val="16"/>
          <w:szCs w:val="16"/>
        </w:rPr>
        <w:t>反的</w:t>
      </w:r>
      <w:r>
        <w:rPr>
          <w:rFonts w:ascii="楷体_GB2312" w:hAnsi="楷体_GB2312" w:cs="楷体_GB2312" w:eastAsia="楷体_GB2312"/>
          <w:b/>
          <w:bCs/>
          <w:i/>
          <w:iCs/>
        </w:rPr>
        <w:t>实质证据。这些主题可</w:t>
      </w:r>
      <w:r>
        <w:rPr>
          <w:rFonts w:ascii="楷体_GB2312" w:hAnsi="楷体_GB2312" w:cs="楷体_GB2312" w:eastAsia="楷体_GB2312"/>
          <w:b/>
          <w:bCs/>
          <w:i/>
          <w:iCs/>
          <w:position w:val="10"/>
          <w:sz w:val="16"/>
          <w:szCs w:val="16"/>
        </w:rPr>
        <w:t>作成</w:t>
      </w:r>
      <w:r>
        <w:rPr>
          <w:rFonts w:ascii="楷体_GB2312" w:hAnsi="楷体_GB2312" w:cs="楷体_GB2312" w:eastAsia="楷体_GB2312"/>
          <w:b/>
          <w:bCs/>
          <w:i/>
          <w:iCs/>
        </w:rPr>
        <w:t>一览表如下：</w:t>
      </w:r>
    </w:p>
    <w:p>
      <w:pPr>
        <w:pStyle w:val="Normal"/>
        <w:ind w:left="540" w:hanging="0"/>
        <w:rPr>
          <w:rFonts w:ascii="楷体_GB2312" w:hAnsi="楷体_GB2312" w:eastAsia="楷体_GB2312" w:cs="楷体_GB2312"/>
          <w:b/>
          <w:b/>
          <w:bCs/>
          <w:i/>
          <w:i/>
          <w:iCs/>
        </w:rPr>
      </w:pPr>
      <w:r>
        <w:rPr>
          <w:rFonts w:eastAsia="楷体_GB2312" w:cs="楷体_GB2312" w:ascii="楷体_GB2312" w:hAnsi="楷体_GB2312"/>
          <w:b/>
          <w:bCs/>
          <w:i/>
          <w:iCs/>
        </w:rPr>
      </w:r>
    </w:p>
    <w:p>
      <w:pPr>
        <w:pStyle w:val="Normal"/>
        <w:ind w:left="540" w:hanging="0"/>
        <w:rPr/>
      </w:pPr>
      <w:r>
        <w:rPr>
          <w:rFonts w:eastAsia="楷体_GB2312" w:cs="楷体_GB2312" w:ascii="楷体_GB2312" w:hAnsi="楷体_GB2312"/>
          <w:b/>
          <w:bCs/>
          <w:i/>
          <w:iCs/>
        </w:rPr>
        <w:t xml:space="preserve">  </w:t>
      </w:r>
      <w:r>
        <w:rPr>
          <w:rFonts w:eastAsia="楷体_GB2312" w:cs="楷体_GB2312" w:ascii="楷体_GB2312" w:hAnsi="楷体_GB2312"/>
          <w:b/>
          <w:bCs/>
        </w:rPr>
        <w:t xml:space="preserve">  </w:t>
      </w:r>
      <w:r>
        <w:rPr>
          <w:rFonts w:eastAsia="楷体_GB2312" w:cs="楷体_GB2312" w:ascii="楷体_GB2312" w:hAnsi="楷体_GB2312"/>
          <w:b/>
          <w:bCs/>
        </w:rPr>
        <w:t>1</w:t>
      </w:r>
      <w:r>
        <w:rPr>
          <w:rFonts w:ascii="楷体_GB2312" w:hAnsi="楷体_GB2312" w:cs="楷体_GB2312" w:eastAsia="楷体_GB2312"/>
          <w:b/>
          <w:bCs/>
        </w:rPr>
        <w:t>．大卫和所有的王皆有责任遵守『摩西的律法』（王上二</w:t>
      </w:r>
      <w:r>
        <w:rPr>
          <w:rFonts w:eastAsia="楷体_GB2312" w:cs="楷体_GB2312" w:ascii="楷体_GB2312" w:hAnsi="楷体_GB2312"/>
          <w:b/>
          <w:bCs/>
        </w:rPr>
        <w:t>l ff</w:t>
      </w:r>
      <w:r>
        <w:rPr>
          <w:rFonts w:ascii="楷体_GB2312" w:hAnsi="楷体_GB2312" w:cs="楷体_GB2312" w:eastAsia="楷体_GB2312"/>
          <w:b/>
          <w:bCs/>
        </w:rPr>
        <w:t>．；九</w:t>
      </w:r>
      <w:r>
        <w:rPr>
          <w:rFonts w:eastAsia="楷体_GB2312" w:cs="楷体_GB2312" w:ascii="楷体_GB2312" w:hAnsi="楷体_GB2312"/>
          <w:b/>
          <w:bCs/>
        </w:rPr>
        <w:t>4f</w:t>
      </w:r>
      <w:r>
        <w:rPr>
          <w:rFonts w:ascii="楷体_GB2312" w:hAnsi="楷体_GB2312" w:cs="楷体_GB2312" w:eastAsia="楷体_GB2312"/>
          <w:b/>
          <w:bCs/>
        </w:rPr>
        <w:t>．）。</w:t>
      </w:r>
    </w:p>
    <w:p>
      <w:pPr>
        <w:pStyle w:val="Normal"/>
        <w:ind w:left="540" w:hanging="0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eastAsia="楷体_GB2312" w:cs="楷体_GB2312" w:ascii="楷体_GB2312" w:hAnsi="楷体_GB2312"/>
          <w:b/>
          <w:bCs/>
        </w:rPr>
        <w:t>2</w:t>
      </w:r>
      <w:r>
        <w:rPr>
          <w:rFonts w:ascii="楷体_GB2312" w:hAnsi="楷体_GB2312" w:cs="楷体_GB2312" w:eastAsia="楷体_GB2312"/>
          <w:b/>
          <w:bCs/>
        </w:rPr>
        <w:t>．大卫时期的列王常为以色列蒙拣选、出埃及，以及应许之地的礼物等祈求（王上八</w:t>
      </w:r>
      <w:r>
        <w:rPr>
          <w:rFonts w:eastAsia="楷体_GB2312" w:cs="楷体_GB2312" w:ascii="楷体_GB2312" w:hAnsi="楷体_GB2312"/>
          <w:b/>
          <w:bCs/>
        </w:rPr>
        <w:t>16</w:t>
      </w:r>
      <w:r>
        <w:rPr>
          <w:rFonts w:ascii="楷体_GB2312" w:hAnsi="楷体_GB2312" w:cs="楷体_GB2312" w:eastAsia="楷体_GB2312"/>
          <w:b/>
          <w:bCs/>
        </w:rPr>
        <w:t>，</w:t>
      </w:r>
      <w:r>
        <w:rPr>
          <w:rFonts w:eastAsia="楷体_GB2312" w:cs="楷体_GB2312" w:ascii="楷体_GB2312" w:hAnsi="楷体_GB2312"/>
          <w:b/>
          <w:bCs/>
        </w:rPr>
        <w:t>20f</w:t>
      </w:r>
      <w:r>
        <w:rPr>
          <w:rFonts w:ascii="楷体_GB2312" w:hAnsi="楷体_GB2312" w:cs="楷体_GB2312" w:eastAsia="楷体_GB2312"/>
          <w:b/>
          <w:bCs/>
        </w:rPr>
        <w:t>．，</w:t>
      </w:r>
      <w:r>
        <w:rPr>
          <w:rFonts w:eastAsia="楷体_GB2312" w:cs="楷体_GB2312" w:ascii="楷体_GB2312" w:hAnsi="楷体_GB2312"/>
          <w:b/>
          <w:bCs/>
        </w:rPr>
        <w:t>34</w:t>
      </w:r>
      <w:r>
        <w:rPr>
          <w:rFonts w:ascii="楷体_GB2312" w:hAnsi="楷体_GB2312" w:cs="楷体_GB2312" w:eastAsia="楷体_GB2312"/>
          <w:b/>
          <w:bCs/>
        </w:rPr>
        <w:t>，</w:t>
      </w:r>
      <w:r>
        <w:rPr>
          <w:rFonts w:eastAsia="楷体_GB2312" w:cs="楷体_GB2312" w:ascii="楷体_GB2312" w:hAnsi="楷体_GB2312"/>
          <w:b/>
          <w:bCs/>
        </w:rPr>
        <w:t>36</w:t>
      </w:r>
      <w:r>
        <w:rPr>
          <w:rFonts w:ascii="楷体_GB2312" w:hAnsi="楷体_GB2312" w:cs="楷体_GB2312" w:eastAsia="楷体_GB2312"/>
          <w:b/>
          <w:bCs/>
        </w:rPr>
        <w:t>，</w:t>
      </w:r>
      <w:r>
        <w:rPr>
          <w:rFonts w:eastAsia="楷体_GB2312" w:cs="楷体_GB2312" w:ascii="楷体_GB2312" w:hAnsi="楷体_GB2312"/>
          <w:b/>
          <w:bCs/>
        </w:rPr>
        <w:t>53</w:t>
      </w:r>
      <w:r>
        <w:rPr>
          <w:rFonts w:ascii="楷体_GB2312" w:hAnsi="楷体_GB2312" w:cs="楷体_GB2312" w:eastAsia="楷体_GB2312"/>
          <w:b/>
          <w:bCs/>
        </w:rPr>
        <w:t>；参申十七</w:t>
      </w:r>
      <w:r>
        <w:rPr>
          <w:rFonts w:eastAsia="楷体_GB2312" w:cs="楷体_GB2312" w:ascii="楷体_GB2312" w:hAnsi="楷体_GB2312"/>
          <w:b/>
          <w:bCs/>
        </w:rPr>
        <w:t>17 f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ind w:left="540" w:hanging="0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eastAsia="楷体_GB2312" w:cs="楷体_GB2312" w:ascii="楷体_GB2312" w:hAnsi="楷体_GB2312"/>
          <w:b/>
          <w:bCs/>
        </w:rPr>
        <w:t>3</w:t>
      </w:r>
      <w:r>
        <w:rPr>
          <w:rFonts w:ascii="楷体_GB2312" w:hAnsi="楷体_GB2312" w:cs="楷体_GB2312" w:eastAsia="楷体_GB2312"/>
          <w:b/>
          <w:bCs/>
        </w:rPr>
        <w:t>．经常以耶路撒冷为『雅威拣选之地』（王上八</w:t>
      </w:r>
      <w:r>
        <w:rPr>
          <w:rFonts w:eastAsia="楷体_GB2312" w:cs="楷体_GB2312" w:ascii="楷体_GB2312" w:hAnsi="楷体_GB2312"/>
          <w:b/>
          <w:bCs/>
        </w:rPr>
        <w:t>16</w:t>
      </w:r>
      <w:r>
        <w:rPr>
          <w:rFonts w:ascii="楷体_GB2312" w:hAnsi="楷体_GB2312" w:cs="楷体_GB2312" w:eastAsia="楷体_GB2312"/>
          <w:b/>
          <w:bCs/>
        </w:rPr>
        <w:t>，</w:t>
      </w:r>
      <w:r>
        <w:rPr>
          <w:rFonts w:eastAsia="楷体_GB2312" w:cs="楷体_GB2312" w:ascii="楷体_GB2312" w:hAnsi="楷体_GB2312"/>
          <w:b/>
          <w:bCs/>
        </w:rPr>
        <w:t>44</w:t>
      </w:r>
      <w:r>
        <w:rPr>
          <w:rFonts w:ascii="楷体_GB2312" w:hAnsi="楷体_GB2312" w:cs="楷体_GB2312" w:eastAsia="楷体_GB2312"/>
          <w:b/>
          <w:bCs/>
        </w:rPr>
        <w:t>，</w:t>
      </w:r>
      <w:r>
        <w:rPr>
          <w:rFonts w:eastAsia="楷体_GB2312" w:cs="楷体_GB2312" w:ascii="楷体_GB2312" w:hAnsi="楷体_GB2312"/>
          <w:b/>
          <w:bCs/>
        </w:rPr>
        <w:t>48</w:t>
      </w:r>
      <w:r>
        <w:rPr>
          <w:rFonts w:ascii="楷体_GB2312" w:hAnsi="楷体_GB2312" w:cs="楷体_GB2312" w:eastAsia="楷体_GB2312"/>
          <w:b/>
          <w:bCs/>
        </w:rPr>
        <w:t>；十一</w:t>
      </w:r>
      <w:r>
        <w:rPr>
          <w:rFonts w:eastAsia="楷体_GB2312" w:cs="楷体_GB2312" w:ascii="楷体_GB2312" w:hAnsi="楷体_GB2312"/>
          <w:b/>
          <w:bCs/>
        </w:rPr>
        <w:t>13</w:t>
      </w:r>
      <w:r>
        <w:rPr>
          <w:rFonts w:ascii="楷体_GB2312" w:hAnsi="楷体_GB2312" w:cs="楷体_GB2312" w:eastAsia="楷体_GB2312"/>
          <w:b/>
          <w:bCs/>
        </w:rPr>
        <w:t>，</w:t>
      </w:r>
      <w:r>
        <w:rPr>
          <w:rFonts w:eastAsia="楷体_GB2312" w:cs="楷体_GB2312" w:ascii="楷体_GB2312" w:hAnsi="楷体_GB2312"/>
          <w:b/>
          <w:bCs/>
        </w:rPr>
        <w:t>32</w:t>
      </w:r>
      <w:r>
        <w:rPr>
          <w:rFonts w:ascii="楷体_GB2312" w:hAnsi="楷体_GB2312" w:cs="楷体_GB2312" w:eastAsia="楷体_GB2312"/>
          <w:b/>
          <w:bCs/>
        </w:rPr>
        <w:t>；十四</w:t>
      </w:r>
      <w:r>
        <w:rPr>
          <w:rFonts w:eastAsia="楷体_GB2312" w:cs="楷体_GB2312" w:ascii="楷体_GB2312" w:hAnsi="楷体_GB2312"/>
          <w:b/>
          <w:bCs/>
        </w:rPr>
        <w:t>21</w:t>
      </w:r>
      <w:r>
        <w:rPr>
          <w:rFonts w:ascii="楷体_GB2312" w:hAnsi="楷体_GB2312" w:cs="楷体_GB2312" w:eastAsia="楷体_GB2312"/>
          <w:b/>
          <w:bCs/>
        </w:rPr>
        <w:t>；王下廿一</w:t>
      </w:r>
      <w:r>
        <w:rPr>
          <w:rFonts w:eastAsia="楷体_GB2312" w:cs="楷体_GB2312" w:ascii="楷体_GB2312" w:hAnsi="楷体_GB2312"/>
          <w:b/>
          <w:bCs/>
        </w:rPr>
        <w:t>7</w:t>
      </w:r>
      <w:r>
        <w:rPr>
          <w:rFonts w:ascii="楷体_GB2312" w:hAnsi="楷体_GB2312" w:cs="楷体_GB2312" w:eastAsia="楷体_GB2312"/>
          <w:b/>
          <w:bCs/>
        </w:rPr>
        <w:t>；廿三</w:t>
      </w:r>
      <w:r>
        <w:rPr>
          <w:rFonts w:eastAsia="楷体_GB2312" w:cs="楷体_GB2312" w:ascii="楷体_GB2312" w:hAnsi="楷体_GB2312"/>
          <w:b/>
          <w:bCs/>
        </w:rPr>
        <w:t>27</w:t>
      </w:r>
      <w:r>
        <w:rPr>
          <w:rFonts w:ascii="楷体_GB2312" w:hAnsi="楷体_GB2312" w:cs="楷体_GB2312" w:eastAsia="楷体_GB2312"/>
          <w:b/>
          <w:bCs/>
        </w:rPr>
        <w:t>；参申十二章）。</w:t>
      </w:r>
    </w:p>
    <w:p>
      <w:pPr>
        <w:pStyle w:val="Normal"/>
        <w:ind w:left="540" w:hanging="0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>4</w:t>
      </w:r>
      <w:r>
        <w:rPr>
          <w:rFonts w:ascii="楷体_GB2312" w:hAnsi="楷体_GB2312" w:cs="楷体_GB2312" w:eastAsia="楷体_GB2312"/>
          <w:b/>
          <w:bCs/>
        </w:rPr>
        <w:t>．</w:t>
      </w:r>
      <w:r>
        <w:rPr>
          <w:rFonts w:eastAsia="楷体_GB2312" w:cs="楷体_GB2312" w:ascii="楷体_GB2312" w:hAnsi="楷体_GB2312"/>
          <w:b/>
          <w:bCs/>
        </w:rPr>
        <w:tab/>
      </w:r>
      <w:r>
        <w:rPr>
          <w:rFonts w:ascii="楷体_GB2312" w:hAnsi="楷体_GB2312" w:cs="楷体_GB2312" w:eastAsia="楷体_GB2312"/>
          <w:b/>
          <w:bCs/>
        </w:rPr>
        <w:t>『名字神学』（『我要使我的名住在那里</w:t>
      </w:r>
      <w:r>
        <w:rPr>
          <w:rFonts w:eastAsia="楷体_GB2312" w:cs="楷体_GB2312" w:ascii="楷体_GB2312" w:hAnsi="楷体_GB2312"/>
          <w:b/>
          <w:bCs/>
        </w:rPr>
        <w:t>]</w:t>
      </w:r>
      <w:r>
        <w:rPr>
          <w:rFonts w:ascii="楷体_GB2312" w:hAnsi="楷体_GB2312" w:cs="楷体_GB2312" w:eastAsia="楷体_GB2312"/>
          <w:b/>
          <w:bCs/>
        </w:rPr>
        <w:t>）对耶路撒冷的重要性（王上八</w:t>
      </w:r>
      <w:r>
        <w:rPr>
          <w:rFonts w:eastAsia="楷体_GB2312" w:cs="楷体_GB2312" w:ascii="楷体_GB2312" w:hAnsi="楷体_GB2312"/>
          <w:b/>
          <w:bCs/>
        </w:rPr>
        <w:t>29</w:t>
      </w:r>
      <w:r>
        <w:rPr>
          <w:rFonts w:ascii="楷体_GB2312" w:hAnsi="楷体_GB2312" w:cs="楷体_GB2312" w:eastAsia="楷体_GB2312"/>
          <w:b/>
          <w:bCs/>
        </w:rPr>
        <w:t>；十四</w:t>
      </w:r>
      <w:r>
        <w:rPr>
          <w:rFonts w:eastAsia="楷体_GB2312" w:cs="楷体_GB2312" w:ascii="楷体_GB2312" w:hAnsi="楷体_GB2312"/>
          <w:b/>
          <w:bCs/>
        </w:rPr>
        <w:t>21</w:t>
      </w:r>
      <w:r>
        <w:rPr>
          <w:rFonts w:ascii="楷体_GB2312" w:hAnsi="楷体_GB2312" w:cs="楷体_GB2312" w:eastAsia="楷体_GB2312"/>
          <w:b/>
          <w:bCs/>
        </w:rPr>
        <w:t>；王下廿一</w:t>
      </w:r>
      <w:r>
        <w:rPr>
          <w:rFonts w:eastAsia="楷体_GB2312" w:cs="楷体_GB2312" w:ascii="楷体_GB2312" w:hAnsi="楷体_GB2312"/>
          <w:b/>
          <w:bCs/>
        </w:rPr>
        <w:t>7</w:t>
      </w:r>
      <w:r>
        <w:rPr>
          <w:rFonts w:ascii="楷体_GB2312" w:hAnsi="楷体_GB2312" w:cs="楷体_GB2312" w:eastAsia="楷体_GB2312"/>
          <w:b/>
          <w:bCs/>
        </w:rPr>
        <w:t>；廿三</w:t>
      </w:r>
      <w:r>
        <w:rPr>
          <w:rFonts w:eastAsia="楷体_GB2312" w:cs="楷体_GB2312" w:ascii="楷体_GB2312" w:hAnsi="楷体_GB2312"/>
          <w:b/>
          <w:bCs/>
        </w:rPr>
        <w:t>27</w:t>
      </w:r>
      <w:r>
        <w:rPr>
          <w:rFonts w:ascii="楷体_GB2312" w:hAnsi="楷体_GB2312" w:cs="楷体_GB2312" w:eastAsia="楷体_GB2312"/>
          <w:b/>
          <w:bCs/>
        </w:rPr>
        <w:t>；参申十二章</w:t>
      </w:r>
    </w:p>
    <w:p>
      <w:pPr>
        <w:pStyle w:val="Normal"/>
        <w:ind w:left="540" w:hanging="0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>5</w:t>
      </w:r>
      <w:r>
        <w:rPr>
          <w:rFonts w:ascii="楷体_GB2312" w:hAnsi="楷体_GB2312" w:cs="楷体_GB2312" w:eastAsia="楷体_GB2312"/>
          <w:b/>
          <w:bCs/>
        </w:rPr>
        <w:t>．</w:t>
      </w:r>
      <w:r>
        <w:rPr>
          <w:rFonts w:eastAsia="楷体_GB2312" w:cs="楷体_GB2312" w:ascii="楷体_GB2312" w:hAnsi="楷体_GB2312"/>
          <w:b/>
          <w:bCs/>
        </w:rPr>
        <w:tab/>
      </w:r>
      <w:r>
        <w:rPr>
          <w:rFonts w:ascii="楷体_GB2312" w:hAnsi="楷体_GB2312" w:cs="楷体_GB2312" w:eastAsia="楷体_GB2312"/>
          <w:b/>
          <w:bCs/>
        </w:rPr>
        <w:t>相信雅威的话不会『落空』（书廿一</w:t>
      </w:r>
      <w:r>
        <w:rPr>
          <w:rFonts w:eastAsia="楷体_GB2312" w:cs="楷体_GB2312" w:ascii="楷体_GB2312" w:hAnsi="楷体_GB2312"/>
          <w:b/>
          <w:bCs/>
        </w:rPr>
        <w:t>45</w:t>
      </w:r>
      <w:r>
        <w:rPr>
          <w:rFonts w:ascii="楷体_GB2312" w:hAnsi="楷体_GB2312" w:cs="楷体_GB2312" w:eastAsia="楷体_GB2312"/>
          <w:b/>
          <w:bCs/>
        </w:rPr>
        <w:t>；廿三</w:t>
      </w:r>
      <w:r>
        <w:rPr>
          <w:rFonts w:eastAsia="楷体_GB2312" w:cs="楷体_GB2312" w:ascii="楷体_GB2312" w:hAnsi="楷体_GB2312"/>
          <w:b/>
          <w:bCs/>
        </w:rPr>
        <w:t>14</w:t>
      </w:r>
      <w:r>
        <w:rPr>
          <w:rFonts w:ascii="楷体_GB2312" w:hAnsi="楷体_GB2312" w:cs="楷体_GB2312" w:eastAsia="楷体_GB2312"/>
          <w:b/>
          <w:bCs/>
        </w:rPr>
        <w:t>；王下十</w:t>
      </w:r>
      <w:r>
        <w:rPr>
          <w:rFonts w:eastAsia="楷体_GB2312" w:cs="楷体_GB2312" w:ascii="楷体_GB2312" w:hAnsi="楷体_GB2312"/>
          <w:b/>
          <w:bCs/>
        </w:rPr>
        <w:t>10</w:t>
      </w:r>
      <w:r>
        <w:rPr>
          <w:rFonts w:ascii="楷体_GB2312" w:hAnsi="楷体_GB2312" w:cs="楷体_GB2312" w:eastAsia="楷体_GB2312"/>
          <w:b/>
          <w:bCs/>
        </w:rPr>
        <w:t>；参申十三</w:t>
      </w:r>
      <w:r>
        <w:rPr>
          <w:rFonts w:eastAsia="楷体_GB2312" w:cs="楷体_GB2312" w:ascii="楷体_GB2312" w:hAnsi="楷体_GB2312"/>
          <w:b/>
          <w:bCs/>
        </w:rPr>
        <w:t>1—5</w:t>
      </w:r>
      <w:r>
        <w:rPr>
          <w:rFonts w:ascii="楷体_GB2312" w:hAnsi="楷体_GB2312" w:cs="楷体_GB2312" w:eastAsia="楷体_GB2312"/>
          <w:b/>
          <w:bCs/>
        </w:rPr>
        <w:t>或十八</w:t>
      </w:r>
      <w:r>
        <w:rPr>
          <w:rFonts w:eastAsia="楷体_GB2312" w:cs="楷体_GB2312" w:ascii="楷体_GB2312" w:hAnsi="楷体_GB2312"/>
          <w:b/>
          <w:bCs/>
        </w:rPr>
        <w:t>15ff</w:t>
      </w:r>
      <w:r>
        <w:rPr>
          <w:rFonts w:ascii="楷体_GB2312" w:hAnsi="楷体_GB2312" w:cs="楷体_GB2312" w:eastAsia="楷体_GB2312"/>
          <w:b/>
          <w:bCs/>
        </w:rPr>
        <w:t>．）。</w:t>
      </w:r>
    </w:p>
    <w:p>
      <w:pPr>
        <w:pStyle w:val="Normal"/>
        <w:ind w:left="540" w:hanging="0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>6</w:t>
      </w:r>
      <w:r>
        <w:rPr>
          <w:rFonts w:ascii="楷体_GB2312" w:hAnsi="楷体_GB2312" w:cs="楷体_GB2312" w:eastAsia="楷体_GB2312"/>
          <w:b/>
          <w:bCs/>
        </w:rPr>
        <w:t>．</w:t>
      </w:r>
      <w:r>
        <w:rPr>
          <w:rFonts w:eastAsia="楷体_GB2312" w:cs="楷体_GB2312" w:ascii="楷体_GB2312" w:hAnsi="楷体_GB2312"/>
          <w:b/>
          <w:bCs/>
        </w:rPr>
        <w:tab/>
      </w:r>
      <w:r>
        <w:rPr>
          <w:rFonts w:ascii="楷体_GB2312" w:hAnsi="楷体_GB2312" w:cs="楷体_GB2312" w:eastAsia="楷体_GB2312"/>
          <w:b/>
          <w:bCs/>
        </w:rPr>
        <w:t>一再出现的先知（例如：拿单、示罗人亚希雅、哈拿尼的儿子耶户、以利亚、以利沙）述说雅威不落空的话，同时也教导以色列和犹大要『谨守我的诫命律例，遵行我吩咐你们列祖，并藉我仆人众先知所传给你们的律法』（王下十七</w:t>
      </w:r>
      <w:r>
        <w:rPr>
          <w:rFonts w:eastAsia="楷体_GB2312" w:cs="楷体_GB2312" w:ascii="楷体_GB2312" w:hAnsi="楷体_GB2312"/>
          <w:b/>
          <w:bCs/>
        </w:rPr>
        <w:t>13</w:t>
      </w:r>
      <w:r>
        <w:rPr>
          <w:rFonts w:ascii="楷体_GB2312" w:hAnsi="楷体_GB2312" w:cs="楷体_GB2312" w:eastAsia="楷体_GB2312"/>
          <w:b/>
          <w:bCs/>
        </w:rPr>
        <w:t>）。</w:t>
      </w:r>
    </w:p>
    <w:p>
      <w:pPr>
        <w:pStyle w:val="Normal"/>
        <w:ind w:left="540" w:hanging="0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ind w:left="540" w:hanging="0"/>
        <w:rPr>
          <w:rFonts w:ascii="楷体_GB2312" w:hAnsi="楷体_GB2312" w:eastAsia="楷体_GB2312" w:cs="楷体_GB2312"/>
          <w:b/>
          <w:b/>
          <w:bCs/>
        </w:rPr>
      </w:pPr>
      <w:r>
        <w:rPr>
          <w:rFonts w:ascii="楷体_GB2312" w:hAnsi="楷体_GB2312" w:cs="楷体_GB2312" w:eastAsia="楷体_GB2312"/>
          <w:b/>
          <w:bCs/>
        </w:rPr>
        <w:t>在这一览表中，我们还要加上最有意义的一项：</w:t>
      </w:r>
    </w:p>
    <w:p>
      <w:pPr>
        <w:pStyle w:val="Normal"/>
        <w:ind w:left="540" w:hanging="0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ind w:left="540" w:hanging="0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 </w:t>
      </w:r>
      <w:r>
        <w:rPr>
          <w:rFonts w:eastAsia="楷体_GB2312" w:cs="楷体_GB2312" w:ascii="楷体_GB2312" w:hAnsi="楷体_GB2312"/>
          <w:b/>
          <w:bCs/>
        </w:rPr>
        <w:t>7</w:t>
      </w:r>
      <w:r>
        <w:rPr>
          <w:rFonts w:ascii="楷体_GB2312" w:hAnsi="楷体_GB2312" w:cs="楷体_GB2312" w:eastAsia="楷体_GB2312"/>
          <w:b/>
          <w:bCs/>
        </w:rPr>
        <w:t>．申命记和约书亚记所应许的『安息』，以及大卫对那安息之实现所作的衡量（书廿一</w:t>
      </w:r>
      <w:r>
        <w:rPr>
          <w:rFonts w:eastAsia="楷体_GB2312" w:cs="楷体_GB2312" w:ascii="楷体_GB2312" w:hAnsi="楷体_GB2312"/>
          <w:b/>
          <w:bCs/>
        </w:rPr>
        <w:t>43—45</w:t>
      </w:r>
      <w:r>
        <w:rPr>
          <w:rFonts w:ascii="楷体_GB2312" w:hAnsi="楷体_GB2312" w:cs="楷体_GB2312" w:eastAsia="楷体_GB2312"/>
          <w:b/>
          <w:bCs/>
        </w:rPr>
        <w:t>；撒下七</w:t>
      </w:r>
      <w:r>
        <w:rPr>
          <w:rFonts w:eastAsia="楷体_GB2312" w:cs="楷体_GB2312" w:ascii="楷体_GB2312" w:hAnsi="楷体_GB2312"/>
          <w:b/>
          <w:bCs/>
        </w:rPr>
        <w:t>1</w:t>
      </w:r>
      <w:r>
        <w:rPr>
          <w:rFonts w:ascii="楷体_GB2312" w:hAnsi="楷体_GB2312" w:cs="楷体_GB2312" w:eastAsia="楷体_GB2312"/>
          <w:b/>
          <w:bCs/>
        </w:rPr>
        <w:t>，</w:t>
      </w:r>
      <w:r>
        <w:rPr>
          <w:rFonts w:eastAsia="楷体_GB2312" w:cs="楷体_GB2312" w:ascii="楷体_GB2312" w:hAnsi="楷体_GB2312"/>
          <w:b/>
          <w:bCs/>
        </w:rPr>
        <w:t>11</w:t>
      </w:r>
      <w:r>
        <w:rPr>
          <w:rFonts w:ascii="楷体_GB2312" w:hAnsi="楷体_GB2312" w:cs="楷体_GB2312" w:eastAsia="楷体_GB2312"/>
          <w:b/>
          <w:bCs/>
        </w:rPr>
        <w:t>；王上五</w:t>
      </w:r>
      <w:r>
        <w:rPr>
          <w:rFonts w:eastAsia="楷体_GB2312" w:cs="楷体_GB2312" w:ascii="楷体_GB2312" w:hAnsi="楷体_GB2312"/>
          <w:b/>
          <w:bCs/>
        </w:rPr>
        <w:t>4</w:t>
      </w:r>
      <w:r>
        <w:rPr>
          <w:rFonts w:ascii="楷体_GB2312" w:hAnsi="楷体_GB2312" w:cs="楷体_GB2312" w:eastAsia="楷体_GB2312"/>
          <w:b/>
          <w:bCs/>
        </w:rPr>
        <w:t>；参申十二</w:t>
      </w:r>
      <w:r>
        <w:rPr>
          <w:rFonts w:eastAsia="楷体_GB2312" w:cs="楷体_GB2312" w:ascii="楷体_GB2312" w:hAnsi="楷体_GB2312"/>
          <w:b/>
          <w:bCs/>
        </w:rPr>
        <w:t>8—11</w:t>
      </w:r>
      <w:r>
        <w:rPr>
          <w:rFonts w:ascii="楷体_GB2312" w:hAnsi="楷体_GB2312" w:cs="楷体_GB2312" w:eastAsia="楷体_GB2312"/>
          <w:b/>
          <w:bCs/>
        </w:rPr>
        <w:t>）。</w:t>
      </w:r>
    </w:p>
    <w:p>
      <w:pPr>
        <w:pStyle w:val="Normal"/>
        <w:ind w:left="540" w:hanging="0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ind w:left="540" w:hanging="0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很清楚的，律法和应许都包括在这段历史内。而事实上，甚至在撒母耳记下七</w:t>
      </w:r>
      <w:r>
        <w:rPr>
          <w:rFonts w:eastAsia="楷体_GB2312" w:cs="楷体_GB2312" w:ascii="楷体_GB2312" w:hAnsi="楷体_GB2312"/>
          <w:b/>
          <w:bCs/>
        </w:rPr>
        <w:t>11-16</w:t>
      </w:r>
      <w:r>
        <w:rPr>
          <w:rFonts w:ascii="楷体_GB2312" w:hAnsi="楷体_GB2312" w:cs="楷体_GB2312" w:eastAsia="楷体_GB2312"/>
          <w:b/>
          <w:bCs/>
        </w:rPr>
        <w:t>，以及列王纪上二</w:t>
      </w:r>
      <w:r>
        <w:rPr>
          <w:rFonts w:eastAsia="楷体_GB2312" w:cs="楷体_GB2312" w:ascii="楷体_GB2312" w:hAnsi="楷体_GB2312"/>
          <w:b/>
          <w:bCs/>
        </w:rPr>
        <w:t>4</w:t>
      </w:r>
      <w:r>
        <w:rPr>
          <w:rFonts w:ascii="楷体_GB2312" w:hAnsi="楷体_GB2312" w:cs="楷体_GB2312" w:eastAsia="楷体_GB2312"/>
          <w:b/>
          <w:bCs/>
        </w:rPr>
        <w:t>都有条件的成份存在，正如早在申命记十七</w:t>
      </w:r>
      <w:r>
        <w:rPr>
          <w:rFonts w:eastAsia="楷体_GB2312" w:cs="楷体_GB2312" w:ascii="楷体_GB2312" w:hAnsi="楷体_GB2312"/>
          <w:b/>
          <w:bCs/>
        </w:rPr>
        <w:t>18  f</w:t>
      </w:r>
      <w:r>
        <w:rPr>
          <w:rFonts w:ascii="楷体_GB2312" w:hAnsi="楷体_GB2312" w:cs="楷体_GB2312" w:eastAsia="楷体_GB2312"/>
          <w:b/>
          <w:bCs/>
        </w:rPr>
        <w:t>．已有的一样。应许是很确实的，应许藉以实现的大卫家也是很明确的。可是，大卫和他的子孙究竟只能成为利益实现时的传递者，或同时也是亲身参与者，这并无法确定，只有他们的信心生活才能决定。</w:t>
      </w:r>
    </w:p>
    <w:p>
      <w:pPr>
        <w:pStyle w:val="Normal"/>
        <w:ind w:left="540" w:hanging="0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因此，我们的结论是，在约书亚、士师、撒母耳及列王纪等早期先知书卷中，有关大卫及历史叙述的神学，既不反常也无分歧存在。他们发轫于申命记里摩西演说辞的环境中，后在</w:t>
      </w:r>
      <w:r>
        <w:rPr>
          <w:rFonts w:eastAsia="楷体_GB2312" w:cs="楷体_GB2312" w:ascii="楷体_GB2312" w:hAnsi="楷体_GB2312"/>
          <w:b/>
          <w:bCs/>
        </w:rPr>
        <w:t>Noth</w:t>
      </w:r>
      <w:r>
        <w:rPr>
          <w:rFonts w:ascii="楷体_GB2312" w:hAnsi="楷体_GB2312" w:cs="楷体_GB2312" w:eastAsia="楷体_GB2312"/>
          <w:b/>
          <w:bCs/>
        </w:rPr>
        <w:t>等人所指出的约书亚记一；十二；廿三章；士师记二章：撒母耳记上十二章等重要的演说中向前迈进；然后在撒母耳记下七章以及回应它的列王纪上八章，和列王纪下十七章中达到高潮。</w:t>
      </w:r>
    </w:p>
    <w:p>
      <w:pPr>
        <w:pStyle w:val="Normal"/>
        <w:ind w:left="540" w:hanging="0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ind w:left="540" w:hanging="0"/>
        <w:rPr>
          <w:rFonts w:ascii="楷体_GB2312" w:hAnsi="楷体_GB2312" w:eastAsia="楷体_GB2312" w:cs="楷体_GB2312"/>
          <w:b/>
          <w:b/>
          <w:bCs/>
        </w:rPr>
      </w:pPr>
      <w:r>
        <w:rPr>
          <w:rFonts w:ascii="楷体_GB2312" w:hAnsi="楷体_GB2312" w:cs="楷体_GB2312" w:eastAsia="楷体_GB2312"/>
          <w:b/>
          <w:bCs/>
        </w:rPr>
        <w:t>智慧的创造神学</w:t>
      </w:r>
    </w:p>
    <w:p>
      <w:pPr>
        <w:pStyle w:val="Normal"/>
        <w:ind w:left="540" w:hanging="0"/>
        <w:rPr>
          <w:rFonts w:ascii="楷体_GB2312" w:hAnsi="楷体_GB2312" w:eastAsia="楷体_GB2312" w:cs="楷体_GB2312"/>
          <w:b/>
          <w:b/>
          <w:bCs/>
        </w:rPr>
      </w:pPr>
      <w:r>
        <w:rPr>
          <w:rFonts w:ascii="楷体_GB2312" w:hAnsi="楷体_GB2312" w:cs="楷体_GB2312" w:eastAsia="楷体_GB2312"/>
          <w:b/>
          <w:bCs/>
        </w:rPr>
        <w:t>和先知的应许</w:t>
      </w:r>
    </w:p>
    <w:p>
      <w:pPr>
        <w:pStyle w:val="Normal"/>
        <w:ind w:left="540" w:hanging="0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ind w:left="540" w:hanging="0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对某些人而言，最难找的就是智慧神学和其馀旧约神学之间的连结。智慧神学俱高度的个别性，与以色列的前述或后续神学太少有相关的概念、措辞、或套语，以致多数人在它与其馀旧约神学相连的事上感到绝望。</w:t>
      </w:r>
    </w:p>
    <w:p>
      <w:pPr>
        <w:pStyle w:val="Normal"/>
        <w:ind w:left="540" w:hanging="0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然而，我们相信其关键已经出现在创世记廿二</w:t>
      </w:r>
      <w:r>
        <w:rPr>
          <w:rFonts w:eastAsia="楷体_GB2312" w:cs="楷体_GB2312" w:ascii="楷体_GB2312" w:hAnsi="楷体_GB2312"/>
          <w:b/>
          <w:bCs/>
        </w:rPr>
        <w:t>12</w:t>
      </w:r>
      <w:r>
        <w:rPr>
          <w:rFonts w:ascii="楷体_GB2312" w:hAnsi="楷体_GB2312" w:cs="楷体_GB2312" w:eastAsia="楷体_GB2312"/>
          <w:b/>
          <w:bCs/>
        </w:rPr>
        <w:t>，是亚伯拉罕信心生活的态度：他『敬畏神』。这也是显明在约瑟（创四二</w:t>
      </w:r>
      <w:r>
        <w:rPr>
          <w:rFonts w:eastAsia="楷体_GB2312" w:cs="楷体_GB2312" w:ascii="楷体_GB2312" w:hAnsi="楷体_GB2312"/>
          <w:b/>
          <w:bCs/>
        </w:rPr>
        <w:t>18</w:t>
      </w:r>
      <w:r>
        <w:rPr>
          <w:rFonts w:ascii="楷体_GB2312" w:hAnsi="楷体_GB2312" w:cs="楷体_GB2312" w:eastAsia="楷体_GB2312"/>
          <w:b/>
          <w:bCs/>
        </w:rPr>
        <w:t>）、约伯（一</w:t>
      </w:r>
      <w:r>
        <w:rPr>
          <w:rFonts w:eastAsia="楷体_GB2312" w:cs="楷体_GB2312" w:ascii="楷体_GB2312" w:hAnsi="楷体_GB2312"/>
          <w:b/>
          <w:bCs/>
        </w:rPr>
        <w:t>1</w:t>
      </w:r>
      <w:r>
        <w:rPr>
          <w:rFonts w:ascii="楷体_GB2312" w:hAnsi="楷体_GB2312" w:cs="楷体_GB2312" w:eastAsia="楷体_GB2312"/>
          <w:b/>
          <w:bCs/>
        </w:rPr>
        <w:t>，</w:t>
      </w:r>
      <w:r>
        <w:rPr>
          <w:rFonts w:eastAsia="楷体_GB2312" w:cs="楷体_GB2312" w:ascii="楷体_GB2312" w:hAnsi="楷体_GB2312"/>
          <w:b/>
          <w:bCs/>
        </w:rPr>
        <w:t>8-9</w:t>
      </w:r>
      <w:r>
        <w:rPr>
          <w:rFonts w:ascii="楷体_GB2312" w:hAnsi="楷体_GB2312" w:cs="楷体_GB2312" w:eastAsia="楷体_GB2312"/>
          <w:b/>
          <w:bCs/>
        </w:rPr>
        <w:t>；二</w:t>
      </w:r>
      <w:r>
        <w:rPr>
          <w:rFonts w:eastAsia="楷体_GB2312" w:cs="楷体_GB2312" w:ascii="楷体_GB2312" w:hAnsi="楷体_GB2312"/>
          <w:b/>
          <w:bCs/>
        </w:rPr>
        <w:t>3</w:t>
      </w:r>
      <w:r>
        <w:rPr>
          <w:rFonts w:ascii="楷体_GB2312" w:hAnsi="楷体_GB2312" w:cs="楷体_GB2312" w:eastAsia="楷体_GB2312"/>
          <w:b/>
          <w:bCs/>
        </w:rPr>
        <w:t>），以及在埃及为奴的希伯来收生婆（出一</w:t>
      </w:r>
      <w:r>
        <w:rPr>
          <w:rFonts w:eastAsia="楷体_GB2312" w:cs="楷体_GB2312" w:ascii="楷体_GB2312" w:hAnsi="楷体_GB2312"/>
          <w:b/>
          <w:bCs/>
        </w:rPr>
        <w:t>15-21</w:t>
      </w:r>
      <w:r>
        <w:rPr>
          <w:rFonts w:ascii="楷体_GB2312" w:hAnsi="楷体_GB2312" w:cs="楷体_GB2312" w:eastAsia="楷体_GB2312"/>
          <w:b/>
          <w:bCs/>
        </w:rPr>
        <w:t>）身上的生活方式。『敬畏雅威上帝』这句话，继续出现在出埃及记十四</w:t>
      </w:r>
      <w:r>
        <w:rPr>
          <w:rFonts w:eastAsia="楷体_GB2312" w:cs="楷体_GB2312" w:ascii="楷体_GB2312" w:hAnsi="楷体_GB2312"/>
          <w:b/>
          <w:bCs/>
        </w:rPr>
        <w:t>31</w:t>
      </w:r>
      <w:r>
        <w:rPr>
          <w:rFonts w:ascii="楷体_GB2312" w:hAnsi="楷体_GB2312" w:cs="楷体_GB2312" w:eastAsia="楷体_GB2312"/>
          <w:b/>
          <w:bCs/>
        </w:rPr>
        <w:t>；</w:t>
      </w:r>
      <w:r>
        <w:rPr>
          <w:rFonts w:eastAsia="楷体_GB2312" w:cs="楷体_GB2312" w:ascii="楷体_GB2312" w:hAnsi="楷体_GB2312"/>
          <w:b/>
          <w:bCs/>
        </w:rPr>
        <w:t>20</w:t>
      </w:r>
      <w:r>
        <w:rPr>
          <w:rFonts w:ascii="楷体_GB2312" w:hAnsi="楷体_GB2312" w:cs="楷体_GB2312" w:eastAsia="楷体_GB2312"/>
          <w:b/>
          <w:bCs/>
        </w:rPr>
        <w:t>；利未记十九</w:t>
      </w:r>
      <w:r>
        <w:rPr>
          <w:rFonts w:eastAsia="楷体_GB2312" w:cs="楷体_GB2312" w:ascii="楷体_GB2312" w:hAnsi="楷体_GB2312"/>
          <w:b/>
          <w:bCs/>
        </w:rPr>
        <w:t>14</w:t>
      </w:r>
      <w:r>
        <w:rPr>
          <w:rFonts w:ascii="楷体_GB2312" w:hAnsi="楷体_GB2312" w:cs="楷体_GB2312" w:eastAsia="楷体_GB2312"/>
          <w:b/>
          <w:bCs/>
        </w:rPr>
        <w:t>，</w:t>
      </w:r>
      <w:r>
        <w:rPr>
          <w:rFonts w:eastAsia="楷体_GB2312" w:cs="楷体_GB2312" w:ascii="楷体_GB2312" w:hAnsi="楷体_GB2312"/>
          <w:b/>
          <w:bCs/>
        </w:rPr>
        <w:t>31</w:t>
      </w:r>
      <w:r>
        <w:rPr>
          <w:rFonts w:ascii="楷体_GB2312" w:hAnsi="楷体_GB2312" w:cs="楷体_GB2312" w:eastAsia="楷体_GB2312"/>
          <w:b/>
          <w:bCs/>
        </w:rPr>
        <w:t>；廿五彩缤纷</w:t>
      </w:r>
      <w:r>
        <w:rPr>
          <w:rFonts w:eastAsia="楷体_GB2312" w:cs="楷体_GB2312" w:ascii="楷体_GB2312" w:hAnsi="楷体_GB2312"/>
          <w:b/>
          <w:bCs/>
        </w:rPr>
        <w:t>7</w:t>
      </w:r>
      <w:r>
        <w:rPr>
          <w:rFonts w:ascii="楷体_GB2312" w:hAnsi="楷体_GB2312" w:cs="楷体_GB2312" w:eastAsia="楷体_GB2312"/>
          <w:b/>
          <w:bCs/>
        </w:rPr>
        <w:t>；申命记四</w:t>
      </w:r>
      <w:r>
        <w:rPr>
          <w:rFonts w:eastAsia="楷体_GB2312" w:cs="楷体_GB2312" w:ascii="楷体_GB2312" w:hAnsi="楷体_GB2312"/>
          <w:b/>
          <w:bCs/>
        </w:rPr>
        <w:t>10</w:t>
      </w:r>
      <w:r>
        <w:rPr>
          <w:rFonts w:ascii="楷体_GB2312" w:hAnsi="楷体_GB2312" w:cs="楷体_GB2312" w:eastAsia="楷体_GB2312"/>
          <w:b/>
          <w:bCs/>
        </w:rPr>
        <w:t>；五</w:t>
      </w:r>
      <w:r>
        <w:rPr>
          <w:rFonts w:eastAsia="楷体_GB2312" w:cs="楷体_GB2312" w:ascii="楷体_GB2312" w:hAnsi="楷体_GB2312"/>
          <w:b/>
          <w:bCs/>
        </w:rPr>
        <w:t>26</w:t>
      </w:r>
      <w:r>
        <w:rPr>
          <w:rFonts w:ascii="楷体_GB2312" w:hAnsi="楷体_GB2312" w:cs="楷体_GB2312" w:eastAsia="楷体_GB2312"/>
          <w:b/>
          <w:bCs/>
        </w:rPr>
        <w:t>；六</w:t>
      </w:r>
      <w:r>
        <w:rPr>
          <w:rFonts w:eastAsia="楷体_GB2312" w:cs="楷体_GB2312" w:ascii="楷体_GB2312" w:hAnsi="楷体_GB2312"/>
          <w:b/>
          <w:bCs/>
        </w:rPr>
        <w:t>2</w:t>
      </w:r>
      <w:r>
        <w:rPr>
          <w:rFonts w:ascii="楷体_GB2312" w:hAnsi="楷体_GB2312" w:cs="楷体_GB2312" w:eastAsia="楷体_GB2312"/>
          <w:b/>
          <w:bCs/>
        </w:rPr>
        <w:t>，</w:t>
      </w:r>
      <w:r>
        <w:rPr>
          <w:rFonts w:eastAsia="楷体_GB2312" w:cs="楷体_GB2312" w:ascii="楷体_GB2312" w:hAnsi="楷体_GB2312"/>
          <w:b/>
          <w:bCs/>
        </w:rPr>
        <w:t>13</w:t>
      </w:r>
      <w:r>
        <w:rPr>
          <w:rFonts w:ascii="楷体_GB2312" w:hAnsi="楷体_GB2312" w:cs="楷体_GB2312" w:eastAsia="楷体_GB2312"/>
          <w:b/>
          <w:bCs/>
        </w:rPr>
        <w:t>，</w:t>
      </w:r>
      <w:r>
        <w:rPr>
          <w:rFonts w:eastAsia="楷体_GB2312" w:cs="楷体_GB2312" w:ascii="楷体_GB2312" w:hAnsi="楷体_GB2312"/>
          <w:b/>
          <w:bCs/>
        </w:rPr>
        <w:t>24</w:t>
      </w:r>
      <w:r>
        <w:rPr>
          <w:rFonts w:ascii="楷体_GB2312" w:hAnsi="楷体_GB2312" w:cs="楷体_GB2312" w:eastAsia="楷体_GB2312"/>
          <w:b/>
          <w:bCs/>
        </w:rPr>
        <w:t>；八</w:t>
      </w:r>
      <w:r>
        <w:rPr>
          <w:rFonts w:eastAsia="楷体_GB2312" w:cs="楷体_GB2312" w:ascii="楷体_GB2312" w:hAnsi="楷体_GB2312"/>
          <w:b/>
          <w:bCs/>
        </w:rPr>
        <w:t>6</w:t>
      </w:r>
      <w:r>
        <w:rPr>
          <w:rFonts w:ascii="楷体_GB2312" w:hAnsi="楷体_GB2312" w:cs="楷体_GB2312" w:eastAsia="楷体_GB2312"/>
          <w:b/>
          <w:bCs/>
        </w:rPr>
        <w:t>；十</w:t>
      </w:r>
      <w:r>
        <w:rPr>
          <w:rFonts w:eastAsia="楷体_GB2312" w:cs="楷体_GB2312" w:ascii="楷体_GB2312" w:hAnsi="楷体_GB2312"/>
          <w:b/>
          <w:bCs/>
        </w:rPr>
        <w:t>12</w:t>
      </w:r>
      <w:r>
        <w:rPr>
          <w:rFonts w:ascii="楷体_GB2312" w:hAnsi="楷体_GB2312" w:cs="楷体_GB2312" w:eastAsia="楷体_GB2312"/>
          <w:b/>
          <w:bCs/>
        </w:rPr>
        <w:t>，</w:t>
      </w:r>
      <w:r>
        <w:rPr>
          <w:rFonts w:eastAsia="楷体_GB2312" w:cs="楷体_GB2312" w:ascii="楷体_GB2312" w:hAnsi="楷体_GB2312"/>
          <w:b/>
          <w:bCs/>
        </w:rPr>
        <w:t>20</w:t>
      </w:r>
      <w:r>
        <w:rPr>
          <w:rFonts w:ascii="楷体_GB2312" w:hAnsi="楷体_GB2312" w:cs="楷体_GB2312" w:eastAsia="楷体_GB2312"/>
          <w:b/>
          <w:bCs/>
        </w:rPr>
        <w:t>；十三</w:t>
      </w:r>
      <w:r>
        <w:rPr>
          <w:rFonts w:eastAsia="楷体_GB2312" w:cs="楷体_GB2312" w:ascii="楷体_GB2312" w:hAnsi="楷体_GB2312"/>
          <w:b/>
          <w:bCs/>
        </w:rPr>
        <w:t>4</w:t>
      </w:r>
      <w:r>
        <w:rPr>
          <w:rFonts w:ascii="楷体_GB2312" w:hAnsi="楷体_GB2312" w:cs="楷体_GB2312" w:eastAsia="楷体_GB2312"/>
          <w:b/>
          <w:bCs/>
        </w:rPr>
        <w:t>；十四</w:t>
      </w:r>
      <w:r>
        <w:rPr>
          <w:rFonts w:eastAsia="楷体_GB2312" w:cs="楷体_GB2312" w:ascii="楷体_GB2312" w:hAnsi="楷体_GB2312"/>
          <w:b/>
          <w:bCs/>
        </w:rPr>
        <w:t>23</w:t>
      </w:r>
      <w:r>
        <w:rPr>
          <w:rFonts w:ascii="楷体_GB2312" w:hAnsi="楷体_GB2312" w:cs="楷体_GB2312" w:eastAsia="楷体_GB2312"/>
          <w:b/>
          <w:bCs/>
        </w:rPr>
        <w:t>；十七</w:t>
      </w:r>
      <w:r>
        <w:rPr>
          <w:rFonts w:eastAsia="楷体_GB2312" w:cs="楷体_GB2312" w:ascii="楷体_GB2312" w:hAnsi="楷体_GB2312"/>
          <w:b/>
          <w:bCs/>
        </w:rPr>
        <w:t>19</w:t>
      </w:r>
      <w:r>
        <w:rPr>
          <w:rFonts w:ascii="楷体_GB2312" w:hAnsi="楷体_GB2312" w:cs="楷体_GB2312" w:eastAsia="楷体_GB2312"/>
          <w:b/>
          <w:bCs/>
        </w:rPr>
        <w:t>；廿八</w:t>
      </w:r>
      <w:r>
        <w:rPr>
          <w:rFonts w:eastAsia="楷体_GB2312" w:cs="楷体_GB2312" w:ascii="楷体_GB2312" w:hAnsi="楷体_GB2312"/>
          <w:b/>
          <w:bCs/>
        </w:rPr>
        <w:t>58</w:t>
      </w:r>
      <w:r>
        <w:rPr>
          <w:rFonts w:ascii="楷体_GB2312" w:hAnsi="楷体_GB2312" w:cs="楷体_GB2312" w:eastAsia="楷体_GB2312"/>
          <w:b/>
          <w:bCs/>
        </w:rPr>
        <w:t>；卅一</w:t>
      </w:r>
      <w:r>
        <w:rPr>
          <w:rFonts w:eastAsia="楷体_GB2312" w:cs="楷体_GB2312" w:ascii="楷体_GB2312" w:hAnsi="楷体_GB2312"/>
          <w:b/>
          <w:bCs/>
        </w:rPr>
        <w:t>12-13</w:t>
      </w:r>
      <w:r>
        <w:rPr>
          <w:rFonts w:ascii="楷体_GB2312" w:hAnsi="楷体_GB2312" w:cs="楷体_GB2312" w:eastAsia="楷体_GB2312"/>
          <w:b/>
          <w:bCs/>
        </w:rPr>
        <w:t>。</w:t>
      </w:r>
    </w:p>
    <w:p>
      <w:pPr>
        <w:pStyle w:val="Normal"/>
        <w:ind w:left="540" w:hanging="0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在某一智慧书卷中，『敬畏雅威』很好快地就承袭了座右铭的地位：『敬畏雅威是知识的开端，愚妄人藐视智慧和训诲』（箴一</w:t>
      </w:r>
      <w:r>
        <w:rPr>
          <w:rFonts w:eastAsia="楷体_GB2312" w:cs="楷体_GB2312" w:ascii="楷体_GB2312" w:hAnsi="楷体_GB2312"/>
          <w:b/>
          <w:bCs/>
        </w:rPr>
        <w:t>7</w:t>
      </w:r>
      <w:r>
        <w:rPr>
          <w:rFonts w:ascii="楷体_GB2312" w:hAnsi="楷体_GB2312" w:cs="楷体_GB2312" w:eastAsia="楷体_GB2312"/>
          <w:b/>
          <w:bCs/>
        </w:rPr>
        <w:t>）。这种健康的敬畏可延开人的生命，并使生命丰富（箴十</w:t>
      </w:r>
      <w:r>
        <w:rPr>
          <w:rFonts w:eastAsia="楷体_GB2312" w:cs="楷体_GB2312" w:ascii="楷体_GB2312" w:hAnsi="楷体_GB2312"/>
          <w:b/>
          <w:bCs/>
        </w:rPr>
        <w:t>27</w:t>
      </w:r>
      <w:r>
        <w:rPr>
          <w:rFonts w:ascii="楷体_GB2312" w:hAnsi="楷体_GB2312" w:cs="楷体_GB2312" w:eastAsia="楷体_GB2312"/>
          <w:b/>
          <w:bCs/>
        </w:rPr>
        <w:t>；十四</w:t>
      </w:r>
      <w:r>
        <w:rPr>
          <w:rFonts w:eastAsia="楷体_GB2312" w:cs="楷体_GB2312" w:ascii="楷体_GB2312" w:hAnsi="楷体_GB2312"/>
          <w:b/>
          <w:bCs/>
        </w:rPr>
        <w:t>27</w:t>
      </w:r>
      <w:r>
        <w:rPr>
          <w:rFonts w:ascii="楷体_GB2312" w:hAnsi="楷体_GB2312" w:cs="楷体_GB2312" w:eastAsia="楷体_GB2312"/>
          <w:b/>
          <w:bCs/>
        </w:rPr>
        <w:t>；十九</w:t>
      </w:r>
      <w:r>
        <w:rPr>
          <w:rFonts w:eastAsia="楷体_GB2312" w:cs="楷体_GB2312" w:ascii="楷体_GB2312" w:hAnsi="楷体_GB2312"/>
          <w:b/>
          <w:bCs/>
        </w:rPr>
        <w:t>23</w:t>
      </w:r>
      <w:r>
        <w:rPr>
          <w:rFonts w:ascii="楷体_GB2312" w:hAnsi="楷体_GB2312" w:cs="楷体_GB2312" w:eastAsia="楷体_GB2312"/>
          <w:b/>
          <w:bCs/>
        </w:rPr>
        <w:t>；廿二</w:t>
      </w:r>
      <w:r>
        <w:rPr>
          <w:rFonts w:eastAsia="楷体_GB2312" w:cs="楷体_GB2312" w:ascii="楷体_GB2312" w:hAnsi="楷体_GB2312"/>
          <w:b/>
          <w:bCs/>
        </w:rPr>
        <w:t>4</w:t>
      </w:r>
      <w:r>
        <w:rPr>
          <w:rFonts w:ascii="楷体_GB2312" w:hAnsi="楷体_GB2312" w:cs="楷体_GB2312" w:eastAsia="楷体_GB2312"/>
          <w:b/>
          <w:bCs/>
        </w:rPr>
        <w:t>），甚至摩西律法也能从信靠中产行相同的结果，也就是生命（利十八</w:t>
      </w:r>
      <w:r>
        <w:rPr>
          <w:rFonts w:eastAsia="楷体_GB2312" w:cs="楷体_GB2312" w:ascii="楷体_GB2312" w:hAnsi="楷体_GB2312"/>
          <w:b/>
          <w:bCs/>
        </w:rPr>
        <w:t>5</w:t>
      </w:r>
      <w:r>
        <w:rPr>
          <w:rFonts w:ascii="楷体_GB2312" w:hAnsi="楷体_GB2312" w:cs="楷体_GB2312" w:eastAsia="楷体_GB2312"/>
          <w:b/>
          <w:bCs/>
        </w:rPr>
        <w:t>）。因此『道路』，或用今天的话来说，某种生活方式，是从这样的一种敬畏的态度和信靠来的（箴二</w:t>
      </w:r>
      <w:r>
        <w:rPr>
          <w:rFonts w:eastAsia="楷体_GB2312" w:cs="楷体_GB2312" w:ascii="楷体_GB2312" w:hAnsi="楷体_GB2312"/>
          <w:b/>
          <w:bCs/>
        </w:rPr>
        <w:t>19</w:t>
      </w:r>
      <w:r>
        <w:rPr>
          <w:rFonts w:ascii="楷体_GB2312" w:hAnsi="楷体_GB2312" w:cs="楷体_GB2312" w:eastAsia="楷体_GB2312"/>
          <w:b/>
          <w:bCs/>
        </w:rPr>
        <w:t>；五</w:t>
      </w:r>
      <w:r>
        <w:rPr>
          <w:rFonts w:eastAsia="楷体_GB2312" w:cs="楷体_GB2312" w:ascii="楷体_GB2312" w:hAnsi="楷体_GB2312"/>
          <w:b/>
          <w:bCs/>
        </w:rPr>
        <w:t>6</w:t>
      </w:r>
      <w:r>
        <w:rPr>
          <w:rFonts w:ascii="楷体_GB2312" w:hAnsi="楷体_GB2312" w:cs="楷体_GB2312" w:eastAsia="楷体_GB2312"/>
          <w:b/>
          <w:bCs/>
        </w:rPr>
        <w:t>；十</w:t>
      </w:r>
      <w:r>
        <w:rPr>
          <w:rFonts w:eastAsia="楷体_GB2312" w:cs="楷体_GB2312" w:ascii="楷体_GB2312" w:hAnsi="楷体_GB2312"/>
          <w:b/>
          <w:bCs/>
        </w:rPr>
        <w:t>17</w:t>
      </w:r>
      <w:r>
        <w:rPr>
          <w:rFonts w:ascii="楷体_GB2312" w:hAnsi="楷体_GB2312" w:cs="楷体_GB2312" w:eastAsia="楷体_GB2312"/>
          <w:b/>
          <w:bCs/>
        </w:rPr>
        <w:t>；十三</w:t>
      </w:r>
      <w:r>
        <w:rPr>
          <w:rFonts w:eastAsia="楷体_GB2312" w:cs="楷体_GB2312" w:ascii="楷体_GB2312" w:hAnsi="楷体_GB2312"/>
          <w:b/>
          <w:bCs/>
        </w:rPr>
        <w:t>14</w:t>
      </w:r>
      <w:r>
        <w:rPr>
          <w:rFonts w:ascii="楷体_GB2312" w:hAnsi="楷体_GB2312" w:cs="楷体_GB2312" w:eastAsia="楷体_GB2312"/>
          <w:b/>
          <w:bCs/>
        </w:rPr>
        <w:t>；十五</w:t>
      </w:r>
      <w:r>
        <w:rPr>
          <w:rFonts w:eastAsia="楷体_GB2312" w:cs="楷体_GB2312" w:ascii="楷体_GB2312" w:hAnsi="楷体_GB2312"/>
          <w:b/>
          <w:bCs/>
        </w:rPr>
        <w:t>24</w:t>
      </w:r>
      <w:r>
        <w:rPr>
          <w:rFonts w:ascii="楷体_GB2312" w:hAnsi="楷体_GB2312" w:cs="楷体_GB2312" w:eastAsia="楷体_GB2312"/>
          <w:b/>
          <w:bCs/>
        </w:rPr>
        <w:t>）。它成了真正的『生命树』（箴三</w:t>
      </w:r>
      <w:r>
        <w:rPr>
          <w:rFonts w:eastAsia="楷体_GB2312" w:cs="楷体_GB2312" w:ascii="楷体_GB2312" w:hAnsi="楷体_GB2312"/>
          <w:b/>
          <w:bCs/>
        </w:rPr>
        <w:t>18</w:t>
      </w:r>
      <w:r>
        <w:rPr>
          <w:rFonts w:ascii="楷体_GB2312" w:hAnsi="楷体_GB2312" w:cs="楷体_GB2312" w:eastAsia="楷体_GB2312"/>
          <w:b/>
          <w:bCs/>
        </w:rPr>
        <w:t>；十一</w:t>
      </w:r>
      <w:r>
        <w:rPr>
          <w:rFonts w:eastAsia="楷体_GB2312" w:cs="楷体_GB2312" w:ascii="楷体_GB2312" w:hAnsi="楷体_GB2312"/>
          <w:b/>
          <w:bCs/>
        </w:rPr>
        <w:t>30</w:t>
      </w:r>
      <w:r>
        <w:rPr>
          <w:rFonts w:ascii="楷体_GB2312" w:hAnsi="楷体_GB2312" w:cs="楷体_GB2312" w:eastAsia="楷体_GB2312"/>
          <w:b/>
          <w:bCs/>
        </w:rPr>
        <w:t>；十三</w:t>
      </w:r>
      <w:r>
        <w:rPr>
          <w:rFonts w:eastAsia="楷体_GB2312" w:cs="楷体_GB2312" w:ascii="楷体_GB2312" w:hAnsi="楷体_GB2312"/>
          <w:b/>
          <w:bCs/>
        </w:rPr>
        <w:t>12</w:t>
      </w:r>
      <w:r>
        <w:rPr>
          <w:rFonts w:ascii="楷体_GB2312" w:hAnsi="楷体_GB2312" w:cs="楷体_GB2312" w:eastAsia="楷体_GB2312"/>
          <w:b/>
          <w:bCs/>
        </w:rPr>
        <w:t>；十五</w:t>
      </w:r>
      <w:r>
        <w:rPr>
          <w:rFonts w:eastAsia="楷体_GB2312" w:cs="楷体_GB2312" w:ascii="楷体_GB2312" w:hAnsi="楷体_GB2312"/>
          <w:b/>
          <w:bCs/>
        </w:rPr>
        <w:t>4</w:t>
      </w:r>
      <w:r>
        <w:rPr>
          <w:rFonts w:ascii="楷体_GB2312" w:hAnsi="楷体_GB2312" w:cs="楷体_GB2312" w:eastAsia="楷体_GB2312"/>
          <w:b/>
          <w:bCs/>
        </w:rPr>
        <w:t>）。</w:t>
      </w:r>
    </w:p>
    <w:p>
      <w:pPr>
        <w:pStyle w:val="Normal"/>
        <w:ind w:left="540" w:hanging="0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敬畏神就是『远离罪恶』。若从积极面加以宣告，那么敬畏雅威就是在信心及信靠的生活中转向神，只有透过这样的委身，一个人才能让创造的神使他真正的享受吃、喝、与谋生的过程，否则这些只不过是世俗的活动而已。于是生命的完整、生命的意义、信心、知识、行动的融合，以及它的重要性等，才真正的实现（传三</w:t>
      </w:r>
      <w:r>
        <w:rPr>
          <w:rFonts w:eastAsia="楷体_GB2312" w:cs="楷体_GB2312" w:ascii="楷体_GB2312" w:hAnsi="楷体_GB2312"/>
          <w:b/>
          <w:bCs/>
        </w:rPr>
        <w:t>11</w:t>
      </w:r>
      <w:r>
        <w:rPr>
          <w:rFonts w:ascii="楷体_GB2312" w:hAnsi="楷体_GB2312" w:cs="楷体_GB2312" w:eastAsia="楷体_GB2312"/>
          <w:b/>
          <w:bCs/>
        </w:rPr>
        <w:t>，</w:t>
      </w:r>
      <w:r>
        <w:rPr>
          <w:rFonts w:eastAsia="楷体_GB2312" w:cs="楷体_GB2312" w:ascii="楷体_GB2312" w:hAnsi="楷体_GB2312"/>
          <w:b/>
          <w:bCs/>
        </w:rPr>
        <w:t>14</w:t>
      </w:r>
      <w:r>
        <w:rPr>
          <w:rFonts w:ascii="楷体_GB2312" w:hAnsi="楷体_GB2312" w:cs="楷体_GB2312" w:eastAsia="楷体_GB2312"/>
          <w:b/>
          <w:bCs/>
        </w:rPr>
        <w:t>；五</w:t>
      </w:r>
      <w:r>
        <w:rPr>
          <w:rFonts w:eastAsia="楷体_GB2312" w:cs="楷体_GB2312" w:ascii="楷体_GB2312" w:hAnsi="楷体_GB2312"/>
          <w:b/>
          <w:bCs/>
        </w:rPr>
        <w:t>7</w:t>
      </w:r>
      <w:r>
        <w:rPr>
          <w:rFonts w:ascii="楷体_GB2312" w:hAnsi="楷体_GB2312" w:cs="楷体_GB2312" w:eastAsia="楷体_GB2312"/>
          <w:b/>
          <w:bCs/>
        </w:rPr>
        <w:t>；八</w:t>
      </w:r>
      <w:r>
        <w:rPr>
          <w:rFonts w:eastAsia="楷体_GB2312" w:cs="楷体_GB2312" w:ascii="楷体_GB2312" w:hAnsi="楷体_GB2312"/>
          <w:b/>
          <w:bCs/>
        </w:rPr>
        <w:t>12</w:t>
      </w:r>
      <w:r>
        <w:rPr>
          <w:rFonts w:ascii="楷体_GB2312" w:hAnsi="楷体_GB2312" w:cs="楷体_GB2312" w:eastAsia="楷体_GB2312"/>
          <w:b/>
          <w:bCs/>
        </w:rPr>
        <w:t>；十二</w:t>
      </w:r>
      <w:r>
        <w:rPr>
          <w:rFonts w:eastAsia="楷体_GB2312" w:cs="楷体_GB2312" w:ascii="楷体_GB2312" w:hAnsi="楷体_GB2312"/>
          <w:b/>
          <w:bCs/>
        </w:rPr>
        <w:t>13</w:t>
      </w:r>
      <w:r>
        <w:rPr>
          <w:rFonts w:ascii="楷体_GB2312" w:hAnsi="楷体_GB2312" w:cs="楷体_GB2312" w:eastAsia="楷体_GB2312"/>
          <w:b/>
          <w:bCs/>
        </w:rPr>
        <w:t>）。否则人就处在破产状态中，无法使任何事情变得『妥当』。</w:t>
      </w:r>
    </w:p>
    <w:p>
      <w:pPr>
        <w:pStyle w:val="Normal"/>
        <w:ind w:left="540" w:hanging="0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敬畏雅威也与获得智慧连在一起（箴一</w:t>
      </w:r>
      <w:r>
        <w:rPr>
          <w:rFonts w:eastAsia="楷体_GB2312" w:cs="楷体_GB2312" w:ascii="楷体_GB2312" w:hAnsi="楷体_GB2312"/>
          <w:b/>
          <w:bCs/>
        </w:rPr>
        <w:t>7</w:t>
      </w:r>
      <w:r>
        <w:rPr>
          <w:rFonts w:ascii="楷体_GB2312" w:hAnsi="楷体_GB2312" w:cs="楷体_GB2312" w:eastAsia="楷体_GB2312"/>
          <w:b/>
          <w:bCs/>
        </w:rPr>
        <w:t>，</w:t>
      </w:r>
      <w:r>
        <w:rPr>
          <w:rFonts w:eastAsia="楷体_GB2312" w:cs="楷体_GB2312" w:ascii="楷体_GB2312" w:hAnsi="楷体_GB2312"/>
          <w:b/>
          <w:bCs/>
        </w:rPr>
        <w:t>29</w:t>
      </w:r>
      <w:r>
        <w:rPr>
          <w:rFonts w:ascii="楷体_GB2312" w:hAnsi="楷体_GB2312" w:cs="楷体_GB2312" w:eastAsia="楷体_GB2312"/>
          <w:b/>
          <w:bCs/>
        </w:rPr>
        <w:t>；</w:t>
      </w:r>
      <w:r>
        <w:rPr>
          <w:rFonts w:eastAsia="楷体_GB2312" w:cs="楷体_GB2312" w:ascii="楷体_GB2312" w:hAnsi="楷体_GB2312"/>
          <w:b/>
          <w:bCs/>
        </w:rPr>
        <w:t>5</w:t>
      </w:r>
      <w:r>
        <w:rPr>
          <w:rFonts w:ascii="楷体_GB2312" w:hAnsi="楷体_GB2312" w:cs="楷体_GB2312" w:eastAsia="楷体_GB2312"/>
          <w:b/>
          <w:bCs/>
        </w:rPr>
        <w:t>；八</w:t>
      </w:r>
      <w:r>
        <w:rPr>
          <w:rFonts w:eastAsia="楷体_GB2312" w:cs="楷体_GB2312" w:ascii="楷体_GB2312" w:hAnsi="楷体_GB2312"/>
          <w:b/>
          <w:bCs/>
        </w:rPr>
        <w:t>13</w:t>
      </w:r>
      <w:r>
        <w:rPr>
          <w:rFonts w:ascii="楷体_GB2312" w:hAnsi="楷体_GB2312" w:cs="楷体_GB2312" w:eastAsia="楷体_GB2312"/>
          <w:b/>
          <w:bCs/>
        </w:rPr>
        <w:t>；十五</w:t>
      </w:r>
      <w:r>
        <w:rPr>
          <w:rFonts w:eastAsia="楷体_GB2312" w:cs="楷体_GB2312" w:ascii="楷体_GB2312" w:hAnsi="楷体_GB2312"/>
          <w:b/>
          <w:bCs/>
        </w:rPr>
        <w:t>33</w:t>
      </w:r>
      <w:r>
        <w:rPr>
          <w:rFonts w:ascii="楷体_GB2312" w:hAnsi="楷体_GB2312" w:cs="楷体_GB2312" w:eastAsia="楷体_GB2312"/>
          <w:b/>
          <w:bCs/>
        </w:rPr>
        <w:t>）。智慧既是神的特性之一，他就要和所有与他建立特别关系的人分享。的确，他以智慧创造世界（箴三</w:t>
      </w:r>
      <w:r>
        <w:rPr>
          <w:rFonts w:eastAsia="楷体_GB2312" w:cs="楷体_GB2312" w:ascii="楷体_GB2312" w:hAnsi="楷体_GB2312"/>
          <w:b/>
          <w:bCs/>
        </w:rPr>
        <w:t>19-20</w:t>
      </w:r>
      <w:r>
        <w:rPr>
          <w:rFonts w:ascii="楷体_GB2312" w:hAnsi="楷体_GB2312" w:cs="楷体_GB2312" w:eastAsia="楷体_GB2312"/>
          <w:b/>
          <w:bCs/>
        </w:rPr>
        <w:t>；八</w:t>
      </w:r>
      <w:r>
        <w:rPr>
          <w:rFonts w:eastAsia="楷体_GB2312" w:cs="楷体_GB2312" w:ascii="楷体_GB2312" w:hAnsi="楷体_GB2312"/>
          <w:b/>
          <w:bCs/>
        </w:rPr>
        <w:t>22-31</w:t>
      </w:r>
      <w:r>
        <w:rPr>
          <w:rFonts w:ascii="楷体_GB2312" w:hAnsi="楷体_GB2312" w:cs="楷体_GB2312" w:eastAsia="楷体_GB2312"/>
          <w:b/>
          <w:bCs/>
        </w:rPr>
        <w:t>）；现在，他要与所有敬畏他的人分享这相同的智慧</w:t>
      </w:r>
    </w:p>
    <w:p>
      <w:pPr>
        <w:pStyle w:val="Normal"/>
        <w:ind w:left="540" w:hanging="0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可是，智慧与接下来的写作先知时期的关系是什么呢？若敬畏雅威的主题肇端于族长神学并延续于摩西时代，那么还有没有再延续下去呢？的确是有的！这个主题提供了甚多的观念给一些先知使用，而且因为它有相当强的先知风味，以致有的学者在没有充分的保证之下，就在智慧的概念和敬畏雅威上</w:t>
      </w:r>
      <w:r>
        <w:rPr>
          <w:b/>
          <w:bCs/>
        </w:rPr>
        <w:t>ÌÉÁ±</w:t>
      </w:r>
      <w:r>
        <w:rPr>
          <w:rFonts w:ascii="楷体_GB2312" w:hAnsi="楷体_GB2312" w:cs="楷体_GB2312" w:eastAsia="楷体_GB2312"/>
          <w:b/>
          <w:bCs/>
        </w:rPr>
        <w:t>签，称之为『先知对智慧的重新</w:t>
      </w:r>
      <w:r>
        <w:rPr/>
        <w:t>½Ê¡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ÏÖËÊÓµÐ¶¼Ç¡ÒÏ¡»ÐÌ£ÓÖ»ÈËÓµÒÑ£°ÄËx£1µÐÌ£¡È·Ë´¡£°ÄËÒ3£6£9£11£13µµ££Ò×ÈÏÏÎÖµÐ´ÊÎ»£Á12££Ò¹¹Ï£È3-8££¡Ó»Á¡µÐ¸£Î18£Á1££ÒÈÑËÊÓÆÌÊµÔÑ£ÈÎÕ££Ò¼Å·µ±Ó£Ø°23-29££ÄÀÃÊÓµ¡Ê½Ñ¡µ¾×£musar £Ò¶30  £Î3£Æ28£ÊÆ23£Ø¶33£ØÎ13££Ò¼ÒÎ½ËÇµµ¸±³·£½Ê°1  ff££Ò¼ÒØÒ29-30£¡</w:t>
      </w:r>
    </w:p>
    <w:p>
      <w:pPr>
        <w:pStyle w:val="Normal"/>
        <w:rPr/>
      </w:pPr>
      <w:r>
        <w:rPr>
          <w:rFonts w:eastAsia="宋体" w:cs="宋体"/>
        </w:rPr>
        <w:t xml:space="preserve">   </w:t>
      </w:r>
      <w:r>
        <w:rPr/>
        <w:t>ÏÖµÓÐºÖ»×Ö½ÏÁµµ·£¾ÊÒÈÑÊÊÒ1-2Ó¹ÒÂÄÀÆÖÖÁµÔÑ¡Õ¸¡Ì¡£hokmah£Ò³ÓÒÎ£´ÎÖ¸£µ¡²¡£geza££Õ¸¡Ö×¡£neser£½»Ó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Ö»º´ÃµÁ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ÄÂºÄÁµÁ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ÖÊº¾ÎÑÍµÁ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ÔÈÄ¶¼ÏÊË¡ÊÁºØÕÖ£Ö»¾±µ×ÊÒÖÕÖÉµÃµ¡¾ÍºÍÖÕÈÒ¹À°Ð»³Õ£²ÄÃÓË£ó°14-16£¡¿Ê£Ö»ÒÊÓÉµÌÐ£²·ÔÓ¶Ëµ¾Î¡ËÒ£ÒÈÑÊÊÒ1-10ÔÑ´ÎµÒ¸ºÒ½ÀÒÕÈ£ËÓÓ¡Ö»¡£hokmah£ÕÑµÕÖÃµ£ÒÓÓÆËÓ¹Ö»µÖÌ£È¡´Ã¡£binah£¡¡ÄÂ¡£esah£¡¡Ä Á¡£geburah£¡¡ÖÊ¡£da’at££Ò¼¡¾ÎÑÍ¡£yir’at YHWH£¡¡¡ËÒ¾ÎÑÍÎÀ¡¡¡Õ¸¹Á²ÊÒÍµ£ÄÊ¿Òµ£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ËÒÎÃµ½ÂÊ£Ò·±Ê¾×Õ×¼Ô¸Ñ×Á£ºÒÉÁÊ·¶Ö¼Ë×µÁ½ÊÓ¿Äµ¡Á½µ¾³³ÏÔÊ½Õ¸¶ÂµÄÆ¹¼ÐµÑË¡Ð¸£»ÊÒÔÖ¸µµ¾Ö¡Ò´£ÈÓÑÐµÖÒÏÄ£µÊÔºÒ¡µÍ¡ÆÊÐµ´¸¡°Ï¡¾Í¡Í³¡Ó×ÃÍ×µÉµÒÔÖ¸µ´¸ºÓÐÖ£»ÊÓ´×ÊÏÒËµÐÏÄ³Ï¡</w:t>
      </w:r>
    </w:p>
    <w:p>
      <w:pPr>
        <w:pStyle w:val="Normal"/>
        <w:ind w:firstLine="408"/>
        <w:jc w:val="center"/>
        <w:rPr/>
      </w:pPr>
      <w:r>
        <w:rPr>
          <w:rFonts w:eastAsia="宋体" w:cs="宋体"/>
        </w:rPr>
        <w:t xml:space="preserve">    </w:t>
      </w:r>
      <w:r>
        <w:rPr/>
        <w:t>×¶ÑÖ£ÒÇ¶¿Ó³ÎÓÐµÕ¸ÄÈ·¸µ´¸Ë»±¡ÕÑµÒ¸·³£×Òº¸¸Ê¸ÑµÊ¾Ê¾¡ÖÌº¸</w:t>
      </w:r>
      <w:r>
        <w:rPr>
          <w:b/>
          <w:bCs/>
          <w:sz w:val="44"/>
          <w:szCs w:val="44"/>
        </w:rPr>
        <w:t>Ä¡×ÈÆ±·¶µÉÀÈÏ³</w:t>
      </w:r>
      <w:r>
        <w:rPr/>
        <w:t>ÔÏ£µ´Áµ×Á¼²ÊÄÒ¼Ô£Ò²Ê²¿Ä¡¸ÖÒµÊ£Ê¾³Ï³Ë×¼×Öµ¹¼¡¾ÔÈÊÓÓË×¼ººÕµµÄÔÒÖÐ£Ä°¸Àµ×Öµº×ÃµÖÌ½ºÔÒÆ¡Õ¸ÄÔµÒÖÐ²ÊÒ²µ£ÄÊ¹¿µ£ÇÊ´Ê¿µµ£¼ÉµÓÐ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                                                       </w:t>
      </w:r>
      <w:r>
        <w:rPr/>
        <w:t xml:space="preserve">(  </w:t>
      </w:r>
    </w:p>
    <w:p>
      <w:pPr>
        <w:pStyle w:val="Normal"/>
        <w:rPr/>
      </w:pPr>
      <w:r>
        <w:rPr/>
        <w:t>¾ÔÉÑÄ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                        </w:t>
      </w:r>
      <w:r>
        <w:rPr/>
        <w:t xml:space="preserve">5   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ÓÐµÐÇ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×³ÇÊ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´Ê¼ÆÖÊÒÕµ±¼£ÒÔÒµ¡ÅÑºÑ²Àºµ¡´¸¡Ö²ÄÕµ¡Ô×³ÇµÐÊÖ£Ò22£28£¡ÐÊ  ¹³µ¹¼´£Î2£¾1£¼Æ×½£Ê¶1-3£Ö£¶Ð¸ÁÉÒ´¸ÒÇÊÔÎµÓÐ¡½´£´Ê¼ÒÖÊÒÕµÉÑÖÌ¡ÒÖÐº·³µÒÈÁ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º²Ðµ£Õ²·µÉÑË</w:t>
      </w:r>
      <w:r>
        <w:rPr>
          <w:i/>
          <w:iCs/>
        </w:rPr>
        <w:t>²ÒÖºÉÒË¶ÉÑµÕÌ¹ÏÀ´À</w:t>
      </w:r>
      <w:r>
        <w:rPr/>
        <w:t>¡ÕÈClaus  Westermannµ¹²£ÉÑ¼µ×ÒÁ³¾ÏÓ´Ô¡¶Â¡Ò¼ÈÔÉÃÇµ×¡È¶£ÎÃÔ´Ê¼ÒÖÊÒÕÖËµÖ¹ÈµÐÏÐÊ£¶½ÊÕµÒÇÔ³¹ÇÊµÆ·³¹¡ÈÊ¶ÂÔÉµÃÇ£µËÍÊÒ´ÓµËÕºµÁÕËÃÊµÉ»Ó¹¼ÖÖ¡¸º¿£ÈË½Êµ£·½ÖÓËµÉ»º½¶ÁÈµÖ×¶Ò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²ÊÒÕµÊ¼ÄÊ½ÖµÒ³½Ã£²È½¾¼ºÉÑ¼ÓÈºÇÂ¡Ô½¹É£É´¸µ¶µÓÈµãÄÊÏÌ²Âµ¡É´¸µ»ÊÓ¸Ê¸Ñµ½ÔÇº·µÖÈ£½×ÊÕÒ¶µÖÐ±¾¡¡ºË¡¡ÈºÒ´¸µ¸ÒÀ×½¡ÁÒ·Ã£ÈµãÄÖÒÊÏÃÔ¶Â¡ºË£Ò¼°±ËÔ»µÈ¸Ô±Ö¡ÕÐ³ºÒÓÉµ»£Ö¿ÏÊÉÅµ»¶·´¸µ»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×ÈÓÁÈ¶½×µ·Ê±´Á´¸ÓÖ×¡ÅÍÓ¶Ô£µ´ÕÌÀ¿£¾Îµ»±¼¹ÓÉÑÒÒÈÎÔÄÉ¡ÉÎÀÊË¶µÄ±Ê£ËÔ¹¼Ê¿²½Ëµ»¶µÒÏÃµ£ÈÈ²¶µÔ¼Í£Ë1-16£¡Î»·Ãµ³¾£Ë17-24£¡ÔÓ¹¹×µ½Ñ£¶15£¡ÈÀµ·Õ£Î£Ê£ÊÒ10-32££Ò¼¹¼µ¸·Ã£¾¾ÁÉµ´¸£Á1-6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µÊ°ÓÉÌ±´¸µ»ÓÕËÖÂÏ£¿½ÏÁ·Ê±´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µÊ°                  Éµ´¸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¶Â£´È£           a.ºÒµÓÐ£´È1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ºË£´Á-°£       b.ÉÒ×ÔÉµÕÅÀÖÓÐ</w:t>
      </w:r>
    </w:p>
    <w:p>
      <w:pPr>
        <w:pStyle w:val="Normal"/>
        <w:rPr/>
      </w:pPr>
      <w:r>
        <w:rPr>
          <w:rFonts w:eastAsia="宋体" w:cs="宋体"/>
        </w:rPr>
        <w:t xml:space="preserve">                                  </w:t>
      </w:r>
      <w:r>
        <w:rPr/>
        <w:t>£´¾25-2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·É£´ÊÒ£         c.É¶ÆÊ´¸ÖÓÐ£´Ê¶1-3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´Ô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½µ²ÉÓ±¶ÂµÉÑÊÍÊ¿Êµ¡¡½×ÓÎ¸¡ÓÈ¹ÍÖÉËËµ»¡[ÉË¡Õ¸¾ÊÓ£Ô¾ÎÖ·¸³ÏÁ10´£´Ò3£6£9£11£14£20£24£26£29£¶18£¡ÓÊ£´Ô±ÃÊÎÉ´ÄÑÓµ³¹¡ÄÈÀÈÒöËÐµ£Ó»ÆÊ½Ö½»ÓÉµ»ÒÑ£ÈÒ×»ÓËµ»¶µÒÖ¡°·³Ë£¡ÖÒËÒ¾»£ÎµÆÈ¾±ºÁ¡£Ì°8£¡ÍÑµ»ÒÔÕÀË£ÓÊÊ½³ÁÐ¡Õ¸ÉÑÉµ¿¶£ºÀÒ³ÏÔÊÆ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ÖÌ½Öµ»¶Ô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ÍÏ½Ë¿ÖµÆ¶³¡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ËÓ¾Ó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ÃÁ¾Á¡</w:t>
      </w:r>
    </w:p>
    <w:p>
      <w:pPr>
        <w:pStyle w:val="Normal"/>
        <w:rPr/>
      </w:pPr>
      <w:r>
        <w:rPr>
          <w:rFonts w:eastAsia="宋体" w:cs="宋体"/>
        </w:rPr>
        <w:t xml:space="preserve">                                          </w:t>
      </w:r>
      <w:r>
        <w:rPr/>
        <w:t>¡¡ÊØÈ6£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ÎÃÎ·´¾Î¾¶£Ê·»Óµ¶ÖÓÏ´Ô½¹µÒË´Ô¡ÃÒ´¿µËº°Ê¼½´Ôµ¾Î£Ò¾ÊË£É¿ÄÊÈ»¸Ó¼ÓÎÖ»´×ÈÁÁ³¾Æ´ÔÖ¹¡¡È¸ÀÖÊ£¡µÒ·É¡¡´Ò11¡£¡ËÒ×É¡£20½]£¡µÒÉ³¡£24½¡££ÈÀÖ¾ÓÁ´µ´Ò½¾Î£21£25½£¶×ÁÏÍµ¹½£Ò¾ÊÁ¿°³¾¹×µÒËÖ½¹ÖÓÉ¡Ô±´Éµ´ÔÖ¹ÊÖ½µ´ÔÉ£´¸ÖÓ´Ò11ÊÀÍ£ÒÎµ12½ÈÓÍÑµ·ÊÐÊ¡È¶£ÊÊ¿Ä²¹ÊÕÑ£ËÓµ·ÊÔÓÇµËº´É¶ÀÖÀÒµ½ÊÕ£µ»Ë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×¶ÑÖ£´Ôµ··ÓÆÀÔÒÑÇ³£Ð´ÔµÊÉ£¶Ç¶ÊÓËµ»À´Ô£ÖÊ¶»Ó´ÔµÇµÔ³¹¶··µÇµ¡ÍÊ£ËÒÇµÁÕ¸´ÔÊ°×É¶Ê½µÏÑÖÊ</w:t>
      </w:r>
      <w:r>
        <w:rPr>
          <w:rFonts w:ascii="黑体" w:hAnsi="黑体" w:cs="黑体" w:eastAsia="黑体"/>
          <w:b/>
          <w:bCs/>
        </w:rPr>
        <w:t>进行的，因他所说的是他先前已经想过和计划</w:t>
      </w:r>
      <w:r>
        <w:rPr/>
        <w:t>¹µ¡ÍÊ£Ò×Ë³ÎË´ÔÖÎÃÃ£Ò¶ÇµÁË¶ÒÇÊÎ¶ÓÉ¼µÄµºÔ¶µ¹Ä¡ËÒ£É´Ôµ±ÖÓÄµ£´Ò¿Ê¾Ò¾Ã»</w:t>
      </w:r>
      <w:r>
        <w:rPr>
          <w:rFonts w:ascii="黑体" w:hAnsi="黑体" w:cs="黑体" w:eastAsia="黑体"/>
          <w:b/>
          <w:bCs/>
        </w:rPr>
        <w:t>出来了。他既为这些事物命名，他就拥有它们</w:t>
      </w:r>
      <w:r>
        <w:rPr/>
        <w:t>£ÒÎÒ¸ÈÖ»ÎËËÓÓµÃÃ£»¸Ó¹ÏÖÈ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Ó¹´ÔÊ¼µÌÂ£³º·Ì¶µÊ¼Ó¾Á¡ÉÑÉ¶´ÌÂ£Í³²¸ÐÈ¡È¶£Ô¾¶´Ê¼ÒÖ¶ÕË±µµÊÒ¸¾¶¿Ê»Ï¶¿ÊµÕ¼ÊÉ£ÔÊÉÑ·³¹Ðµ¡½ÀÐ¶Ï´Ò±Ï»Ó¡µ¡¡ÄÊ¡µ½¹À·Ò´Ò1-3£¡µÉ´ÔÊ£¡¡´µ»ã£¡¡ÄÊÉË</w:t>
      </w:r>
      <w:r>
        <w:rPr>
          <w:rFonts w:ascii="黑体" w:hAnsi="黑体" w:cs="黑体" w:eastAsia="黑体"/>
          <w:b/>
          <w:bCs/>
        </w:rPr>
        <w:t>』。</w:t>
      </w:r>
    </w:p>
    <w:p>
      <w:pPr>
        <w:pStyle w:val="Normal"/>
        <w:rPr/>
      </w:pPr>
      <w:r>
        <w:rPr>
          <w:rFonts w:eastAsia="黑体" w:cs="黑体" w:ascii="黑体" w:hAnsi="黑体"/>
          <w:b/>
          <w:bCs/>
        </w:rPr>
        <w:t xml:space="preserve">    </w:t>
      </w:r>
      <w:r>
        <w:rPr>
          <w:rFonts w:ascii="黑体" w:hAnsi="黑体" w:cs="黑体" w:eastAsia="黑体"/>
          <w:b/>
          <w:bCs/>
        </w:rPr>
        <w:t>虽然就某些文法基础</w:t>
      </w:r>
      <w:r>
        <w:rPr/>
        <w:t>¶Â£ÕÑµ½¹Ê¿Äµ£µÈÓ</w:t>
      </w:r>
      <w:r>
        <w:rPr>
          <w:rFonts w:ascii="黑体" w:hAnsi="黑体" w:cs="黑体" w:eastAsia="黑体"/>
          <w:b/>
          <w:bCs/>
        </w:rPr>
        <w:t>强而有力的论点，反对这样的分析。不论希伯来文的马索拉标点法，或是从希伯来文译成的希腊文版本皆有力地显</w:t>
      </w:r>
      <w:r>
        <w:rPr/>
        <w:t>Ê£Ô¹ÈÏµ³µ½¾ÊÖ£¶°µÒ¸×beresit µ×Ê¶Á´£absolute  noun£¡Æ³¡£¶·µ×Ò¸Ï²ÀÎµ¸º´£coristruct  noun£¡Ô´ÔÖÊ¡¡Ò´£´Ê¼Ò1ËÃµÊ£³ÉµÒÍÖÒÇÊÎ£Ìºµ£µ¾¶¿Ê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°bara¡´Ô¡£´Ò1£21£27£¶3-4£Î1-2£Á7£Õ¸¶´µ×Ò¸¾¶µ¿Ê£Æ¾¶Ð²²ÈÄÐÈËÆÍµ¡Õ¸¶´µÖ´ÈÊ½ÏÓÉµ£Ò´ÎÊÓÎÖÎÆÃ½£²ÇÔÆÊÊÒ±ÖÓÁ×ÇÁµÏÀÎ¶´À±Ê´Ô£ktizo£¡ËÈÈ´£Ë»ÊÔ´ÔÐÊÖ£ÓÆËÁ¸×ÍÊ³ÏÔÆÐÓ·Ö£asah¡Ô£×¡£´Ò26-27£ÍÊ±½ËºÀÔÈËÒ20£ËÎ18µÆÐÓ·££º      ¡Ð³£Ë³¡£´¶7£±½ËºÀµÓ·£ÔÈËÈ1£ËÎ18£ÄË13£¡ÔÒÈÑÊËÎ18Ö£È¸×ÍÊ³ÏÔÆÐ¾Ö£Ò´²ÔÐÈÔÈÕÖ¼×Èº¹´µ·Ò£ÔÎÁÒ£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ÑÍÈ´Ë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Ë´Ô£bara £ÖÌ£ÊÉµ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ËÐ³£yasar£´µ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²Ô£ asah £Ë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Ë½Á£kun £µ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ÎÔ°ËÔ³£bara £»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ËÔ£ yasar£µÎÒ¸È¾×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ÎÊÑÍ£ÔÃÓ±É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ÑÖ£¡´Ô¡µÈÔ´ÔÖÐÖ³£´Ò1££ÉÃ³ÏÖ³£21½££Ò¼ÖÃÈÊ°ÉÐÏËÔÊ£27½£¶³Ï¹¡µÕ²²±Ê£¿ÒÓÉÈ´µ¸ÔÀÖ³»Ð½»ÂÕÖÕ²×½µÂµ£ÕÈ´µ¸Ô·±ÊÎÖµ´Ô¡ÉÃµ´Ô£Ò¼°ÉÐÏµ´Ô¡ÇËÌ´ÔÖ¶´ÆÐÓ·µÖ¾£¿ÒÖÃÕÒ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ÕÑ£ÎÃ¿Ò½ÂË£É·½Èº¶Î£Ä½Ëµ»¿Ê´Ôµ¹³¡¸ÏÏµ³ÊÔÐµµÏ²ÀÊÊÒ3£¸´ÒÃÈµ´»°´ÎÉÓ£ex  nihilo£µ½ÒÊËÁ³À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´ÔÖ¡È¡ÒµÄÈºÅÈµ´Ô²´µ×¸³¡ÕÊÎÃµ×Õ×¸ÐÈµÊ¡´Õ¾´Ê¼¹²µµµÐÌ²Ê£×ÕÑË×ËÈÃµÍ»£ÔË×ÏÂÊË×¹ÐµÖÌ»ÈÎÖÇ£ËÏ´À±½²¹ÐµÏ½¡ÑµºÏÍ¶ÊÔµÁÌÊÔ£¿ÊÄ¡Ì¡£yom£µ³¶Ò¼ËÃÊÈºÊÔµ£ÈÏÊÔ´Ê¼¶4Ò7¡¶ÕÖ´»²¾£×ÕÔÓ¡È¡Õ¸×ÊµµÐ£ÓÏ´ÓÎËÄÃ°µÒÒ·ÎÏÍ¡ËµÓ°Ö£Ò5££×³ÈÄµÀÈ£calerider  days££Ò14££Ò¼Õ¸´ÔµÊÆ£»ÊË£ÊÓÂºÂ³µÊ´£¶4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Á¸´ÔÊ¶±È³¹ØËÐÊ£ÒÎÑµÊ½½±µ¹µ£¿ÏÓÒ¸°Â£´¶20£¡ÕµÈ²ÊÒ¸ÏÎË±ÏÏ¾»Ï³Àµ£»Ó£µËÃ×Î¶ÎÃÃÊ£Ëµ¹¼²¶¸Ö¡×º£ÉÔÁÒ¸ÅÈ£½¹»ÊÔµÁ¡È¡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ÕÖÒÓÓAugustine£°¹Ë¶£µÓÏ£ÔÆ½»¡¡ÒÖµÊ¾Ê¼Ö¡¡±³×Ò¸ÖÒ¹µ£¾ÊÔÀÈÊµÈ×±ÔÓµËÌÖÇ£´Ò14££ÇÃÈ¸Ê´Ô¡È¡¡ËÒ£ÕÀËÖÕµ´À·Ê£²²ÊÎÁÊ³¾¾ÎÃÓÀ¾µÒÖÏ´µµÏÍÉ¡Ë·¶Ê¾Î±ÉÇ³µ½µ¡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Ë´Ê¼Ò26Éµ»Öº¶ÀµÄÐÏ½£´Ê²×Ó¶4ff¡ÑµÒÒÖµµÉÄÁÒÐµÉµ³Í£ÊÖ³Ð£²Ç°ÉÃÖÆ´½ÈÖº£Ë²¡»¡ÆÀ£nepes  hayyah, ×ÃµÒËÊ¡»µ»¡£µ²²×È£¡ÈÑÖ£ÕÀÓµÊÄÈ»µ±´·Ê£µËÃÖÊÏÕÉÖ½µÐ¶¡Èµ»ÁÊÖ½´ÉµÀµÀÎ£ÒÎÔÕÖÇË²Ê¡»¡µ¡¡ÕÊºÎÒÎµ£</w:t>
      </w:r>
    </w:p>
    <w:p>
      <w:pPr>
        <w:pStyle w:val="Normal"/>
        <w:ind w:firstLine="408"/>
        <w:jc w:val="center"/>
        <w:rPr/>
      </w:pPr>
      <w:r>
        <w:rPr>
          <w:rFonts w:eastAsia="宋体" w:cs="宋体"/>
        </w:rPr>
        <w:t xml:space="preserve">    </w:t>
      </w:r>
      <w:r>
        <w:rPr/>
        <w:t>ÏÍÒÊÉË½Ô£banah£µ£ÊÔµ·Ê±ÖË</w:t>
      </w:r>
      <w:r>
        <w:rPr>
          <w:b/>
          <w:bCs/>
          <w:sz w:val="44"/>
          <w:szCs w:val="44"/>
        </w:rPr>
        <w:t>ÓÑµµ¹ÏÊÇÃµ£ËÊ¡[Ë</w:t>
      </w:r>
      <w:r>
        <w:rPr/>
        <w:t>]¹Öµ¹º¡Ë¡ÈÖµÈ¡£´¶23£¡ËÃÍÊÔÓÉµµÊ¡ÈÓµÍ½ÃÏÁ£ÒÖ¸ËÔ¶Ô£´×ÈÒÈÊ£ÅÈÒÍÑÓÄÈÏÁ£ÒÎËÊ¡´ÄÈÉÉÈ³Àµ¡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²ÂÈº£¶È¶Æµµ·ÏÁ¸Ó´ÔÖÐµ×¸ÀÎ£ÉµÐÏ¡ÄÈºÅÈÍÊÇÆµµ·ÏÁÕÉÎÖÓÆËÊÔÎµ×¸±Ö¡ÐÏµ¶ÒÐÄÈ£ÒÖµºÀµÐÔÓÓÖ²±µÇ³£Ò¼ÖÊ£ÎÈ10£¹ÒºÊ½£¸Ë24£¡Ô´Ê¼µ¼ÔÖ£ÐÏµ¾ÈÄÈ±½²ÃÈ¡ÎÃ¿µµÊÒÈÏ¹µ±´µ£ÀÈÓÉÏ½º¹ÍµÄ£ÖÐ¹ÀÓÁµÉµ´ÔÖÖ´ÔÈ£Ò¼ÔÄÐ·ÃÉÎÏ¼ËÃµÊÊ¡ÉÊÔÐ£ÄÈºÅÈ²¹Ê¸±£¸ÖÆ£selem£µ¿»¿³µµÏ»¸±£ºÄÐ£demut £¡ÑÊ¡£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      </w:t>
      </w:r>
      <w:r>
        <w:rPr/>
        <w:t>´¸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½´Ôµ»¶Àµ£Ê´¸µ»¡½´£ºÀº¿ÖÒÇÊÔÎ±¸Ó·ÖÄÁº´ÉÀµÊÃ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¾´¸¸ËÃ£Ë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¡×É·¶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³ÂºÖµË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ÄÒÒ¶ÉÔµÉ¡¡</w:t>
      </w:r>
    </w:p>
    <w:p>
      <w:pPr>
        <w:pStyle w:val="Normal"/>
        <w:rPr/>
      </w:pPr>
      <w:r>
        <w:rPr>
          <w:rFonts w:eastAsia="宋体" w:cs="宋体"/>
        </w:rPr>
        <w:t xml:space="preserve">                                            </w:t>
      </w:r>
      <w:r>
        <w:rPr/>
        <w:t>¡¡´Ò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ÀÓÊÔÎ¹ÏµÕ·´¸ÊÔ22½Ìµµ£µÎÃ»Ó¶Íµ¸·£ÎÒµ¾ÊÕ·ÔÓÉÐÏµÀÎ¡µÉÈ´È´µÊ»ÓµÒ¶·¸Ê£26Ó28½ÓÁ¼ºÍÈÏÍµ×Ñ£À´ËÃËÐÖ×¿ÖÖÐÏµÄÒ²·£ËÃÒÑ·²¹ÀÒÇÊÔÖÎ£28½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È£É¸Ó¡Ñ·¡£kabas£º¡¹À¡£radah£µÊÃ£²²±ÊËÔÐÈÀÀÓ´ÔÖÐ¡È²²ÊÒ×É°Í»Ò¼ÒÎ·Ô¡ËÓ¸ÖÊÉËÅµ¼¶£Ò´ÒÏÉ¸Ô¡ÊÔÎÊÎÁñÒÓÈ£¶ÈÔÊÎÁÓÒÓÉ¡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É´¸µ»ÔÒ´Áµ£¡É´¸¸µÆÈ£¶ÎÊÈ£ÒÎÔÕÈÉÐÁ£sabat£ËÒÇ´Ôµ¹¡£´¶3£¡ÕÈ±³Î°ÏÈ£sabbat££ÒÎÕÊ¼ÄÉÐÁ£sabat£Ë¹×µÈ×¡ÉÓÕ¸·Ê£ÔË´ÔÖ¹ÓºÀÒÇµ¹×£Í³³Î»À¡providerice¡£Ö¼×ÁÒ¸·½¡Ò´£ÀÊÖ³ÏÁÆÊÈ´ÉÊÖ±µµÒ¸£ÕÈÕ·±Ê££1£°ÏÈ££2£ÊØ¶31£ºº±×£¡ËÐµ¡£ £ÔÊ¾30µ¡³Á¡</w:t>
      </w:r>
      <w:r>
        <w:rPr>
          <w:rFonts w:ascii="黑体" w:hAnsi="黑体" w:cs="黑体" w:eastAsia="黑体"/>
          <w:b/>
          <w:bCs/>
          <w:sz w:val="32"/>
          <w:szCs w:val="32"/>
        </w:rPr>
        <w:t>（应许的救赎与完成的救赎之间</w:t>
      </w:r>
      <w:r>
        <w:rPr/>
        <w:t>µ·½££Ò¼£3£ÆØÒ6µ¡¶³Á¡£ÀÊÓÓÊµ·½£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´£É¶µÆ¡È¡ÎÊÈ£°Ëµ×Í³Õ¸ÓÖºÆÖÍÎµÒ¸Ó¾¼Ä¡Éµ¡°Ï¡²½ÊÈ¹×ÓÐ¹ÖÆµÏÕ£ÒÊÈÓºÅÍµÏÕ¡Õ¸½Î¼¾¾¶Ð£ÒÖ×Õ²ÆÈµ¡ÍÖ¡ÁÊ¼µÐÊ£Ë²ÃÓÓÔÆµ´¾×½Ê£¡ÓÍÉ£ÓÔ³£ÊµÆÈ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Ç¶Í³Á£ÃÑÊÎ¶Ò×³¡ÒÇ¶Ê¡ºµ¡£ÊÊÉ£ÒÇ¶¡Éº¡£´Ò31£¡ÃÒ¸¹Ä£ÃÒ¸ÉÎ£Ò¼ÃÒ¸Ò´³ÉÃºÏÔµ´¸£ÏÔ¶Ò¾°Å¾ÐÁ¡µÕÖÊ¸Î¾ÊÑµÉ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ÓÐµÒ´£º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ÎÁ¿ÑÈµË·£Ò¼×ÓÑÔ¸ËÔËµÖ£É°·±É¶Ê·ÔÒµÔÖ£½ÖÑµºÏÍ³ÊÉµ¹×¡Õ´Ç¿¶Â£ÕÊ²²ºÓÉÆ½Ë»¶ÖÎËÃ£ËÖ´±ÈÓ¿Ä²Ë´Éµ´µ»¡È³ÁÕ¹×£ÈÀ»ÇÉ¡Öµ¡£Ò¾ÊÇÉ¾Ñµ£ËÃ´¿Ë¾ÀÒÇÃÉµ·Ã¡È²µ¾Ñ¡¡°ÀºÓ»¡¡¶»ÁÈËÃµÖ¾ÄÂÖ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Á½¶ÂÉÑÖÇ£»ÒÔÌÁÒ¸ÊÊ£±ÌÒÒÇ»Î¸½»µÉ£hannahas££Ò³ÏÔÔÖ¡Éµ¹ÕÓ½»Ô³¹ÌÒÈºµÒÊ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ÊÈÖµÐÔÊ¾ÈÎ£ÕÌÉ¾ÊÈµ£¡´Æ°µÉ£¿Ò½Èµ¼ÌÔÄÃ½Ï¡£ÂÊÁ20££¡´Á¾ÊÄ¹É£Ã</w:t>
      </w:r>
      <w:r>
        <w:rPr>
          <w:i/>
          <w:iCs/>
        </w:rPr>
        <w:t>½Ä¹£Ó½Èµ</w:t>
      </w:r>
      <w:r>
        <w:rPr/>
        <w:t>£ÊÃ»ÆÌÏµ£Ë±ËÔµÉ¡£ÆÊ¶9£Ø2££¡ÉÓ¹ÕÓ»ÁÏÍ¡¡ÒÎÁÈµÒ××¹ÃµÌÊ¡£ÁºÊÒ3</w:t>
      </w:r>
      <w:r>
        <w:rPr>
          <w:i/>
          <w:iCs/>
        </w:rPr>
        <w:t>£14£¡µ</w:t>
      </w:r>
      <w:r>
        <w:rPr/>
        <w:t>ÊºÉÈ¾²µ´´ÕÐ¾ÎÖÒÊÕÑ¿´Ë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µµÍ¹ºÐÌÔÉÕ¸Ã³Ë°Êµ£±ÁÕ¸Ã×Ë°Êµ¸¶¡Ö×Ëµ»¶Ó¾¶ÆÍ¹²²ÖÒ¡´È14ÖÊÉÃËÍÈ±Õ·£ÒÖ¡ËÒÓ¶×Ð×¡£±½´Ë¾17£²Ø14£ 16£ÊÒË£3£ÈÎ¾5£ÃÆ17£¡»Ó£ËµµÏÓ±ÇÕÊµÒ¸µ²£ÒÖËÒóÍ£»ÊÏÎÃ½ÌËËµ¡Ò°Íµ¡¡ÕÁ¾»¶Ê¶·µÇ¾£ÓÀÃÊ¹´½¶±Õ·ÄÌ½ÄµÈ£ËÃÁ³Ï¸·ÓÕ·ÕµÃÇ£¾³±ÓÀÈ³¾Í±×µ½µ¡µÈ£Å³À²²ÒÍÎÊÎ£¶ÊÈµÔÊÌµ½¹Ö£±Ò³µÊ°¡ÐÐ¹²ÉÔ´Ê¼Ò24Ò¾´ÔÁ¡Å³À¡£Ò°£ÖÎÒÎ¡À³¡££¶Ç¶¶ËÃÊ¡ºµ¡£25½£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ÉÓÅÈ¶»Ê£ËÒÖÊÔ´±×¼Ë»£Ë²²ÊÁÒ¸Èµ´ÀÕ¡ËÊÖ</w:t>
      </w:r>
      <w:r>
        <w:rPr>
          <w:i/>
          <w:iCs/>
        </w:rPr>
        <w:t>ÉËËµ»¡ÊÊÉ£</w:t>
      </w:r>
      <w:r>
        <w:rPr/>
        <w:t>ËÇ³ÖµÑÔµâµº¿Ä·ÉµÊ¼¡¶ÅÈ¶Ñ£ËÊÓÎ¸µ£¶²ÊÒÖ¶Î£µËÏËË»Ê£ËÈÊ±Ï³Ëµ¾Ñ¡È¶£µËÇ½ÉÊÆÏµ£ÓËÑµºÏÍµ×ÓÓÏÊ£Ë¸µÉÆ¡ÈËÉ²ÐËÃ³ÔÖÈºÊÉµ¹×£ÄÊ·³²¹Æ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¶£¹¼²ÉÁËÆÆµÐ¹£ÅÈ»ÊÇ·ÓÊÌÕ±ÉßßµÑÁº¹ÕµÂÖ¡ÑµÒ²Ë·£µÊÔ³µÒË²ÈÅÈÄ°ÇÁ¡ÓÊ£±×ÕÑ³À×ÎÉÑ·ÊµÈ¼Ê°±¾ÖµµÒ¼£Ð³ÁÉÖÐ´¸µ±¾¡È»Ò²ÉÊÃ£±ÈÒ´É¶À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´É¶ÀµÊ¶É£´È14-15£¡¶ÅÈ£16½£º¶ÄÈ£17-19½£µÉÅÓÊ·µÔÑ¡Ö×µÀÓÔÃÒ¸°ÀÖ¶Ó³Ê££1£ÈµÓÆÁÅÈ££2£ÅÈÌ´ÁÉ££3£ÄÈÌ´ÁÅÈ¡¡ÃÓÈÌ´É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ÓÊ£µÒÒÊÈ¶ÂµÓÏ¡µ²µÊÄÈÁº£ÒÒÉ³¾¼ºÝÞ¡ÍÊ£¶ÅÒ°×¿³¶É£ÅÈÒ¡ÇÖÓ¡£tesuqah££¶²Ê¡ÁÄ¡ËµÕ·£Æ½¹ÊËÒ¡¹Ï¡£masal£Ë¡ÖÓÉ±É£ËÒÃ¶ÄÖÊ°µÐÈ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Ê£Ô³ÖÓÓµÍ¸ÓÇÔÖÖ£³ºÒÁÖÍµÔÑÊÅÍ´É¶³£´È15£¡ÓÉ¹¶µµÒ£ÎÒÊÖµ¶£´ÓÉºÅÈÖ¼£ÔÉµ¡ºÒ¡ºÅÈµ¡ºÒ¡Ö¼£ÒÖÒµ¡Ë¡¿ÐµÂÃÊ²´µ×¸³¡¡ÎÒµ£Ë¾ÊÅÈºÒµ´±ÐÈÎ¡ËÒ¸ÓÈµµÍÖÃµÒ»£È¶É³ÆÁÖÄ£»ÈÐË×µ£ÉµÕÎÄÐºÒµ½¸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ÕÎÄÐºÒ»ÊË£²ÃÓÁ¿ÆÊ³À¡»ÐÏÍÒÎ¸Ò¾ÊÕÒÎ¡Ë³Ë¶×Î¸Ò£ËË¡µÁÒ¸Ä×£¾ÊÑÍÄ£¡£´Ë1£ÖÉÕÊ·ÒÕ¾Ä½ÆÓµÒÖ·Ê¡²ÂÕ¾»Èº½Ê£ËÎ»Á£¶¾Î¼ÔµÖÊËµ¿Í£»Ê°ÊË¶´Ê¼È15ÓÇ³µÁ½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ÉÃÓ±³¼Ä£ËË»Á£ËÔÑÁÒ¸È×½ÒÀÁ¡ÄÈ£ÉÒÊµ³Í»µÇÊÒÍÈÄ×£ÕÊÓ´ÓÈ</w:t>
      </w:r>
      <w:r>
        <w:rPr>
          <w:i/>
          <w:iCs/>
        </w:rPr>
        <w:t>±·ÑÕµ»´Àµ½¹¡</w:t>
      </w:r>
    </w:p>
    <w:p>
      <w:pPr>
        <w:pStyle w:val="Normal"/>
        <w:rPr/>
      </w:pPr>
      <w:r>
        <w:rPr>
          <w:rFonts w:eastAsia="宋体" w:cs="宋体"/>
          <w:i/>
          <w:iCs/>
        </w:rPr>
        <w:t xml:space="preserve">    </w:t>
      </w:r>
      <w:r>
        <w:rPr>
          <w:i/>
          <w:iCs/>
        </w:rPr>
        <w:t>»Ó£ÉÏÈÀËÓÐµ</w:t>
      </w:r>
      <w:r>
        <w:rPr/>
        <w:t>¸»Ò¼ÐÏÈ¡´Ê¼µÎÕË¼ºËÖÇ£Ê¸×¾ÒÒÖÈÎµ¼Æ£¾Ê´¸µÒ¸ÀÖ¡ËÃ¡ÉÑÖ¶¡£ÒÈÊ¡±ÂµÃ¡£ÕÈ´Î2ÔÒ´¿¶Ä¸´ËËµ£¡ËÔÄÔÅ£²Ç´¸¸ËÃ¡£ÓÊËÃ¾ÓÁ¡¶×ºÅ¶¡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ÀÔµÉÃ¸£´Ë1-2££ÒÔÎ»µ½ÕÉÃ¸£17-22½£¡²½È´£ÎÁ½´ÒµÑ²Àº¶</w:t>
      </w:r>
      <w:r>
        <w:rPr>
          <w:i/>
          <w:iCs/>
        </w:rPr>
        <w:t>ÑÔµ¶Ê¸</w:t>
      </w:r>
      <w:r>
        <w:rPr/>
        <w:t>È£ÒÎ¡ºÒ¡µ½½·Õ×°Öµ°Å£Õ¡ºÒ¡µÓÐÊ¸ÏÍµ£ÒÊ¸×ËÈÃ¸Ã½ÖÈ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¾ÔÍÊ£ÉÅµÖÌ¼Ð³Á¾Îµ±Ö¡ÔÒ´³Ï·ÖµÍ¸£ÊÈ²µÏÊÉÖ½µÍÔ¡ÕÈÑµºÏÍÔ´Ê¼È23-24´ÒµÔ±Ö³£ÍÑµ£ÄÉÐµÑ²µ¸ÒÒ±ÐÅÎ¡µÉµÍÃÕÓÁÀÕ¡£Ë12-16£¡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ÉµÍÔ¸¼ÎÖ½£ÒÖµÈ°¼Î´µÉÃÇÊ£ÉÇ×Ï¼²È£´Ë4-5££Èº²¼²¼Î¡É¿ÖÏ¼ÕÄÐµ×Ì£Ô¹ÓËË´ÀµÀÎ¡ÓÊ¶¼¾Ô¼ÍÖ¶Ö±·³À£½¹Ô³ÄÉ£Ò¼±Ð¼ÉµÉÅ¡</w:t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  <w:t>ÓÐµ¶´£ÉµÉ</w:t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µÇÉµµ¶¸Î»Ê´¹¼Ö¶ÔÆ»¶Àµ£ÒÎËÈÈÄÒ¼ÔµÈÖÔ¶ÊÉËÎ¼µ¡½°µÀÂ¿ÊÒË×¿µ±ÅÓ¶Æ£ÅÇÁÉÁÕÌµÄµ£´Ë23-24£¡ÈºÈ²µÏËÌÐ»Ì³·Ò¡ÈÉ¸Ò±Ô±Æ±£ÄÃÉÀÂ»Ô±ÆÊÆ±¡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ÔÉµ´¸Ö¡¡¡È¿ÊÔµÃÉÔÖ¡£</w:t>
      </w:r>
      <w:r>
        <w:rPr>
          <w:rFonts w:ascii="黑体" w:hAnsi="黑体" w:cs="黑体" w:eastAsia="黑体"/>
          <w:b/>
          <w:bCs/>
          <w:sz w:val="32"/>
          <w:szCs w:val="32"/>
        </w:rPr>
        <w:t>创六</w:t>
      </w:r>
      <w:r>
        <w:rPr>
          <w:rFonts w:eastAsia="黑体" w:cs="黑体" w:ascii="黑体" w:hAnsi="黑体"/>
          <w:b/>
          <w:bCs/>
          <w:sz w:val="32"/>
          <w:szCs w:val="32"/>
        </w:rPr>
        <w:t>1</w:t>
      </w:r>
      <w:r>
        <w:rPr>
          <w:rFonts w:ascii="黑体" w:hAnsi="黑体" w:cs="黑体" w:eastAsia="黑体"/>
          <w:b/>
          <w:bCs/>
          <w:sz w:val="32"/>
          <w:szCs w:val="32"/>
        </w:rPr>
        <w:t>）——罪恶不断堆积。当时的统治者，</w:t>
      </w:r>
      <w:r>
        <w:rPr/>
        <w:t>Î×¼²ÓÁ½¶¹ÓÖ¡Éµ¶×¡µÍÏ£¿Ê×ºµ°×ËÏºµÎ×¼Ô¼Æ×µÊÄ¡ËÃÌÍÒ¸¡Ã¡£Ò¾ÊÇÃÍ£µ4½££ÊµËÃ»ºÁËÃµ±Ð£ÒÀÓÁËÃµÖ·¡</w:t>
      </w:r>
    </w:p>
    <w:p>
      <w:pPr>
        <w:pStyle w:val="Normal"/>
        <w:ind w:left="360" w:hanging="0"/>
        <w:rPr/>
      </w:pPr>
      <w:r>
        <w:rPr>
          <w:rFonts w:eastAsia="宋体" w:cs="宋体"/>
        </w:rPr>
        <w:t xml:space="preserve">    </w:t>
      </w:r>
      <w:r>
        <w:rPr/>
        <w:t>ÉÔ·ÅÖ·ÆÁÈÀ£ËµÁ²Ô³ÐµÓÈ·¶£´Á3£¡ÄÐ¡ÎÈ¡£µ4½££»Ê¹×£n</w:t>
      </w:r>
      <w:r>
        <w:rPr>
          <w:rFonts w:eastAsia="楷体_GB2312" w:cs="楷体_GB2312" w:ascii="楷体_GB2312" w:hAnsi="楷体_GB2312"/>
          <w:b/>
          <w:bCs/>
        </w:rPr>
        <w:t>epilim gibborim</w:t>
      </w:r>
      <w:r>
        <w:rPr>
          <w:rFonts w:ascii="楷体_GB2312" w:hAnsi="楷体_GB2312" w:cs="楷体_GB2312" w:eastAsia="楷体_GB2312"/>
          <w:b/>
          <w:bCs/>
        </w:rPr>
        <w:t>）的邪恶必须阻止。男人和女人的心所充满的尽都是恶。驱逐的主题再一次出现，只是在方式上更具悲剧性与终极性：神要从地面上把人除灭（第</w:t>
      </w:r>
      <w:r>
        <w:rPr>
          <w:rFonts w:eastAsia="楷体_GB2312" w:cs="楷体_GB2312" w:ascii="楷体_GB2312" w:hAnsi="楷体_GB2312"/>
          <w:b/>
          <w:bCs/>
        </w:rPr>
        <w:t>7</w:t>
      </w:r>
      <w:r>
        <w:rPr>
          <w:rFonts w:ascii="楷体_GB2312" w:hAnsi="楷体_GB2312" w:cs="楷体_GB2312" w:eastAsia="楷体_GB2312"/>
          <w:b/>
          <w:bCs/>
        </w:rPr>
        <w:t>节）。</w:t>
      </w:r>
    </w:p>
    <w:p>
      <w:pPr>
        <w:pStyle w:val="Normal"/>
        <w:ind w:left="360" w:hanging="0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『但是挪亚在雅威眼前蒙恩』（创六</w:t>
      </w:r>
      <w:r>
        <w:rPr>
          <w:rFonts w:eastAsia="楷体_GB2312" w:cs="楷体_GB2312" w:ascii="楷体_GB2312" w:hAnsi="楷体_GB2312"/>
          <w:b/>
          <w:bCs/>
        </w:rPr>
        <w:t>8</w:t>
      </w:r>
      <w:r>
        <w:rPr>
          <w:rFonts w:ascii="楷体_GB2312" w:hAnsi="楷体_GB2312" w:cs="楷体_GB2312" w:eastAsia="楷体_GB2312"/>
          <w:b/>
          <w:bCs/>
        </w:rPr>
        <w:t>），因为他是『一个义人，在他的世代中无可指责』（第</w:t>
      </w:r>
      <w:r>
        <w:rPr>
          <w:rFonts w:eastAsia="楷体_GB2312" w:cs="楷体_GB2312" w:ascii="楷体_GB2312" w:hAnsi="楷体_GB2312"/>
          <w:b/>
          <w:bCs/>
        </w:rPr>
        <w:t>9</w:t>
      </w:r>
      <w:r>
        <w:rPr>
          <w:rFonts w:ascii="楷体_GB2312" w:hAnsi="楷体_GB2312" w:cs="楷体_GB2312" w:eastAsia="楷体_GB2312"/>
          <w:b/>
          <w:bCs/>
        </w:rPr>
        <w:t>节）。根据这段经文，地球上第二次最危急的时刻，要因着神施行拯救才得解脱，像创三</w:t>
      </w:r>
      <w:r>
        <w:rPr>
          <w:rFonts w:eastAsia="楷体_GB2312" w:cs="楷体_GB2312" w:ascii="楷体_GB2312" w:hAnsi="楷体_GB2312"/>
          <w:b/>
          <w:bCs/>
        </w:rPr>
        <w:t>15</w:t>
      </w:r>
      <w:r>
        <w:rPr>
          <w:rFonts w:ascii="楷体_GB2312" w:hAnsi="楷体_GB2312" w:cs="楷体_GB2312" w:eastAsia="楷体_GB2312"/>
          <w:b/>
          <w:bCs/>
        </w:rPr>
        <w:t>一样。有一位正义的馀民——非因意外或因着偏心。挪亚的父亲拉麦，在挪亚出生的时候就在他身上得到安慰，那就是他先前遭神咒诅的耕种工作，此刻要因着挪亚之助而减轻（五</w:t>
      </w:r>
      <w:r>
        <w:rPr>
          <w:rFonts w:eastAsia="楷体_GB2312" w:cs="楷体_GB2312" w:ascii="楷体_GB2312" w:hAnsi="楷体_GB2312"/>
          <w:b/>
          <w:bCs/>
        </w:rPr>
        <w:t>29</w:t>
      </w:r>
      <w:r>
        <w:rPr>
          <w:rFonts w:ascii="楷体_GB2312" w:hAnsi="楷体_GB2312" w:cs="楷体_GB2312" w:eastAsia="楷体_GB2312"/>
          <w:b/>
          <w:bCs/>
        </w:rPr>
        <w:t>）。这与创三</w:t>
      </w:r>
      <w:r>
        <w:rPr>
          <w:rFonts w:eastAsia="楷体_GB2312" w:cs="楷体_GB2312" w:ascii="楷体_GB2312" w:hAnsi="楷体_GB2312"/>
          <w:b/>
          <w:bCs/>
        </w:rPr>
        <w:t>17</w:t>
      </w:r>
      <w:r>
        <w:rPr>
          <w:rFonts w:ascii="楷体_GB2312" w:hAnsi="楷体_GB2312" w:cs="楷体_GB2312" w:eastAsia="楷体_GB2312"/>
          <w:b/>
          <w:bCs/>
        </w:rPr>
        <w:t>的关系很明显，而与第三、四章的和谐一致也很清楚。</w:t>
      </w:r>
    </w:p>
    <w:p>
      <w:pPr>
        <w:pStyle w:val="Normal"/>
        <w:ind w:left="360" w:firstLine="408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虽然堕落是既成的事实，但并不表示促使神审判的恶行已成了人不可避免的厄运。当时的确有一些义人，看看以诺！他『与神同行』三百年，并非以隐士自居或与世隔绝，而是作一个有儿有女养家活口的男人（创五</w:t>
      </w:r>
      <w:r>
        <w:rPr>
          <w:rFonts w:eastAsia="楷体_GB2312" w:cs="楷体_GB2312" w:ascii="楷体_GB2312" w:hAnsi="楷体_GB2312"/>
          <w:b/>
          <w:bCs/>
        </w:rPr>
        <w:t>22</w:t>
      </w:r>
      <w:r>
        <w:rPr>
          <w:rFonts w:ascii="楷体_GB2312" w:hAnsi="楷体_GB2312" w:cs="楷体_GB2312" w:eastAsia="楷体_GB2312"/>
          <w:b/>
          <w:bCs/>
        </w:rPr>
        <w:t>）。神非常喜悦他顺服的生活与信心，以致他就『不在』地上了；神『把他取去』了（第</w:t>
      </w:r>
      <w:r>
        <w:rPr>
          <w:rFonts w:eastAsia="楷体_GB2312" w:cs="楷体_GB2312" w:ascii="楷体_GB2312" w:hAnsi="楷体_GB2312"/>
          <w:b/>
          <w:bCs/>
        </w:rPr>
        <w:t>24</w:t>
      </w:r>
      <w:r>
        <w:rPr>
          <w:rFonts w:ascii="楷体_GB2312" w:hAnsi="楷体_GB2312" w:cs="楷体_GB2312" w:eastAsia="楷体_GB2312"/>
          <w:b/>
          <w:bCs/>
        </w:rPr>
        <w:t>节）。经文轻描淡写地处理了必死的人被带到神面前这件事。令我们惊讶的是，事后并没有进一步的解释或警诫</w:t>
      </w:r>
      <w:r>
        <w:rPr>
          <w:rFonts w:ascii="楷体_GB2312" w:hAnsi="楷体_GB2312" w:cs="楷体_GB2312" w:eastAsia="楷体_GB2312"/>
          <w:b/>
          <w:bCs/>
          <w:i/>
          <w:iCs/>
        </w:rPr>
        <w:t>。以诺的被提是否在还没有进一步启示填补消息空隙时，被用来当作旧约人物的典范？若有</w:t>
      </w:r>
      <w:r>
        <w:rPr>
          <w:rFonts w:ascii="楷体_GB2312" w:hAnsi="楷体_GB2312" w:cs="楷体_GB2312" w:eastAsia="楷体_GB2312"/>
          <w:b/>
          <w:bCs/>
        </w:rPr>
        <w:t>人要默想其含意，这件事实的启示总是垂手可得的。</w:t>
      </w:r>
    </w:p>
    <w:p>
      <w:pPr>
        <w:pStyle w:val="Normal"/>
        <w:ind w:left="360" w:firstLine="408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挪亚亦属于其中的一位。他在雅威眼前蒙恩。挪亚『在</w:t>
      </w:r>
      <w:r>
        <w:rPr>
          <w:rFonts w:ascii="楷体_GB2312" w:hAnsi="楷体_GB2312" w:cs="楷体_GB2312" w:eastAsia="楷体_GB2312"/>
          <w:b/>
          <w:bCs/>
          <w:i/>
          <w:iCs/>
        </w:rPr>
        <w:t>他的世代中，在神面前是个</w:t>
      </w:r>
      <w:r>
        <w:rPr>
          <w:rFonts w:ascii="楷体_GB2312" w:hAnsi="楷体_GB2312" w:cs="楷体_GB2312" w:eastAsia="楷体_GB2312"/>
          <w:b/>
          <w:bCs/>
        </w:rPr>
        <w:t>义人』（创七</w:t>
      </w:r>
      <w:r>
        <w:rPr>
          <w:rFonts w:eastAsia="楷体_GB2312" w:cs="楷体_GB2312" w:ascii="楷体_GB2312" w:hAnsi="楷体_GB2312"/>
          <w:b/>
          <w:bCs/>
        </w:rPr>
        <w:t>1</w:t>
      </w:r>
      <w:r>
        <w:rPr>
          <w:rFonts w:ascii="楷体_GB2312" w:hAnsi="楷体_GB2312" w:cs="楷体_GB2312" w:eastAsia="楷体_GB2312"/>
          <w:b/>
          <w:bCs/>
        </w:rPr>
        <w:t>）。他在神的指示下，建造了一只方舟。因此，当审判临到其他人的时候，他和他的全家经历了神的拯救。</w:t>
      </w:r>
    </w:p>
    <w:p>
      <w:pPr>
        <w:pStyle w:val="Normal"/>
        <w:ind w:left="360" w:firstLine="408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神再一次重申『要生养众多，遍满地面』的赐福；这一次是针对挪亚、他的妻子、儿子、儿妇，以及地上、空中、和海里的一切生物（创八</w:t>
      </w:r>
      <w:r>
        <w:rPr>
          <w:rFonts w:eastAsia="楷体_GB2312" w:cs="楷体_GB2312" w:ascii="楷体_GB2312" w:hAnsi="楷体_GB2312"/>
          <w:b/>
          <w:bCs/>
        </w:rPr>
        <w:t>17</w:t>
      </w:r>
      <w:r>
        <w:rPr>
          <w:rFonts w:ascii="楷体_GB2312" w:hAnsi="楷体_GB2312" w:cs="楷体_GB2312" w:eastAsia="楷体_GB2312"/>
          <w:b/>
          <w:bCs/>
        </w:rPr>
        <w:t>；九</w:t>
      </w:r>
      <w:r>
        <w:rPr>
          <w:rFonts w:eastAsia="楷体_GB2312" w:cs="楷体_GB2312" w:ascii="楷体_GB2312" w:hAnsi="楷体_GB2312"/>
          <w:b/>
          <w:bCs/>
        </w:rPr>
        <w:t>1</w:t>
      </w:r>
      <w:r>
        <w:rPr>
          <w:rFonts w:ascii="楷体_GB2312" w:hAnsi="楷体_GB2312" w:cs="楷体_GB2312" w:eastAsia="楷体_GB2312"/>
          <w:b/>
          <w:bCs/>
        </w:rPr>
        <w:t>，</w:t>
      </w:r>
      <w:r>
        <w:rPr>
          <w:rFonts w:eastAsia="楷体_GB2312" w:cs="楷体_GB2312" w:ascii="楷体_GB2312" w:hAnsi="楷体_GB2312"/>
          <w:b/>
          <w:bCs/>
        </w:rPr>
        <w:t>7</w:t>
      </w:r>
      <w:r>
        <w:rPr>
          <w:rFonts w:ascii="楷体_GB2312" w:hAnsi="楷体_GB2312" w:cs="楷体_GB2312" w:eastAsia="楷体_GB2312"/>
          <w:b/>
          <w:bCs/>
        </w:rPr>
        <w:t>）。神在这里增加了他与自然界所立的特殊之约。他要维持『稼穑、寒暑、冬夏、昼夜』，只要地还存留，它们就不会中断（八</w:t>
      </w:r>
      <w:r>
        <w:rPr>
          <w:rFonts w:eastAsia="楷体_GB2312" w:cs="楷体_GB2312" w:ascii="楷体_GB2312" w:hAnsi="楷体_GB2312"/>
          <w:b/>
          <w:bCs/>
        </w:rPr>
        <w:t>22</w:t>
      </w:r>
      <w:r>
        <w:rPr>
          <w:rFonts w:ascii="楷体_GB2312" w:hAnsi="楷体_GB2312" w:cs="楷体_GB2312" w:eastAsia="楷体_GB2312"/>
          <w:b/>
          <w:bCs/>
        </w:rPr>
        <w:t>）。这些应许的内容，形成了『神与一切有血肉之物所立的永约』（九</w:t>
      </w:r>
      <w:r>
        <w:rPr>
          <w:rFonts w:eastAsia="楷体_GB2312" w:cs="楷体_GB2312" w:ascii="楷体_GB2312" w:hAnsi="楷体_GB2312"/>
          <w:b/>
          <w:bCs/>
        </w:rPr>
        <w:t>8</w:t>
      </w:r>
      <w:r>
        <w:rPr>
          <w:rFonts w:ascii="楷体_GB2312" w:hAnsi="楷体_GB2312" w:cs="楷体_GB2312" w:eastAsia="楷体_GB2312"/>
          <w:b/>
          <w:bCs/>
        </w:rPr>
        <w:t>，</w:t>
      </w:r>
      <w:r>
        <w:rPr>
          <w:rFonts w:eastAsia="楷体_GB2312" w:cs="楷体_GB2312" w:ascii="楷体_GB2312" w:hAnsi="楷体_GB2312"/>
          <w:b/>
          <w:bCs/>
        </w:rPr>
        <w:t>11</w:t>
      </w:r>
      <w:r>
        <w:rPr>
          <w:rFonts w:ascii="楷体_GB2312" w:hAnsi="楷体_GB2312" w:cs="楷体_GB2312" w:eastAsia="楷体_GB2312"/>
          <w:b/>
          <w:bCs/>
        </w:rPr>
        <w:t>，</w:t>
      </w:r>
      <w:r>
        <w:rPr>
          <w:rFonts w:eastAsia="楷体_GB2312" w:cs="楷体_GB2312" w:ascii="楷体_GB2312" w:hAnsi="楷体_GB2312"/>
          <w:b/>
          <w:bCs/>
        </w:rPr>
        <w:t>16</w:t>
      </w:r>
      <w:r>
        <w:rPr>
          <w:rFonts w:ascii="楷体_GB2312" w:hAnsi="楷体_GB2312" w:cs="楷体_GB2312" w:eastAsia="楷体_GB2312"/>
          <w:b/>
          <w:bCs/>
        </w:rPr>
        <w:t>），这约以天上的彩虹为记号。与神这个赐福通告同时而来的，是他清楚的表明：『不再因人的缘故咒诅（</w:t>
      </w:r>
      <w:r>
        <w:rPr>
          <w:rFonts w:eastAsia="楷体_GB2312" w:cs="楷体_GB2312" w:ascii="楷体_GB2312" w:hAnsi="楷体_GB2312"/>
          <w:b/>
          <w:bCs/>
        </w:rPr>
        <w:t>gall</w:t>
      </w:r>
      <w:r>
        <w:rPr>
          <w:rFonts w:eastAsia="楷体_GB2312" w:cs="楷体_GB2312" w:ascii="楷体_GB2312" w:hAnsi="楷体_GB2312"/>
          <w:b/>
          <w:bCs/>
          <w:i/>
          <w:iCs/>
        </w:rPr>
        <w:t>el</w:t>
      </w:r>
      <w:r>
        <w:rPr>
          <w:rFonts w:ascii="楷体_GB2312" w:hAnsi="楷体_GB2312" w:cs="楷体_GB2312" w:eastAsia="楷体_GB2312"/>
          <w:b/>
          <w:bCs/>
          <w:i/>
          <w:iCs/>
        </w:rPr>
        <w:t>）地』（八</w:t>
      </w:r>
      <w:r>
        <w:rPr>
          <w:rFonts w:eastAsia="楷体_GB2312" w:cs="楷体_GB2312" w:ascii="楷体_GB2312" w:hAnsi="楷体_GB2312"/>
          <w:b/>
          <w:bCs/>
          <w:i/>
          <w:iCs/>
        </w:rPr>
        <w:t>21</w:t>
      </w:r>
      <w:r>
        <w:rPr>
          <w:rFonts w:ascii="楷体_GB2312" w:hAnsi="楷体_GB2312" w:cs="楷体_GB2312" w:eastAsia="楷体_GB2312"/>
          <w:b/>
          <w:bCs/>
          <w:i/>
          <w:iCs/>
        </w:rPr>
        <w:t>）</w:t>
      </w:r>
      <w:r>
        <w:rPr>
          <w:rFonts w:ascii="楷体_GB2312" w:hAnsi="楷体_GB2312" w:cs="楷体_GB2312" w:eastAsia="楷体_GB2312"/>
          <w:b/>
          <w:bCs/>
        </w:rPr>
        <w:t>，这对创三</w:t>
      </w:r>
      <w:r>
        <w:rPr>
          <w:rFonts w:eastAsia="楷体_GB2312" w:cs="楷体_GB2312" w:ascii="楷体_GB2312" w:hAnsi="楷体_GB2312"/>
          <w:b/>
          <w:bCs/>
        </w:rPr>
        <w:t>17</w:t>
      </w:r>
      <w:r>
        <w:rPr>
          <w:rFonts w:ascii="楷体_GB2312" w:hAnsi="楷体_GB2312" w:cs="楷体_GB2312" w:eastAsia="楷体_GB2312"/>
          <w:b/>
          <w:bCs/>
        </w:rPr>
        <w:t>对地的咒诅是一个提醒。同样，八</w:t>
      </w:r>
      <w:r>
        <w:rPr>
          <w:rFonts w:eastAsia="楷体_GB2312" w:cs="楷体_GB2312" w:ascii="楷体_GB2312" w:hAnsi="楷体_GB2312"/>
          <w:b/>
          <w:bCs/>
        </w:rPr>
        <w:t>21</w:t>
      </w:r>
      <w:r>
        <w:rPr>
          <w:rFonts w:ascii="楷体_GB2312" w:hAnsi="楷体_GB2312" w:cs="楷体_GB2312" w:eastAsia="楷体_GB2312"/>
          <w:b/>
          <w:bCs/>
        </w:rPr>
        <w:t>所提『</w:t>
      </w:r>
      <w:r>
        <w:rPr>
          <w:rFonts w:eastAsia="楷体_GB2312" w:cs="楷体_GB2312" w:ascii="楷体_GB2312" w:hAnsi="楷体_GB2312"/>
          <w:b/>
          <w:bCs/>
        </w:rPr>
        <w:t>[</w:t>
      </w:r>
      <w:r>
        <w:rPr>
          <w:rFonts w:ascii="楷体_GB2312" w:hAnsi="楷体_GB2312" w:cs="楷体_GB2312" w:eastAsia="楷体_GB2312"/>
          <w:b/>
          <w:bCs/>
        </w:rPr>
        <w:t>人</w:t>
      </w:r>
      <w:r>
        <w:rPr>
          <w:rFonts w:eastAsia="楷体_GB2312" w:cs="楷体_GB2312" w:ascii="楷体_GB2312" w:hAnsi="楷体_GB2312"/>
          <w:b/>
          <w:bCs/>
        </w:rPr>
        <w:t>]</w:t>
      </w:r>
      <w:r>
        <w:rPr>
          <w:rFonts w:ascii="楷体_GB2312" w:hAnsi="楷体_GB2312" w:cs="楷体_GB2312" w:eastAsia="楷体_GB2312"/>
          <w:b/>
          <w:bCs/>
        </w:rPr>
        <w:t>心中的想像』（</w:t>
      </w:r>
      <w:r>
        <w:rPr>
          <w:rFonts w:eastAsia="楷体_GB2312" w:cs="楷体_GB2312" w:ascii="楷体_GB2312" w:hAnsi="楷体_GB2312"/>
          <w:b/>
          <w:bCs/>
        </w:rPr>
        <w:t>yeser leb</w:t>
      </w:r>
      <w:r>
        <w:rPr>
          <w:rFonts w:ascii="楷体_GB2312" w:hAnsi="楷体_GB2312" w:cs="楷体_GB2312" w:eastAsia="楷体_GB2312"/>
          <w:b/>
          <w:bCs/>
        </w:rPr>
        <w:t>），使人想起创六</w:t>
      </w:r>
      <w:r>
        <w:rPr>
          <w:rFonts w:eastAsia="楷体_GB2312" w:cs="楷体_GB2312" w:ascii="楷体_GB2312" w:hAnsi="楷体_GB2312"/>
          <w:b/>
          <w:bCs/>
        </w:rPr>
        <w:t>5</w:t>
      </w:r>
      <w:r>
        <w:rPr>
          <w:rFonts w:ascii="楷体_GB2312" w:hAnsi="楷体_GB2312" w:cs="楷体_GB2312" w:eastAsia="楷体_GB2312"/>
          <w:b/>
          <w:bCs/>
        </w:rPr>
        <w:t>用了同一个字（</w:t>
      </w:r>
      <w:r>
        <w:rPr>
          <w:rFonts w:eastAsia="楷体_GB2312" w:cs="楷体_GB2312" w:ascii="楷体_GB2312" w:hAnsi="楷体_GB2312"/>
          <w:b/>
          <w:bCs/>
        </w:rPr>
        <w:t>yeser</w:t>
      </w:r>
      <w:r>
        <w:rPr>
          <w:rFonts w:ascii="楷体_GB2312" w:hAnsi="楷体_GB2312" w:cs="楷体_GB2312" w:eastAsia="楷体_GB2312"/>
          <w:b/>
          <w:bCs/>
        </w:rPr>
        <w:t>）的类似片语，因着</w:t>
      </w:r>
      <w:r>
        <w:rPr>
          <w:rFonts w:ascii="楷体_GB2312" w:hAnsi="楷体_GB2312" w:cs="楷体_GB2312" w:eastAsia="楷体_GB2312"/>
          <w:b/>
          <w:bCs/>
          <w:i/>
          <w:iCs/>
        </w:rPr>
        <w:t>这些一再出现的特性，我们可以</w:t>
      </w:r>
      <w:r>
        <w:rPr>
          <w:rFonts w:ascii="楷体_GB2312" w:hAnsi="楷体_GB2312" w:cs="楷体_GB2312" w:eastAsia="楷体_GB2312"/>
          <w:b/>
          <w:bCs/>
        </w:rPr>
        <w:t>很有把握的断言，结构上的和谐从创世记第一章延伸至第十一章。</w:t>
      </w:r>
    </w:p>
    <w:p>
      <w:pPr>
        <w:pStyle w:val="Normal"/>
        <w:ind w:left="360" w:firstLine="408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审判与救赎的话，在地球第二个危机的馀波中达到顶点。当挪亚得知他的儿子含，在他酒后沉睡中所作的事，这话从他口中而出。</w:t>
      </w:r>
    </w:p>
    <w:p>
      <w:pPr>
        <w:pStyle w:val="Normal"/>
        <w:ind w:left="360" w:firstLine="408"/>
        <w:rPr>
          <w:rFonts w:ascii="楷体_GB2312" w:hAnsi="楷体_GB2312" w:eastAsia="楷体_GB2312" w:cs="楷体_GB2312"/>
          <w:b/>
          <w:b/>
          <w:bCs/>
        </w:rPr>
      </w:pPr>
      <w:r>
        <w:rPr>
          <w:rFonts w:ascii="楷体_GB2312" w:hAnsi="楷体_GB2312" w:cs="楷体_GB2312" w:eastAsia="楷体_GB2312"/>
          <w:b/>
          <w:bCs/>
        </w:rPr>
        <w:t>创九</w:t>
      </w:r>
      <w:r>
        <w:rPr>
          <w:rFonts w:eastAsia="楷体_GB2312" w:cs="楷体_GB2312" w:ascii="楷体_GB2312" w:hAnsi="楷体_GB2312"/>
          <w:b/>
          <w:bCs/>
        </w:rPr>
        <w:t>25-27</w:t>
      </w:r>
      <w:r>
        <w:rPr>
          <w:rFonts w:ascii="楷体_GB2312" w:hAnsi="楷体_GB2312" w:cs="楷体_GB2312" w:eastAsia="楷体_GB2312"/>
          <w:b/>
          <w:bCs/>
        </w:rPr>
        <w:t>是属于七行诗的结构，因着迦南为奴仆这重复出现的叠句，分成了三个部份。迦南是犯了罪之含的儿子：</w:t>
      </w:r>
    </w:p>
    <w:p>
      <w:pPr>
        <w:pStyle w:val="Normal"/>
        <w:ind w:left="360" w:firstLine="408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ind w:left="360" w:firstLine="408"/>
        <w:rPr>
          <w:rFonts w:ascii="楷体_GB2312" w:hAnsi="楷体_GB2312" w:eastAsia="楷体_GB2312" w:cs="楷体_GB2312"/>
          <w:b/>
          <w:b/>
          <w:bCs/>
        </w:rPr>
      </w:pPr>
      <w:r>
        <w:rPr>
          <w:rFonts w:ascii="楷体_GB2312" w:hAnsi="楷体_GB2312" w:cs="楷体_GB2312" w:eastAsia="楷体_GB2312"/>
          <w:b/>
          <w:bCs/>
        </w:rPr>
        <w:t>他就说：</w:t>
      </w:r>
    </w:p>
    <w:p>
      <w:pPr>
        <w:pStyle w:val="Normal"/>
        <w:ind w:left="360" w:firstLine="408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  </w:t>
      </w:r>
      <w:r>
        <w:rPr>
          <w:rFonts w:ascii="楷体_GB2312" w:hAnsi="楷体_GB2312" w:cs="楷体_GB2312" w:eastAsia="楷体_GB2312"/>
          <w:b/>
          <w:bCs/>
        </w:rPr>
        <w:t>迦南当受咒诅；</w:t>
      </w:r>
    </w:p>
    <w:p>
      <w:pPr>
        <w:pStyle w:val="Normal"/>
        <w:ind w:left="360" w:firstLine="408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  </w:t>
      </w:r>
      <w:r>
        <w:rPr>
          <w:rFonts w:ascii="楷体_GB2312" w:hAnsi="楷体_GB2312" w:cs="楷体_GB2312" w:eastAsia="楷体_GB2312"/>
          <w:b/>
          <w:bCs/>
        </w:rPr>
        <w:t>必给他弟兄作奴仆的奴仆。</w:t>
      </w:r>
    </w:p>
    <w:p>
      <w:pPr>
        <w:pStyle w:val="Normal"/>
        <w:ind w:left="360" w:firstLine="408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                                              ——</w:t>
      </w:r>
      <w:r>
        <w:rPr>
          <w:rFonts w:ascii="楷体_GB2312" w:hAnsi="楷体_GB2312" w:cs="楷体_GB2312" w:eastAsia="楷体_GB2312"/>
          <w:b/>
          <w:bCs/>
        </w:rPr>
        <w:t>创九</w:t>
      </w:r>
      <w:r>
        <w:rPr>
          <w:rFonts w:eastAsia="楷体_GB2312" w:cs="楷体_GB2312" w:ascii="楷体_GB2312" w:hAnsi="楷体_GB2312"/>
          <w:b/>
          <w:bCs/>
        </w:rPr>
        <w:t>25</w:t>
      </w:r>
    </w:p>
    <w:p>
      <w:pPr>
        <w:pStyle w:val="Normal"/>
        <w:ind w:left="360" w:firstLine="408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ind w:left="360" w:firstLine="408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</w:t>
      </w:r>
      <w:r>
        <w:rPr>
          <w:rFonts w:ascii="楷体_GB2312" w:hAnsi="楷体_GB2312" w:cs="楷体_GB2312" w:eastAsia="楷体_GB2312"/>
          <w:b/>
          <w:bCs/>
        </w:rPr>
        <w:t>又说，</w:t>
      </w:r>
    </w:p>
    <w:p>
      <w:pPr>
        <w:pStyle w:val="Normal"/>
        <w:ind w:left="360" w:firstLine="408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 </w:t>
      </w:r>
      <w:r>
        <w:rPr>
          <w:rFonts w:ascii="楷体_GB2312" w:hAnsi="楷体_GB2312" w:cs="楷体_GB2312" w:eastAsia="楷体_GB2312"/>
          <w:b/>
          <w:bCs/>
        </w:rPr>
        <w:t>雅成闪的神是应当称颂的，</w:t>
      </w:r>
    </w:p>
    <w:p>
      <w:pPr>
        <w:pStyle w:val="Normal"/>
        <w:ind w:left="360" w:firstLine="408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 </w:t>
      </w:r>
      <w:r>
        <w:rPr>
          <w:rFonts w:ascii="楷体_GB2312" w:hAnsi="楷体_GB2312" w:cs="楷体_GB2312" w:eastAsia="楷体_GB2312"/>
          <w:b/>
          <w:bCs/>
        </w:rPr>
        <w:t>愿迦南作他的奴仆。</w:t>
      </w:r>
    </w:p>
    <w:p>
      <w:pPr>
        <w:pStyle w:val="Normal"/>
        <w:ind w:left="360" w:firstLine="408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                                    ——</w:t>
      </w:r>
      <w:r>
        <w:rPr>
          <w:rFonts w:ascii="楷体_GB2312" w:hAnsi="楷体_GB2312" w:cs="楷体_GB2312" w:eastAsia="楷体_GB2312"/>
          <w:b/>
          <w:bCs/>
        </w:rPr>
        <w:t>创九</w:t>
      </w:r>
      <w:r>
        <w:rPr>
          <w:rFonts w:eastAsia="楷体_GB2312" w:cs="楷体_GB2312" w:ascii="楷体_GB2312" w:hAnsi="楷体_GB2312"/>
          <w:b/>
          <w:bCs/>
        </w:rPr>
        <w:t>26</w:t>
      </w:r>
      <w:r>
        <w:rPr>
          <w:rFonts w:ascii="楷体_GB2312" w:hAnsi="楷体_GB2312" w:cs="楷体_GB2312" w:eastAsia="楷体_GB2312"/>
          <w:b/>
          <w:bCs/>
        </w:rPr>
        <w:t>（另译）</w:t>
      </w:r>
    </w:p>
    <w:p>
      <w:pPr>
        <w:pStyle w:val="Normal"/>
        <w:ind w:left="360" w:firstLine="408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ind w:left="360" w:hanging="0"/>
        <w:rPr/>
      </w:pPr>
      <w:r>
        <w:rPr>
          <w:rFonts w:eastAsia="楷体_GB2312" w:cs="楷体_GB2312" w:ascii="楷体_GB2312" w:hAnsi="楷体_GB2312"/>
          <w:b/>
          <w:bCs/>
        </w:rPr>
        <w:t xml:space="preserve"> </w:t>
      </w:r>
      <w:r>
        <w:rPr>
          <w:rFonts w:eastAsia="宋体" w:cs="宋体"/>
          <w:b/>
          <w:bCs/>
        </w:rPr>
        <w:t xml:space="preserve">  </w:t>
      </w:r>
      <w:r>
        <w:rPr>
          <w:b/>
          <w:bCs/>
        </w:rPr>
        <w:t>ÉÒ</w:t>
      </w:r>
      <w:r>
        <w:rPr/>
        <w:t>ÊÑ¸ÀÕ£</w:t>
      </w:r>
    </w:p>
    <w:p>
      <w:pPr>
        <w:pStyle w:val="Normal"/>
        <w:ind w:left="360" w:hanging="0"/>
        <w:rPr/>
      </w:pPr>
      <w:r>
        <w:rPr>
          <w:rFonts w:eastAsia="宋体" w:cs="宋体"/>
        </w:rPr>
        <w:t xml:space="preserve">     </w:t>
      </w:r>
      <w:r>
        <w:rPr/>
        <w:t>µËÒ×ÔÉµÕÅÀ£</w:t>
      </w:r>
    </w:p>
    <w:p>
      <w:pPr>
        <w:pStyle w:val="Normal"/>
        <w:ind w:left="360" w:hanging="0"/>
        <w:rPr/>
      </w:pPr>
      <w:r>
        <w:rPr>
          <w:rFonts w:eastAsia="宋体" w:cs="宋体"/>
        </w:rPr>
        <w:t xml:space="preserve">     </w:t>
      </w:r>
      <w:r>
        <w:rPr/>
        <w:t>ÔåÄ×ËµÅÆ¡</w:t>
      </w:r>
    </w:p>
    <w:p>
      <w:pPr>
        <w:pStyle w:val="Normal"/>
        <w:ind w:left="360" w:hanging="0"/>
        <w:rPr/>
      </w:pPr>
      <w:r>
        <w:rPr>
          <w:rFonts w:eastAsia="宋体" w:cs="宋体"/>
        </w:rPr>
        <w:t xml:space="preserve">                   </w:t>
      </w:r>
      <w:r>
        <w:rPr>
          <w:rFonts w:eastAsia="楷体_GB2312" w:cs="楷体_GB2312" w:ascii="楷体_GB2312" w:hAnsi="楷体_GB2312"/>
        </w:rPr>
        <w:t xml:space="preserve">  </w:t>
      </w:r>
      <w:r>
        <w:rPr>
          <w:rFonts w:eastAsia="楷体_GB2312" w:cs="楷体_GB2312" w:ascii="楷体_GB2312" w:hAnsi="楷体_GB2312"/>
          <w:b/>
          <w:bCs/>
        </w:rPr>
        <w:t xml:space="preserve">                   ——</w:t>
      </w:r>
      <w:r>
        <w:rPr>
          <w:rFonts w:ascii="楷体_GB2312" w:hAnsi="楷体_GB2312" w:cs="楷体_GB2312" w:eastAsia="楷体_GB2312"/>
          <w:b/>
          <w:bCs/>
        </w:rPr>
        <w:t>创九</w:t>
      </w:r>
      <w:r>
        <w:rPr>
          <w:rFonts w:eastAsia="楷体_GB2312" w:cs="楷体_GB2312" w:ascii="楷体_GB2312" w:hAnsi="楷体_GB2312"/>
          <w:b/>
          <w:bCs/>
        </w:rPr>
        <w:t>27</w:t>
      </w:r>
      <w:r>
        <w:rPr>
          <w:rFonts w:ascii="楷体_GB2312" w:hAnsi="楷体_GB2312" w:cs="楷体_GB2312" w:eastAsia="楷体_GB2312"/>
          <w:b/>
          <w:bCs/>
        </w:rPr>
        <w:t>（另译）</w:t>
      </w:r>
    </w:p>
    <w:p>
      <w:pPr>
        <w:pStyle w:val="Normal"/>
        <w:ind w:left="360" w:hanging="0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ind w:left="360" w:hanging="0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现在主要的问题是：创九</w:t>
      </w:r>
      <w:r>
        <w:rPr>
          <w:rFonts w:eastAsia="楷体_GB2312" w:cs="楷体_GB2312" w:ascii="楷体_GB2312" w:hAnsi="楷体_GB2312"/>
          <w:b/>
          <w:bCs/>
        </w:rPr>
        <w:t>27</w:t>
      </w:r>
      <w:r>
        <w:rPr>
          <w:rFonts w:ascii="楷体_GB2312" w:hAnsi="楷体_GB2312" w:cs="楷体_GB2312" w:eastAsia="楷体_GB2312"/>
          <w:b/>
          <w:bCs/>
        </w:rPr>
        <w:t>『他要住』这个动词的主词是谁？我们同意</w:t>
      </w:r>
      <w:r>
        <w:rPr>
          <w:rFonts w:eastAsia="楷体_GB2312" w:cs="楷体_GB2312" w:ascii="楷体_GB2312" w:hAnsi="楷体_GB2312"/>
          <w:b/>
          <w:bCs/>
        </w:rPr>
        <w:t xml:space="preserve">Targum  of  Onkelos  </w:t>
      </w:r>
      <w:r>
        <w:rPr>
          <w:rFonts w:ascii="楷体_GB2312" w:hAnsi="楷体_GB2312" w:cs="楷体_GB2312" w:eastAsia="楷体_GB2312"/>
          <w:b/>
          <w:bCs/>
        </w:rPr>
        <w:t xml:space="preserve">，  </w:t>
      </w:r>
      <w:r>
        <w:rPr>
          <w:rFonts w:eastAsia="楷体_GB2312" w:cs="楷体_GB2312" w:ascii="楷体_GB2312" w:hAnsi="楷体_GB2312"/>
          <w:b/>
          <w:bCs/>
        </w:rPr>
        <w:t xml:space="preserve">Philo  </w:t>
      </w:r>
      <w:r>
        <w:rPr>
          <w:rFonts w:ascii="楷体_GB2312" w:hAnsi="楷体_GB2312" w:cs="楷体_GB2312" w:eastAsia="楷体_GB2312"/>
          <w:b/>
          <w:bCs/>
        </w:rPr>
        <w:t xml:space="preserve">，  </w:t>
      </w:r>
      <w:r>
        <w:rPr>
          <w:rFonts w:eastAsia="楷体_GB2312" w:cs="楷体_GB2312" w:ascii="楷体_GB2312" w:hAnsi="楷体_GB2312"/>
          <w:b/>
          <w:bCs/>
        </w:rPr>
        <w:t>Maimonides</w:t>
      </w:r>
      <w:r>
        <w:rPr>
          <w:rFonts w:ascii="楷体_GB2312" w:hAnsi="楷体_GB2312" w:cs="楷体_GB2312" w:eastAsia="楷体_GB2312"/>
          <w:b/>
          <w:bCs/>
        </w:rPr>
        <w:t>，</w:t>
      </w:r>
      <w:r>
        <w:rPr>
          <w:rFonts w:eastAsia="楷体_GB2312" w:cs="楷体_GB2312" w:ascii="楷体_GB2312" w:hAnsi="楷体_GB2312"/>
          <w:b/>
          <w:bCs/>
        </w:rPr>
        <w:t>Rashi</w:t>
      </w:r>
      <w:r>
        <w:rPr>
          <w:rFonts w:ascii="楷体_GB2312" w:hAnsi="楷体_GB2312" w:cs="楷体_GB2312" w:eastAsia="楷体_GB2312"/>
          <w:b/>
          <w:bCs/>
        </w:rPr>
        <w:t>，</w:t>
      </w:r>
      <w:r>
        <w:rPr>
          <w:rFonts w:eastAsia="楷体_GB2312" w:cs="楷体_GB2312" w:ascii="楷体_GB2312" w:hAnsi="楷体_GB2312"/>
          <w:b/>
          <w:bCs/>
        </w:rPr>
        <w:t xml:space="preserve">Aben  Ezra  </w:t>
      </w:r>
      <w:r>
        <w:rPr>
          <w:rFonts w:ascii="楷体_GB2312" w:hAnsi="楷体_GB2312" w:cs="楷体_GB2312" w:eastAsia="楷体_GB2312"/>
          <w:b/>
          <w:bCs/>
        </w:rPr>
        <w:t>，</w:t>
      </w:r>
      <w:r>
        <w:rPr>
          <w:rFonts w:eastAsia="楷体_GB2312" w:cs="楷体_GB2312" w:ascii="楷体_GB2312" w:hAnsi="楷体_GB2312"/>
          <w:b/>
          <w:bCs/>
        </w:rPr>
        <w:t xml:space="preserve">Theodoret  </w:t>
      </w:r>
      <w:r>
        <w:rPr>
          <w:rFonts w:ascii="楷体_GB2312" w:hAnsi="楷体_GB2312" w:cs="楷体_GB2312" w:eastAsia="楷体_GB2312"/>
          <w:b/>
          <w:bCs/>
        </w:rPr>
        <w:t>，</w:t>
      </w:r>
      <w:r>
        <w:rPr>
          <w:rFonts w:eastAsia="楷体_GB2312" w:cs="楷体_GB2312" w:ascii="楷体_GB2312" w:hAnsi="楷体_GB2312"/>
          <w:b/>
          <w:bCs/>
        </w:rPr>
        <w:t>Baumgarten</w:t>
      </w:r>
      <w:r>
        <w:rPr>
          <w:rFonts w:ascii="楷体_GB2312" w:hAnsi="楷体_GB2312" w:cs="楷体_GB2312" w:eastAsia="楷体_GB2312"/>
          <w:b/>
          <w:bCs/>
        </w:rPr>
        <w:t>和</w:t>
      </w:r>
      <w:r>
        <w:rPr>
          <w:rFonts w:eastAsia="楷体_GB2312" w:cs="楷体_GB2312" w:ascii="楷体_GB2312" w:hAnsi="楷体_GB2312"/>
          <w:b/>
          <w:bCs/>
        </w:rPr>
        <w:t>Delitzsch</w:t>
      </w:r>
      <w:r>
        <w:rPr>
          <w:rFonts w:ascii="楷体_GB2312" w:hAnsi="楷体_GB2312" w:cs="楷体_GB2312" w:eastAsia="楷体_GB2312"/>
          <w:b/>
          <w:bCs/>
        </w:rPr>
        <w:t>等人的判断，都认为主词是『神』。我们的理由是：（</w:t>
      </w:r>
      <w:r>
        <w:rPr>
          <w:rFonts w:eastAsia="楷体_GB2312" w:cs="楷体_GB2312" w:ascii="楷体_GB2312" w:hAnsi="楷体_GB2312"/>
          <w:b/>
          <w:bCs/>
        </w:rPr>
        <w:t>1</w:t>
      </w:r>
      <w:r>
        <w:rPr>
          <w:rFonts w:ascii="楷体_GB2312" w:hAnsi="楷体_GB2312" w:cs="楷体_GB2312" w:eastAsia="楷体_GB2312"/>
          <w:b/>
          <w:bCs/>
        </w:rPr>
        <w:t>）前一子句的主词在没有主词的下一子句中都假定是继续使用的；（</w:t>
      </w:r>
      <w:r>
        <w:rPr>
          <w:rFonts w:eastAsia="楷体_GB2312" w:cs="楷体_GB2312" w:ascii="楷体_GB2312" w:hAnsi="楷体_GB2312"/>
          <w:b/>
          <w:bCs/>
        </w:rPr>
        <w:t>2</w:t>
      </w:r>
      <w:r>
        <w:rPr>
          <w:rFonts w:ascii="楷体_GB2312" w:hAnsi="楷体_GB2312" w:cs="楷体_GB2312" w:eastAsia="楷体_GB2312"/>
          <w:b/>
          <w:bCs/>
        </w:rPr>
        <w:t>）若把前一行的间接受词当作主词（『雅弗』），需要在上下文找到充分的理由才行；（</w:t>
      </w:r>
      <w:r>
        <w:rPr>
          <w:rFonts w:eastAsia="楷体_GB2312" w:cs="楷体_GB2312" w:ascii="楷体_GB2312" w:hAnsi="楷体_GB2312"/>
          <w:b/>
          <w:bCs/>
        </w:rPr>
        <w:t>3</w:t>
      </w:r>
      <w:r>
        <w:rPr>
          <w:rFonts w:ascii="楷体_GB2312" w:hAnsi="楷体_GB2312" w:cs="楷体_GB2312" w:eastAsia="楷体_GB2312"/>
          <w:b/>
          <w:bCs/>
        </w:rPr>
        <w:t>）往后的几章指明闪是第一个蒙福的；以及（</w:t>
      </w:r>
      <w:r>
        <w:rPr>
          <w:rFonts w:eastAsia="楷体_GB2312" w:cs="楷体_GB2312" w:ascii="楷体_GB2312" w:hAnsi="楷体_GB2312"/>
          <w:b/>
          <w:bCs/>
        </w:rPr>
        <w:t>4</w:t>
      </w:r>
      <w:r>
        <w:rPr>
          <w:rFonts w:ascii="楷体_GB2312" w:hAnsi="楷体_GB2312" w:cs="楷体_GB2312" w:eastAsia="楷体_GB2312"/>
          <w:b/>
          <w:bCs/>
        </w:rPr>
        <w:t>）若把希伯来文片语</w:t>
      </w:r>
      <w:r>
        <w:rPr>
          <w:rFonts w:eastAsia="楷体_GB2312" w:cs="楷体_GB2312" w:ascii="楷体_GB2312" w:hAnsi="楷体_GB2312"/>
          <w:b/>
          <w:bCs/>
        </w:rPr>
        <w:t>weyiskon be’ohole sem</w:t>
      </w:r>
      <w:r>
        <w:rPr>
          <w:rFonts w:ascii="楷体_GB2312" w:hAnsi="楷体_GB2312" w:cs="楷体_GB2312" w:eastAsia="楷体_GB2312"/>
          <w:b/>
          <w:bCs/>
        </w:rPr>
        <w:t>，『他要住在闪的帐棚里』归给雅弗并没有什么意义，因为雅弗已经赋予扩张之福。</w:t>
      </w:r>
    </w:p>
    <w:p>
      <w:pPr>
        <w:pStyle w:val="Normal"/>
        <w:ind w:firstLine="408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整个预言的规划，显然是把第一节单单归给迦南，第二节给闪和迦南，第三节给三个兄弟。结果，最佳选择是把它当作是神应许给闪的特殊福份。他要与闪族人同住。『住』这个字与后来摩西神学中神荣耀显现的概念有关。神在会幕上方的显现，是藉着日间的云柱和夜间的火柱显明</w:t>
      </w:r>
      <w:r>
        <w:rPr/>
        <w:t>³À¡Ò´£ÉÕ¸ÈÒ³ÎÏÇËÓÐÖ¡ºÒ¡Ô´¿ÀÁµÃ½¡ÉÆ²ÊË£¡ÑÍÉµÉÊÓµ³Ëµ¡£´¾26££ËÎÊÃÒÊÓÈ´¶Ìµ±´·ÊÄ£Ê·¿Ä´¸Ó¾×ÊÏÁµ£»Ó£ËÃ»²»ÊÉÎµÉ×½Ò´Î»Ë×µ½Ò²°Å£</w:t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  <w:t>ÓÐµÈ´£Í×Ö¸</w:t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left="360" w:firstLine="408"/>
        <w:rPr/>
      </w:pPr>
      <w:r>
        <w:rPr>
          <w:rFonts w:eastAsia="宋体" w:cs="宋体"/>
        </w:rPr>
        <w:t xml:space="preserve">    </w:t>
      </w:r>
      <w:r>
        <w:rPr/>
        <w:t>ÔÕ</w:t>
      </w:r>
      <w:r>
        <w:rPr>
          <w:b/>
          <w:bCs/>
        </w:rPr>
        <w:t>¸´</w:t>
      </w:r>
      <w:r>
        <w:rPr>
          <w:rFonts w:ascii="楷体_GB2312" w:hAnsi="楷体_GB2312" w:cs="楷体_GB2312" w:eastAsia="楷体_GB2312"/>
          <w:b/>
          <w:bCs/>
        </w:rPr>
        <w:t>福与咒诅交替的时期中，打击地上的第三次，也是最后一次的危机，是由于人类一致努力围绕着某些建筑的表征，去组织并保持他们的合一所造成的成果。正如他们所言，『我们要为自己制造一个名声（直译为『名字』），免得我们分散在全地上』（创十一</w:t>
      </w:r>
      <w:r>
        <w:rPr>
          <w:rFonts w:eastAsia="楷体_GB2312" w:cs="楷体_GB2312" w:ascii="楷体_GB2312" w:hAnsi="楷体_GB2312"/>
          <w:b/>
          <w:bCs/>
        </w:rPr>
        <w:t>4</w:t>
      </w:r>
      <w:r>
        <w:rPr>
          <w:rFonts w:ascii="楷体_GB2312" w:hAnsi="楷体_GB2312" w:cs="楷体_GB2312" w:eastAsia="楷体_GB2312"/>
          <w:b/>
          <w:bCs/>
        </w:rPr>
        <w:t>）。</w:t>
      </w:r>
    </w:p>
    <w:p>
      <w:pPr>
        <w:pStyle w:val="Normal"/>
        <w:ind w:left="360" w:firstLine="408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纵然神的赐福继续实现于他们的繁殖中（创十一</w:t>
      </w:r>
      <w:r>
        <w:rPr>
          <w:rFonts w:eastAsia="楷体_GB2312" w:cs="楷体_GB2312" w:ascii="楷体_GB2312" w:hAnsi="楷体_GB2312"/>
          <w:b/>
          <w:bCs/>
        </w:rPr>
        <w:t>10-32</w:t>
      </w:r>
      <w:r>
        <w:rPr>
          <w:rFonts w:ascii="楷体_GB2312" w:hAnsi="楷体_GB2312" w:cs="楷体_GB2312" w:eastAsia="楷体_GB2312"/>
          <w:b/>
          <w:bCs/>
        </w:rPr>
        <w:t>），并且他们以大约七十个国家充满了地面（十</w:t>
      </w:r>
      <w:r>
        <w:rPr>
          <w:rFonts w:eastAsia="楷体_GB2312" w:cs="楷体_GB2312" w:ascii="楷体_GB2312" w:hAnsi="楷体_GB2312"/>
          <w:b/>
          <w:bCs/>
        </w:rPr>
        <w:t>1-32</w:t>
      </w:r>
      <w:r>
        <w:rPr>
          <w:rFonts w:ascii="楷体_GB2312" w:hAnsi="楷体_GB2312" w:cs="楷体_GB2312" w:eastAsia="楷体_GB2312"/>
          <w:b/>
          <w:bCs/>
        </w:rPr>
        <w:t>），他们心中的思念依然远离神的荣耀，远离他的安排和供应。神的审判以两种形式临到他们：一是混乱他们的语言；一是把这些民族分散在地面上。『罪——咒诅』的主题再一次与神『恩典——赐福』的主题相提并论。</w:t>
      </w:r>
    </w:p>
    <w:p>
      <w:pPr>
        <w:pStyle w:val="Normal"/>
        <w:ind w:left="360" w:firstLine="408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神并不使用一种民族政治性的计划来整合人类，因那种计划的目的是为了要高举人，和人在组成多国的相异团体时所需要的能力，神乃是再一次供应他赐福的话。这话把族长前时期所宣告的各种赐福带到了最高潮。创世记十二</w:t>
      </w:r>
      <w:r>
        <w:rPr>
          <w:rFonts w:eastAsia="楷体_GB2312" w:cs="楷体_GB2312" w:ascii="楷体_GB2312" w:hAnsi="楷体_GB2312"/>
          <w:b/>
          <w:bCs/>
        </w:rPr>
        <w:t>1-3</w:t>
      </w:r>
      <w:r>
        <w:rPr>
          <w:rFonts w:ascii="楷体_GB2312" w:hAnsi="楷体_GB2312" w:cs="楷体_GB2312" w:eastAsia="楷体_GB2312"/>
          <w:b/>
          <w:bCs/>
        </w:rPr>
        <w:t>把『赐福』这字重复了五次。还有，并不</w:t>
      </w:r>
      <w:r>
        <w:rPr>
          <w:rFonts w:ascii="楷体_GB2312" w:hAnsi="楷体_GB2312" w:cs="楷体_GB2312" w:eastAsia="楷体_GB2312"/>
          <w:b/>
          <w:bCs/>
          <w:i/>
          <w:iCs/>
        </w:rPr>
        <w:t>出乎意料的，这话</w:t>
      </w:r>
      <w:r>
        <w:rPr>
          <w:rFonts w:ascii="楷体_GB2312" w:hAnsi="楷体_GB2312" w:cs="楷体_GB2312" w:eastAsia="楷体_GB2312"/>
          <w:b/>
          <w:bCs/>
        </w:rPr>
        <w:t>是对闪的一个后代（参九</w:t>
      </w:r>
      <w:r>
        <w:rPr>
          <w:rFonts w:eastAsia="楷体_GB2312" w:cs="楷体_GB2312" w:ascii="楷体_GB2312" w:hAnsi="楷体_GB2312"/>
          <w:b/>
          <w:bCs/>
        </w:rPr>
        <w:t>27</w:t>
      </w:r>
      <w:r>
        <w:rPr>
          <w:rFonts w:ascii="楷体_GB2312" w:hAnsi="楷体_GB2312" w:cs="楷体_GB2312" w:eastAsia="楷体_GB2312"/>
          <w:b/>
          <w:bCs/>
        </w:rPr>
        <w:t>）亚伯拉罕说的。他自己要蒙福；他并且要因此成为地上万族的祝福。各国以他们自己的组织与目标所</w:t>
      </w:r>
      <w:r>
        <w:rPr>
          <w:rFonts w:ascii="楷体_GB2312" w:hAnsi="楷体_GB2312" w:cs="楷体_GB2312" w:eastAsia="楷体_GB2312"/>
        </w:rPr>
        <w:t>无法达成</w:t>
      </w:r>
      <w:r>
        <w:rPr/>
        <w:t>µ£É´ÊÔ¶µÖ´¸ÁË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¡µÉÍ×¡£mispehot ha’adamah£ÖË°ÀµÃ×ÊÄ£Ó´Ê¼µÊÕËÁµ¹¼ÃµÊÒÖµ¡´Ê32Æ²ÊÈ´××½£¡ÕÐ¶ÊÅÑ¶×Ãµ××¡£mispe hot bene££Ò´£ÓÐÊÆÊÐµ£ÍÊÓÏÖÖÓ½ÐÐ»ÓµÈ²Ä²Ó¡¡ÉÖÏÖÁÑ²Àºµ²Ó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ÉµÈ´µÎ»£Ò¶ÔÒ´½×É¶µµ»¶µµ½¾£¾ÊÕÎ¹Æ´Ö×µÉ¡ÎÃµ½ÂÊ£Õ¸½¶µÉÑÊ½×É»Ó¶µµÖ³ÓÍ½µÕÌ·Õ¡ËÊÓ¾Ó´ÔÄÁµ»£ÖÓÓÐµ»¡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ÈÀµÒ´µ²Ë·¡±ÅÅÇµÕÈ£Ò¼Ö¸ÆÑµÏÒ½ÁÈ±ÖÒÊµºÒ£ÕÐ´»ÂÒÖ¶Â¡ºË¡Ò¼ÈÀ·ÉµÉÅ¡ÔÔÉÉÅµÃÒ¸Î»ÖËÄÕµµÉÑÒË£·±ÊËÏ¡ÏÏ£Ò¼³ÓÐ¶ÐËµ¼»£´È5-6£Á5£°21£</w:t>
      </w:r>
      <w:r>
        <w:rPr>
          <w:i/>
          <w:iCs/>
        </w:rPr>
        <w:t>¾22£ÊÒ4£¡µÃÒ</w:t>
      </w:r>
      <w:r>
        <w:rPr/>
        <w:t>´µÈº¶ÓÉ¾Êµ»ÓÆÃµ³Ï¡ÓÉÅ×¶ÕÐÖÌ²ÁµÊÒ¾Ðµ»£°ÀÒ¸ºÒ£´È15£¡ÉÒ¾ÓÆÖµÒ¸×À£´¾27££Ò¼ÎµÉÃÒÃ×ËÔ±µºÏÏÖ¸£´Ê¶3£¡</w:t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                        </w:t>
      </w:r>
      <w:r>
        <w:rPr/>
        <w:t>6        ÓÐµÌ¿£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    </w:t>
      </w:r>
      <w:r>
        <w:rPr/>
        <w:t>×³ÊÆ</w:t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´Ê¼Ê¶ÕÕ¿ÁÉÆÊµÐ·Ï¡ÓÒÏÁµÈÎ³ÏÔÕ¸ÐµÊÆÖ£É°ËÃµ×ÑÉÆ´¸»Ó¸ÒÇÈÀµÌ¶Ã½¡ÔÉÀ»µ´¸Ö£Ñ²Àº¡Ò</w:t>
      </w:r>
      <w:r>
        <w:rPr>
          <w:i/>
          <w:iCs/>
        </w:rPr>
        <w:t>ÈºÑ¸£Ò×É¼ÑËÃ</w:t>
      </w:r>
      <w:r>
        <w:rPr/>
        <w:t>ÀÊ·£ºÕËÃ</w:t>
      </w:r>
      <w:r>
        <w:rPr>
          <w:i/>
          <w:iCs/>
        </w:rPr>
        <w:t>³Î¸ÈÓÆÊµ¸·£Ê</w:t>
      </w:r>
      <w:r>
        <w:rPr/>
        <w:t>ËÃ³ÁÕ¸Ð½¶µ±¼¡</w:t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  <w:t>ÆÊµ»</w:t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É»Óµ×ÔÐÔ×³ÊÆÇ²¶ÍÓ¶³£ÕÔ×³ÊÆ²µÃÓ¼È£·¶¼ÐÔÔ</w:t>
      </w:r>
      <w:r>
        <w:rPr>
          <w:i/>
          <w:iCs/>
        </w:rPr>
        <w:t>Ç¡ÊÊÉ£Ó¸°ÕÒµ</w:t>
      </w:r>
      <w:r>
        <w:rPr/>
        <w:t>µ×´Ê¼Ê¶¡ÎÊÕµÒ¸ÌÕ£ÒÎ×³ÃÔÈµ±ÐÊ³É¶ÑÆÊÖ¾³¶Ö½µ½ÊÕ¡ÕÑ£Ê¾°ËÃµ×[ÏÖ]£´Ø7Ò¼ºÀÔÊÒ¡Î15££Ò¾</w:t>
      </w:r>
      <w:r>
        <w:rPr>
          <w:rFonts w:ascii="黑体" w:hAnsi="黑体" w:cs="黑体" w:eastAsia="黑体"/>
          <w:b/>
          <w:bCs/>
          <w:sz w:val="32"/>
          <w:szCs w:val="32"/>
        </w:rPr>
        <w:t>是能直接听闻永生神话语的人，就不足为</w:t>
      </w:r>
      <w:r>
        <w:rPr/>
        <w:t>ÆÁ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ËÃÈÉµ¹¼µÖ£ÉÖ½ÏËÃË»£´Ê¶1£4£ÊÈ14£ÊÎ1£ØÒ12£Ø¶1££Æ¿³°Î¡ÑÍµ»ÁµË¡»¡ÑÍ¶ËË¡¡ËÒ£É²½ÊÇ³µ¡Ã¶Ã¡£ÃÊ¶6-8£ÓÄÎË»£ÒÏÑ²Àº¡ÒÈ¡Ñ¸Ë»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¸¾ÈµÊ£ÑÍÇ×ÏÕÐÈÏÏ£ÖÒ£¡ÊË×¼±¿¼¡¡wayyera¡££ÕÖ·ÊºÀ±³Î¡ÉÏ¡£theophany££´Ê°1£¡ÓÉÉÏÏµÊÊÇµÁËµÓÐ¡°Î¡ÖÒµ»ÓµÖÒÐÓÈÊÐ¡ÕÐÏÏ°È¡É¡Ò¼Ë¶ÒÇÈÀµ¼»£½Ö³Ò¸·³½ÃµÁË¹Ï¡ÈÎ×³¶¾ÀµÉµÏÏÔËÃÉ»Ö´ÀµÕº£Ê¶7£ÊÆ1£Ê°1£ØÁ2-5£24£ØÎ1£7£9£¡ÉÃÒ´µÏÏ²½ÓÏÕÐÈµÉ»£ÒÔÆÊµ½½É¿»³Ö´µ½Õ¡ÔÏÏÖËÒÔÒ´¡´¸¡ÕÐÈ£ÎËÃÖÐÃÃ£»Ê¸ÓËÃÄ¸ÊÃ£ÕÊÃ¾Ë²ÊÎ×ÍºµÕ¸ÉÑÌÏ£ÒÊÎ××³ÃÈºÖ´µ¼Ó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ÓÉµÏÏÏÁµÊ¡ÑÍÊÕ¡µÏÏ£´ÊÁ7£¡ÕÎÌÊÌÊµÉ·£ÏÈ²½½Ê´ÉÀµÒÎÌÊÐ²¡Ë¾³½ÊÖÓÉ²Åµµ×¾¡³°Ó×È£µË´ÍµÎ¶ÓÉÓ±¡Ëµ½ÉÓÍ¹ÉÖÔÊÊÊÆ²½ÎÏÖ£È¶£Õ¶ÊÆµ²¿¾ÎÒ²ÔÉÊ£ÊÁ7-11£ØÒ17£Ø¶11-18£ØË7£40£ØÒ11£13£Ø¶24-30£Ë°15-16£¡Ò´£ÆÉ·ÓÉÏË£ÈÓÊ´É²Àµ£ÈË×³Ã°Ëµ×Ê»¶µÏÏ£¿ÅÊ¹·µÒÇ¡µÓÒµ¿ÒÈ¶£Ë²ÊÄÎ¿²¼µÉ¡¶Ç£ËÊÒÑÍµÉ·Ë»¡ÐÊ¡Õ¸ÃÏÈÒÖµÆÊ°Ãµ½¿ÖÇ£¶»´Ô×¡</w:t>
      </w:r>
    </w:p>
    <w:p>
      <w:pPr>
        <w:pStyle w:val="Normal"/>
        <w:jc w:val="right"/>
        <w:rPr/>
      </w:pPr>
      <w:r>
        <w:rPr>
          <w:rFonts w:eastAsia="宋体" w:cs="宋体"/>
        </w:rPr>
        <w:t xml:space="preserve">    </w:t>
      </w:r>
      <w:r>
        <w:rPr/>
        <w:t>ÉÔÕ¶Æ¼Ò½×Ã£halom  £´Ø3£ØÒ10-11£24£ØÆ5-10£ËÊ5-16£ËÒ1-32£ºÒÏ£mahazeh,mar’ot £ÊÎ1£ËÁ2£Ë»¡ÒÏÊÓÑ²Àº¹ÍÐÖ</w:t>
      </w:r>
      <w:r>
        <w:rPr>
          <w:b/>
          <w:bCs/>
          <w:sz w:val="84"/>
          <w:szCs w:val="84"/>
          <w:u w:val="single"/>
        </w:rPr>
        <w:t>ÊµÌÊÄÊ£ËÔÒ¸Ï¾Ð±¾Ö£ÖµÁÏ½µÈ¾£µÊÎ</w:t>
      </w:r>
      <w:r>
        <w:rPr>
          <w:b/>
          <w:bCs/>
          <w:sz w:val="84"/>
          <w:szCs w:val="84"/>
        </w:rPr>
        <w:t>Õ£¡Ñ¸ÒÍÑ¾Ñµ´´ËÏ°¼µÀËÒÏ£µËÁÕ£</w:t>
      </w:r>
      <w:r>
        <w:rPr/>
        <w:t>¡È¶£ÃÈ¸¹·µ·Å¸ÄÐÈ£È·ÀÊÍÑ±ÃÀ¡Ñ¸µÄ¾À°¡±Çµ°¼¾ÕºÉ³¡·À£Ò¼É²¾ÊµÔÉ¡ÔËÓÕÑµÀ×Ö£ËÇµµ¾ÊÃ±É£ÔÉÏÈº¹¼Ë»µÕÖÐÊÖ£½Ê»ÆÊ²Ò¶Ê²¿»Èµ²·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ÓÐ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Õ¸ÊÆÊ¶Ã×ÖÓÐ»Óµ¸ÐÐÓ´»Ð£ÈÊ£´´Ê¼Ê¶ÖÎÊÕµÒ¿Ê£Öµ¾ÂÔÉ´¸ÓÓÐµ»ÓÉ¡¶Ñ²Àº¶Ñ£Õ¸ÓÐ³ÏÔË¸·Õµ½¶Ö¡ËÃÔ´Ê¶1-3£ÊÈ14-16£ÊÎ4-21£ºÊÆ4-16¿ÒÕµ£»Ð¿Ô¼ÉØ¶15-18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Õ¸ÓÐµÄÈ£»±ÉÊÈÖµ£ºÒ¡Íµ£Ò¼¶µÉÍ×µ´¸¡ÈÒÔ´ÏÁÖÕ³Æ×Öµ£±È¾Ê×ºÒÏÁ¡ÔÎ¸·±µ³ºÖ£×³Ã±Ö¶Ò³ÎÍ¹µ×¸£Ñ²ÀºÔ´Ê¶3£Ê°18ºØ¶17-18£ÒÈÔØÁ3-4£Ñ¸ÔØ°13-14¡ÈÊ£ÆÊµ×¸ÕÊÊ¶2£ÕµÒ¸ÓÐË³ÊµÕ¸Ä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ÉÖÔÈºÓ¹µ½ÃÔµ×ÃÊÓ³Ï</w:t>
      </w:r>
      <w:r>
        <w:rPr>
          <w:rFonts w:ascii="黑体" w:hAnsi="黑体" w:cs="黑体" w:eastAsia="黑体"/>
          <w:b/>
          <w:bCs/>
        </w:rPr>
        <w:t>之前，神应许要与亚伯</w:t>
      </w:r>
      <w:r>
        <w:rPr/>
        <w:t>Àºµ½Ò¸¹Ï£Ò¶ÒÎÑ²Àº³¾ÒÐÊÇ£²½ÊË£ÒÊµÉµÍ×£Ê»¡×Õ°´Ê¼Ê¶2-3±´³´¸ÓÓÐ»ÓµÊÖÄÈ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ÏÊµ¶ÏÑ²ÀºËµÈ¸¶¾£ÓµÊÏ²ÀÎ¶´ÖµµÒÈ³ÆÔÊ£cohortative  form£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.¡Î±½Ä³Î´¹¡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.¡Î±´¸¸Ä¡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.¡Îº½ÄµÃÎ´¡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È¾Ë³Êµ£¼º¿ÒÈ¶Ê³ÂÁ·´ÒÎ¡ÑÇÒ¸¡Ã¡£Ò¾ÊÇ¡ÃÍ¡¡¡ÉÓ¡£ÉÖ¡×Ô¡£ÒÖÊ´Ê¼Á1-4³Î¡Éµ¶×Ã¡µ±¾£º´Ê¼ÊÒ4°±Ë½ÔÕµÇ¾ÒÐ¡È³Ó¼¶×Ë¶»ÈÑÇ¶ÃÓ´³µ£É´¿ÒÒË×¼µÔ¹ÔÓÄÒ¸È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²½È´£µÏ¸×¾¼ÔÕÈ¾ºÃÊ£µÈ¾ÓÇÁ¾µÒÒ¾±µ¸Ç³Á¡ÎÒµ£Õ¾Ò¿×Ê±´½¹µ×¾¡Ë³ÊÁÉÒ·¸µÊÑ²Àº»ÒµÄµÓÒÏ£¡ÒÖ£»ÎµÊ£Ë¡»Ä¡¿Ò³Î×¸¡£´Ê¶2£¡Ï²ÀÎÖËweheyeh berakah£ÓÊ£×³µÄ±ÔÕ×ÐÐ²µ¹ÏÖ´³Á¡Ñ²ÀºÒ³Î´¹£Ë¸ÈÒÃ¸£²ÇÒÁÊÒ¸Î´µÃ¡ÒÖ¡Ë¡¿Ò³Î×¸¡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¶ÏÊË£Ñ²ÀºÒÈºÊÈµ¸Ä£ÕÐÎÌÔÍºµÈ¸×¾Ö»´¡ÊÏ£ÑÍÔ´Ê¶3Ô¼ÁÁ¸ÓÐ£Ô¶´É£ÔÒ´ÓÁÏ²ÀÎµµÒÈ³ÆÔÊ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.¡Î±´¸Ä×¸Äµ¡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.¡Î±Ö×ÄÖ×Äµ¡¡</w:t>
      </w:r>
    </w:p>
    <w:p>
      <w:pPr>
        <w:pStyle w:val="Normal"/>
        <w:rPr/>
      </w:pPr>
      <w:r>
        <w:rPr/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É²½½´ÑÐÕÓÐ£Ë»½ÉÁ¶Ñ²Àº»Ó¸Ñ·ÓµÒÀÈ¡ÖÓµÄÊº²Ê´½¾¡ÕÒ´£Ï²ÀÎµ¶´ÍÈ×±³¡Í³ÊÌ¡,ÓÔÖÄµ×±Ê½¹µ×¾Ö£¡ÒÖµÉµÍ¹±ÒÄµ¸¡¡</w:t>
      </w:r>
    </w:p>
    <w:p>
      <w:pPr>
        <w:pStyle w:val="Normal"/>
        <w:ind w:left="360" w:hanging="0"/>
        <w:rPr/>
      </w:pPr>
      <w:r>
        <w:rPr>
          <w:rFonts w:eastAsia="宋体" w:cs="宋体"/>
        </w:rPr>
        <w:t xml:space="preserve">    </w:t>
      </w:r>
      <w:r>
        <w:rPr/>
        <w:t>Ô±ÊÄ¸µÒ¸Ì£ÓËµÉÖ¼¼ÎÐ¡¼¸</w:t>
      </w:r>
      <w:r>
        <w:rPr>
          <w:rFonts w:ascii="楷体_GB2312" w:hAnsi="楷体_GB2312" w:cs="楷体_GB2312" w:eastAsia="楷体_GB2312"/>
          <w:b/>
          <w:bCs/>
        </w:rPr>
        <w:t>人性的相互关系，现在所包</w:t>
      </w:r>
      <w:r>
        <w:rPr>
          <w:rFonts w:ascii="楷体_GB2312" w:hAnsi="楷体_GB2312" w:cs="楷体_GB2312" w:eastAsia="楷体_GB2312"/>
          <w:b/>
          <w:bCs/>
          <w:u w:val="single"/>
        </w:rPr>
        <w:t>含的范围</w:t>
      </w:r>
      <w:r>
        <w:rPr>
          <w:rFonts w:ascii="楷体_GB2312" w:hAnsi="楷体_GB2312" w:cs="楷体_GB2312" w:eastAsia="楷体_GB2312"/>
          <w:b/>
          <w:bCs/>
        </w:rPr>
        <w:t>是何等的广大！当然，多数能干的解经家，对于希伯来文动词</w:t>
      </w:r>
      <w:r>
        <w:rPr>
          <w:rFonts w:eastAsia="楷体_GB2312" w:cs="楷体_GB2312" w:ascii="楷体_GB2312" w:hAnsi="楷体_GB2312"/>
          <w:b/>
          <w:bCs/>
        </w:rPr>
        <w:t>niphal</w:t>
      </w:r>
      <w:r>
        <w:rPr>
          <w:rFonts w:ascii="楷体_GB2312" w:hAnsi="楷体_GB2312" w:cs="楷体_GB2312" w:eastAsia="楷体_GB2312"/>
          <w:b/>
          <w:bCs/>
        </w:rPr>
        <w:t>式的被动用法仍表疑惑，但是他们忽略了一点，这里虽未确切指出亚伯拉罕要成为谁的祝福，但前述的结果子句所指陈的已经够多了。这段经文很清楚是面对万族表所列的一大群人（创十）以及闪族的繁衍而有的回应，所以很容易归类为圣经中最早、最伟大的普世宣教经文之一。</w:t>
      </w:r>
    </w:p>
    <w:p>
      <w:pPr>
        <w:pStyle w:val="Normal"/>
        <w:ind w:left="360" w:hanging="0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到目前为止，所强调的还是神赐福的话。其中有一个审慎的尝试，要把这个新阶段的神学与族长时期前的强调点作一关联。神有五次用两节小小的篇幅，说出他赐福的应许，而亚伯拉罕要成为注意的焦点：他要成为大国，他的名要为大，他也要受神和全人类所赐福。但是，创世记十二</w:t>
      </w:r>
      <w:r>
        <w:rPr>
          <w:rFonts w:eastAsia="楷体_GB2312" w:cs="楷体_GB2312" w:ascii="楷体_GB2312" w:hAnsi="楷体_GB2312"/>
          <w:b/>
          <w:bCs/>
        </w:rPr>
        <w:t>1-3</w:t>
      </w:r>
      <w:r>
        <w:rPr>
          <w:rFonts w:ascii="楷体_GB2312" w:hAnsi="楷体_GB2312" w:cs="楷体_GB2312" w:eastAsia="楷体_GB2312"/>
          <w:b/>
          <w:bCs/>
        </w:rPr>
        <w:t>并没有直接提到一</w:t>
      </w:r>
      <w:r>
        <w:rPr>
          <w:rFonts w:eastAsia="楷体_GB2312" w:cs="楷体_GB2312" w:ascii="楷体_GB2312" w:hAnsi="楷体_GB2312"/>
          <w:b/>
          <w:bCs/>
        </w:rPr>
        <w:t>-</w:t>
      </w:r>
      <w:r>
        <w:rPr>
          <w:rFonts w:ascii="楷体_GB2312" w:hAnsi="楷体_GB2312" w:cs="楷体_GB2312" w:eastAsia="楷体_GB2312"/>
          <w:b/>
          <w:bCs/>
        </w:rPr>
        <w:t>十一章所应许的后裔，或是住在亚伯拉罕帐棚的应</w:t>
      </w:r>
      <w:r>
        <w:rPr>
          <w:rFonts w:ascii="楷体_GB2312" w:hAnsi="楷体_GB2312" w:cs="楷体_GB2312" w:eastAsia="楷体_GB2312"/>
        </w:rPr>
        <w:t>许。</w:t>
      </w:r>
      <w:r>
        <w:rPr/>
        <w:t>¾ÍºÉÆÊ»Óµ²¿¾ÎÏÊ£ÕÀÒÃÓÌµÉÒ¡Ç¡£karat,ÊÎ18£¡¡¸¡£natan£ÊÆ2£¡¡Á¡£heqim£ÊÆ7£19£21££»¡ÆÊ¡£nisba£Ø¶16£Ò¸Ô£berit£¡µÄÇÎÖ£ÌµÊÉÓÒ¸Èµ¹Ï£¶ÒÕÈÎ´¸µÉÍ×µÒ¸»´¡ÓÈµÊ£³Î¹¼µÓÐÈÒµº¼¸Ê¼£ÒÖµÒÉÁÈ´°¼µÊ·º²ÕÕÊÏ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³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Ñ²ÀºµÊ½£ÉÏËÏÏÖº£Ó¹¡ºÒ¡Õ¹Àµ´²Ô´¸Ë£¶Ç´¿ÊÖÏÑ²Àº£´Ê¶7£¡´´£ÉÊ¼³ÓÐÓ´¸µº×Õ¸ÖÌ£³Á×³ÊÆÐÊµÖÒÖÌÖÒ¡Ë³ÏÔÊ¶7£ÊÈ15£16£Á´££ÊÎ13£ÊÁ10£ÊÆ7£8£9£10£13£16£19£ØÒ£12£Ø¶17£Á´££18£ØË7£ØÁ3£4£È´££24£Ø°13£14£Á´££Ø¶12£ØÎ12£Ë°3£4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ÏÍ²½ÃÓÐÒµÒ¸¡ºÒ¡£¶ÇÊÒµÒ¸Ä×¡¡ÏÈÊ´Ä¡ºÒ¡¶À¡´Ê½½µÆÊÏ¾µËÃÁÕÎËÓÐÖ¡ºÒ¡µÍÌÐÓ´±Ð¡Ë°ºµÊÄ´µÒ¸µ²£Ò¿´µÐÊ¶Ñ£ÊËÃ×¿ÓÌÉµÐ¡º±µÉ¿º¡µÕ¸ºÒÒÒ³ÎÁÒ¸¡¶×¡¡¡Ñ²ÀºÉ¶×µÒÇÖÍ¶ÊÈµÊº£ÒÊÏÎËËÉ£ÈºÎËµ¶×ÒÈËÉ£ÔÎÒÈµ¶×Ñ¸ËÉ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×³ÃÒÁ´´±Ðµ¶×£ÓËÃË´±µÕ¸ÈÌ±µ×ÊÒÌµ£ÕÓ´Ê¼È15ÔÒ³ÑµºÒ¸ÄÒÖ¡»Ó£¡ºÒ¡µ¸Ä°ÀÁ·Ã£ÒÊÎÀµÀÒ£ÒÊÉÏÊ¡ÊÁÀÎµµÇÊÒÕ¡½¹£¡ºÒ¡ÒÖÊµÊ¼ºÃ´£´²Ò¸ÊÃ´ÐÌ³Ï£ÆÈÏ¡¶×Ã¡£¡Ò´£¡ºÒ¡±µ×ÊÒ¸µÎ£µÂ¼·ÎÊÔºÓµÐ£ÓÊÖÒ¸È£ÓÊÖÄ¸¼×µÐ¶º´¡ÕÖÂ¼·Îµ»»£¼ÉÍÌÒÖµºÒ</w:t>
      </w:r>
      <w:r>
        <w:rPr>
          <w:rFonts w:ascii="黑体" w:hAnsi="黑体" w:cs="黑体" w:eastAsia="黑体"/>
          <w:b/>
          <w:bCs/>
          <w:sz w:val="32"/>
          <w:szCs w:val="32"/>
        </w:rPr>
        <w:t>，绝非仅止于文化现象或是草率编辑的错误；</w:t>
      </w:r>
      <w:r>
        <w:rPr/>
        <w:t>ËÊËÒ±´Ö½ÒµÖÒ²·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¿ÄÇ¾·°ÉÖÒµ¸ÖÕ°Ó¶´µÊ¼£ÕÁÕ¶ÊÆÖÀÊ¼Âµ¾´Æ·¡²ÔµÏÏËºÍÇµÊ×³ÃµÈ¸ÌÌ¸µ¿Ä£ÈÀ£´ÊÁ1£ÊÆ15-21££À°¼£ØÎ21££Ò¼À½£Ø1£¡ÔÑ²ÀºµÀ×Ö£Ä¼ÀÂÊÁÒÖÍÐ£ÊÆ17£Ê°11-13£¡ÓÓ×Õ·µÒºÅ¶Ë»£°¼Ó·ÀÊµ¾Ö¼ºÒ´×³Ã¶ÈËÃµÆ×(Ê¶10-20£Ø1-18£ØÁ1-11)¡»Ò¼É¼»µÆ»ÐÓÏ(Ê¶10)£×¶Åµ»Ïµ¶(Ø¶7-8)£Ò¼·ÀËÖ»µÍÉÓº(³Ò22)¡µ¾¹ÕÒÇ£ÆÒÒÕÈÉÏÈÀËÌ³µÎÌ£¡ÓÈºÊ¶ÑÍ¶ÑÊÌÉÆ¡¡ÆÃ¡»¡ÀÄ¡£Ï²ÀÎ£hayippale’ ¡Â£¡£´Ê°14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ÉÖÑ²ÀºÎ±´´ºÒË×µ³ÊÒ²ËÊ£Ò</w:t>
      </w:r>
      <w:r>
        <w:rPr>
          <w:rFonts w:ascii="黑体" w:hAnsi="黑体" w:cs="黑体" w:eastAsia="黑体"/>
          <w:b/>
          <w:bCs/>
          <w:sz w:val="28"/>
          <w:szCs w:val="28"/>
        </w:rPr>
        <w:t>为这个孩子的整个生命（以及在他以后的每一个人）完</w:t>
      </w:r>
      <w:r>
        <w:rPr/>
        <w:t>ÍÈÈ¶ÊÉµÀÎ¡Ò´£µÉ½×ÒËÏÉË¶Éµ¶×¶¡ÊÑ¡£nissah£ËµÊº¡¡²´£¾ÊÉÕ¸¼»ÓÓÐÀÒÎÏµÄÒÎ¡¡Ë²ÃÓÌ³ÒÒ£´Ø¶1-10£¡Ë¾ÎÉ£12½££²ÏÐÉ»¡Ô±¡£8£14½¡¡yir¡eh££ÒÖÓËÓÍ×Ä¹ºÔÄÀÑÉÂµ´µ¶Î»º£µ5½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ÈÒ²½½ÊÒ¸Å³Õ¡ÔË·ÉµÊÉ£ËÒÓÉÇµÀº¹Ï¡È¶£ËÑ»Ë·£²ÇÐ¿ÍÒÎÖ¡ÔÒÈÍºµÈÉÖ£µË¼ÑÒÉ½ÊËµ×¸£µ¶×¡ÄÇ¡¸Ç¸Ê¼Ä£¾¶ËÒ³ÎÑÐ¡ºÒ¡ÆÏµÏº¼³ÈÊ£ËÓ¿ÄµÈÎ²´¶·ÉÁ£ÓÊÒÈÔÒ´Ñµ£ÉµºÕÓ¼Ñ²·³ÓÈµ´Ã»ÅÁ¡ÈÒ±¾Ðº»Ãµ³Ê£ÃÊÁÉµ¼»ºËÔ±µÀÎ£ÉÈÔÕÒÇÖÍ¼ÑÁËµ¼³È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³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´¸Ñ²Àº¡ÒÈ¡Ñ¸ºËÃºÒåÄµµÓÐ£Ê¹´ÓÕÐÐÊµÈ´ÖÌÖµµ¶¸£´Ê¶7£ÊÈ15£17£ÊÎ7-8£18£ÊÆ8£ØË7£ØÁ3-5¡¡µ¡µ¸Ê¡£Ø°13-14£ØÎ12£Ë°4£ÎÊ24£¡´Ê¼ÊÎ18ÃÊ£Õµµ±½ÒÑÉ¡´°¼ºÖµÓ·Àµº¡£´Ê¼ÊÆ1¡8Çµ£ÕµÒ³Î¡ÓÔµ²Ò¡¡»Ó£´Ê¼ÊÎ1¡21½ÊÁ×³»µµÓ¹µÖÓÐµ»£ÖÓÇÉ¾ÓÄµ£ËÖÄÂÎÇ³£ÒÎÕÊÍÈµÊÏÒµ¸µ¡µË´¡£µÄÊ¡ÑÄÀÈµ×ë²ÂÓ¡£16½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´ÉµÒ´ºÕÑ²ÀºµÄÒ¿¿Ê£ËÒ¾ÌµÒ²ËÈµÕ¡µ¡»¡¹¡£´Ê¶1£¡ÕÈÇÃ¼ÕËÐÊµ£Albrecht  Altµ´ÎÔÓ·ÈµµÓÐÊ×³ÓÐÖÕÊµÒ²·¡ÍÑ£von  RadÒ·ÈÊ¶ÖÅË½ÈÖµ£¾Ê×³ÃÔÒÏÖË¼µµ£Õ¶ÊÕ²×½µ¡ÖÓMartin  Noth³È£µµÓÐÓºÒµÓÐ¶Ê×³×½ÐÑÖµÒ²·¡ÈÒÖÓ´ÊÒ´µ¸ÎÃµÕµµ¾ÎÐÏ£ÎÃ¾²Ä²ÍÊ°ÕÁ¸ÓÐ£µ×ÊÉ¸×³ÃµÐÏÖÍÑÈÊÇ±Òµ²·¡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´µµÂÖÒÊÊÔËÎµÈ¿ÖÔ£´ÊÎ7Ò21£Ö½Ðµ¡Ñ²Àº°×ÑÍµÖÊ£ÄÁº¼ÖÏ¼µ¶Î£°ËÃÇ³Á°¡ÈÂÖº¡ÓÃÑµÂºÉ×µ»°£´ÄÐÈ¿Ö¾¹¡£17½££ÓÊÑÍÁÔÒ°Õ¸Íµ´¸Ñ²ÀººËµºÒ¡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ÕÑÒ¸ÎÖÉµ£»ÔÊÐµ£´¸£²ÄÓÉÎ´ÓÐµÊÁ²Ã·¸¿À¡Ò²Ä½ÖÁÒ»£»Ê°Ë±³ÄÖÊÌµåÄ£ÈÎµÉµåÄ²¹ÊÒ¸ÄÐ¶Ò¡¾ÎÇµ£Ì±ÊµÊÆÕ£ÕÔ½´µÓÔ¡È¶£´Ê¼ÊÈ15ÔÒËµ£ÒÇµµ¶Ò´¸Ñ</w:t>
      </w:r>
      <w:r>
        <w:rPr>
          <w:rFonts w:ascii="黑体" w:hAnsi="黑体" w:cs="黑体" w:eastAsia="黑体"/>
          <w:b/>
          <w:bCs/>
          <w:sz w:val="28"/>
          <w:szCs w:val="28"/>
        </w:rPr>
        <w:t>伯拉罕『直到永远』。于是当亚伯拉罕</w:t>
      </w:r>
      <w:r>
        <w:rPr>
          <w:rFonts w:eastAsia="黑体" w:cs="黑体" w:ascii="黑体" w:hAnsi="黑体"/>
          <w:b/>
          <w:bCs/>
          <w:sz w:val="28"/>
          <w:szCs w:val="28"/>
        </w:rPr>
        <w:t>99</w:t>
      </w:r>
      <w:r>
        <w:rPr>
          <w:rFonts w:ascii="黑体" w:hAnsi="黑体" w:cs="黑体" w:eastAsia="黑体"/>
          <w:b/>
          <w:bCs/>
          <w:sz w:val="28"/>
          <w:szCs w:val="28"/>
        </w:rPr>
        <w:t>岁的时</w:t>
      </w:r>
      <w:r>
        <w:rPr/>
        <w:t>º£Õ¸ÓÐ³Á¡ÓÔµÔ¡£berit’olam ¡ÊÆ7£13£19££²ÇÕµÒ³Î¡ÓÔµ²Ò¡£’ahuzzat’olam ¡¡ÊÆ8£»ÓË°4£¡olam£ÓÔ£Õ¸×¶ÓËËÐÊµÃ´Ò¶»¼ÉÒÐºÒ£ÒÎ¾Ô¶Â£Ò¾ÓÒ¸ÇÓÁµÓº¹Ä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×ÏµÓÐ£ºÀÔÔÊÑÁµÏÔÕµ°¾Ê²µÊÏ¡ËÈÔÏµÕÁÐ¶ÍÊ±µ×Ê¡ÓÐµËÃ¡ÈÈÓÀÕ¡£¶ËÓÒ´³ÁÎÀËÒÔÓÖÈµµ±Õ»±Ö¡Ò´£ÉÖÔÊÑÔÕµÉ°¾ÒÊ£È²×ÒÏ¾ËÃËÓÐµÕµ£ÊÑÍÎÆ×ÃË¼ÑÖµ¡ÒÎ£ÕÈ¶×µÓÐÒ¾±À´£°ËÓ×³µ×Ë°ÀÔ¶×µ·ÎÖÄ£ÍÑ£ÔµµÓÐÖÒÓ¡Ò³ÖÎ¡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³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ÓÐÖµÈ¸ÒÊ¶µµÒË£¾ÊÑ²ÀºÒ¼ÈºÃÒÎÓÐÖ×Ò³Î´¸µÔÍ¡µÈ£ËÃÒ³Î´¸ËÓÆËÈµÊ½Ê¡µÉµÍ¹ÒÒËÃÃ¸£ÒÎ¶¸¹¶Ñ£ËÃÃÒ¸È¶ÊµÉÃµÃ½£Ñ²Àº¡¡Ê¶3£Ê°18£Ø¶17-18£ÒÈ¡¡ØÁ3-4£Ñ¸¡¡Ø°13-14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Í±ÂºÀÒÓÕ¸ÆÓ£ÉÃÕÓËË´µ¡¸Ò¡ÊÒÑµ¡¼ÑÖ£ºÏÏ¾Ê¡µÉµÍ¹½ÒÔ¡ÓÐµºÒ¡ÖÃ¸¡£¼È8£¡Ò´£ÉºÏÏµÅÑ£¿ÒËÐµ¡´¸¡Õ¸¹¼×É¡Ã¸µÄÒÎ£´¿ÒÇ×Ê´¸±¼ÆÊ¡ÓÄÐÎ×¼Ç¡Ã¡µ¹¼³ÏÖ¶±µÊ£ÉÊÑ²ÀºµÃÎ´£ÒÖË¿Ò³Î´¸Í¹µÃ½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¿ÄÓÈ»Î£Í¹ÊÈºÁÊÕÒÑ²Àº»ËÈºº¼×ËÎÃ½µ¸·Ä£Æ·ÊÓÑ²Àºµ±</w:t>
      </w:r>
      <w:r>
        <w:rPr>
          <w:rFonts w:ascii="黑体" w:hAnsi="黑体" w:cs="黑体" w:eastAsia="黑体"/>
          <w:b/>
          <w:bCs/>
          <w:sz w:val="28"/>
          <w:szCs w:val="28"/>
        </w:rPr>
        <w:t>然一致。就是藉着信：『他信雅威，雅威就以此为他的</w:t>
      </w:r>
      <w:r>
        <w:rPr/>
        <w:t>Ò¡£´ÊÎ6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´Ê¼ÊÎ6µ×ÃÖÒ£ÒÊËµµÏÐÑÍ£he’eminba  YHWH£¡µÈ£Õ²½½ÊÒ°Ðµ¶ÒÎÖ¸É×Äº»ÀÖÉµÈÍ¡Ñ²ÀºÐÐµ¶Ï£ÒÔÕ¸ÓÐµÄÈÖ²ÄÕµ¡ÕÑµ»£ÓÐÖ×³¾¡×¹À¡×ÖÒµ²·¾Ê£´ºÒ¶ÀµÄÐºÒ£È15£°ËÓÐµÄÒÎ±Ã³À¡µÈ£µÉÊ´»¼Ñ²ÀºÊ£×ËÕ¸ÎÌ²ÃÓ°ÀÔÄ£ÖÊÉ¼°Ê¶Ò£Ê¶1-3££ÒÎÆÖµÒ¸×¾¾ÓÐÒÊÑ²Àº³Î´¹¡¼ÊÕÑ£ËËÐ¿µ¾ÊÑÍ¡¡¶ÇÌ±ÊÄÎÓÐµÖÑÍ¡</w:t>
      </w:r>
    </w:p>
    <w:p>
      <w:pPr>
        <w:pStyle w:val="Normal"/>
        <w:rPr/>
      </w:pPr>
      <w:r>
        <w:rPr/>
        <w:t>ÈÎÃÔÒ´Ö¸von  Orelli¶ÓÑ²ÀºÓÍ¹ÐÐÖ¼µ¹ÁÐË×µ×½£</w:t>
      </w:r>
    </w:p>
    <w:p>
      <w:pPr>
        <w:pStyle w:val="Normal"/>
        <w:rPr/>
      </w:pPr>
      <w:r>
        <w:rPr/>
      </w:r>
    </w:p>
    <w:p>
      <w:pPr>
        <w:pStyle w:val="Normal"/>
        <w:ind w:firstLine="408"/>
        <w:rPr/>
      </w:pPr>
      <w:r>
        <w:rPr/>
        <w:t>Ñ²Àº×¼ÈºÒ×ËÓÉµÌÊ¹Ï£¶³ÁËÖÎÖÈÃ¸µÃ½£¿ÒÔ´Ø7¿µ³À£¶Ëµ×ÃÍÑÒ´µÉµ´¸£°Éµ¶µ·¸ÈÊ½£²ÈÊ¾24£Ñ°13¡ÔÕ¶¾ÎÖ£Õ¶¼¶ÐÊµÖÈ£Ô´Ê¶3µµÏÏµËÃ¡¾´£ÉÓÊÈµ¹ÏÈ¾ÓËÃ¶Ñ²ÀºµÌ¶£²Ø7££¶Ó×¸Ë²³·Ô×ÏÓËÉÉÖÉ¶µÈ£ÑÍÒÉ´ËÃ£µÔÁÒ·Ã£·ÃÊ¡ÇÃÉË´¸ÖÈÕ£ËÒÊË¸ÊËµ²Ô¡µÊÔ´ÓÌÊµºÒ¡ÖÓµÒµÓÐ×È£²¿Ä»È´Î½ÕÎÒ³ÎÖÎÖÈÃ¸ÔÍµÈ£ÒÖÖ×ÔºË£ºÔËÀÃµÉ¡¾ÕÌ¶Â£ÊÈ²»²³·ÀÏÊÕ´¸ÖÔµº´¡ºÕÔÊÓÐ´µ¶·µ¡Ê¶3¡×ºÒ¾»ÖÒ¾°Ê¡¡¡µ±¶Ê¡¡Ã¸¡¡Ë´±µ£µµÊ³·µÖ¹Ð¶£»ÊÉ´¸µ¿¹Ð¶£½¾¼ÃÄÖÒÊ¡È¶£´ÇÃµÐÊ¿Ò¿³£ÒÇÒºÊ»ÎÒ¹µ¡</w:t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¼È´Ê¼ÊÎ6¡ÏÐ¡Õ¸¶´ÊÏ²ÀÎ’aman Õ¶´µÊÒÊ£hiphil  form££Geerhardus  VosÖ</w:t>
      </w:r>
      <w:r>
        <w:rPr>
          <w:rFonts w:ascii="黑体" w:hAnsi="黑体" w:cs="黑体" w:eastAsia="黑体"/>
          <w:b/>
          <w:bCs/>
          <w:sz w:val="28"/>
          <w:szCs w:val="28"/>
        </w:rPr>
        <w:t>出，这个动词和介词都有『因果的含意』。根据他的判</w:t>
      </w:r>
      <w:r>
        <w:rPr/>
        <w:t>¶£ÁÕ¶ÏÊÐÐµÀÔÓ¶Ï¶ÊÑÍ±È¡¶Ñ²Àº¶Ñ£ÒÖË±Ð·ÆÎ±ÈÓÐË×µÒÇÈÎÅÁ£¶ÒÒ¿ÍÒÎÑ¼ÎÀµÊÌÎ¸£ËÒÔ´ÊºÎÀ¹×£Í³ËËÓÐÒ³¾µ¡Ò´£µÑ²ÀºÓÓÓÐµÉºË¿¿»ÓµÊº£Ë¾ÓÓÁµÊÉÎÊÏÖÉµÓÐ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ÓÈ·¶Ñ²ÀºµÓÐÊÍÈÃÓÌ¼µ¡Î´µ¾Î³±ÒÖÎ¼ÔÑ²ÀºÉÉµÔÊ£´Ê¶1£ÊÆ1£9-14£Ø¶16£ØÁ5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Ò¾ÊÃÁ¾£¡ÄÒÀ¿±µ¡±×¡¸¼£ÍÎËÒÖÊÄµµÈ¡¡£´Ê¶1£¸ÔÕ¸ÃÁ¾ÖºµÊÁ¸ÎÍ³Ê£ÈºÊ2-3½ÖÒÏÁµÒÈ³ÆÔÊµÎÍ³Ê¡µÕÑÒ¸ÃÁÊ·¾µÓÉ¶ÒÒ´¸µÒÖÕÊÌ¼£Cleon  Rogers³È£ÈÊÓÄÖ³¶µÌ¼ÒË´Ô£Ò´ËºÕÈµ±Ã¾Îµ×Öµ£ÊÔÓµÒÈ³ÆÔÊ£¶ÕÆÔÊÇµµÊÒÏ¶·ÔÈ£ÕÖ½¹³ÏÔ´Ê¼ËÎ18£ÖµÇµµÊÔÉ´ËÎË¸¸Ã×µÊ££»´Ø28£À°´ËÎÑ¸×µÊ££Ò¼´ØÆ3£ÈÉÊË12£Ø°22£ÈÏÊË7¡ÓÊ£¡È¡µÕ»¾³Á½ÐÐ½ÊÓÐÕÀÎµÑÇ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Õ¿ÖÏ£´Ê¼ÊÆ1-2Ó¼ÁÒ¸Ì¼£¡ÄµÔÎÃÇ×ÍÈÈ£Î¾ÓÄÁÔ¡¡ËµËÐÓÒ´ÊÁ¸ÃÁ¸×Á¸µÒÈ³ÆÔÊµÎÍ³Ê¡Ò´£Ê¶1-3µÇ¿Ò¿ÒÓÓÔÕÀ¡ÔÕ£ÓÐÔ´ÖÇÒ¾ÓÊ¶1-3£7£ÊÈ1417£ÊÎ7-21£ºÊÁ10Ö¸Áº¼´¡ËÒ£ÄÐ½¾¼ÖÕ·³¡Î±Ê¡£weettenah££Õ¶´µÁÁ²ÔÓ¡Ô±¡£¶ÔÓ¡ÊÊ]»¡ÊÊÐÖµÊÎÉÐ¡¡ÍÑµÂµÒ¿ÒÓÔÊÆ9-14¡Õ¿ÖÏ£¸ÀËºÓÊÓÐµÁÒ¸Ì¼¡µÊ11½ÍÈÆÏÁÕ¸Âµ£¸ÀÖÊÔµÒ¸¡¼º¡£¶·Ì¼¡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×ºÁ´¾Î±½Ä´À¡ÉÔØ¶16-18¸ËÑ²Àº£¡Ä¼£ki ya’an aser £ÐÁÕÊ¡ÀÒÏÉÄµ¶×¡¡¡£Î±´´¸¸Ä¡¡ÒÎ£’eqeb ’aser £ÄÌ´ÁÎµ»¡¡Õ¸´¸Ô´Ê¼ØÁ5ÓÏÒÈ¸Ê¡¶Ò£’eqeb ‘aser £Ñ²ÀºÌ´Îµ»£×ÊÎµ·¸ºÎµÃÁ¡ÂÀ¡·¶¡¡¸¾ÎÃµÅ¶£Ì¼µÏÖ²Î¼ÔÓÐÉ£¶Ö¼ÔÒ´ÕÐ²±ÓÐÖÊ»µ²ÓÕÉÉ¡È¹ÐÐµÌ¼²ÃÏ£ÄÃ×³¾½½³Î´¸µ´µÕ£¶Ë±É²ÃÓÖ½¼³µÆÖÈºµ¶´¡ÕÑµÐÐÒ±ÐÔÒÐ¶Ó³µË·ÖÏÃ³À¡µÈ£ÓÐ¼·ÊÓØ¶Õ£Ò·ÊÓØÁÕ£¶ÊÀÔÒ¾½¾µÖÌ¡²¹£ÃÒÕÈÊ¶ÓÒ¸¿Ñ»×±µÃ¸Ê¿¡ÔÕ£Éµ¼ÑÊÓÄµµ£Ë²½Ò´¸Ñ²ÀºÓÍ¹£Ê°18££¶Ç»Ò·¸ËºËÒ¼È¡½×±Ð¹Òº¹Õ£×ÊÑÍµµ£ÎµÊ£lema’an£ÑÍ¿Ò³¾ËËÓÐÑ²Àºµ»¡£19½£¡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ÁÕµ¹ÁÊÎ¿·Èµ¡Ë·µ±·£»Â·£È¹ÄÒÕÃË£Ó¿ÏµÓÐ½ÃÏÁ¡</w:t>
      </w:r>
      <w:r>
        <w:rPr>
          <w:rFonts w:ascii="黑体" w:hAnsi="黑体" w:cs="黑体" w:eastAsia="黑体"/>
          <w:b/>
          <w:bCs/>
          <w:sz w:val="28"/>
          <w:szCs w:val="28"/>
        </w:rPr>
        <w:t>因此，任何人只要真正充分的听到族长时期中有关</w:t>
      </w:r>
      <w:r>
        <w:rPr/>
        <w:t>ÓÐµÈ±ÆÊ£ÄÃ×»µÏÒ¸ÄÎÂ·µÊÆ£¾²»¸µÄÃÀÄÁ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±Ö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Õ¸×³ÊÆµÐÊÖ£ÁÏÆÒ¸ÖÌ£³ÎÓÐÖ¸µÁÒ²·¡Ä¾ÊÉµ±Ö£¡Î±ÓÄÍÔ¡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ÊÉ£Ê¾µÒ´ºÇ³µÌµÉÓÈÍÔ£Êµ×ÕËµÉ¡Ó¡£’et £Ï¼µ¶×ÒÊÂÀÍÔ£´ØÒ20£¡ºÀ£ËÓ³ÏÔ·ÀÊÈÑ±ÃÀº·¸ÏÑ²ÀºËËµ»Ö£[ÉÔÄÒÇËÐµÊÉ¶Ó£’im £ÄÍÔ¡£ØÒ22££ºÀÓ¶ÒÈË£¡ÎÃÃÃ¿¼ÑÍÓ£’im£ÄÍÔ¡£ØÁ28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¾ÔÊÓÁ¸·³¡Ó¡µÏ²ÀÎ½Ï´£’etº’im£×ÎÉÍÔµ¹Ê£Ô104¸À×ÖÓ14´³ÏÔÉ¶ÒÈºÑ¸±ÖµÐÊÖ¡É´×°Îµ»ÏÒÈÏÏ£¡²Ò¾Å£ÒÎÎÓ£’et£ÄÍÔ¡£ØÁ24£¡»ÊÔËÇÒ´µÏÏÖËËµ£¡¼¾ÔÕµ£Î±Ó£’im£ÄÍÔ¡£ØÁ3£¡¶Ñ¸¶Ñ£ÊµË¶ÉÍ¹ÀÈµÊº£ÔÒ´´×É±ÖµÌ×ÖÃÖ£¡¿°£ÎÓ£’im£ÄÍÔ¡£Ø°15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Ñ¸¾¶´ÐÔ£¡ÉÈÓ£’im£ÎÍÔ£ÔÎËÐµÂÉ±ÓÎ£¡¡Î±ÒÑÍÎÎµÉ¡¡£´Ø°20-21£ÓÒ´£µÑ¸¿Ò·»åÄ£ÑÍÖÊËÏÇµÓÐ£¡Î±Ó£¡im£ÄÍÔ¡¡£ØÒ3£Ò´Ñ¸ÒÔ¶À°Ë£ÑÍÈÊÒ¾Ó£’im£ËÍÔ£ØÒ5£ØÎ3£¡Ñ¸µ¶×ÔÉ£Ò¾ÑÉÍÑµÍÔ£Ø¾2£3£21£23£¡ÕÈÉÖµ¹¼¶¶µÀ°¸Ñ¸´ÀÄ´¶¾¹´¸ÓË£ÍÑµ£ÔÉÔ°¼¶±µ´¾Ö£Ò¾ÀÍÒÎÓËÍÍÖÖµÕ¾º´¸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ÑÍÖ¶µÍÔÏÃËµ</w:t>
      </w:r>
      <w:r>
        <w:rPr>
          <w:rFonts w:ascii="黑体" w:hAnsi="黑体" w:cs="黑体" w:eastAsia="黑体"/>
          <w:b/>
          <w:bCs/>
          <w:sz w:val="28"/>
          <w:szCs w:val="28"/>
        </w:rPr>
        <w:t>特性、权柄与能力，表示他要实现一再重复之应许的话</w:t>
      </w:r>
      <w:r>
        <w:rPr/>
        <w:t>¡ÏÈ£ÄÊÒÖ±Ã¸È¹Ïµ»¡µÈ£ÔÕÐ»ÉÎÒÓÐÉÑµ¹Ê±´ÖÇ£Ñ²ÀºÔÒ¸ÊÉµÍÔ¡ÆÈ£Ñ²ÀºÔ´Ê¼ÊË13¡24´°»´ÀÂ£¾ÊÕ¸ÊÊµÒ¸ÃÖ£×ÈµÊ²ÃÓÓÐµ»¡ÍÑµ£µÑ²Àº·¸ÑÎÉ´ÀË¶Â¡¶ÄÀÊ·ÍµÊ£ÒÏ³ËÃµ½Ç£Ê°23Ò33££ÈµµÉÅ¹ËÐµ±ÈÕÖ£ËÆ²ÊÑ²Àºµ¡¶Å¡º¡¼´µÉ´¡Â££ÊÎ1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ÍºÒ³ÎÒÔÖ¸µÈ¶ÓÐ¹Ê£Ñ²Àº½ÊÁµÒ²·¡Ö´£ÉµÓÐÊ£¡ÎÒ×ÄºÄºÒµÉ¡£´ÊÆ7£¡ÈÓÖÖ¸ÎÉµÉ´ÊÒ×¾±£³×¼ÎÑ²ÀººËºÒµÉ¡ËÃÖ¼¸È¹Ïµ¾Ë£¾±ÏÔÕÀ¡Î¹ºÑ¸»Ë£Ñ²Àº±¡³ÎÉµÅÓ¡£Ñ¸Ê¶23£¡ËÃÖ¼µ¹Ï°À°£Ê°19£¡Ð¶£Ê¾29££Ò¼ÊÑ²ÀºËÐµÒÇ¾¶Ã¸£ØÒ22£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ÓÐµÍÖÕ</w:t>
      </w:r>
    </w:p>
    <w:p>
      <w:pPr>
        <w:pStyle w:val="Normal"/>
        <w:rPr/>
      </w:pPr>
      <w:r>
        <w:rPr/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Ñ²ÀºÔ´Ê¼Ê¶1-3£ÊÎÕ¼ÊÆÕË½Êµ´¸£ÔØ</w:t>
      </w:r>
      <w:r>
        <w:rPr>
          <w:rFonts w:ascii="黑体" w:hAnsi="黑体" w:cs="黑体" w:eastAsia="黑体"/>
          <w:b/>
          <w:bCs/>
        </w:rPr>
        <w:t>六</w:t>
      </w:r>
      <w:r>
        <w:rPr>
          <w:rFonts w:eastAsia="黑体" w:cs="黑体" w:ascii="黑体" w:hAnsi="黑体"/>
          <w:b/>
          <w:bCs/>
        </w:rPr>
        <w:t>3-6</w:t>
      </w:r>
      <w:r>
        <w:rPr>
          <w:rFonts w:ascii="黑体" w:hAnsi="黑体" w:cs="黑体" w:eastAsia="黑体"/>
          <w:b/>
          <w:bCs/>
        </w:rPr>
        <w:t>转给了以</w:t>
      </w:r>
      <w:r>
        <w:rPr/>
        <w:t>È£ÈºÔØ°13-14²ÌÀµÃ¾Ö£Ì±ÊÔ°µÑÀ£ØÎ9-12£²ËÁ1-4££×¸ÁÑ¸£ÍÑµ£×³µµË¸¶×Ó´£ÔË¾8-12Ñ¸µ´¸ÖµµË¡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µÈ£ÔÉÔ²Òµ¼³ÉµÁÁ·£ÒÎËµÁ¸¶×ÔÄÖÒÒÉÊÑ¸ËÊÑµ£±½´ÉÎ1µbekorat££µÊÓ´³ÁËÐµÖ¡ÎÊµ¡£nagid£¡´¶×Á±ÊÈ³×µÃ·£ÒÎËÎ»ÁË¸Çµ´£´ØÎ22£¡Ñ¸µµ¶ºµÈ¸¶×ÎÃºÀÎÒÔºÂ£ÒËÃ´±µÏÊ½È±¸£ØË13Ò29£¡ÓÊÎÊµÍÅ¾ÂÔÓ´ÉÉ¡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  </w:t>
      </w:r>
      <w:r>
        <w:rPr>
          <w:rFonts w:ascii="黑体" w:hAnsi="黑体" w:cs="黑体" w:eastAsia="黑体"/>
          <w:b/>
          <w:bCs/>
          <w:sz w:val="28"/>
          <w:szCs w:val="28"/>
        </w:rPr>
        <w:t>正如以撒在创世记廿七</w:t>
      </w:r>
      <w:r>
        <w:rPr>
          <w:rFonts w:eastAsia="黑体" w:cs="黑体" w:ascii="黑体" w:hAnsi="黑体"/>
          <w:b/>
          <w:bCs/>
          <w:sz w:val="28"/>
          <w:szCs w:val="28"/>
        </w:rPr>
        <w:t>29</w:t>
      </w:r>
      <w:r>
        <w:rPr>
          <w:rFonts w:ascii="黑体" w:hAnsi="黑体" w:cs="黑体" w:eastAsia="黑体"/>
          <w:b/>
          <w:bCs/>
          <w:sz w:val="28"/>
          <w:szCs w:val="28"/>
        </w:rPr>
        <w:t>祝福了雅各，雅各</w:t>
      </w:r>
      <w:r>
        <w:rPr/>
        <w:t>´¿ÒÍÑÔË¾8°µÐÖµ×¸Î´¸ÁÓ´¡ËÓÓµÐÎÊË³Î¾Íµ×À£ËÒÔ³µÖÕÓÊ¡ËµÏÕÄÊÍÕÖÊ¡¹£sebet£ºÍÖÕµÕ£mehoqeq¡Ë¾10£Ò½ÔËÊÖ¡</w:t>
      </w:r>
    </w:p>
    <w:p>
      <w:pPr>
        <w:pStyle w:val="Normal"/>
        <w:rPr/>
      </w:pPr>
      <w:r>
        <w:rPr/>
        <w:t>µÊ¡ÖµÏÂÀµ¡£ad di yabo¡siloh£Õ¾µÒËÊÊÃ£ÔÒ´£von  OrelliµÒ¼ÖµÌ±×Ò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ÒµÎÃ·Òµ£Ò·ÃÊÉÏÎ£ÁÒ·ÃÊÓ¹¶Òµ×¹ÀÈÍ¡SellohÊ´Ô¹´ÏÀµ¶Ò£ÆÊÊÒ±°Ë·³ÖÐ£heos£ean £elthe  ta apo-keimena  auto¡ÖµµÎË´±µ¶ÎÀµ¡¡ÎÃ²ÓÕ³ÏµÖÐÖ´£¶Ô´²×Æ±µÈ³Ö´°Ë·³£¡ÖµµË½ÈÊÓËµÈÖ¼¡£ËÒÊ½È¡Ë×¼µÈÖ¼¡¡ÏÎ¶ÓËµ²ÒÓËÃÊ¡¿ÒÌ±²ÕÄÎ¶Ó´µ×¸£ÉØÈ7£weel¡ammo  tebi  ennu¡¡ÒµË¹Ó±×¡¡¡ÉÎÆË¸ÖÅµ¶Ê£Ë»ÕÏÎÇµ¾Á£ÖµµËÍÍÈÈµÓµËµÁÍ¡Èº£²½ÒÉÁÖÖÅÒ³·ÓË£ÆË¸¹ÒÒ·´ËµÍÖ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Ó´Ê¼Ë¾10µ×ºÒ¸×¾£Ò¾Ê¡ÍÃ¶±¹Ë¡£welo yiqqehat  ammim££von  Orelli¼ÐË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¡ÍÃ¡²ÄµÖÒÉÁÈ£¡¡±ÐÖ¸Æ±µÍÖ£¸¾ØÆ29£ÕÊÑ¸¼³ÈµÒ²·£²Ò³ÎÓ´ÌÊµ²Ò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´£²ÂÒÎ½»ÊºÀµÓÌº»¶Í½¾¼£°ÕÒ½¾Îµ×ÊÎÀºÒ½ÒµÁÒ¸¸¾£²Î²µ¡ÒÎ½ÔØÒ27µÒÊ£¡ÖµµÄÓµµÈÀµ£Î¾´¸Ë¡£ÒÊÈ´¡ÓÐµÄÒÎ½»ÑµÐµÊÀ£ËÒ¾ÁµÉµÍ×£ÕÑ×ÕÊËµÈÀº±È½¹¡ÓÓÉÕ£Ë½³ÓÒÉÁµÓ´ÖÅ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ÓÐµ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×³ÊÆµÐÊÖÓÒÏÁÉµÃ×¡ËÊEl  Olam£¡ÓÉÉ¡£ØÒ33£;El Elyon£¡Ö¸µÉ¡£ÊË18-20£22££»ÊYahweh  Yireh£¡ÑÍ±Ô±¡£Ø¶14£¡µ×³³ÏÇ×ÖÒµÃ×ÊEl Shaddai£Í³·³¡ÈÄµÉ¡£ÊÆ1£Ø°3£ØÎ11£ËÈ14£Ë°3£²Ë¾25¡¡’et Shaddai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Ô²¼Ö£El Shaddai´Ô²¼Î17ÆÓÁ´Ô30´¡Õ²²ÒÍ£ÒÎÄ¾ÊµÒÑº½Ó¶ÓÇ³µÆ¾£×Ò°Ô²Ê¼·Ô×³ÊÆÖ¡ÆÖ°À££1£Ô²µ²¸ÊËÁÔÓÓ´ÅÉÐµ½¼Ö£²Ò3£10££ÓÒÈÒÑ£´ØÁ1314£²Ø29Ò30£££2£ËÔÏ¼Ê´±Ëµ¶ÅÖ³¼À£²Ò5£Ë¶8££ÕÒÖÄÓ×³Ê</w:t>
      </w:r>
      <w:r>
        <w:rPr>
          <w:sz w:val="15"/>
          <w:szCs w:val="15"/>
        </w:rPr>
        <w:t>Æ»×³ÊÆÇ×±½££3£ËÊÓµ»±£qesitah ¡²Ë¶11£ÓÑ¸Ê´ËÌµµÒÑ£´ØÈ19£²ÊØË32£££4£Ô²µ¸Ê£³¹140Ë¡»Î´£²Ë¶16£×ÓÔÉµ110ËºÈ´±Ä£´ÎÊ23££»Ó£5£ÃÊÔ²ÖËµ´¾£Ë¶17£ÓÃÊÑ²Àº£¶Î8£ºÒÈ£ÈÎ29£ËÓµ´¾ÍÈÒÑ¡</w:t>
      </w:r>
    </w:p>
    <w:p>
      <w:pPr>
        <w:pStyle w:val="Normal"/>
        <w:rPr/>
      </w:pPr>
      <w:r>
        <w:rPr>
          <w:rFonts w:eastAsia="宋体" w:cs="宋体"/>
          <w:sz w:val="15"/>
          <w:szCs w:val="15"/>
        </w:rPr>
        <w:t xml:space="preserve">    </w:t>
      </w:r>
      <w:r>
        <w:rPr>
          <w:sz w:val="15"/>
          <w:szCs w:val="15"/>
        </w:rPr>
        <w:t>²ÂÑÕÃ×ºÔÃ¾¶ShaddaiµÒÒ£Ê¡×ÑÕ¡»Ê¡ÉÉ¡££ËµÓ·Ô×³ÊÆµÁ¸À×£Ò¼Ô²¼30¶¸À×µ¾´¶ÊÖ£¶ºÇ³¡´ÃÇµÉµÄÁÓÈÄ£ËÒÆÊÊÒ±ÔÔ²¼Ö°Ë·³ho pantokrator£¡ÈÖÕ¡»¡ÈÄÕ¡¡ÕÈGeerhardus  VosË³Ê£El  ShaddaiÇµµÊË¶µµ³×È×Î¡µËÊ¹×</w:t>
      </w:r>
      <w:r>
        <w:rPr/>
        <w:t>È£²ÆÊË´½Ë¾Êµ¼»£El  ShaddaiÖ³ÉÓ¼Ô×ÈµÄÁ¡Ò´£ÕÒµ°Ëµ´ÔÖ¹£Ó´ÊËÔÀÊÖÖÐ¼»ÖÄÒ¿¾µ¹×ÁÔÒÆ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³Á´Ê¼µ6´£Ò¼Ô²¼µ31´ÖÍ£ÉµÕ¸Ã×»³ÏÔÎ¾µ</w:t>
      </w:r>
      <w:r>
        <w:rPr>
          <w:rFonts w:ascii="黑体" w:hAnsi="黑体" w:cs="黑体" w:eastAsia="黑体"/>
          <w:b/>
          <w:bCs/>
        </w:rPr>
        <w:t>其他</w:t>
      </w:r>
      <w:r>
        <w:rPr>
          <w:rFonts w:eastAsia="黑体" w:cs="黑体" w:ascii="黑体" w:hAnsi="黑体"/>
          <w:b/>
          <w:bCs/>
        </w:rPr>
        <w:t>3</w:t>
      </w:r>
      <w:r>
        <w:rPr>
          <w:rFonts w:ascii="黑体" w:hAnsi="黑体" w:cs="黑体" w:eastAsia="黑体"/>
          <w:b/>
          <w:bCs/>
        </w:rPr>
        <w:t>个地方（出六</w:t>
      </w:r>
      <w:r>
        <w:rPr>
          <w:rFonts w:eastAsia="黑体" w:cs="黑体" w:ascii="黑体" w:hAnsi="黑体"/>
          <w:b/>
          <w:bCs/>
        </w:rPr>
        <w:t>3</w:t>
      </w:r>
      <w:r>
        <w:rPr/>
        <w:t>£ÃØË4£16££ÏÖÊ4´££ÈÊÈ6£çÒ15£½Ò24£Ê5££Ò¼ÊÆ£Á°15¡Ï²ÀÊ¾¡£¾Ò1£ºÂµ¼£Ò20-21£¡ËÃ´Ö¶·º´Ãµ´ÒÒÖ£Ò·ºËÔ×³ÊÆµÓ·£ÉÊÈÄµ£ÒÊÎ´µ¾Í£ËÄ£Ò±£ÎËË°µº°ËÖÒ¼»ËÕµÈÐÊ¡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Ò´£Õ¸ÊÆµÉÑÊÓÏÁÔË±½×º¶³µ£´ÉÍÀµ»£´»ÎË¼ÑÖºÒ´Àµ´¸£Ò¼ÉÍÔµ±Ö£¶ÓËÓÐµ¼³È¡¼³Î¡¼³È£ÉÖ×³ÃµÊµ³¾¸ÓÊ×µµ±¡ÕÒÇ¶ÊÉ¹Àµ»¡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ÕÐÈ¼ÎÃ¸£ÒÖËÃËÊµ¶»ÒÒÁµËÃÁ¾</w:t>
      </w:r>
      <w:r>
        <w:rPr>
          <w:rFonts w:ascii="黑体" w:hAnsi="黑体" w:cs="黑体" w:eastAsia="黑体"/>
          <w:b/>
          <w:bCs/>
          <w:sz w:val="28"/>
          <w:szCs w:val="28"/>
        </w:rPr>
        <w:t>那里，由此，拉班确认他蒙雅威赐福是因为他</w:t>
      </w:r>
      <w:r>
        <w:rPr/>
        <w:t>½½Ñ¸£´Ø27£30£¡ÍÑ£·ÀÃ¸ÒÊÒÎË½½ÔÉ£Ø¾5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ÕÎH. MowvleyËÌ³£»ÐÉÌ½´µ¹ÄÓ¸Ç½´¸´µ¸¶×µ¾¶Ó¹¡ËË´J£Pedersen£von  RadºProckschµÈ£°barakÕ¸¶´·³¡·ÔÏÉ¡£ÔÉ¿Ä°Ëµº×·ÔÑ¸ÏÉ¡¡´Ê¼Ë°Õ££¶²ÊÏGesenius½×¸£brk£Õ¸¶´ËÔÓprk¡Õ¶¡Õ¸×¸£prkµÒËÊµÈ±¾Ò»±ÐÒÊ¶ÓµÇÏ»Õ¶×¼µÏ¸¡ËÒ£µÒÈÎÑ¸×¸µÊº£ËÃË²ÓËÇ×£´ØÆ27£¡À°ÒÓËµË¶Ç×²ÎËÃ×¸£ØÒ55£¡ÍÑµ£ÓÑ¸ËµµÄÒÎÃÁËµ´ÍÎ£Ø¶25-32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¶£Ó¶×ÒÑÖÒµ£Ê×¸»Óµ±É¡×¸°ÀÐ¶¶Î£ÔÑ¡ÒÃ¸¶µµÀÎ£´ØÈ11£¡ÉË´±ÖÓÐÒÊÏµÄÁ£ÊÆ16£ØË60£¡É´·Ê£ÊÎ1£¡ÑÍµÆ°£ØÁ29££»ÓÉ×¼²Õ²¿µÍÔ£ØÁ3£28£¡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×³ÃÈÐ£ËÃËºÈÄ´»£×ÈÎÔÌÂµÊ¼µ··»Ã½£ÕÑµÐÐÈÊÓÕ¸ÊÆÆËµ´¸ÒÆ³Ïµ¡Ñ²ÀºÔ´Ê¼Ø¶ÕÏÐ£ÈÄµÉÄ¾Ëµ¶×ÍÀËÍ¡ËÓÈÀ³ÓÕÑµ¹µ£¾ÈGilgamesh¶ËµÅÓEnkidu£»ÊÌÄ×É»£the  myth  of  Tammuz£¶Ó¿éµÖÎ³ÓµÕÖ¿·ÒÑ¡ËÒ£×³ÊÆµ¾Î×ÊºÐÐµ°ÃÎ×³¶ÔÔ¡·Ä¡µ¾¶£È¶ËÃ¶¡¹»ËµÃ¡£´Ø</w:t>
      </w:r>
      <w:r>
        <w:rPr>
          <w:rFonts w:ascii="黑体" w:hAnsi="黑体" w:cs="黑体" w:eastAsia="黑体"/>
          <w:b/>
          <w:bCs/>
        </w:rPr>
        <w:t>五</w:t>
      </w:r>
      <w:r>
        <w:rPr>
          <w:rFonts w:eastAsia="黑体" w:cs="黑体" w:ascii="黑体" w:hAnsi="黑体"/>
          <w:b/>
          <w:bCs/>
        </w:rPr>
        <w:t>8—9</w:t>
      </w:r>
      <w:r>
        <w:rPr>
          <w:rFonts w:ascii="黑体" w:hAnsi="黑体" w:cs="黑体" w:eastAsia="黑体"/>
          <w:b/>
          <w:bCs/>
        </w:rPr>
        <w:t>；卅五</w:t>
      </w:r>
      <w:r>
        <w:rPr>
          <w:rFonts w:eastAsia="黑体" w:cs="黑体" w:ascii="黑体" w:hAnsi="黑体"/>
          <w:b/>
          <w:bCs/>
        </w:rPr>
        <w:t>29</w:t>
      </w:r>
      <w:r>
        <w:rPr>
          <w:rFonts w:ascii="黑体" w:hAnsi="黑体" w:cs="黑体" w:eastAsia="黑体"/>
          <w:b/>
          <w:bCs/>
        </w:rPr>
        <w:t>；</w:t>
      </w:r>
      <w:r>
        <w:rPr/>
        <w:t>ØÆ35£Ë¾2</w:t>
      </w:r>
      <w:r>
        <w:rPr>
          <w:rFonts w:eastAsia="黑体" w:cs="黑体" w:ascii="黑体" w:hAnsi="黑体"/>
          <w:b/>
          <w:bCs/>
          <w:sz w:val="28"/>
          <w:szCs w:val="28"/>
        </w:rPr>
        <w:t>9</w:t>
      </w:r>
      <w:r>
        <w:rPr>
          <w:rFonts w:ascii="黑体" w:hAnsi="黑体" w:cs="黑体" w:eastAsia="黑体"/>
          <w:b/>
          <w:bCs/>
          <w:sz w:val="28"/>
          <w:szCs w:val="28"/>
        </w:rPr>
        <w:t>，</w:t>
      </w:r>
      <w:r>
        <w:rPr>
          <w:rFonts w:eastAsia="黑体" w:cs="黑体" w:ascii="黑体" w:hAnsi="黑体"/>
          <w:b/>
          <w:bCs/>
          <w:sz w:val="28"/>
          <w:szCs w:val="28"/>
        </w:rPr>
        <w:t>31</w:t>
      </w:r>
      <w:r>
        <w:rPr>
          <w:rFonts w:ascii="黑体" w:hAnsi="黑体" w:cs="黑体" w:eastAsia="黑体"/>
          <w:b/>
          <w:bCs/>
          <w:sz w:val="28"/>
          <w:szCs w:val="28"/>
        </w:rPr>
        <w:t>，</w:t>
      </w:r>
      <w:r>
        <w:rPr>
          <w:rFonts w:eastAsia="黑体" w:cs="黑体" w:ascii="黑体" w:hAnsi="黑体"/>
          <w:b/>
          <w:bCs/>
          <w:sz w:val="28"/>
          <w:szCs w:val="28"/>
        </w:rPr>
        <w:t>33</w:t>
      </w:r>
      <w:r>
        <w:rPr>
          <w:rFonts w:ascii="黑体" w:hAnsi="黑体" w:cs="黑体" w:eastAsia="黑体"/>
          <w:b/>
          <w:bCs/>
          <w:sz w:val="28"/>
          <w:szCs w:val="28"/>
        </w:rPr>
        <w:t>）。他们与神的关系或是神与他们</w:t>
      </w:r>
      <w:r>
        <w:rPr/>
        <w:t>³Ðµ½½£²»ÒËÍ¶ÈÏ£ÒÎÕÎÓÎ¸µÓÉÉÒÔ°×¼ÈÍÎ¡Ñ²ÀºµÉ¡ÒÈµÉ¡Ñ¸µÉ¡£³È6£²¿Ê¶26£ÂØ37£¡Î¹ºÊÈÊ×°Îµ±´Õ¸ÊÊ£ÈËºÈÄÏÊÓÉµ½Í£ÊÊÁ10£Ë¾15£ÆÈ24£¡ÍÑµ£Ô²ÔÊË14ÈÎ£ÈÓ±¿ÏµÊ£²ÊË7£ÒÑÏÓÏÍµÕÍ£ÄÔ´¡·Ñ¡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                        </w:t>
      </w:r>
      <w:r>
        <w:rPr/>
        <w:t xml:space="preserve">7    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ÓÐµ°Ð£</w:t>
      </w:r>
    </w:p>
    <w:p>
      <w:pPr>
        <w:pStyle w:val="Normal"/>
        <w:rPr/>
      </w:pPr>
      <w:r>
        <w:rPr>
          <w:rFonts w:eastAsia="宋体" w:cs="宋体"/>
        </w:rPr>
        <w:t xml:space="preserve">          </w:t>
      </w:r>
      <w:r>
        <w:rPr/>
        <w:t>ÄÎÊ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ÈÔ×³Ê´ºÄÎÊÆÖ¼ÓË°Äµ³¼£µÉÑÈÈÃÑ²¾¡¾ÀÀË£³°¼¼Ò7¾ÓÁÊ¸½Ð¶Ôµ×£ÎÑ¸¼×Á¼¶µ»¹¡ÕÐ×ÖÃÉÊÏÁËµÓÐ£Ñ¸µºÒÈÊÒ¾¡ÉÑÖ¶¡¡¡·Ã¡£²Ç¡¼ÆÇÊ¡¡ÕÊ´Ê¼Ò28ºØÎ11ËÓÐÖ¸µÇ³Ð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²¹£´ÊµºÒÒ²½ÖÒ¸¼Í£ÄÖÒÈ°Ð£Ò¸¹¼¡Õ¸ÊÆÓÐµÌµ¡ËÃ¶É¶µ×Îµ¾À£²ÔÏÓÉÎÃ¼Ñµ¸ÌË×¸ÈÐµ¸Ô¡ÔÕÀ£ÕÈËÃµÐ¸£Éµ×ÎÒÔÒ´ÎÈÃ×Ë¿¶£¡ÑÍ½Ëµ°Ð´°¼Õ¾³À¡¡ËÈÈ´£»ÊÒ×ËµÍÒ¸°ÎÈµ±Ö£¡Î±ÓÄÍÔ¡£ÒÎÄ¾ÊÉµÃ×ºÌÐ¡ËµÃ×Ê¡ÎÊ¡£Ò¾ÊÑÍ£¼¡ËÊ¡££µÈÐÒË£Ç¸ËÊ£Ë¾ÊÄÎÀÒÂÓ¶ÁºÊÐÓÈÍÔµÉ¡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ÖÅÁ¸Ê´×»µ£ÊÕÎÁÔµÉ¶ËµÓÐ¶ÓµÐÊÖ°Ó¿¿µ¶µ¡ËÒ¾Ì¼ÒÉÁÈÔ°¼µ°É£È¶ËÃµ¹Ç£²ÎËÃË²È</w:t>
      </w:r>
      <w:r>
        <w:rPr>
          <w:rFonts w:ascii="黑体" w:hAnsi="黑体" w:cs="黑体" w:eastAsia="黑体"/>
          <w:b/>
          <w:bCs/>
        </w:rPr>
        <w:t>的行动，可归结为他『记念』他</w:t>
      </w:r>
      <w:r>
        <w:rPr/>
        <w:t>ÓÑ²Àº¡ÒÈ¡Ñ¸ËÁµÔ£³¶24£¡¾ËÃµÉ¾Ê¡ÄÃ××µÉ¡£È13££¡Ñ²ÀºµÉ¡ÒÈµÉ¡Ñ¸µÉ¡£15-16½£¡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Ô´ÖÇ£ÉÏÑ²Àº¡ÒÈ¡Ñ¸ÒEl  ShaddaiµÌÐº±ÖÏÏ£µ´¿ËÒÒÑÍ×ÎÏÏ£³Á3££ÒÕ¾ÒÉÁ£²ÒµË½ÈËÔ</w:t>
      </w:r>
      <w:r>
        <w:rPr>
          <w:rFonts w:ascii="黑体" w:hAnsi="黑体" w:cs="黑体" w:eastAsia="黑体"/>
          <w:b/>
          <w:bCs/>
        </w:rPr>
        <w:t>应许赐给列祖的地（六</w:t>
      </w:r>
      <w:r>
        <w:rPr>
          <w:rFonts w:eastAsia="黑体" w:cs="黑体" w:ascii="黑体" w:hAnsi="黑体"/>
          <w:b/>
          <w:bCs/>
        </w:rPr>
        <w:t>8</w:t>
      </w:r>
      <w:r>
        <w:rPr>
          <w:rFonts w:ascii="黑体" w:hAnsi="黑体" w:cs="黑体" w:eastAsia="黑体"/>
          <w:b/>
          <w:bCs/>
        </w:rPr>
        <w:t>；卅三</w:t>
      </w:r>
      <w:r>
        <w:rPr>
          <w:rFonts w:eastAsia="黑体" w:cs="黑体" w:ascii="黑体" w:hAnsi="黑体"/>
          <w:b/>
          <w:bCs/>
        </w:rPr>
        <w:t>1</w:t>
      </w:r>
      <w:r>
        <w:rPr>
          <w:rFonts w:ascii="黑体" w:hAnsi="黑体" w:cs="黑体" w:eastAsia="黑体"/>
          <w:b/>
          <w:bCs/>
        </w:rPr>
        <w:t>）。再一次，这一切属神的活动可以囊括在一个概念中：他『记念』他的约（六</w:t>
      </w:r>
      <w:r>
        <w:rPr>
          <w:rFonts w:eastAsia="黑体" w:cs="黑体" w:ascii="黑体" w:hAnsi="黑体"/>
          <w:b/>
          <w:bCs/>
        </w:rPr>
        <w:t>5</w:t>
      </w:r>
      <w:r>
        <w:rPr>
          <w:rFonts w:ascii="黑体" w:hAnsi="黑体" w:cs="黑体" w:eastAsia="黑体"/>
          <w:b/>
          <w:bCs/>
        </w:rPr>
        <w:t>）。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Ó´£³°¼¼µ×Õ°×³ÊÆº³°¼ÊÆ×ÁÖ½µÏÁ</w:t>
      </w:r>
      <w:r>
        <w:rPr>
          <w:rFonts w:ascii="黑体" w:hAnsi="黑体" w:cs="黑体" w:eastAsia="黑体"/>
          <w:b/>
          <w:bCs/>
          <w:sz w:val="28"/>
          <w:szCs w:val="28"/>
        </w:rPr>
        <w:t>；对他而言，西乃之约在神学和历史上，都是亚伯</w:t>
      </w:r>
      <w:r>
        <w:rPr/>
        <w:t>ÀºÓÐµÑÐ¡Ë²µÃÓ°°¼ºÎÄµ×ÊÇÊÓÐµ¸È£·¶µ×Ê±Ðµ£¶ÇÊÒ¸Ðµ»»£×Ò±ÃÉÊÒÐÊ´ËÒÔ¸ÊµÓÐ¡</w:t>
      </w:r>
    </w:p>
    <w:p>
      <w:pPr>
        <w:pStyle w:val="Normal"/>
        <w:rPr/>
      </w:pPr>
      <w:r>
        <w:rPr/>
        <w:t>Îµ¶×£Îµ³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Ñ¸µÊ¶¸¶×ÓÔÉµÁ¸º×²¶·Ñ£ÖµËÃÔ°¼ÎÅÆ¼³Á´¹¡×ÁË°ÈÊÄµÅÁÖº£³Ê¶40££Ñ¸µ×ËÒ¾Ê¹Á£ËÃºÇÉµ°Ö¡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°ÖÊ´ÄÎÕ¸ÈÒ¼ÑÍµ»ÓÉ¼Êµ¸Ô¶Àµ¡ÄÎ±ÈÃÎÓÉÉÐµ·ÑÈ£ËµµÒ¸Ð¶¾ÊÃÈµÃÁ·À£¡ÒÉÁÊÎµ³×¡¡ÈÎµ¶×È¡£³Ë22-23£¡ÑÍµ´¿Ò½×ËËÐµ±¿³Ê¡¸Ç¡£ËÊÒÉÁÈÐ³Ò¸¹¼£Ë¸Ó²ÒµÕ¸¹¼¡Õ¾ÊÎ¸Öµ¡ÄÎ¶ÒÉÁÈ×ºµÑËÖ£¾ÊÕÑ¸ËÃËµ£¡Ë¡ÑÍ¡Æ²ÊÄµ¸£½ÄÂÀµÃ£ËÊÖÔÄ¡½ÁÄµ¡£ÉØ¶6£¡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Õ½¾ÎÇ³ÓµÊÀ´±Õ¸ÒÉÁµ¹ÍÌ¡¾ÔÊ¾Ìµ¸±µÒÉÁÈÊ£ÓµÊ¸Ê£ÀÈ£¡ÄÃÊÑÍÄÃÉµ¶Å¡¡ÉÊË1¡£¡µÊ¸±µÒÉÁÈ£Ñ¸ÀËÒÊÒ</w:t>
      </w:r>
      <w:r>
        <w:rPr>
          <w:rFonts w:ascii="黑体" w:hAnsi="黑体" w:cs="黑体" w:eastAsia="黑体"/>
          <w:b/>
          <w:bCs/>
          <w:sz w:val="28"/>
          <w:szCs w:val="28"/>
        </w:rPr>
        <w:t>个『神的儿子』，因为他是选民中的一个成员。</w:t>
      </w:r>
    </w:p>
    <w:p>
      <w:pPr>
        <w:pStyle w:val="Normal"/>
        <w:rPr/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    </w:t>
      </w:r>
      <w:r>
        <w:rPr/>
        <w:t>Ô¹´µ½¶£¾ÍÐ³ËÃÊÄÎÉÃÖÓÊÏµÆ±µ£Ô°¼Ì±ÊÕÑ¡Ò°ÈÎ£·ÀÊ¾ÓÉÃÓ»ºÓÁÐ¹ÏÖºÉµ¡¡ËÒ£ÒÉÁÈºÐÐµ±ÃÈºÓ¹É×É·µ¹Ä¡µÊ£µÉÓ¡Îµ³×¡Õ¸³ºÊ£ËË´±µ²ÊÒ¸Ð²ÔÑµ´º£»ÊÒÖÊÒµí×£¶ÊÓÉµºÕºÉÕ¾ÒÉÁÈ³°¼ÍÎ²¿»Èµ²·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ÉÁÈ¶×µÉ·±´³ÒÖ¹Ï£ÒÉÁÊÑÍµ¶×£µÔÒÒÉ²½ÏÓÄ¸¹¼µ¹Ã£Ä¸¹»µ»Ô£»ÊÄ¸ÀÊµÃÉ¡Ï²ÀÎµben£¡¶×¡£Ô²ÍµÉÏÎÖÈÊ¿Ò¿³ÕÐÒÒ¡µÊ£ÕÀËÖµÊÒÖ¼Íµ¹Ï£×³É¼Íµ°Ð¡ÒÉÁ²·ÒÊÑµ¹ÏÐ³Ò¼£»½ÖÊÃ×µ¡ÕÖµ¡»É»µµÎ£¶ÊÓÕ¸¼Íµ¡¸Ç¡ÉµËÐ³¡ËÕ¾¡Ë±»µÒ¸¼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ÉÁ¼ÎÕ¶×£¾±ÐÔÐ¶ÉÐ·Ëµ¸Ç¡·¸ÇËÊµ£¶×Ó¸ÈÇµÈ´³£Ò¾Ê¡ÄÃÒÊ½¡ÈÍÎÊÊ½µ¡¡ÀÊ¾2¡¼ÆË¸´£¡¾¶×µÉ·ÀË£Ë±Ð¿Ö¸ÇµÔÍ£²ÇÒ½××Ð¸Ã±´Ëµ¾ÒºÐ³¡ÁÒ·Ã£×¸ÇµÓ¸Ï¶×±ÊËÓËÇÇ¡ÖÊ½ÍÖµ´°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ÁÒ·Ã£¡³×¡£bekor£µÍÏÍ³ÖµÊËÉµµÒ¸¶×£ÀÈ£´ØÎ25££»ÊÆ¿Ä¸£ÀÈ£³ÊÈ2£¡×±µÒÒÈ´´ËÓ£ÖµÊ¡µÒµ¡¡¡³À°Ý¡¡È´£Õ¸ÍÏ¾ÊÓ½ÊÕ¼³µÌÈÓÊÈ£Ò¼Ì±µ°¹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ÁÓÒ¸¶×±Ö¶Î¡³×¡Ê£³×¼³È¾±È´¡Ô±¸ÔÕ¸µÎÉµÒÇ£´¿¾Ô¶µÖ±ÇÒ¡ÔÖ¡±¸ÃÎÒÉÁµÑ¸¾ÊÈ´¡ÔÕÕµ³É±É£ÒÉÊ¾ÊÎµ£Èº²ÊÑ¸£´ØÎ25-26££µÊÃÉ¶»£²Ò×±³ÎË¡³×¡¶¸ÑÒµÊÑ¸¡ÍÑµ£Ò·ÁÊÔÉµµ¶¸¶×£¿ÊÄÀÃ°Ëµ×ÊÉµ¡³×¡£ÒØÒ9£¡</w:t>
      </w:r>
    </w:p>
    <w:p>
      <w:pPr>
        <w:pStyle w:val="Normal"/>
        <w:ind w:firstLine="408"/>
        <w:jc w:val="center"/>
        <w:rPr/>
      </w:pPr>
      <w:r>
        <w:rPr>
          <w:rFonts w:eastAsia="宋体" w:cs="宋体"/>
        </w:rPr>
        <w:t xml:space="preserve">    </w:t>
      </w:r>
      <w:r>
        <w:rPr/>
        <w:t>¡Îµ¶×¡º¡Îµ³×¡Á´ÓÆ¼ÌµºÒÓ¸Ä£µÆÖÒÐÈ²³Î¾Ôµ¶ÕÓÉÑ¼Ë²¾¡¡ºÒ¡ÊÒ¸¼ºÃ´£×Ï³ÏÓ´Ê¼È15£±ÓÀ´±ÕÈÓËÈÍµÈ£»Ö½ÒÀÁÖÖ¼Ðµ´±ÈÎ¡¡Îµ¶×¡</w:t>
      </w:r>
      <w:r>
        <w:rPr>
          <w:b/>
          <w:bCs/>
          <w:sz w:val="32"/>
          <w:szCs w:val="32"/>
        </w:rPr>
        <w:t>º¡Îµ³×¡ÒÓÍÑµËÖ¹Ó¡ËÃ¶Ê¼</w:t>
      </w:r>
      <w:r>
        <w:rPr/>
        <w:t>ºÃ´£ÓÀ´±»°ÀÒÎ½ÒÀµÈÎ£Ò¼Ð¶Ò¾ÏÐËµÈ¡</w:t>
      </w:r>
    </w:p>
    <w:p>
      <w:pPr>
        <w:pStyle w:val="Normal"/>
        <w:ind w:left="360" w:hanging="0"/>
        <w:rPr/>
      </w:pPr>
      <w:r>
        <w:rPr>
          <w:rFonts w:eastAsia="宋体" w:cs="宋体"/>
        </w:rPr>
        <w:t xml:space="preserve">    </w:t>
      </w:r>
      <w:r>
        <w:rPr/>
        <w:t>ÄÃ£µÍÑµ´»ÓÔÃÈÑÒöÉÉÊ£ÐÔ¶ÕÓ¸²</w:t>
      </w:r>
      <w:r>
        <w:rPr>
          <w:rFonts w:ascii="楷体_GB2312" w:hAnsi="楷体_GB2312" w:cs="楷体_GB2312" w:eastAsia="楷体_GB2312"/>
          <w:b/>
          <w:bCs/>
        </w:rPr>
        <w:t>会感到讶异。他也被人用当时已成为专门术语的词句来称呼。他也从埃及被救出，并赋予同样的家属称谓『我的儿子』（太</w:t>
      </w:r>
      <w:r>
        <w:rPr>
          <w:rFonts w:eastAsia="楷体_GB2312" w:cs="楷体_GB2312" w:ascii="楷体_GB2312" w:hAnsi="楷体_GB2312"/>
          <w:b/>
          <w:bCs/>
        </w:rPr>
        <w:t>15</w:t>
      </w:r>
      <w:r>
        <w:rPr>
          <w:rFonts w:ascii="楷体_GB2312" w:hAnsi="楷体_GB2312" w:cs="楷体_GB2312" w:eastAsia="楷体_GB2312"/>
          <w:b/>
          <w:bCs/>
        </w:rPr>
        <w:t>；参何十一</w:t>
      </w:r>
      <w:r>
        <w:rPr>
          <w:rFonts w:eastAsia="楷体_GB2312" w:cs="楷体_GB2312" w:ascii="楷体_GB2312" w:hAnsi="楷体_GB2312"/>
          <w:b/>
          <w:bCs/>
        </w:rPr>
        <w:t>1</w:t>
      </w:r>
      <w:r>
        <w:rPr>
          <w:rFonts w:ascii="楷体_GB2312" w:hAnsi="楷体_GB2312" w:cs="楷体_GB2312" w:eastAsia="楷体_GB2312"/>
          <w:b/>
          <w:bCs/>
        </w:rPr>
        <w:t xml:space="preserve">）。还有，他是神的『长子』，  </w:t>
      </w:r>
      <w:r>
        <w:rPr>
          <w:rFonts w:eastAsia="楷体_GB2312" w:cs="楷体_GB2312" w:ascii="楷体_GB2312" w:hAnsi="楷体_GB2312"/>
          <w:b/>
          <w:bCs/>
        </w:rPr>
        <w:t>prototokos</w:t>
      </w:r>
      <w:r>
        <w:rPr>
          <w:rFonts w:ascii="楷体_GB2312" w:hAnsi="楷体_GB2312" w:cs="楷体_GB2312" w:eastAsia="楷体_GB2312"/>
          <w:b/>
          <w:bCs/>
        </w:rPr>
        <w:t>（罗八</w:t>
      </w:r>
      <w:r>
        <w:rPr>
          <w:rFonts w:eastAsia="楷体_GB2312" w:cs="楷体_GB2312" w:ascii="楷体_GB2312" w:hAnsi="楷体_GB2312"/>
          <w:b/>
          <w:bCs/>
        </w:rPr>
        <w:t>29</w:t>
      </w:r>
      <w:r>
        <w:rPr>
          <w:rFonts w:ascii="楷体_GB2312" w:hAnsi="楷体_GB2312" w:cs="楷体_GB2312" w:eastAsia="楷体_GB2312"/>
          <w:b/>
          <w:bCs/>
        </w:rPr>
        <w:t>；西一</w:t>
      </w:r>
      <w:r>
        <w:rPr>
          <w:rFonts w:eastAsia="楷体_GB2312" w:cs="楷体_GB2312" w:ascii="楷体_GB2312" w:hAnsi="楷体_GB2312"/>
          <w:b/>
          <w:bCs/>
        </w:rPr>
        <w:t>15</w:t>
      </w:r>
      <w:r>
        <w:rPr>
          <w:rFonts w:ascii="楷体_GB2312" w:hAnsi="楷体_GB2312" w:cs="楷体_GB2312" w:eastAsia="楷体_GB2312"/>
          <w:b/>
          <w:bCs/>
        </w:rPr>
        <w:t>，</w:t>
      </w:r>
      <w:r>
        <w:rPr>
          <w:rFonts w:eastAsia="楷体_GB2312" w:cs="楷体_GB2312" w:ascii="楷体_GB2312" w:hAnsi="楷体_GB2312"/>
          <w:b/>
          <w:bCs/>
        </w:rPr>
        <w:t>18</w:t>
      </w:r>
      <w:r>
        <w:rPr>
          <w:rFonts w:ascii="楷体_GB2312" w:hAnsi="楷体_GB2312" w:cs="楷体_GB2312" w:eastAsia="楷体_GB2312"/>
          <w:b/>
          <w:bCs/>
        </w:rPr>
        <w:t>，来一</w:t>
      </w:r>
      <w:r>
        <w:rPr>
          <w:rFonts w:eastAsia="楷体_GB2312" w:cs="楷体_GB2312" w:ascii="楷体_GB2312" w:hAnsi="楷体_GB2312"/>
          <w:b/>
          <w:bCs/>
        </w:rPr>
        <w:t>6</w:t>
      </w:r>
      <w:r>
        <w:rPr>
          <w:rFonts w:ascii="楷体_GB2312" w:hAnsi="楷体_GB2312" w:cs="楷体_GB2312" w:eastAsia="楷体_GB2312"/>
          <w:b/>
          <w:bCs/>
        </w:rPr>
        <w:t>；启一</w:t>
      </w:r>
      <w:r>
        <w:rPr>
          <w:rFonts w:eastAsia="楷体_GB2312" w:cs="楷体_GB2312" w:ascii="楷体_GB2312" w:hAnsi="楷体_GB2312"/>
          <w:b/>
          <w:bCs/>
        </w:rPr>
        <w:t>5</w:t>
      </w:r>
      <w:r>
        <w:rPr>
          <w:rFonts w:ascii="楷体_GB2312" w:hAnsi="楷体_GB2312" w:cs="楷体_GB2312" w:eastAsia="楷体_GB2312"/>
          <w:b/>
          <w:bCs/>
        </w:rPr>
        <w:t>）。而他与一切信徒所分享的头衔</w:t>
      </w:r>
      <w:r>
        <w:rPr>
          <w:rFonts w:eastAsia="楷体_GB2312" w:cs="楷体_GB2312" w:ascii="楷体_GB2312" w:hAnsi="楷体_GB2312"/>
          <w:b/>
          <w:bCs/>
        </w:rPr>
        <w:t>prototokoi</w:t>
      </w:r>
      <w:r>
        <w:rPr>
          <w:rFonts w:ascii="楷体_GB2312" w:hAnsi="楷体_GB2312" w:cs="楷体_GB2312" w:eastAsia="楷体_GB2312"/>
          <w:b/>
          <w:bCs/>
        </w:rPr>
        <w:t>，与全以色列在旧约中所分享的是一样的（来十二</w:t>
      </w:r>
      <w:r>
        <w:rPr>
          <w:rFonts w:eastAsia="楷体_GB2312" w:cs="楷体_GB2312" w:ascii="楷体_GB2312" w:hAnsi="楷体_GB2312"/>
          <w:b/>
          <w:bCs/>
        </w:rPr>
        <w:t>23</w:t>
      </w:r>
      <w:r>
        <w:rPr>
          <w:rFonts w:ascii="楷体_GB2312" w:hAnsi="楷体_GB2312" w:cs="楷体_GB2312" w:eastAsia="楷体_GB2312"/>
          <w:b/>
          <w:bCs/>
        </w:rPr>
        <w:t>）。整个新旧约都有词汇、身分与意义上的一贯性。这不是偶发事件，而是神有单一计划与合一子民的显著证据。</w:t>
      </w:r>
    </w:p>
    <w:p>
      <w:pPr>
        <w:pStyle w:val="Normal"/>
        <w:ind w:left="360" w:hanging="0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ind w:left="360" w:hanging="0"/>
        <w:rPr>
          <w:rFonts w:ascii="楷体_GB2312" w:hAnsi="楷体_GB2312" w:eastAsia="楷体_GB2312" w:cs="楷体_GB2312"/>
          <w:b/>
          <w:b/>
          <w:bCs/>
        </w:rPr>
      </w:pPr>
      <w:r>
        <w:rPr>
          <w:rFonts w:ascii="楷体_GB2312" w:hAnsi="楷体_GB2312" w:cs="楷体_GB2312" w:eastAsia="楷体_GB2312"/>
          <w:b/>
          <w:bCs/>
        </w:rPr>
        <w:t>我的百姓，我的产业</w:t>
      </w:r>
    </w:p>
    <w:p>
      <w:pPr>
        <w:pStyle w:val="Normal"/>
        <w:ind w:left="360" w:hanging="0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ind w:left="360" w:hanging="0"/>
        <w:rPr/>
      </w:pPr>
      <w:r>
        <w:rPr>
          <w:rFonts w:eastAsia="楷体_GB2312" w:cs="楷体_GB2312" w:ascii="楷体_GB2312" w:hAnsi="楷体_GB2312"/>
          <w:b/>
          <w:bCs/>
        </w:rPr>
        <w:t xml:space="preserve">   </w:t>
      </w:r>
      <w:r>
        <w:rPr>
          <w:rFonts w:eastAsia="宋体" w:cs="宋体"/>
          <w:b/>
          <w:bCs/>
        </w:rPr>
        <w:t xml:space="preserve"> </w:t>
      </w:r>
      <w:r>
        <w:rPr>
          <w:b/>
          <w:bCs/>
        </w:rPr>
        <w:t>Ò</w:t>
      </w:r>
      <w:r>
        <w:rPr/>
        <w:t>ÉÁ²½ÊÒ¸¼»ÖÊÉµ¶×£ÒÉÁÒÊ¸goy£Ò¸¡¹¶¡£³Ê¾6£¡µÑÍÔÉ×µ¾¼Ö¸ËÄÎ£¡ÎÔ°¼µ°ÐËÊµÀ¿£ÎÒ¾¿¼Á¡£È7£Ê£Õ¸ÊÊÊ¶ÕÏ³À¡ÄÎÏ·ÀÐ</w:t>
      </w:r>
      <w:r>
        <w:rPr>
          <w:rFonts w:ascii="黑体" w:hAnsi="黑体" w:cs="黑体" w:eastAsia="黑体"/>
          <w:b/>
          <w:bCs/>
        </w:rPr>
        <w:t>告神的明确命令时，他一再重复这个称呼：『容我的百姓去』（出五</w:t>
      </w:r>
      <w:r>
        <w:rPr>
          <w:rFonts w:eastAsia="黑体" w:cs="黑体" w:ascii="黑体" w:hAnsi="黑体"/>
          <w:b/>
          <w:bCs/>
        </w:rPr>
        <w:t>1</w:t>
      </w:r>
      <w:r>
        <w:rPr>
          <w:rFonts w:ascii="黑体" w:hAnsi="黑体" w:cs="黑体" w:eastAsia="黑体"/>
          <w:b/>
          <w:bCs/>
        </w:rPr>
        <w:t>；七</w:t>
      </w:r>
      <w:r>
        <w:rPr>
          <w:rFonts w:eastAsia="黑体" w:cs="黑体" w:ascii="黑体" w:hAnsi="黑体"/>
          <w:b/>
          <w:bCs/>
        </w:rPr>
        <w:t>1</w:t>
      </w:r>
      <w:r>
        <w:rPr/>
        <w:t>4£°1£20£¾1£Ê3£¡±³Î¡°Ð¡£am£Õ´µÒËÊ£ËÃÒ¾Ê¾Ã×ÐµÉ»ÍÌ£ÓÁ³·µÈÊ£Ò¾Ó³·µºÐÒÖÐ£×ÒÊÎÒ¸ÕÌ¡È¶£ËÃÓÑÍÇÃÏÁ£ÒÖË³ËÃÎ¡Îµ°Ð¡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ÑÍ¶Ë°ÐµÐÊ£ÏÃÔ¸ÑµÌÔ¡³°¼Ó¿ÒÖÂµÊ¼Ö¡ÒÉÁÒ´·ÀµÅÒÏÊ·³À£ÊËÃ</w:t>
      </w:r>
      <w:r>
        <w:rPr>
          <w:rFonts w:ascii="黑体" w:hAnsi="黑体" w:cs="黑体" w:eastAsia="黑体"/>
          <w:b/>
          <w:bCs/>
        </w:rPr>
        <w:t>可以事奉</w:t>
      </w:r>
      <w:r>
        <w:rPr/>
        <w:t>ÑÍ¡È¶£</w:t>
      </w:r>
      <w:r>
        <w:rPr>
          <w:rFonts w:ascii="黑体" w:hAnsi="黑体" w:cs="黑体" w:eastAsia="黑体"/>
          <w:b/>
          <w:bCs/>
        </w:rPr>
        <w:t>当埃及的</w:t>
      </w:r>
      <w:r>
        <w:rPr/>
        <w:t>¾Ö¼¶µ¾¾Ç´ÑÍµÒÇ</w:t>
      </w:r>
      <w:r>
        <w:rPr>
          <w:rFonts w:ascii="黑体" w:hAnsi="黑体" w:cs="黑体" w:eastAsia="黑体"/>
          <w:b/>
          <w:bCs/>
        </w:rPr>
        <w:t>时，</w:t>
      </w:r>
      <w:r>
        <w:rPr/>
        <w:t>ËµÄÁ£³°¼¼³ÖÎ¡ÉµÖÍ¡£³°19££¡²³ØÒ18£Ê°3£ÂÊÒ20¡£¾ÓÈ¾ÔµÏ·À¡Ëµ°Ð£Ò¼ËÃµµÍº²ÎÊ·³À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Ê£ÐÕÐÊµÄ±¾²ÖÊÎÁ±¸·ÀµÍ¹¶ÊÓµ³·¡ÌÔ¶ÓÒÉÁº°¼£¶Ó¾ÊÐµÄµ£ÎµÊÒÊ·ÀÏÐÑÍÈÔË¹»£²Ç±Ð¾ÎË¡Ë·Ë£ÒÉÁÈÃÓÑÔµâµ£°¼ÈÒÊ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ÕÎÉµÊ·ÃÄÅÍ£²ÆÌÒÉÁÈÒÖËº°¼Èµ¾¼Ä£²ÊÕÑ£¾ÎÇµ£ËË½µÔ»¶°¼È¶Ñ£ÒÊÒ¸¸ÒÐµËÇ¡Ò·ÃÒ¼ÔÄ£ÎµÊ¡º½ÄÃ£°³È£ÖµÎÊÌÏµÑÍ¡£³°22££¡½ÄÖµÔÆÌÏÃÓÏÎµ¡¡£³¾14£²°10£¡ÌÒÏÄÏÎµ´Ä£²ÒÊÎµÃ´±ÌÏ¡£¾16££²ÇÒ¡½ÄÖµÈµ¶ÊÊÑÍµ¡¡¡ºÊÄÃ¡¾ÅÑÍÉ¡£29Ò30½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°¼µÉ¸±²ÊÉ¡ÖÓÑÍÊÕÉ£ËÊÆÌÏµÉ£²·ÖÓÔ¹À»åÄµ×³µÍµÉ²Ê¡Î±ÒÔÈµÉÐÑËµÃÃº´Ä£º½µÉµÍ¹¡¾ÅË¡£Ò¾Ê¡ÏÐË¡¡ÄÐ°¼ÈÕÊÈ´Ð¡·ÀµÄÐÆÈ¡¾ÅÑÍµ»¡£³¾20££²°ÕÄÎµ·¸ÈÐ¡ÏÈÕÕÊÓÒÉÁÈÒÆ³°¼Ö¡»ÔÈÖ¡µ½Ë£Ê¶38£¡Ë°À¡ÈÊ¡¡¡Ò¾ÊÇÉ¾À¡¡ÆÌÏÖÑÍÉµÍ°È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×ÈÔÓÔ½µÍÉÍ³ÁÉ¼ÐµÕ¾£Ð¶°¼È»ÊÎÇµ¼ÊËÃÂÃµÐ¾£ÏÓÕÎÎ´ÎÓÂ±µÉµÕÃ¶¿¡µÒÉÁÈÒ¹ºº£°¼ÈÇ×²ÉµÊº£É»ÊºÓÄÐµÎËÃÔ±¶µ¡ËÈÉ´ÒÉÁÈÄÀÒ×Ë´´Ê¹·À¡³ÁºÂ±£³ÊË18£¶½ÊÁËÔÓÈÒ£°¼È»Ê±Ð¡ÖµÎÊÑÍ¡£ÊË4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ÕÐÊÔÒÉÁÈÉÉµ¹ÐÊÄÒ¿¾µ¡µËÃ¿µÉÖÖÔÎ¶ÓÖµ°¼ÈÉÉËÐµÊ¼Öº£ËÃ¡¾¾ÎÑÍ£ÓÐ·ËºËµÆÈÄÎ¡£³ÊË31£¡ËÃÒÆ³×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ÑÍ°£ÄµÓÊ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ÕÄÁ£Ï³ÈÒ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ÑÍ°£ÄµÓÊ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Ë³µ¡</w:t>
      </w:r>
    </w:p>
    <w:p>
      <w:pPr>
        <w:pStyle w:val="Normal"/>
        <w:rPr/>
      </w:pPr>
      <w:r>
        <w:rPr>
          <w:rFonts w:eastAsia="宋体" w:cs="宋体"/>
        </w:rPr>
        <w:t xml:space="preserve">                                      </w:t>
      </w:r>
      <w:r>
        <w:rPr/>
        <w:t>¡¡³°¼¼ÊÎ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ÑÍ°£ÖÉÖÖËÄÏÄ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ÄÏÄÖÊÖÈ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¿Ë¿Î£ÊÐÆÊ£</w:t>
      </w:r>
    </w:p>
    <w:p>
      <w:pPr>
        <w:pStyle w:val="Normal"/>
        <w:rPr/>
      </w:pPr>
      <w:r>
        <w:rPr>
          <w:rFonts w:eastAsia="宋体" w:cs="宋体"/>
        </w:rPr>
        <w:t xml:space="preserve">                                    </w:t>
      </w:r>
      <w:r>
        <w:rPr/>
        <w:t>¡¡³°¼¼ÊÎ11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宋体" w:cs="宋体"/>
        </w:rPr>
        <w:t xml:space="preserve">     </w:t>
      </w:r>
      <w:r>
        <w:rPr/>
        <w:t>ÒÉÁÈËµµÒÇ×Ó£¶ÊÓÓÑÍÎË°ÐÔ±ÁÐÊµ°£hesed¡¡³ÊÎ13£¡ÆËµÃ×Ì¼¾Õ¾£¿ÊÉËÂÊ£qanah¡¡ÊÎ16£µ°ÐÈ¿¼¡ÑÍµ¾¶¡</w:t>
      </w:r>
      <w:r>
        <w:rPr>
          <w:rFonts w:ascii="楷体_GB2312" w:hAnsi="楷体_GB2312" w:cs="楷体_GB2312" w:eastAsia="楷体_GB2312"/>
          <w:b/>
          <w:bCs/>
        </w:rPr>
        <w:t>（</w:t>
      </w:r>
      <w:r>
        <w:rPr>
          <w:rFonts w:eastAsia="楷体_GB2312" w:cs="楷体_GB2312" w:ascii="楷体_GB2312" w:hAnsi="楷体_GB2312"/>
          <w:b/>
          <w:bCs/>
        </w:rPr>
        <w:t>yesuat  YHWH——</w:t>
      </w:r>
      <w:r>
        <w:rPr>
          <w:rFonts w:ascii="楷体_GB2312" w:hAnsi="楷体_GB2312" w:cs="楷体_GB2312" w:eastAsia="楷体_GB2312"/>
          <w:b/>
          <w:bCs/>
        </w:rPr>
        <w:t>十四</w:t>
      </w:r>
      <w:r>
        <w:rPr>
          <w:rFonts w:eastAsia="楷体_GB2312" w:cs="楷体_GB2312" w:ascii="楷体_GB2312" w:hAnsi="楷体_GB2312"/>
          <w:b/>
          <w:bCs/>
        </w:rPr>
        <w:t>13</w:t>
      </w:r>
      <w:r>
        <w:rPr>
          <w:rFonts w:ascii="楷体_GB2312" w:hAnsi="楷体_GB2312" w:cs="楷体_GB2312" w:eastAsia="楷体_GB2312"/>
          <w:b/>
          <w:bCs/>
        </w:rPr>
        <w:t>）。人的操纵很清楚地排除在外；完全是神的『拯救』（三</w:t>
      </w:r>
      <w:r>
        <w:rPr>
          <w:rFonts w:eastAsia="楷体_GB2312" w:cs="楷体_GB2312" w:ascii="楷体_GB2312" w:hAnsi="楷体_GB2312"/>
          <w:b/>
          <w:bCs/>
        </w:rPr>
        <w:t>8</w:t>
      </w:r>
      <w:r>
        <w:rPr>
          <w:rFonts w:ascii="楷体_GB2312" w:hAnsi="楷体_GB2312" w:cs="楷体_GB2312" w:eastAsia="楷体_GB2312"/>
          <w:b/>
          <w:bCs/>
        </w:rPr>
        <w:t>；六</w:t>
      </w:r>
      <w:r>
        <w:rPr>
          <w:rFonts w:eastAsia="楷体_GB2312" w:cs="楷体_GB2312" w:ascii="楷体_GB2312" w:hAnsi="楷体_GB2312"/>
          <w:b/>
          <w:bCs/>
        </w:rPr>
        <w:t>6</w:t>
      </w:r>
      <w:r>
        <w:rPr>
          <w:rFonts w:ascii="楷体_GB2312" w:hAnsi="楷体_GB2312" w:cs="楷体_GB2312" w:eastAsia="楷体_GB2312"/>
          <w:b/>
          <w:bCs/>
        </w:rPr>
        <w:t>）。他是以色列的『亲属赎主』（</w:t>
      </w:r>
      <w:r>
        <w:rPr>
          <w:rFonts w:eastAsia="楷体_GB2312" w:cs="楷体_GB2312" w:ascii="楷体_GB2312" w:hAnsi="楷体_GB2312"/>
          <w:b/>
          <w:bCs/>
        </w:rPr>
        <w:t>kinsman-redeemer</w:t>
      </w:r>
      <w:r>
        <w:rPr>
          <w:rFonts w:ascii="楷体_GB2312" w:hAnsi="楷体_GB2312" w:cs="楷体_GB2312" w:eastAsia="楷体_GB2312"/>
          <w:b/>
          <w:bCs/>
        </w:rPr>
        <w:t>，</w:t>
      </w:r>
      <w:r>
        <w:rPr>
          <w:rFonts w:eastAsia="楷体_GB2312" w:cs="楷体_GB2312" w:ascii="楷体_GB2312" w:hAnsi="楷体_GB2312"/>
          <w:b/>
          <w:bCs/>
        </w:rPr>
        <w:t>goel-</w:t>
      </w:r>
      <w:r>
        <w:rPr>
          <w:rFonts w:ascii="楷体_GB2312" w:hAnsi="楷体_GB2312" w:cs="楷体_GB2312" w:eastAsia="楷体_GB2312"/>
          <w:b/>
          <w:bCs/>
        </w:rPr>
        <w:t>六</w:t>
      </w:r>
      <w:r>
        <w:rPr>
          <w:rFonts w:eastAsia="楷体_GB2312" w:cs="楷体_GB2312" w:ascii="楷体_GB2312" w:hAnsi="楷体_GB2312"/>
          <w:b/>
          <w:bCs/>
        </w:rPr>
        <w:t>6</w:t>
      </w:r>
      <w:r>
        <w:rPr>
          <w:rFonts w:ascii="楷体_GB2312" w:hAnsi="楷体_GB2312" w:cs="楷体_GB2312" w:eastAsia="楷体_GB2312"/>
          <w:b/>
          <w:bCs/>
        </w:rPr>
        <w:t>），他以神迹和</w:t>
      </w:r>
      <w:r>
        <w:rPr>
          <w:rFonts w:eastAsia="楷体_GB2312" w:cs="楷体_GB2312" w:ascii="楷体_GB2312" w:hAnsi="楷体_GB2312"/>
          <w:b/>
          <w:bCs/>
        </w:rPr>
        <w:t>[</w:t>
      </w:r>
      <w:r>
        <w:rPr>
          <w:rFonts w:ascii="楷体_GB2312" w:hAnsi="楷体_GB2312" w:cs="楷体_GB2312" w:eastAsia="楷体_GB2312"/>
          <w:b/>
          <w:bCs/>
        </w:rPr>
        <w:t>伸出来的膀臂』带领他们，并称他们为『我的百姓』（</w:t>
      </w:r>
      <w:r>
        <w:rPr>
          <w:rFonts w:eastAsia="楷体_GB2312" w:cs="楷体_GB2312" w:ascii="楷体_GB2312" w:hAnsi="楷体_GB2312"/>
          <w:b/>
          <w:bCs/>
        </w:rPr>
        <w:t>7</w:t>
      </w:r>
      <w:r>
        <w:rPr>
          <w:rFonts w:ascii="楷体_GB2312" w:hAnsi="楷体_GB2312" w:cs="楷体_GB2312" w:eastAsia="楷体_GB2312"/>
          <w:b/>
          <w:bCs/>
        </w:rPr>
        <w:t>节）。</w:t>
      </w:r>
    </w:p>
    <w:p>
      <w:pPr>
        <w:pStyle w:val="Normal"/>
        <w:ind w:left="360" w:hanging="0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这个事件的含意在逾越节之礼中已加以说明了，此礼是以色列人在埃及的最后一夜所遵行的。这个礼仪将要年年举行，还要带着出埃及记十三</w:t>
      </w:r>
      <w:r>
        <w:rPr>
          <w:rFonts w:eastAsia="楷体_GB2312" w:cs="楷体_GB2312" w:ascii="楷体_GB2312" w:hAnsi="楷体_GB2312"/>
          <w:b/>
          <w:bCs/>
        </w:rPr>
        <w:t>14</w:t>
      </w:r>
      <w:r>
        <w:rPr>
          <w:rFonts w:ascii="楷体_GB2312" w:hAnsi="楷体_GB2312" w:cs="楷体_GB2312" w:eastAsia="楷体_GB2312"/>
          <w:b/>
          <w:bCs/>
        </w:rPr>
        <w:t>一</w:t>
      </w:r>
      <w:r>
        <w:rPr>
          <w:rFonts w:eastAsia="楷体_GB2312" w:cs="楷体_GB2312" w:ascii="楷体_GB2312" w:hAnsi="楷体_GB2312"/>
          <w:b/>
          <w:bCs/>
        </w:rPr>
        <w:t>16</w:t>
      </w:r>
      <w:r>
        <w:rPr>
          <w:rFonts w:ascii="楷体_GB2312" w:hAnsi="楷体_GB2312" w:cs="楷体_GB2312" w:eastAsia="楷体_GB2312"/>
          <w:b/>
          <w:bCs/>
        </w:rPr>
        <w:t>所提供认可的解释。对后代的解释必须如此说：『雅威就把埃及地所有头生的，无论是人是牲畜，都杀了。因此我把一切头生的公牲畜献给雅威为祭，但将头生的儿子都赎（</w:t>
      </w:r>
      <w:r>
        <w:rPr>
          <w:rFonts w:eastAsia="楷体_GB2312" w:cs="楷体_GB2312" w:ascii="楷体_GB2312" w:hAnsi="楷体_GB2312"/>
          <w:b/>
          <w:bCs/>
        </w:rPr>
        <w:t>padah</w:t>
      </w:r>
      <w:r>
        <w:rPr>
          <w:rFonts w:ascii="楷体_GB2312" w:hAnsi="楷体_GB2312" w:cs="楷体_GB2312" w:eastAsia="楷体_GB2312"/>
          <w:b/>
          <w:bCs/>
        </w:rPr>
        <w:t>）出来』（</w:t>
      </w:r>
      <w:r>
        <w:rPr>
          <w:rFonts w:eastAsia="楷体_GB2312" w:cs="楷体_GB2312" w:ascii="楷体_GB2312" w:hAnsi="楷体_GB2312"/>
          <w:b/>
          <w:bCs/>
        </w:rPr>
        <w:t>15</w:t>
      </w:r>
      <w:r>
        <w:rPr>
          <w:rFonts w:ascii="楷体_GB2312" w:hAnsi="楷体_GB2312" w:cs="楷体_GB2312" w:eastAsia="楷体_GB2312"/>
          <w:b/>
          <w:bCs/>
        </w:rPr>
        <w:t>节）。</w:t>
      </w:r>
    </w:p>
    <w:p>
      <w:pPr>
        <w:pStyle w:val="Normal"/>
        <w:ind w:left="360" w:hanging="0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于是，以色列人构成了『百姓』。事实上，当每一个家庭开始预备逾越节的晚餐时，出埃及记十二</w:t>
      </w:r>
      <w:r>
        <w:rPr>
          <w:rFonts w:eastAsia="楷体_GB2312" w:cs="楷体_GB2312" w:ascii="楷体_GB2312" w:hAnsi="楷体_GB2312"/>
          <w:b/>
          <w:bCs/>
        </w:rPr>
        <w:t>3</w:t>
      </w:r>
      <w:r>
        <w:rPr>
          <w:rFonts w:ascii="楷体_GB2312" w:hAnsi="楷体_GB2312" w:cs="楷体_GB2312" w:eastAsia="楷体_GB2312"/>
          <w:b/>
          <w:bCs/>
        </w:rPr>
        <w:t>第一次称他们为『会众』（’</w:t>
      </w:r>
      <w:r>
        <w:rPr>
          <w:rFonts w:eastAsia="楷体_GB2312" w:cs="楷体_GB2312" w:ascii="楷体_GB2312" w:hAnsi="楷体_GB2312"/>
          <w:b/>
          <w:bCs/>
        </w:rPr>
        <w:t>edah</w:t>
      </w:r>
      <w:r>
        <w:rPr>
          <w:rFonts w:ascii="楷体_GB2312" w:hAnsi="楷体_GB2312" w:cs="楷体_GB2312" w:eastAsia="楷体_GB2312"/>
          <w:b/>
          <w:bCs/>
        </w:rPr>
        <w:t>）。亚伯拉罕成了多数；的确，此刻他已经成了大国，逾越节和出埃及这两项神伟大的拯救行动，强调了这个新应验的真实性。</w:t>
      </w:r>
    </w:p>
    <w:p>
      <w:pPr>
        <w:pStyle w:val="Normal"/>
        <w:ind w:left="360" w:hanging="0"/>
        <w:jc w:val="center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最令人惊讶的是以色列人的地位，他们被看作是神</w:t>
      </w:r>
      <w:r>
        <w:rPr>
          <w:rFonts w:ascii="楷体_GB2312" w:hAnsi="楷体_GB2312" w:cs="楷体_GB2312" w:eastAsia="楷体_GB2312"/>
        </w:rPr>
        <w:t>的『</w:t>
      </w:r>
      <w:r>
        <w:rPr/>
        <w:t>¼Ñ»Õ°µ²Ò¡£segullah¡³Ê¾5£¡µÊÒÉÁÈ±</w:t>
      </w:r>
      <w:r>
        <w:rPr>
          <w:b/>
          <w:bCs/>
          <w:sz w:val="32"/>
          <w:szCs w:val="32"/>
        </w:rPr>
        <w:t>µÈ´Ó¼ÖµÔÒºÔ£µµÕ¾</w:t>
      </w:r>
      <w:r>
        <w:rPr/>
        <w:t>»µÒËÊÊÃ£MosheGreeribergºC. Virolleaud¶¶Õ¸ÌÊ´»µºÒ×Á²Ê¡ÇÕÖ³ÆÑ¼Îµ¶µ×sikiltum£ºÕÔ×ÒµÎ¼ÁÎsglt£°Ë·³¡²²¡£propriete£¡Õ¸×µ»±×¸Êsakalu£¡±ÁÄÑ¶Î»²²¡¡Ó²¶²µÒËÕºÏ·¡»¾»Ë£Éµsegullah¾ÊË¿¶µÕ±¡ÓÊ£ÒÉÁµ¼ÖÊ´ÉÏË·¶µ´°ºÇÒÀµ¡Ë³ÁËµ²²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ÉºÔÉÃ¼Ö£ÒÉÁ³Á±³Î¡Õ°µ²Ò¡ÖÍ£Ò±³Î¡Ê½µ¡£qados£¡µÕÐ¾Î×ÊÓ¡×Ã¡£’am ¡¡ÉÆ6£ÊË2£ØÁ18£19£ÒÓ²ÓsegullahºÓµ¡¡ÊË21£Ø°9£µ¸ÄÁÔÒÆ£Ò´±ÁÁÏÍµÖµ¡ÒÉÁÊÉÎÁÒ¸ÏÖµÄµ¶±Áµ¶ÌÕ±£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³´ÖÍ£ÎÃ»ÓµË¸Ðµ´»£ÓÀ±ÊÒÉÁÔÒÎ¼Ñ¡ºÕËµÉÃÇµµÎ£²Ê¸±µ£¶Ê¼Ìµ£Ë¶Ó°ÐÓ¹¼µÉ·µÎÌ¹ÁÍÕµÒÒ¡Õ¸¹Ä¿ÒËÐ³Ò¸µÒ×¾£¡ÎÒÒÄÃÎÎµ°Ð¡£³Á7£¡Õ¸¿¶¾³ÁÈ¶¹Êµµ¶²·£¡ÎÒ×ÄÃµÉ£ÄÃÒ×Îµ×Ã¡¡ÏÔÖÈµÈ²·Á£¡ÎÒ×ÔÄÃÖ¼¡¡Õ¾»ËÊ»³Ï¡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µÕÎÉÊË£ËÄÓË±Ä£³ÊÎ11££ÄÎºÃÀ°ÔººÃÕ¾µ³ºÖ£½×ÒÊ¸Ð²Á´°£ÕÊ¸³ËÉµÎ´×ÎÓÂ±µ¡Ë¾ÒÉÁ³°¼£ÊÎ1-12££²µ±Ã½ÀËÃ½åÄÊ£±ÃÉ°Ö£13-18½££¸Ç³±ÃË¶È¡¶¹¼¡¶´×È¶ÓÎÓÖÒµÖÈ£¡ÑÍ±×Í£ÖµÓÓÔÔ¡£18½£¡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ÒÌÂÉµÃ×ºÌÐ£ºÉÓ¼´¾Î»±³°¼¼Á2-8¸¾¹¼Ðµ¡ËÒEl  ShaddaiÏ×³ÃÏÏ£¶´¿ËÒÑÍ£YHWH£ÏÄÎÏÏ£ÁÕµÇ±ÒÖ³ÎÑÊ±ÂÓÒ²µÀÔ¡µÈ£×³Ã²·²Ö¡ÑÍ¡ÖÃ£ÒÎËÈÊÔ´Ê¼µ¼´Ö³ÏÁÒ°¶´¡´Ê¼Á3ËÇµµÊÁ¸·É¶´£niphal  reflexive££wa’era££¡ÎÏÏÎ×¼¡£ºnodati£¡ÎÎÔÊÎ×¼±Öµ¡£¡»Ó£El  ShaddaiÖÇµÏ²ÀÎ½Ï´be£¡±¡ Ò°Ê×ËÍÊÊÔÑÍÖÇ¡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Ô´±³Î±±ÖµbethÕ¸½Ï´£Ò°Ë·³¡Ò¡£as££ÔÒËÊ¡ÉÒEl  ShaddaiµÌÐ£Ò¾ÊÒ°Ë´ÃµÊÐ£ÏÑ²Àº¡ÒÈ¡Ñ¸ÏÏ£µÎÎÔÒÎÃÑÍµÌÐ£ÊÎ×¼±ËÃÖµ¡¡ÓÊ£Ã×°ËÖÖÈµÌÐ¡ÌÖ¡ÊÐº±Ö¶ÆÊÁ³À¡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È´·Î³°¼¼Á3£¿ÒÔÉ²È13Êµµ¿¶¡ÉÓÐÄÎ£µËÕÔ·Àº°ÐÃÇÊ£ËÒÓËÍÔ£ÄÎÎµ£¡°ÐÈÎÎ£¡ÒÁÎÃ³°¼µÕÎÉ£Ã×½ÊÃ£¡Î¸ËÊÃ£¡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  </w:t>
      </w:r>
      <w:r>
        <w:rPr/>
        <w:t>ÕÈMartin  BuberºÆËÈË×Òµµ£ÒÎ´¡ÊÃ£¡£mah£ÒÓ¡Ë£¡£mi£×Ò¸Ç·¡ºÕ½Î¼Ò¸ÈµÍ½»³Î£È¶mah£Ì±µËÓ¡Ã×¡Õ¸×ÁÆÀÓµÊº£ÆËÌÇµÊÄ¸Ã×¹ÓµÌÖ¡ÌÐ¡ÈÊÓÄÁ¡</w:t>
      </w:r>
    </w:p>
    <w:p>
      <w:pPr>
        <w:pStyle w:val="Normal"/>
        <w:ind w:left="360" w:hanging="0"/>
        <w:jc w:val="center"/>
        <w:rPr/>
      </w:pPr>
      <w:r>
        <w:rPr>
          <w:rFonts w:eastAsia="宋体" w:cs="宋体"/>
        </w:rPr>
        <w:t xml:space="preserve">    </w:t>
      </w:r>
      <w:r>
        <w:rPr/>
        <w:t>Ò´£´°ÀµºÌÂ¡ËµÃ×Ê¡ÎÊËÊËÔµÉ¡£³È14£¡ËµÃ²²ÊÒÖ±ÌÂµ³</w:t>
      </w:r>
      <w:r>
        <w:rPr>
          <w:b/>
          <w:bCs/>
          <w:sz w:val="32"/>
          <w:szCs w:val="32"/>
        </w:rPr>
        <w:t>Î£»ÊÒÖ</w:t>
      </w:r>
      <w:r>
        <w:rPr/>
        <w:t>¾Ìµ´Ó¸Ä£ÀÈ¡ÎÊÎËÊ¡££¶ÊÒÖÓ»Áµ¡Ö¶ÍÔµÓÐ¡ÉÎ×³ÃÏ´×È×³Èµ¹Ö£½´ÆÊË×¼¡´Ê£ÄÎºÑÍµ¶×ÒÉÁ£½ÒÔÃÒÌµ¾ÀÖµÖÉµÍÔ£ÕÊËÃÇËÎÖµ¡Éº</w:t>
      </w:r>
      <w:r>
        <w:rPr>
          <w:rFonts w:ascii="楷体_GB2312" w:hAnsi="楷体_GB2312" w:cs="楷体_GB2312" w:eastAsia="楷体_GB2312"/>
          <w:b/>
          <w:bCs/>
        </w:rPr>
        <w:t>在申命记中，这一点将会发展成一个完整的名字神学。名字所代表的是神亲自的同在，而非仅仅经历他在大自然中同在的果效而已。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    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ascii="楷体_GB2312" w:hAnsi="楷体_GB2312" w:cs="楷体_GB2312" w:eastAsia="楷体_GB2312"/>
          <w:b/>
          <w:bCs/>
        </w:rPr>
        <w:t>君尊的祭司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这惟独为神所拥有、所珍爱的产业，注定要成为由全会众所组成的尊贵祭司。以色列，万国中首生的，被赋予儿子的地位。他们就好像被鹰背负在翅膀上从埃及拯救出来，并且要代表他们自己和列国，成为事奉的人。出埃及记十九</w:t>
      </w:r>
      <w:r>
        <w:rPr>
          <w:rFonts w:eastAsia="楷体_GB2312" w:cs="楷体_GB2312" w:ascii="楷体_GB2312" w:hAnsi="楷体_GB2312"/>
          <w:b/>
          <w:bCs/>
        </w:rPr>
        <w:t>3-6</w:t>
      </w:r>
      <w:r>
        <w:rPr>
          <w:rFonts w:ascii="楷体_GB2312" w:hAnsi="楷体_GB2312" w:cs="楷体_GB2312" w:eastAsia="楷体_GB2312"/>
          <w:b/>
          <w:bCs/>
        </w:rPr>
        <w:t>宣告了这个中保的角色：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你要这样告诉雅各家，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晓谕以色列人说，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我向埃及人所行的事，你们都看见了，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且看见我，如鹰将你们背在翅膀上，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带来归我；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如今你们若实在听从我的话。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遵守我的约，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就要在万民中作我珍爱的产业，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因为全地都是我的，</w:t>
      </w:r>
    </w:p>
    <w:p>
      <w:pPr>
        <w:pStyle w:val="Normal"/>
        <w:ind w:left="408" w:hanging="0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是</w:t>
      </w:r>
      <w:r>
        <w:rPr>
          <w:rFonts w:ascii="楷体_GB2312" w:hAnsi="楷体_GB2312" w:cs="楷体_GB2312" w:eastAsia="楷体_GB2312"/>
        </w:rPr>
        <w:t>的，</w:t>
      </w:r>
      <w:r>
        <w:rPr>
          <w:rFonts w:eastAsia="Times New Roman" w:cs="Times New Roman" w:ascii="Times New Roman" w:hAnsi="Times New Roman"/>
        </w:rPr>
        <w:t>ÄÃÒ¹</w:t>
      </w:r>
      <w:r>
        <w:rPr>
          <w:rFonts w:ascii="楷体_GB2312" w:hAnsi="楷体_GB2312" w:cs="楷体_GB2312" w:eastAsia="楷体_GB2312"/>
          <w:b/>
          <w:bCs/>
        </w:rPr>
        <w:t>我作君尊的祭司，为圣洁的国度。（另译）</w:t>
      </w:r>
    </w:p>
    <w:p>
      <w:pPr>
        <w:pStyle w:val="Normal"/>
        <w:ind w:left="408" w:hanging="0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ind w:left="408" w:hanging="0"/>
        <w:rPr>
          <w:rFonts w:ascii="楷体_GB2312" w:hAnsi="楷体_GB2312" w:eastAsia="楷体_GB2312" w:cs="楷体_GB2312"/>
          <w:b/>
          <w:b/>
          <w:bCs/>
        </w:rPr>
      </w:pPr>
      <w:r>
        <w:rPr>
          <w:rFonts w:ascii="楷体_GB2312" w:hAnsi="楷体_GB2312" w:cs="楷体_GB2312" w:eastAsia="楷体_GB2312"/>
          <w:b/>
          <w:bCs/>
        </w:rPr>
        <w:t>全世界都属于雅威，但他却独授命给以色列。并已赋与他一个固特殊的使命。对于这段经文，没有人比</w:t>
      </w:r>
      <w:r>
        <w:rPr>
          <w:rFonts w:eastAsia="楷体_GB2312" w:cs="楷体_GB2312" w:ascii="楷体_GB2312" w:hAnsi="楷体_GB2312"/>
          <w:b/>
          <w:bCs/>
        </w:rPr>
        <w:t>Charles  A</w:t>
      </w:r>
      <w:r>
        <w:rPr>
          <w:rFonts w:ascii="楷体_GB2312" w:hAnsi="楷体_GB2312" w:cs="楷体_GB2312" w:eastAsia="楷体_GB2312"/>
          <w:b/>
          <w:bCs/>
        </w:rPr>
        <w:t>．</w:t>
      </w:r>
      <w:r>
        <w:rPr>
          <w:rFonts w:eastAsia="楷体_GB2312" w:cs="楷体_GB2312" w:ascii="楷体_GB2312" w:hAnsi="楷体_GB2312"/>
          <w:b/>
          <w:bCs/>
        </w:rPr>
        <w:t>Briggs</w:t>
      </w:r>
      <w:r>
        <w:rPr>
          <w:rFonts w:ascii="楷体_GB2312" w:hAnsi="楷体_GB2312" w:cs="楷体_GB2312" w:eastAsia="楷体_GB2312"/>
          <w:b/>
          <w:bCs/>
        </w:rPr>
        <w:t>掌握得更好：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ascii="楷体_GB2312" w:hAnsi="楷体_GB2312" w:cs="楷体_GB2312" w:eastAsia="楷体_GB2312"/>
          <w:b/>
          <w:bCs/>
        </w:rPr>
        <w:t>对于第二处弥赛亚的预言〔创九</w:t>
      </w:r>
      <w:r>
        <w:rPr>
          <w:rFonts w:eastAsia="楷体_GB2312" w:cs="楷体_GB2312" w:ascii="楷体_GB2312" w:hAnsi="楷体_GB2312"/>
          <w:b/>
          <w:bCs/>
        </w:rPr>
        <w:t>27</w:t>
      </w:r>
      <w:r>
        <w:rPr>
          <w:rFonts w:ascii="楷体_GB2312" w:hAnsi="楷体_GB2312" w:cs="楷体_GB2312" w:eastAsia="楷体_GB2312"/>
          <w:b/>
          <w:bCs/>
        </w:rPr>
        <w:t>〕，我们有进一步的解明，那就是神住在闪的帐棚中，要变成神要以色列王国之君进行统治。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ascii="楷体_GB2312" w:hAnsi="楷体_GB2312" w:cs="楷体_GB2312" w:eastAsia="楷体_GB2312"/>
          <w:b/>
          <w:bCs/>
        </w:rPr>
        <w:t>神的国是祭司的国度，是圣洁的子民。它不但对世上万国有主权，也有作祭司的神圣服事。圣洁，是因为以色列人是他们圣洁君王的臣民；身为祭司，他们要代表他，并要作他与列国的中间人。于是，亚伯拉罕之约的第三个特色就解开了。对亚伯拉罕而言，关键在于应许的后裔；对雅各而言，关键在于应许之地。同样的，在此刻，当以色列成了一个国家，将自己与埃及人分开，并与世上各国进入独立的国家关系之后，他们所要承担的对外关系，就成了关键，一方面是对神他们的王，另一方面是对列国。的确，第一要务就是发挥那个关系的积极面。这在我们的应许中已表达出来：承担君王与祭司的职份。他们是祭司的国度，国度与祭司职融合在和谐的概念中，即君尊的祭司或祭司之君。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eastAsia="楷体_GB2312" w:cs="楷体_GB2312" w:ascii="楷体_GB2312" w:hAnsi="楷体_GB2312"/>
          <w:b/>
          <w:bCs/>
        </w:rPr>
        <w:t>Briggs</w:t>
      </w:r>
      <w:r>
        <w:rPr>
          <w:rFonts w:ascii="楷体_GB2312" w:hAnsi="楷体_GB2312" w:cs="楷体_GB2312" w:eastAsia="楷体_GB2312"/>
          <w:b/>
          <w:bCs/>
        </w:rPr>
        <w:t>注意到『祭司的国度』（</w:t>
      </w:r>
      <w:r>
        <w:rPr>
          <w:rFonts w:eastAsia="楷体_GB2312" w:cs="楷体_GB2312" w:ascii="楷体_GB2312" w:hAnsi="楷体_GB2312"/>
          <w:b/>
          <w:bCs/>
        </w:rPr>
        <w:t>memleket  kohanim</w:t>
      </w:r>
      <w:r>
        <w:rPr>
          <w:rFonts w:ascii="楷体_GB2312" w:hAnsi="楷体_GB2312" w:cs="楷体_GB2312" w:eastAsia="楷体_GB2312"/>
          <w:b/>
          <w:bCs/>
        </w:rPr>
        <w:t>）这个片语，与其说它是属格的一个构成关系，还不如说是一个复合名词。事实上，两词极其和谐地紧密相连，以致以色列即将成为祭司之君和君尊的祭司。国中的每一个人都必须被看作是一个整体，因为每一个人都被算在儿子的名份中。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近来，</w:t>
      </w:r>
      <w:r>
        <w:rPr>
          <w:rFonts w:eastAsia="楷体_GB2312" w:cs="楷体_GB2312" w:ascii="楷体_GB2312" w:hAnsi="楷体_GB2312"/>
          <w:b/>
          <w:bCs/>
        </w:rPr>
        <w:t>William  Moran</w:t>
      </w:r>
      <w:r>
        <w:rPr>
          <w:rFonts w:ascii="楷体_GB2312" w:hAnsi="楷体_GB2312" w:cs="楷体_GB2312" w:eastAsia="楷体_GB2312"/>
          <w:b/>
          <w:bCs/>
        </w:rPr>
        <w:t>令人折服地主张，『祭司的国度』并非『圣洁的国民』的同义词，而是分离的实体。再者，</w:t>
      </w:r>
      <w:r>
        <w:rPr>
          <w:rFonts w:eastAsia="楷体_GB2312" w:cs="楷体_GB2312" w:ascii="楷体_GB2312" w:hAnsi="楷体_GB2312"/>
          <w:b/>
          <w:bCs/>
        </w:rPr>
        <w:t>mamle-ket</w:t>
      </w:r>
      <w:r>
        <w:rPr>
          <w:rFonts w:ascii="楷体_GB2312" w:hAnsi="楷体_GB2312" w:cs="楷体_GB2312" w:eastAsia="楷体_GB2312"/>
          <w:b/>
          <w:bCs/>
        </w:rPr>
        <w:t>有时指的是『国王』（王上十八</w:t>
      </w:r>
      <w:r>
        <w:rPr>
          <w:rFonts w:eastAsia="楷体_GB2312" w:cs="楷体_GB2312" w:ascii="楷体_GB2312" w:hAnsi="楷体_GB2312"/>
          <w:b/>
          <w:bCs/>
        </w:rPr>
        <w:t>10</w:t>
      </w:r>
      <w:r>
        <w:rPr>
          <w:rFonts w:ascii="楷体_GB2312" w:hAnsi="楷体_GB2312" w:cs="楷体_GB2312" w:eastAsia="楷体_GB2312"/>
          <w:b/>
          <w:bCs/>
        </w:rPr>
        <w:t>；赛六十</w:t>
      </w:r>
      <w:r>
        <w:rPr>
          <w:rFonts w:eastAsia="楷体_GB2312" w:cs="楷体_GB2312" w:ascii="楷体_GB2312" w:hAnsi="楷体_GB2312"/>
          <w:b/>
          <w:bCs/>
        </w:rPr>
        <w:t>11-12</w:t>
      </w:r>
      <w:r>
        <w:rPr>
          <w:rFonts w:ascii="楷体_GB2312" w:hAnsi="楷体_GB2312" w:cs="楷体_GB2312" w:eastAsia="楷体_GB2312"/>
          <w:b/>
          <w:bCs/>
        </w:rPr>
        <w:t>；耶廿七</w:t>
      </w:r>
      <w:r>
        <w:rPr>
          <w:rFonts w:eastAsia="楷体_GB2312" w:cs="楷体_GB2312" w:ascii="楷体_GB2312" w:hAnsi="楷体_GB2312"/>
          <w:b/>
          <w:bCs/>
        </w:rPr>
        <w:t>7-8</w:t>
      </w:r>
      <w:r>
        <w:rPr>
          <w:rFonts w:ascii="楷体_GB2312" w:hAnsi="楷体_GB2312" w:cs="楷体_GB2312" w:eastAsia="楷体_GB2312"/>
          <w:b/>
          <w:bCs/>
        </w:rPr>
        <w:t>；哈二</w:t>
      </w:r>
      <w:r>
        <w:rPr>
          <w:rFonts w:eastAsia="楷体_GB2312" w:cs="楷体_GB2312" w:ascii="楷体_GB2312" w:hAnsi="楷体_GB2312"/>
          <w:b/>
          <w:bCs/>
        </w:rPr>
        <w:t>22</w:t>
      </w:r>
      <w:r>
        <w:rPr>
          <w:rFonts w:ascii="楷体_GB2312" w:hAnsi="楷体_GB2312" w:cs="楷体_GB2312" w:eastAsia="楷体_GB2312"/>
          <w:b/>
          <w:bCs/>
        </w:rPr>
        <w:t>），特别是出埃及记十九章这样的散文体经文中。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对</w:t>
      </w:r>
      <w:r>
        <w:rPr>
          <w:rFonts w:eastAsia="楷体_GB2312" w:cs="楷体_GB2312" w:ascii="楷体_GB2312" w:hAnsi="楷体_GB2312"/>
          <w:b/>
          <w:bCs/>
        </w:rPr>
        <w:t>Moran</w:t>
      </w:r>
      <w:r>
        <w:rPr>
          <w:rFonts w:ascii="楷体_GB2312" w:hAnsi="楷体_GB2312" w:cs="楷体_GB2312" w:eastAsia="楷体_GB2312"/>
          <w:b/>
          <w:bCs/>
        </w:rPr>
        <w:t>而言，这段经文的文体是非常个人性的。第</w:t>
      </w:r>
      <w:r>
        <w:rPr>
          <w:rFonts w:eastAsia="楷体_GB2312" w:cs="楷体_GB2312" w:ascii="楷体_GB2312" w:hAnsi="楷体_GB2312"/>
          <w:b/>
          <w:bCs/>
        </w:rPr>
        <w:t>3</w:t>
      </w:r>
      <w:r>
        <w:rPr>
          <w:rFonts w:ascii="楷体_GB2312" w:hAnsi="楷体_GB2312" w:cs="楷体_GB2312" w:eastAsia="楷体_GB2312"/>
          <w:b/>
          <w:bCs/>
        </w:rPr>
        <w:t>节是以『向以色列人』（</w:t>
      </w:r>
      <w:r>
        <w:rPr>
          <w:rFonts w:eastAsia="楷体_GB2312" w:cs="楷体_GB2312" w:ascii="楷体_GB2312" w:hAnsi="楷体_GB2312"/>
          <w:b/>
          <w:bCs/>
        </w:rPr>
        <w:t>libene  yisrael</w:t>
      </w:r>
      <w:r>
        <w:rPr>
          <w:rFonts w:ascii="楷体_GB2312" w:hAnsi="楷体_GB2312" w:cs="楷体_GB2312" w:eastAsia="楷体_GB2312"/>
          <w:b/>
          <w:bCs/>
        </w:rPr>
        <w:t>）开始的，第</w:t>
      </w:r>
      <w:r>
        <w:rPr>
          <w:rFonts w:eastAsia="楷体_GB2312" w:cs="楷体_GB2312" w:ascii="楷体_GB2312" w:hAnsi="楷体_GB2312"/>
          <w:b/>
          <w:bCs/>
        </w:rPr>
        <w:t>6</w:t>
      </w:r>
      <w:r>
        <w:rPr>
          <w:rFonts w:ascii="楷体_GB2312" w:hAnsi="楷体_GB2312" w:cs="楷体_GB2312" w:eastAsia="楷体_GB2312"/>
          <w:b/>
          <w:bCs/>
        </w:rPr>
        <w:t>节也以『向以色列人』（</w:t>
      </w:r>
      <w:r>
        <w:rPr>
          <w:rFonts w:eastAsia="楷体_GB2312" w:cs="楷体_GB2312" w:ascii="楷体_GB2312" w:hAnsi="楷体_GB2312"/>
          <w:b/>
          <w:bCs/>
        </w:rPr>
        <w:t>el bene yisrael</w:t>
      </w:r>
      <w:r>
        <w:rPr>
          <w:rFonts w:ascii="楷体_GB2312" w:hAnsi="楷体_GB2312" w:cs="楷体_GB2312" w:eastAsia="楷体_GB2312"/>
          <w:b/>
          <w:bCs/>
        </w:rPr>
        <w:t>）作结束。在第</w:t>
      </w:r>
      <w:r>
        <w:rPr>
          <w:rFonts w:eastAsia="楷体_GB2312" w:cs="楷体_GB2312" w:ascii="楷体_GB2312" w:hAnsi="楷体_GB2312"/>
          <w:b/>
          <w:bCs/>
        </w:rPr>
        <w:t>4-6</w:t>
      </w:r>
      <w:r>
        <w:rPr>
          <w:rFonts w:ascii="楷体_GB2312" w:hAnsi="楷体_GB2312" w:cs="楷体_GB2312" w:eastAsia="楷体_GB2312"/>
          <w:b/>
          <w:bCs/>
        </w:rPr>
        <w:t>节这一段向百姓宣讲的信息中，第一句和最后一句都以加强的『你们』（’</w:t>
      </w:r>
      <w:r>
        <w:rPr>
          <w:rFonts w:eastAsia="楷体_GB2312" w:cs="楷体_GB2312" w:ascii="楷体_GB2312" w:hAnsi="楷体_GB2312"/>
          <w:b/>
          <w:bCs/>
        </w:rPr>
        <w:t>attem</w:t>
      </w:r>
      <w:r>
        <w:rPr>
          <w:rFonts w:ascii="楷体_GB2312" w:hAnsi="楷体_GB2312" w:cs="楷体_GB2312" w:eastAsia="楷体_GB2312"/>
          <w:b/>
          <w:bCs/>
        </w:rPr>
        <w:t>）引进。还有多处重复提到人，强调了出埃及记十九</w:t>
      </w:r>
      <w:r>
        <w:rPr>
          <w:rFonts w:eastAsia="楷体_GB2312" w:cs="楷体_GB2312" w:ascii="楷体_GB2312" w:hAnsi="楷体_GB2312"/>
          <w:b/>
          <w:bCs/>
        </w:rPr>
        <w:t>3-6</w:t>
      </w:r>
      <w:r>
        <w:rPr>
          <w:rFonts w:ascii="楷体_GB2312" w:hAnsi="楷体_GB2312" w:cs="楷体_GB2312" w:eastAsia="楷体_GB2312"/>
          <w:b/>
          <w:bCs/>
        </w:rPr>
        <w:t>之约是一个极个人性的宣讲：『你们』（</w:t>
      </w:r>
      <w:r>
        <w:rPr>
          <w:rFonts w:eastAsia="楷体_GB2312" w:cs="楷体_GB2312" w:ascii="楷体_GB2312" w:hAnsi="楷体_GB2312"/>
          <w:b/>
          <w:bCs/>
        </w:rPr>
        <w:t>etkem</w:t>
      </w:r>
      <w:r>
        <w:rPr>
          <w:rFonts w:ascii="楷体_GB2312" w:hAnsi="楷体_GB2312" w:cs="楷体_GB2312" w:eastAsia="楷体_GB2312"/>
          <w:b/>
          <w:bCs/>
        </w:rPr>
        <w:t>，两次），『归我』（</w:t>
      </w:r>
      <w:r>
        <w:rPr>
          <w:rFonts w:eastAsia="楷体_GB2312" w:cs="楷体_GB2312" w:ascii="楷体_GB2312" w:hAnsi="楷体_GB2312"/>
          <w:b/>
          <w:bCs/>
        </w:rPr>
        <w:t>li,</w:t>
      </w:r>
      <w:r>
        <w:rPr>
          <w:rFonts w:ascii="楷体_GB2312" w:hAnsi="楷体_GB2312" w:cs="楷体_GB2312" w:eastAsia="楷体_GB2312"/>
          <w:b/>
          <w:bCs/>
        </w:rPr>
        <w:t>三次），以及『虽一切都属我』的头韵（</w:t>
      </w:r>
      <w:r>
        <w:rPr>
          <w:rFonts w:eastAsia="楷体_GB2312" w:cs="楷体_GB2312" w:ascii="楷体_GB2312" w:hAnsi="楷体_GB2312"/>
          <w:b/>
          <w:bCs/>
        </w:rPr>
        <w:t>ki li kol</w:t>
      </w:r>
      <w:r>
        <w:rPr>
          <w:rFonts w:ascii="楷体_GB2312" w:hAnsi="楷体_GB2312" w:cs="楷体_GB2312" w:eastAsia="楷体_GB2312"/>
          <w:b/>
          <w:bCs/>
        </w:rPr>
        <w:t>．</w:t>
      </w:r>
      <w:r>
        <w:rPr>
          <w:rFonts w:eastAsia="楷体_GB2312" w:cs="楷体_GB2312" w:ascii="楷体_GB2312" w:hAnsi="楷体_GB2312"/>
          <w:b/>
          <w:bCs/>
        </w:rPr>
        <w:t>K-L-K-L</w:t>
      </w:r>
      <w:r>
        <w:rPr>
          <w:rFonts w:ascii="楷体_GB2312" w:hAnsi="楷体_GB2312" w:cs="楷体_GB2312" w:eastAsia="楷体_GB2312"/>
          <w:b/>
          <w:bCs/>
        </w:rPr>
        <w:t>）。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这个国家是神个人的产业，</w:t>
      </w:r>
      <w:r>
        <w:rPr>
          <w:rFonts w:eastAsia="楷体_GB2312" w:cs="楷体_GB2312" w:ascii="楷体_GB2312" w:hAnsi="楷体_GB2312"/>
          <w:b/>
          <w:bCs/>
        </w:rPr>
        <w:t>segullah</w:t>
      </w:r>
      <w:r>
        <w:rPr>
          <w:rFonts w:ascii="楷体_GB2312" w:hAnsi="楷体_GB2312" w:cs="楷体_GB2312" w:eastAsia="楷体_GB2312"/>
          <w:b/>
          <w:bCs/>
        </w:rPr>
        <w:t>，所赋予他的独特本质和特殊的地位，都包含在普世的祭司职中。他们要成为神向地上万国施恩的中保，甚至就像在亚伯拉罕里『地上的万国要蒙福』一样。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百姓何其不幸，他们竟拒绝成为国家祭司的特权，反而喜欢让摩西亚伦作他们的代表（出十九</w:t>
      </w:r>
      <w:r>
        <w:rPr>
          <w:rFonts w:eastAsia="楷体_GB2312" w:cs="楷体_GB2312" w:ascii="楷体_GB2312" w:hAnsi="楷体_GB2312"/>
          <w:b/>
          <w:bCs/>
        </w:rPr>
        <w:t>16-25</w:t>
      </w:r>
      <w:r>
        <w:rPr>
          <w:rFonts w:ascii="楷体_GB2312" w:hAnsi="楷体_GB2312" w:cs="楷体_GB2312" w:eastAsia="楷体_GB2312"/>
          <w:b/>
          <w:bCs/>
        </w:rPr>
        <w:t>；廿</w:t>
      </w:r>
      <w:r>
        <w:rPr>
          <w:rFonts w:eastAsia="楷体_GB2312" w:cs="楷体_GB2312" w:ascii="楷体_GB2312" w:hAnsi="楷体_GB2312"/>
          <w:b/>
          <w:bCs/>
        </w:rPr>
        <w:t>18-21</w:t>
      </w:r>
      <w:r>
        <w:rPr>
          <w:rFonts w:ascii="楷体_GB2312" w:hAnsi="楷体_GB2312" w:cs="楷体_GB2312" w:eastAsia="楷体_GB2312"/>
          <w:b/>
          <w:bCs/>
        </w:rPr>
        <w:t>）。因此，神原先的计划受到耽延（并非废弃或一败涂地），一直到新约时代，所有信徒皆为祭司的主张，才再一次宣告出来（彼前二</w:t>
      </w:r>
      <w:r>
        <w:rPr>
          <w:rFonts w:eastAsia="楷体_GB2312" w:cs="楷体_GB2312" w:ascii="楷体_GB2312" w:hAnsi="楷体_GB2312"/>
          <w:b/>
          <w:bCs/>
        </w:rPr>
        <w:t>9</w:t>
      </w:r>
      <w:r>
        <w:rPr>
          <w:rFonts w:ascii="楷体_GB2312" w:hAnsi="楷体_GB2312" w:cs="楷体_GB2312" w:eastAsia="楷体_GB2312"/>
          <w:b/>
          <w:bCs/>
        </w:rPr>
        <w:t>；启一</w:t>
      </w:r>
      <w:r>
        <w:rPr>
          <w:rFonts w:eastAsia="楷体_GB2312" w:cs="楷体_GB2312" w:ascii="楷体_GB2312" w:hAnsi="楷体_GB2312"/>
          <w:b/>
          <w:bCs/>
        </w:rPr>
        <w:t>6</w:t>
      </w:r>
      <w:r>
        <w:rPr>
          <w:rFonts w:ascii="楷体_GB2312" w:hAnsi="楷体_GB2312" w:cs="楷体_GB2312" w:eastAsia="楷体_GB2312"/>
          <w:b/>
          <w:bCs/>
        </w:rPr>
        <w:t>；五</w:t>
      </w:r>
      <w:r>
        <w:rPr>
          <w:rFonts w:eastAsia="楷体_GB2312" w:cs="楷体_GB2312" w:ascii="楷体_GB2312" w:hAnsi="楷体_GB2312"/>
          <w:b/>
          <w:bCs/>
        </w:rPr>
        <w:t>10</w:t>
      </w:r>
      <w:r>
        <w:rPr>
          <w:rFonts w:ascii="楷体_GB2312" w:hAnsi="楷体_GB2312" w:cs="楷体_GB2312" w:eastAsia="楷体_GB2312"/>
          <w:b/>
          <w:bCs/>
        </w:rPr>
        <w:t>）。虽然如此，以色列身为中介者的角色并没有废去，他们蒙神拣选，为要供应万国的需要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雅威显现时雷轰般的声音与如同闪电般的同在，在自然界造成了难以扼止的地震，百姓在其中敏锐地察觉到他同在的庄严与神圣。因此，他们求摩西代表他们去挨近神，为他们接受神所传达的旨意。摩西就这样成了代表百姓的第一位利未人。后来，摩西藉着神的权柄，将亚伦和他的儿子分别为圣，使他们在祭坛上供职（出廿八</w:t>
      </w:r>
      <w:r>
        <w:rPr>
          <w:rFonts w:eastAsia="楷体_GB2312" w:cs="楷体_GB2312" w:ascii="楷体_GB2312" w:hAnsi="楷体_GB2312"/>
          <w:b/>
          <w:bCs/>
        </w:rPr>
        <w:t>1</w:t>
      </w:r>
      <w:r>
        <w:rPr>
          <w:rFonts w:ascii="楷体_GB2312" w:hAnsi="楷体_GB2312" w:cs="楷体_GB2312" w:eastAsia="楷体_GB2312"/>
          <w:b/>
          <w:bCs/>
        </w:rPr>
        <w:t>）。其他与圣所和献祭仪式有关的工作，就给了整个利未支派的人，因为他们在金牛犊事件中证明了他们的忠心（出卅二</w:t>
      </w:r>
      <w:r>
        <w:rPr>
          <w:rFonts w:eastAsia="楷体_GB2312" w:cs="楷体_GB2312" w:ascii="楷体_GB2312" w:hAnsi="楷体_GB2312"/>
          <w:b/>
          <w:bCs/>
        </w:rPr>
        <w:t>25-2</w:t>
      </w:r>
      <w:r>
        <w:rPr>
          <w:rFonts w:eastAsia="楷体_GB2312" w:cs="楷体_GB2312" w:ascii="楷体_GB2312" w:hAnsi="楷体_GB2312"/>
        </w:rPr>
        <w:t>9</w:t>
      </w:r>
      <w:r>
        <w:rPr>
          <w:rFonts w:ascii="楷体_GB2312" w:hAnsi="楷体_GB2312" w:cs="楷体_GB2312" w:eastAsia="楷体_GB2312"/>
        </w:rPr>
        <w:t>）。</w:t>
      </w:r>
    </w:p>
    <w:p>
      <w:pPr>
        <w:pStyle w:val="Normal"/>
        <w:rPr/>
      </w:pPr>
      <w:r>
        <w:rPr>
          <w:rFonts w:ascii="楷体_GB2312" w:hAnsi="楷体_GB2312" w:cs="楷体_GB2312" w:eastAsia="楷体_GB2312"/>
        </w:rPr>
        <w:t>尽管如此，整</w:t>
      </w:r>
      <w:r>
        <w:rPr>
          <w:rFonts w:ascii="楷体_GB2312" w:hAnsi="楷体_GB2312" w:cs="楷体_GB2312" w:eastAsia="楷体_GB2312"/>
          <w:b/>
          <w:bCs/>
        </w:rPr>
        <w:t>个情景在人类编年史中仍是前所未有的事件。谈到最初与神在西乃山的相会，摩西在申命记四</w:t>
      </w:r>
      <w:r>
        <w:rPr>
          <w:rFonts w:eastAsia="楷体_GB2312" w:cs="楷体_GB2312" w:ascii="楷体_GB2312" w:hAnsi="楷体_GB2312"/>
          <w:b/>
          <w:bCs/>
        </w:rPr>
        <w:t>32-37</w:t>
      </w:r>
      <w:r>
        <w:rPr>
          <w:rFonts w:ascii="楷体_GB2312" w:hAnsi="楷体_GB2312" w:cs="楷体_GB2312" w:eastAsia="楷体_GB2312"/>
          <w:b/>
          <w:bCs/>
        </w:rPr>
        <w:t>问百姓说：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ascii="楷体_GB2312" w:hAnsi="楷体_GB2312" w:cs="楷体_GB2312" w:eastAsia="楷体_GB2312"/>
          <w:b/>
          <w:bCs/>
        </w:rPr>
        <w:t>曾有何民听见神在火中说话的声音，像你听见，还能存活呢？……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ascii="楷体_GB2312" w:hAnsi="楷体_GB2312" w:cs="楷体_GB2312" w:eastAsia="楷体_GB2312"/>
          <w:b/>
          <w:bCs/>
        </w:rPr>
        <w:t>他从天上使你听见他的声音……又在地上使你看见他的烈火……因为他爱〔你〕。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但如今，神的声音已经为摩西听见：为以色列作中保的工作此时也必须由祭司（亚伦与他的儿子）和利未人来执行。利未人供祭司职的替代性，甚至在民数记三</w:t>
      </w:r>
      <w:r>
        <w:rPr>
          <w:rFonts w:eastAsia="楷体_GB2312" w:cs="楷体_GB2312" w:ascii="楷体_GB2312" w:hAnsi="楷体_GB2312"/>
          <w:b/>
          <w:bCs/>
        </w:rPr>
        <w:t>12</w:t>
      </w:r>
      <w:r>
        <w:rPr>
          <w:rFonts w:ascii="楷体_GB2312" w:hAnsi="楷体_GB2312" w:cs="楷体_GB2312" w:eastAsia="楷体_GB2312"/>
          <w:b/>
          <w:bCs/>
        </w:rPr>
        <w:t>一</w:t>
      </w:r>
      <w:r>
        <w:rPr>
          <w:rFonts w:eastAsia="楷体_GB2312" w:cs="楷体_GB2312" w:ascii="楷体_GB2312" w:hAnsi="楷体_GB2312"/>
          <w:b/>
          <w:bCs/>
        </w:rPr>
        <w:t>13</w:t>
      </w:r>
      <w:r>
        <w:rPr>
          <w:rFonts w:ascii="楷体_GB2312" w:hAnsi="楷体_GB2312" w:cs="楷体_GB2312" w:eastAsia="楷体_GB2312"/>
          <w:b/>
          <w:bCs/>
        </w:rPr>
        <w:t>作了更生动的描绘。以色列各家每一个头生的孩子，都有一个利未人献给神，代替那位应死的头生的儿子。原来合乎逻辑的结果是，凡头生的都要杀了献祭，好表明雅威对全地的所有权。神却没有如此行，反而藉着男人和女人的长子之例，终止了那样的推论。在此例中，神乐于</w:t>
      </w:r>
      <w:r>
        <w:rPr>
          <w:rFonts w:ascii="楷体_GB2312" w:hAnsi="楷体_GB2312" w:cs="楷体_GB2312" w:eastAsia="楷体_GB2312"/>
        </w:rPr>
        <w:t>提供利未人来替代</w:t>
      </w:r>
      <w:r>
        <w:rPr>
          <w:rFonts w:ascii="楷体_GB2312" w:hAnsi="楷体_GB2312" w:cs="楷体_GB2312" w:eastAsia="楷体_GB2312"/>
          <w:b/>
          <w:bCs/>
        </w:rPr>
        <w:t>。同样的，大祭司代表了所有的百姓，当他进入圣所的时候，他把刻有以色列所有支派之名的胸牌佩在身上（出廿八</w:t>
      </w:r>
      <w:r>
        <w:rPr>
          <w:rFonts w:eastAsia="楷体_GB2312" w:cs="楷体_GB2312" w:ascii="楷体_GB2312" w:hAnsi="楷体_GB2312"/>
          <w:b/>
          <w:bCs/>
        </w:rPr>
        <w:t>29</w:t>
      </w:r>
      <w:r>
        <w:rPr>
          <w:rFonts w:ascii="楷体_GB2312" w:hAnsi="楷体_GB2312" w:cs="楷体_GB2312" w:eastAsia="楷体_GB2312"/>
          <w:b/>
          <w:bCs/>
        </w:rPr>
        <w:t>）。</w:t>
      </w:r>
    </w:p>
    <w:p>
      <w:pPr>
        <w:pStyle w:val="Normal"/>
        <w:jc w:val="right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这祭司的职任是以『永远的定例』赐给亚</w:t>
      </w:r>
      <w:r>
        <w:rPr/>
        <w:t>Âµ</w:t>
      </w:r>
      <w:r>
        <w:rPr>
          <w:b/>
          <w:bCs/>
          <w:sz w:val="84"/>
          <w:szCs w:val="84"/>
          <w:u w:val="single"/>
        </w:rPr>
        <w:t>£³Ø¾9££ºÀÏ·Ä¹ÔÒ´ÓÒ¸Ð£ÃØÎ13£¡ÕÀÒÌ</w:t>
      </w:r>
      <w:r>
        <w:rPr>
          <w:b/>
          <w:bCs/>
          <w:sz w:val="84"/>
          <w:szCs w:val="84"/>
        </w:rPr>
        <w:t>±×Ò£µÒÓÔÈ±µÊÄ¸ÖÈ£¼ËÖ£¶²ÊÌÊµ¸È»¼Í¡Ò´£ºÀµÕ</w:t>
      </w:r>
      <w:r>
        <w:rPr/>
        <w:t>¸ÖÎ´·Ä¹µ×ËÔÊ×¸ÒËÂ¼ÏÊ£¼ËÖ²Î·³¡½Â»ÊÒÑ£ÓÐÓÔ³´£µÄ·ÏÓ¸·Ô¾¶Ó¸ÈµÊÁ¹¾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Ê½µ¹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³°¼¼Ê¾6»¸ÁÒÉÁÁÒ¸ÍÏ¡ËÃÒ³ÎÒ¸¹¼£µ²ÊÏÒ°²ÈÊÉµ¹¼ÄÑ¡ÒÉÁÒ³ÎÊ½µ¹¶¡µÕ¸ÓÐ±ÐÓ°Ð¶ÓÉÏÏµ·ÓÓ×±ÏÁ¡¸¾³°¼¼Ø20£ÕÑµÒÇÄÊÒÖ¡ÊÑ¡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²Ò¾Å£ÒÎÉ½ÁÊÒÊÑÄÃ£</w:t>
      </w:r>
    </w:p>
    <w:p>
      <w:pPr>
        <w:pStyle w:val="Normal"/>
        <w:rPr/>
      </w:pPr>
      <w:r>
        <w:rPr/>
        <w:t>½ÄÃÊ³¾ÎË£²Ö·×¡</w:t>
      </w:r>
    </w:p>
    <w:p>
      <w:pPr>
        <w:pStyle w:val="Normal"/>
        <w:rPr/>
      </w:pPr>
      <w:r>
        <w:rPr/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´ÔÊ·´±ÒÖÇÃµ×±£´×³ÃµÓÐÖÔ×±³¡Ë·ÊÃ¸Ö¾¶Ì¼¡µÌ¼ÖÔ£°ÐÔÐÅ£¡·ÑÍËËµ£ÎÃ¶Ò×Ð¡£³Ê¾8£ØË3£7££ÉÊ·¶ËÃµ·Ó¸µ²Ô£Ä·°ÕÖË·½Ê³ÊÒÖ¡×ÏÆ¡»¡´Î¡£µÓÊ¡¾¾ÉÏËÃÊ¶¡£¡È¡µ³Ê£³Ê¾5£ÀØÁ3ff££ÉÊÒ13ff££Ø°1£Ó¡ÑÍÄÃÉË·¸ÄÃÐµ£ÄÃ¶ÒÈÐ£Ê£lema an£ÄÃ¿Ò´»Ç£we£µ¸£²Ê£we£ÄÃµÈ×£ÔËÒ³ÊµµÉ£µÒ³¾¡£ÉÎ33£µÃÁÁÕÓÔÑµ¹Ï£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ÕÐÎÌËÒºµ¶±£¶¾Î¶ÑÊ¹Ó¼Èµ¡È¹Ë£Ó¸°´ÔµÖËÎµÒÎÐ£µ×ÊÓÁÔÖÉ½Á¹ÏµÐ»´£ÄÃÓ¸ÒÓ¿ÄÏÊ£ÍÑµÂ¼Ò¿ÒÓÓÔ×³ÉÑÆÕÖËÌ¼µÌ¼Ê³Ê¡</w:t>
      </w:r>
    </w:p>
    <w:p>
      <w:pPr>
        <w:pStyle w:val="Normal"/>
        <w:ind w:left="360" w:hanging="0"/>
        <w:rPr/>
      </w:pPr>
      <w:r>
        <w:rPr>
          <w:rFonts w:eastAsia="宋体" w:cs="宋体"/>
        </w:rPr>
        <w:t xml:space="preserve">    </w:t>
      </w:r>
      <w:r>
        <w:rPr/>
        <w:t>¡È¡Î¿·ÈÊÌ¼Êµ¡ÈÓÊÊÃÊµÌ¼</w:t>
      </w:r>
      <w:r>
        <w:rPr>
          <w:rFonts w:ascii="楷体_GB2312" w:hAnsi="楷体_GB2312" w:cs="楷体_GB2312" w:eastAsia="楷体_GB2312"/>
          <w:b/>
          <w:bCs/>
        </w:rPr>
        <w:t>呢？在这段经文中，它是以色列在地上万族中享有独特地位的条件。简言之，它可能会限制、妨碍、或否定以色列成圣的经验，使她不能服事他人；但却很难影响她在古老应许中所蒙的拣选与拯救，或现在与未来的继承权。她必须听从神的话，遵守他的约，不是『为了』（</w:t>
      </w:r>
      <w:r>
        <w:rPr>
          <w:rFonts w:eastAsia="楷体_GB2312" w:cs="楷体_GB2312" w:ascii="楷体_GB2312" w:hAnsi="楷体_GB2312"/>
          <w:b/>
          <w:bCs/>
        </w:rPr>
        <w:t>lema’an——</w:t>
      </w:r>
      <w:r>
        <w:rPr>
          <w:rFonts w:ascii="楷体_GB2312" w:hAnsi="楷体_GB2312" w:cs="楷体_GB2312" w:eastAsia="楷体_GB2312"/>
          <w:b/>
          <w:bCs/>
        </w:rPr>
        <w:t>目的子句）存活与得福，而是「带出结果』（</w:t>
      </w:r>
      <w:r>
        <w:rPr>
          <w:rFonts w:eastAsia="楷体_GB2312" w:cs="楷体_GB2312" w:ascii="楷体_GB2312" w:hAnsi="楷体_GB2312"/>
          <w:b/>
          <w:bCs/>
        </w:rPr>
        <w:t>lema’ an——</w:t>
      </w:r>
      <w:r>
        <w:rPr>
          <w:rFonts w:ascii="楷体_GB2312" w:hAnsi="楷体_GB2312" w:cs="楷体_GB2312" w:eastAsia="楷体_GB2312"/>
          <w:b/>
          <w:bCs/>
        </w:rPr>
        <w:t>结果子句），她必要经历真实的生活并得福（申五</w:t>
      </w:r>
      <w:r>
        <w:rPr>
          <w:rFonts w:eastAsia="楷体_GB2312" w:cs="楷体_GB2312" w:ascii="楷体_GB2312" w:hAnsi="楷体_GB2312"/>
          <w:b/>
          <w:bCs/>
        </w:rPr>
        <w:t>33</w:t>
      </w:r>
      <w:r>
        <w:rPr>
          <w:rFonts w:ascii="楷体_GB2312" w:hAnsi="楷体_GB2312" w:cs="楷体_GB2312" w:eastAsia="楷体_GB2312"/>
          <w:b/>
          <w:bCs/>
        </w:rPr>
        <w:t>）。</w:t>
      </w:r>
    </w:p>
    <w:p>
      <w:pPr>
        <w:pStyle w:val="Normal"/>
        <w:ind w:left="360" w:hanging="0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以色列要分别</w:t>
      </w:r>
      <w:r>
        <w:rPr>
          <w:rFonts w:ascii="楷体_GB2312" w:hAnsi="楷体_GB2312" w:cs="楷体_GB2312" w:eastAsia="楷体_GB2312"/>
        </w:rPr>
        <w:t>为圣；她</w:t>
      </w:r>
      <w:r>
        <w:rPr/>
        <w:t>Ò·±³À£³ÎµÉ¶Ìµ×Ã¡ÃÉ¼Ñ»±³Î×Ãµ£´Ê¼ÒÐ³Ò¸¹¶£Ê½¾²Ê¿Ó¿ÎµÁ¡ÒÉÁ±ÐÊÊ½µ£ÒËµÉÑÍÊÊ½µ£ÀØ26£ØÒ31-33£¡¼ÊÕÑ£ËÃ¾²ÄÔ·±³À¹¸ÆËµÈºÎ»È£ØÆ26££»ÓÉ²Éµ¶µ¹Ï£Ê°2-5£¡</w:t>
      </w:r>
    </w:p>
    <w:p>
      <w:pPr>
        <w:pStyle w:val="Normal"/>
        <w:jc w:val="center"/>
        <w:rPr/>
      </w:pPr>
      <w:r>
        <w:rPr/>
        <w:t>ÓÔ»×»Ê»ÔÓÐµÀÒÖ£´Ê²ÃÓÊÐµË·ÌÀËÏ¶¡µÀÎ¼Ê°5Ë£¡×Ð£¾±Ò´»×¡</w:t>
      </w:r>
      <w:r>
        <w:rPr>
          <w:b/>
          <w:bCs/>
          <w:sz w:val="32"/>
          <w:szCs w:val="32"/>
        </w:rPr>
        <w:t>£ÒÎ×È´µÏ¶¡Andrew  A. Bonar´½ÁÕ</w:t>
      </w:r>
      <w:r>
        <w:rPr/>
        <w:t>½¾Î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µÊÔÕÀ£ÎÃÈÏ¶ÊÈËÈÎµ£°¡ÔÆÖ´»¡Õ¸×¡ÔÎÕ³¡µÒËµ×Ê¡´ÆÖ»µÓÔµÉÃ¡£ÓÊÒ×ÉµÂ·¼Æ×Ô£ÕÐÂ·ÃÒ²·µÌÊ¾ÎÏ½ÒÈ´£ÄÃÕ¶¾Îµ·ÎÄÖ£ÈÓÈ²¶µÍÈµ×ÊÕÐÂ·£¶Ë¶Ñ£×Ð±É¾ÊÓÔµÉÃ¡ÂÊ5º¼</w:t>
      </w:r>
      <w:r>
        <w:rPr>
          <w:rFonts w:ascii="黑体" w:hAnsi="黑体" w:cs="黑体" w:eastAsia="黑体"/>
          <w:b/>
          <w:bCs/>
        </w:rPr>
        <w:t>三</w:t>
      </w:r>
      <w:r>
        <w:rPr>
          <w:rFonts w:eastAsia="黑体" w:cs="黑体" w:ascii="黑体" w:hAnsi="黑体"/>
          <w:b/>
          <w:bCs/>
        </w:rPr>
        <w:t>12</w:t>
      </w:r>
      <w:r>
        <w:rPr>
          <w:rFonts w:ascii="黑体" w:hAnsi="黑体" w:cs="黑体" w:eastAsia="黑体"/>
          <w:b/>
          <w:bCs/>
        </w:rPr>
        <w:t>的</w:t>
      </w:r>
      <w:r>
        <w:rPr/>
        <w:t>ÒÊ</w:t>
      </w:r>
      <w:r>
        <w:rPr>
          <w:rFonts w:ascii="黑体" w:hAnsi="黑体" w:cs="黑体" w:eastAsia="黑体"/>
          <w:b/>
          <w:bCs/>
        </w:rPr>
        <w:t>似乎决定</w:t>
      </w:r>
      <w:r>
        <w:rPr/>
        <w:t>ÁÕ¾Ê´½¾ÎÕÈÇÎÒµÒÒ£ºÌ×ÊËµ£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ÕÑµ¹µºÂÁÏÁÊµ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ÀÎ¼Ê°ÕÊÒ¡ÎÊÑÍÄÃµÉ¡Õ¸ÉÑ±¾ÎÆµº½Îµ£2£20£¡ËÒ£×ÐÂ·ÔÕÀ³ÁÒÉÁ³ÊµÖ¾£¶ÇÓÁµÖÃÑÍÈÊÔÒ¾ÊËµÉÁ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ÒÉÁÀÓÐÊµÌÈ£²·Ð·ËÎÒ½Íµ·Ë£ÄÊ½××ÐÉµÂ·£ÈÕÏÒÔÐÐÖ·¶µÉ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ÒÉÁÒÈ×µ¡ÄÐÊÇ¡£ÄÊÑÍµÂÀºÉÅ£ÕÐÓ°¼ÈºåÄÈµ·ËÏ¹³ÏÇÁµ¶±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ÓÀÎ¼Ê°5ÏÍµÖµ£ÉºÒÓÄÎÔÉÃ¼ÊÁ20£²ÓÒÎ½Ô½Ø11ËÐÊ¡G. A. Cooke¼½µ¶´×Á¶ÒµËÃ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¹´ÈµËÏÉÉÈÎ£ÍÔÐ¶ÏÊÄÔ×Ì¡¶Ï´ÈµËÏÈÖ½ÖÏÄÔ×Ì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rick  FairbairnµÏ·ÒÊÒÑ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ÏÈÄÎºÒÎ½¶ÓËÌµÉÃ£²ÂË°ºµÊ¶Ã¸ÉÓÃº£¶²ÈÎÊÒ½××ÐÌÉ·Á¶¡»µ¡£ÒÎ¾´ºÒ¶Ñ£ÉÃÔÒÊËÃµÁ¡¡ËÃ»ÔÆÖ£¾ÒÔ×ÐÕÐÊ£ÒÎÉÃ°ºÁ±È»ÓµÊ¼Ó×Ñ£²ÏÓÁÔ¶µµ¶ÖÌÈÓ×¸¡Ìµ¡ÐÔ¡¸Òµ·ÔÓÌÀÒÒÑ£ÖÓµÒ¸ÈËÐÓ´Ï·£Ë²Ó¿Ä¹ÒÖ¸¸µÐÐÉ»£ËÈËÖÒ½×Ð¿»¶Õ¼µµ¶×¾¿ÒµµÉÃ£µ³·ËÓ¸Òµ½ÑºÒÇÏÁ½£·ÔË»ÊÎ·ÈÊ¼¡³Ê¡ºÏÊµ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¡×Ð¡Â·µ··ÖÒ£ÄÊ³È×¼É»Éµ²ÍÈ£²Ò¶ÎÁÊ×¼µ×¶Ï¼¡Ò´£ÀÎ¼Ê°5²²ÊÌ¹ÓÉµ¼Ï£°Ëµ×ÊÍÈ×ÐÂ·µÒÖ³À¡Â·±É¾¼¶»ÓÈÎ±Â·£²ÎËÃÌ¹ÁÍ±µÏ¼ÌÏ£¶Õ¾ÊÂ·ÖÔµÒ²·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6£»Ó£µ°ÐÔ³°¼¼Ê¾5Ë£¡·ÑÍËËµ£ÎÃ¶Ò×Ð¡Ê£²·³Ó¡ÇÂ¡¡Ï·µ£ÑÍÔÉÃ¼Î28-29Ò³ÈµÔÓË£¡ÎÔËÃ´ÕÑµÐ£¾ÎÎ£³×ÊÎµÒÇ½Ã¡£²Ê°18£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ÇÌ±×Ò£¼ÊÊÎÄÖÔ£Ò¶Ê·×ÑÍµ´°¡ÁÃÓ¶»£ÉË37£Æ7-9£Ê15£¼ÆË£¡µÒÉÁÎ·ÉµÂ·£Ë²ÃÓÉÊÓÐµ¼³Èº´µ´ÓÐ¸×ËµÈÊÐ£×³Ã»ºÀ´Îµ»Êº´ÒÊÈ´¡×ÈÒÉÁ¾È½Å¶Ê¼£ÈÃÓÖÖÉµÐÊ£³Ø¶Õ£¡ÓÈÐ³£³°¼ÊËÃÒ¾ÀÉÕ¾Ö¶£¶ÇÒ¾À¹Ò¸ÕÀ£¼ÑÍÉµÊ¡ÓÁÃ¡Ó¶µ¡²ÇÒ·Å£²Ó·Êµ´°º³Ê¡£³ØË6£¡¶ÕÐÈ¶Ñ£ÇÃµÀ×ÖÊÊµË·µ±ÒÐ¸¼ÏÖ¶Ò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µÂ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Õ¶Æ¼ÒÖÖ¸³Ïµ¹ÊÊ¡ÎÊÑÍ¡£»¡ÎÊÑÍÄµÉ¡£ÀÊ°5£30£Ê¾2£4£10£12£14£16£18£25£28£30£31£32£34£37£Ø7£8£24£26£Ë´¿¼£¡ÕÊÉ¶ÒÉÁÈºÒÇ»ËÓÒÇµ»´¡ËµÖÊÑÍ£Ò¾ÊÒ»¼Ð¶±ÃÆÍÔµÉ¡ÓÓÉÕ£ËÊÊ½µ£Ò´£ÒÉÁÈÒÓ²ÄÈÈ×¶µÄÒÎÏÓ³ÐµÍÆ£ËÔÉ¶µÊÉ¾±ÎÑÔ¡</w:t>
      </w:r>
    </w:p>
    <w:p>
      <w:pPr>
        <w:pStyle w:val="Normal"/>
        <w:rPr/>
      </w:pPr>
      <w:r>
        <w:rPr>
          <w:i/>
          <w:iCs/>
        </w:rPr>
        <w:t>Õ¸ÄÇµ¹¼¸´Ê°ÄµÊ¸ÖµÊ·£¿Ê</w:t>
      </w:r>
      <w:r>
        <w:rPr/>
        <w:t>ÏÓ×ÓµÌÈÓÔÈ£ÎÁ°ÖË£É´ÏËµÂ·¡Õ¸µÒµÂ·°ÀÈ¸²Ã£»²·££µµÂ·¡ÃÊÂ·£ºÀÒÂ·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µµÂ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ÉÔµµ·ÃµÒÇÓÁ·Ãµ±¾£¡ÎÊÑÍÄµÉ¡£Ò¼¡ÎÔ½Ä´°¼µÎÅÖ¼Á³À¡£³Ø2£¡Ò´£¾¶¶´É¶µµµºÁ±×£¾ÂÔÒÉÁµÉÑ</w:t>
      </w:r>
      <w:r>
        <w:rPr>
          <w:i/>
          <w:iCs/>
        </w:rPr>
        <w:t>Í¼¶Îè´µÊ½ÌÐÉ¡Ëµ±Ö¡ÊÐ¡ÌÐÓÌÖ£Î</w:t>
      </w:r>
      <w:r>
        <w:rPr/>
        <w:t>ÒÇµÂÀ¾ÔÌ¹Á×É¡µÊÒÍÑµÀÓÑÖ£»ÓÒ¸¶µµ»¾¡¡É¾ËÃ³°¼ÎÌ¼µ°¡ÒÉÁ²ÐÒÎÁ´°¼µÊ·¶×ÐÂ·¡Ï·µ£Ò×Ë¼ÎÏ¾ÐµµÃ¾Ê£Ó¾µÒÎ¾²ÄÃÈÒÈÒÉÁ¸¾¾Á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»ÓÈ»Ò¶µÊÂ·µÇ¾£¾ÇË×Ï¿ÂÏÁÊ¼µÏºËÐ£³°¼£ÍÎ·µÂ³£ÆÁÆ¼É¶ÒÉÁËÊµ¶»£Ò¼°½Å¶ÖÈ·°ÅÏº¼Ò×Ê£É¶ËÃµÉ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µÂ·ÖÒ³ÏÔÊ½Ö£³Ø2-7£ÉÎ6-1££ÆÐÊ¶ÑµÐµÊÏ¼µ¡µÊ£Õ¸¸Â·µÓµºÄµÎ¹¡Ó¼¸×À±´ÐÍµÏÖµÈ±½¼µ£ÒÎËµ×Ó¼Æ¹´¡¿Ç£ÒÇµµÐÎÎÂÈº¶ÊËÃµ¡¡ËÓµµµÐ¶¶Ê·¶Ï·µÐÎ</w:t>
      </w:r>
      <w:r>
        <w:rPr>
          <w:i/>
          <w:iCs/>
        </w:rPr>
        <w:t>ÄÊ£¶²ÈÆÕÃ¡</w:t>
      </w:r>
      <w:r>
        <w:rPr/>
        <w:t>Ó¸Ã»ÕÃÐÊ¸Â·½Î¹½Ò¡ÔÕ£µ¶ÐÔµ½ÖÊ£ÆÈËÄÉ£ÈÈ½½½½Ò±Á¾¶ÆÍÙÖÃ£ÔÂ·²ÃÓÍÈ±ÈÂÐ¡¶ÖÓµÄÈºÅÈ½¾Ò¼ÖÁÈ°ÖÁÉµÉ»²ËÊ¡×Ð¡Á¡È¼Ê°ÉµÐÏ¶Ô£ÈÀÉÃ¾±¿×ÊÓ¼Öµ¡Ò´£ÉÃÊÒÉµÌÐÎ»´µ¡ËÒ£ÈÀÉÃ±ÐÊµ±ÈºÌÉ¡¡ÈÒ²¿£ÃÓÈÄ¾¾ÆÖÈºÒÏ£Ò¾Ê£¾¾±È»¾¾¸ÉÁÉµÉÃ¡ÔµµÁÓÉ£Ï¼±¶¾²±ÊÊ¼ÁÂ·£ËÖÏµÓÒÖË¼×Ì¡¶ÒÉÁµÒÇ£ÊÔ³¹½½±Ã²×Ë½ÖµÊ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¶£Ê½»Ê°ºÁÈ¸ÕÃµ³Ê£¡ÎÊÑÍÄµÉ¡³Ø2££¡¼Ä°ÏÈ¡£8½££Ò¼¡µÐ¾¸Ä¡£12½£¡ÕÈ¸³Ê½¾±·Ï¶¶´µÐÊ£ÒÖÆËÆ¸¸Ãµ³Ê¾±µ±½´Ò¡ÕÈ¸ÕÃµÃÁÒÈÁÈÀÔÈµÈ¸·Î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ÈÓÉµ¹Ï£³Ø2-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ÈÓ¾°µ¹Ï£³8-1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ÈÓÉ»µ¹Ï£³12-17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µÒ¸ÔÈ·ÎÖ£È±¸ÖÒ°É£¶ËµÎ¸º¹×Ò±´³ºÒµÄÔÓÍÔµ³¾Ì¶£µ¶¸·ÎÐ¸É¶ÈÀµÊ¼ÓÖÈ£µÈ¸ÔËÃÉÃ¡»Ò¡²²¡ÕÀºÄÔÓÍµÉÊÐ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ÀÒÂ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Õ¶ÈÀÒÇÉ¸µÍÒ²Â·Ö£ÈÓÈ´²µ±×£Ë»ÍÊÌ¹ÁÒÌ¾ÐÉ¼µÏ¼Ö¶¡µÕÖÊÊÓÀÒÂ·ÖÈ¹É×ÖµÒ¹¡ÎÃ±Ð×Ò»ÄºÉ¡×Ô»Ä¡µÉÑ£¼Éº¶´µÖÏÊ££Ò¼²½Ó½¾µÉÑ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´ºÕµÇÏ¿Ê£±Ð¼³µÊ£Ô×ÕµÍÄÀ£¡²½¡²µÓ°Ôµ»Ê½Öµ¡Õ¶Ê¾µ½µ£²²ÊË½¾²²¶µÓ¾ò¡ÕÐ¿Ä¶²´£¶ºº£µ¾ÎËÓµ×ÈÊ½¾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¼ÑÖ£½¾µÒËÊ¾°ÕÓ×¸Ó¼ÑÍ£¡²½¾¡Ô±ÊË²¾±ÀµÖÃÇµ±Ò×¸¡´½ÒÓÊ½µ½Ñ½Ã²Å£¡ÄÃÒÊ½¡ÒÔÖ¸µÍ¶×¾Î£ÒÎ¡ÎÑÍÄÃµÉÊÊ½µ¡¡ÍÑµ£Ê½µ»¼ÃÄÊÍÕ£½ÉÃÈÈÏ¸É£Ç·±³ÀÎËËÓ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³É»ÖµÐ¶¶×£¶»ÊÒ¸È²½¾¡ÆÖÓÐ³ÊÄÒ±Ãµ¡¡ÀÈ£¿¹ËÈµÈ»É²¡¡µÈ»ÊÈ³Î²½¡ÄÎÃÓ°Õ¸×µ×Ò³²±µ·Ô£À½µ±½·»ÎÉ±×£·¶Ò´°´Ôµ¡ÏÒÐ¡º²ÍÓÈµÉµµµ¹·£·ÖÔ¾°ÕµÐËÒÄÖ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ÉÆ²Ê¸ËÄÎ£°ËµÐ×´½ÉÍÏÀ£ÒËËÕÖµÊÊµ£ÎºÈ´£ÄÎµÄÐÌ¶Æ²ÊÒÓ³·µ×±ÓÉ×ÕÊµ»Ã£ÏÈÃÓ£³µÔ±º¾°Ò»ÓÏµÍÔµ¾¶£ÒÆÉ¼ÈÈ£¶·½ÖÓËµÐ¡¼ÈÇµµÊ»¸Ó³¿µÐ£ËÒµÈÒÔ±Ó¼ÉÊ£Ë»Ê±Ð´×ÈÅµ¹µ¡ËÓÒ°ÈÈÓÌÈÖ±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Ê£Î·Â·Õ²·ÎÒ¿¾¡ÓÉÏ½µÌ¼ÎÔÓ¶Ë×¼ºËµÓÐÓÐÐ£ÈÒ×¶ÔÆ»£¾Ò½ÉµÉÃÀ½Õ£Æ¸»¾ÊÉË¶µ²Ê¡ÆÔÔÊ¡»ÎµÉÃÊÔÑÖ£Î°ÕÑ´¸ÄÃ£¿ÒÔÌÉÎÄÃµÉÃÊ×¡£ÀÊÆ11£¡Ó¸×µ··£Ó´¾ÓÉ×¼ÔÏ¼Ö¶ÖÌ¹Á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²·ËÓµ¼¶ÊÕ¶ÉÓÈÖ¼Ï½ÆÁµÎÌ¡ÓµÏÆ°¼£»ËÊÏ½¼££ÊÔ·ÄÖ±´ÔÉÃÇ·ÏËµÀÎ¡µÆËµ£Ïì¼¡Ê×¼£»Êí¼£ÔÊÌ±ÎÁÒ×µÆ»ËÔ³µÁ·¶Ô±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ÉÃ²²Ê£Ò²¿ÄÊ£Á¼µ£ÕÈÔÈÓÈÖ¼£È²ÒÈÅµÊ¼Ð³Î³ÇÀµµ»£ÊÐÒÓÈ¸É´¼µ¡ÏÍµ£ÉµÉÃÒÓÍÑµÐÒ¡¶ËÒ¸µ´¼Ô°×Ô´Ê£Ï²ÀÎ×¸Îkpr£ÉÑÖÖ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kprÎ»±×¸µÏ²ÀÎ¾ÓË¸£¡Ê×¡¡¡´ ×¡¡¡ÌÏ¡¡»ÏÅÑ·ÖÖÒËÏÆ´£Ò¼¡½Ì´ÎÊ»¡µ¡´´×ÁÎÃ¸ÐÈµÊkprµµË¸×¸kipper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ÓÈÖÕµË¸×ÓµÈ¸×¡ÌÏ¡Ó¹£ÒÓÒËÊ¡Õ¸¡µ½¶ÍÓ¸Î×Ó¹£µÊÏ²ÀÎµÓ·²²ÒÑ¡ÆÃ´ÐÊÇ³ÏÊ£ËÖµ×ÊÄÒÖÀ</w:t>
      </w:r>
      <w:r>
        <w:rPr>
          <w:i/>
          <w:iCs/>
        </w:rPr>
        <w:t>µÌ´Î£ÀÈ£³ØÒ30£Ø12£</w:t>
      </w:r>
      <w:r>
        <w:rPr/>
        <w:t>ÃØÎ31-32£ÊË¾</w:t>
      </w:r>
      <w:r>
        <w:rPr>
          <w:i/>
          <w:iCs/>
        </w:rPr>
        <w:t>8£ÈËÈ3-4£¡Ò´£Õ¸³×Ã´µ¶´£ÍÑÒÎ×¡½</w:t>
      </w:r>
      <w:r>
        <w:rPr/>
        <w:t>Ì´ÎÕ¾»Ê»ÄÈ¡ÖÒ¡ÈÒ×ÏÉ·×£¾ÇÉÒÌÉÃ£ÈÍÒÎÔ¶±ÉÃÊÆÉÃÒ°£µÊÉÔÊÌ¹¶ÎµÉÃ×ÎÌ´Î£ÖµµºÀÕÎÉÈÉÁËµÃ£×ÎÎÒºÒÓ×ÖµÌ´Î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ÒÉÁÖ£Ä½´Ö¶Ê¶É×Ä£ÒÇÈÈ»ÇÂË·µ×½¿Ã´Ê£²¹ÊÓÒ»ÎÒË·µ¡ÀÎ¼Ì±È¶Êí¼ÊÎË»¡Çµ¡ÆÕ¡Æ¼Ê»·µµ×ËÔ±µ£ÀÁ1-7£¡¶ÔÊ×È£Yom Kippur££¡ËÓ¡ÕÕ»¸£¡¿¿¼Ð¡(ÀÊÁ16£21£29£31£µ¡ËÓ¡ÒÉÁÈµ¡ËÓ¡×£¶ÒµµÉÃ¡ÈÊ£ÔÀÎ¼µÏ¼ÖÊÖ£³Ð³Ïµ¾×ÊÒ¸±Ö£¡Ë±ÃÉÃ]£ÀÒ4£Ë20£26£31£35£Î10£16£ÊÁ20-22£¡Ò´£ÓÈÇ±¹Òµ×£Ò¾Ê¡ÅÈÎÈË·µ×¡£ºÎÒµ×£Ò¾ÊÈÒ°µ½Ê£¶Â·µ¹¶ÎÖ¶·µ×£Õ¹Àµ··Ê´Îµ£¶ÇÃÓ¸¾¡ÎÒË·µ×£bisegagah £»Ê¸ºµË·£¡Î·µ¡×£ÒÇÉÁ·×ÈÈµÑÈÖÇµÒÇ×¡È¶£ÃÊ¼ÊÎ27Ò36µ×£¡É¸¡£beyad ramah£·µ×£ºÇ³µÊÖÎ±ÉºËµ»¡ÃÊ¼ÊÎ30-31×ÁÈ´µ½Ê£¡ËÙäÁÑÍ¡¡ÒËÃÊÑÍµÑÓ¡¡Õ¾ÊÐÔË³ÙäÊÁµ×£»²¿¿Ëµ×¡´ÄÒ¸¾¡½ÎµÈÍãÄÉ£ÏÉ±½£´Ä²µ£µÕ²ÄÓÄÉ¡¼Ò»ÀËµ×²Á¡ãÄ»ÙäÉ¿ÑÖµ¶Á¡Ëµ¸ÇµÐ£ËÊÔ¹»É×¼¡</w:t>
      </w:r>
    </w:p>
    <w:p>
      <w:pPr>
        <w:pStyle w:val="Normal"/>
        <w:jc w:val="center"/>
        <w:rPr/>
      </w:pPr>
      <w:r>
        <w:rPr/>
        <w:t>ÈËÓµ×£³ÁÎ¿²¿¿Ëµ×Í£½¿ÉÃ¡ÄÃ£Ï¼°ÑµÊÔÑµ½É£ËÓÓ¶É¹Ð</w:t>
      </w:r>
      <w:r>
        <w:rPr>
          <w:i/>
          <w:iCs/>
        </w:rPr>
        <w:t>Ä£Ö¹ÑÖ£ËÃÊ×ÓÐµ¡×ÈÈÊ¿ÒÁÊÍÈµÊ·¡Ëµ×µÉ</w:t>
      </w:r>
      <w:r>
        <w:rPr/>
        <w:t>£Ä»ÓÐÊÖÉµ»ºÉËÈ¿µÌ´Î¡µÈ£Ê×µ¹ÐÈÊÒ¾¶Ó×ÈµÄÐ×Ì£ÀÊÁ29£31£Ò¼ºÀµÊÎÊ10-13£óØÒ27£ÈÒ11-14£ÒÁ20£Æ21£ºÎ6£Á6£ÄÎ25£ÃÁ6-7£¡½×Ð·º¼ÄËµ×£ËµÈµµÁÊ·¡ÔÊ×È£Ó´±ÍÒ¾¶ÖÁ¸²·µÁÖÉ</w:t>
      </w:r>
      <w:r>
        <w:rPr>
          <w:b/>
          <w:bCs/>
          <w:sz w:val="32"/>
          <w:szCs w:val="32"/>
        </w:rPr>
        <w:t>Ñ¡¡ÉÒÖÉÑ×ÎÌ´ÎÊ×µÉ£¶°ÁÍÒÖÉÑ´×£’</w:t>
      </w:r>
      <w:r>
        <w:rPr/>
        <w:t xml:space="preserve">az ¡¡¡ÉÑ¡¡¡’azal¡¡¡´×¡¡¡ÀÊÁ26££½´Ã»³Ò¸ÊÊ£¾ÊÄÐ×Ò±Í¼£É²Ô¼ÄËÃ£²ÔÏÒÉÁÈ×¾¡ </w:t>
      </w:r>
    </w:p>
    <w:p>
      <w:pPr>
        <w:pStyle w:val="Normal"/>
        <w:rPr/>
      </w:pPr>
      <w:r>
        <w:rPr/>
        <w:t>ËÈÈ´£Èµ×Ô¿¹É²ÃÓµµ½¾¡¹Å»ÉÑµÑ£´À²Ä´×»³È×£¾ÔÒÃÓËËÄ£ÀÊ4£¡ÕÐÊÌ´µ¶Î£²ÊÈ£ÓÊ£ËÃÖÄµ×ÊÉÎÀÁÖÕÏ¼µ±Õ¡Ò´£ÔµÊÊÒÉÐ¸µ»ÓÎ¸»£¶Ó¾Ôµ×ÓË¡¿È¡£paresis¡¡ÂÈ25££ÖµµºÀËÒÌ¹Ë×¼×ÖµÌ´Æ£Ò¸ÕÕµÈ£ÎÔ·¹×µÒÎ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ÃÊÂ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¾ÉÑ¶Â£Õ¸²ÃµÉµÂ·£²¹ÊµµÂ·ÔÈÌÉ»ÖÌÑ²·µÓÓ¶Ò£Ì±ÊÔµÊÓ¿Ä²É½ÕÇ¿ÖËÔ¡ÉÅ¹ÓÍÖÕÊ·ÓÕÕµ¹ÆÓÊ½£ÊÓÊ½µÒÇÀºÁµ¡Ò´£ÃÊÂ·ÊÔ¸Ñ°¼»´¾ÖËÃÆ¹Àµ£ËÃ¶µÊÄÎÊ´ÖÁµµÎÌ¡</w:t>
      </w:r>
    </w:p>
    <w:p>
      <w:pPr>
        <w:pStyle w:val="Normal"/>
        <w:rPr>
          <w:rFonts w:eastAsia="宋体" w:cs="宋体"/>
        </w:rPr>
      </w:pPr>
      <w:r>
        <w:rPr>
          <w:rFonts w:eastAsia="宋体" w:cs="宋体"/>
        </w:rPr>
        <w:t xml:space="preserve"> </w:t>
      </w:r>
    </w:p>
    <w:p>
      <w:pPr>
        <w:pStyle w:val="Normal"/>
        <w:rPr/>
      </w:pPr>
      <w:r>
        <w:rPr/>
        <w:t>»Äµ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ÒÉÁÕ¸ÐÐ¹¼µ¾ÑÖ£ÎÒ×ÖÒµÊÊÄÊ£ÉÒ¾¡Ö´»Ä¡£sakan££»¡×¡ÔËÃÖ¼¡ÃÓÒ´¾Î±³°¼¼Ø¾43-46¶´ÐÊµ¸Ç³£ÆÓ¹»ÄµÐ¸ÈÏ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ÎÒÔÃ¿ÄÀÓÒÉÁÈÏ»£»Ä¾ÒÒÎµÈÒ³ÎÊ¡ÎÒÊ»ÄºÌ³Ê¡¡ÎÒ×£¡Ö´»Ä¡ÔÒÉÁÈÖ¼£×ËÃµÉ¡ËÃ±ÖµÎÊÑÍËÃµÉ£Ê½ËÃ´°¼µÁ³Àµ£ÎÒ×ÔËÃÖ¼£ÎÊÑÍËÃµÉ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</w:t>
      </w:r>
      <w:r>
        <w:rPr/>
        <w:t>Ö´È²ÇÍ³Á¡ÒÔÖ¸³ÏµÓÐ¹ÊÖÒÈÏ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</w:t>
      </w:r>
      <w:r>
        <w:rPr/>
        <w:t>ÎÒ×ÄÃ£ËÃ£µÉ£</w:t>
      </w:r>
    </w:p>
    <w:p>
      <w:pPr>
        <w:pStyle w:val="Normal"/>
        <w:rPr/>
      </w:pPr>
      <w:r>
        <w:rPr>
          <w:rFonts w:eastAsia="宋体" w:cs="宋体"/>
        </w:rPr>
        <w:t xml:space="preserve">   </w:t>
      </w:r>
      <w:r>
        <w:rPr/>
        <w:t>ÄÃ£ËÃ£Ò×Îµ×Ã£</w:t>
      </w:r>
    </w:p>
    <w:p>
      <w:pPr>
        <w:pStyle w:val="Normal"/>
        <w:rPr/>
      </w:pPr>
      <w:r>
        <w:rPr>
          <w:rFonts w:eastAsia="宋体" w:cs="宋体"/>
        </w:rPr>
        <w:t xml:space="preserve">   </w:t>
      </w:r>
      <w:r>
        <w:rPr/>
        <w:t>ÎÒ×ÔÄÃ£ËÃ£Ö¼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</w:t>
      </w:r>
      <w:r>
        <w:rPr/>
        <w:t>¾ÔµÒ´ÕÑµÐ¸Ö£°ÉµÍ×Ó»Ä×ÁÁ½¡ÊÊÉ£ÉµÕÄ¡¡ÊËµÃ×ÖÒ¾Êmiskan¡¡ºÇ³µÓsakan£¡´ÕÄ£×Ô£½»Ä¡Õ¸¶´Ó¹¡Í³Ï²ÀÎËµÓ¾µ¾×Ê£±½Ï»Óyasab£¡×¡×¡£²ÂºÊËµÑÍ×ÔÌÉÊÒÊÈ´¡µÕÈFrank  CrossËÖ³ÓÒµÊ²±µ£µ¾ÎÖ³ÑÍÔµÉ£»ÊÔ»ÄÒ¼ºÀÔÊµÖÓÈÍÔÊ£ËÓµ¶´¶Êsakan¡Ò´£ÏCrossË½Òµ£ÕÁ¸¶´°Éµ³Ô£yasabÓÁÔ×ÁÒ¸¶Õ¡¾»Ä¶Â£ÄÊËÔÊ¾×µËÔ¡Ò¸Ðµ¡Ç½Ð¡µÒÊÒ¼É»¼Ö¶µÍÔ£½ÊÊÓÒÉÁÈµ¡</w:t>
      </w:r>
    </w:p>
    <w:p>
      <w:pPr>
        <w:pStyle w:val="Normal"/>
        <w:jc w:val="right"/>
        <w:rPr/>
      </w:pPr>
      <w:r>
        <w:rPr/>
        <w:t>È´Ç±µÎÒÀÍ£¿ÒÔyasab¼ÆÒÉ×ÓÀ±´Ä¸ÊÊÖÕµ£¼±´Éµ¡µ»¡£»ËÊ×ÔÍÎÉ</w:t>
      </w:r>
      <w:r>
        <w:rPr>
          <w:rFonts w:ascii="楷体_GB2312" w:hAnsi="楷体_GB2312" w:cs="楷体_GB2312" w:eastAsia="楷体_GB2312"/>
          <w:b/>
          <w:bCs/>
        </w:rPr>
        <w:t>，特别是当这个动词用在与会幕正中央的陈列物有关时：『他坐在基路伯之上』（撒上四</w:t>
      </w:r>
      <w:r>
        <w:rPr>
          <w:rFonts w:eastAsia="楷体_GB2312" w:cs="楷体_GB2312" w:ascii="楷体_GB2312" w:hAnsi="楷体_GB2312"/>
          <w:b/>
          <w:bCs/>
        </w:rPr>
        <w:t>4</w:t>
      </w:r>
      <w:r>
        <w:rPr>
          <w:rFonts w:ascii="楷体_GB2312" w:hAnsi="楷体_GB2312" w:cs="楷体_GB2312" w:eastAsia="楷体_GB2312"/>
          <w:b/>
          <w:bCs/>
        </w:rPr>
        <w:t>；撒下六</w:t>
      </w:r>
      <w:r>
        <w:rPr>
          <w:rFonts w:eastAsia="楷体_GB2312" w:cs="楷体_GB2312" w:ascii="楷体_GB2312" w:hAnsi="楷体_GB2312"/>
          <w:b/>
          <w:bCs/>
        </w:rPr>
        <w:t>2</w:t>
      </w:r>
      <w:r>
        <w:rPr>
          <w:rFonts w:ascii="楷体_GB2312" w:hAnsi="楷体_GB2312" w:cs="楷体_GB2312" w:eastAsia="楷体_GB2312"/>
          <w:b/>
          <w:bCs/>
        </w:rPr>
        <w:t>；代上十三</w:t>
      </w:r>
      <w:r>
        <w:rPr>
          <w:rFonts w:eastAsia="楷体_GB2312" w:cs="楷体_GB2312" w:ascii="楷体_GB2312" w:hAnsi="楷体_GB2312"/>
          <w:b/>
          <w:bCs/>
        </w:rPr>
        <w:t>6</w:t>
      </w:r>
      <w:r>
        <w:rPr>
          <w:rFonts w:ascii="楷体_GB2312" w:hAnsi="楷体_GB2312" w:cs="楷体_GB2312" w:eastAsia="楷体_GB2312"/>
          <w:b/>
          <w:bCs/>
        </w:rPr>
        <w:t>；诗九九</w:t>
      </w:r>
      <w:r>
        <w:rPr>
          <w:rFonts w:eastAsia="楷体_GB2312" w:cs="楷体_GB2312" w:ascii="楷体_GB2312" w:hAnsi="楷体_GB2312"/>
          <w:b/>
          <w:bCs/>
        </w:rPr>
        <w:t>1</w:t>
      </w:r>
      <w:r>
        <w:rPr>
          <w:rFonts w:ascii="楷体_GB2312" w:hAnsi="楷体_GB2312" w:cs="楷体_GB2312" w:eastAsia="楷体_GB2312"/>
          <w:b/>
          <w:bCs/>
        </w:rPr>
        <w:t>；赛卅七</w:t>
      </w:r>
      <w:r>
        <w:rPr>
          <w:rFonts w:eastAsia="楷体_GB2312" w:cs="楷体_GB2312" w:ascii="楷体_GB2312" w:hAnsi="楷体_GB2312"/>
          <w:b/>
          <w:bCs/>
        </w:rPr>
        <w:t>16</w:t>
      </w:r>
      <w:r>
        <w:rPr>
          <w:rFonts w:ascii="楷体_GB2312" w:hAnsi="楷体_GB2312" w:cs="楷体_GB2312" w:eastAsia="楷体_GB2312"/>
          <w:b/>
          <w:bCs/>
        </w:rPr>
        <w:t>）。神的约柜带着施恩座或赎罪座，有二基路伯张翅其上，这在所有表达神就近其子民的词句中是最直接的。出埃及记廿五</w:t>
      </w:r>
      <w:r>
        <w:rPr>
          <w:rFonts w:eastAsia="楷体_GB2312" w:cs="楷体_GB2312" w:ascii="楷体_GB2312" w:hAnsi="楷体_GB2312"/>
          <w:b/>
          <w:bCs/>
        </w:rPr>
        <w:t>22</w:t>
      </w:r>
      <w:r>
        <w:rPr>
          <w:rFonts w:ascii="楷体_GB2312" w:hAnsi="楷体_GB2312" w:cs="楷体_GB2312" w:eastAsia="楷体_GB2312"/>
          <w:b/>
          <w:bCs/>
        </w:rPr>
        <w:t>注释如下：</w:t>
      </w:r>
    </w:p>
    <w:p>
      <w:pPr>
        <w:pStyle w:val="Normal"/>
        <w:jc w:val="right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ind w:left="360" w:hanging="360"/>
        <w:jc w:val="right"/>
        <w:rPr>
          <w:rFonts w:ascii="楷体_GB2312" w:hAnsi="楷体_GB2312" w:eastAsia="楷体_GB2312" w:cs="楷体_GB2312"/>
          <w:b/>
          <w:b/>
          <w:bCs/>
        </w:rPr>
      </w:pPr>
      <w:r>
        <w:rPr>
          <w:rFonts w:ascii="楷体_GB2312" w:hAnsi="楷体_GB2312" w:cs="楷体_GB2312" w:eastAsia="楷体_GB2312"/>
          <w:b/>
          <w:bCs/>
        </w:rPr>
        <w:t>我要在那里与你相会，在施恩座之上，从法柜之上的二基路伯之间，我要和你说我所要吩咐你传给以色列人的一切事。</w:t>
      </w:r>
    </w:p>
    <w:p>
      <w:pPr>
        <w:pStyle w:val="Normal"/>
        <w:ind w:left="360" w:hanging="360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ind w:left="360" w:hanging="360"/>
        <w:jc w:val="right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会幕神学是在出埃及记廿五</w:t>
      </w:r>
      <w:r>
        <w:rPr>
          <w:rFonts w:eastAsia="楷体_GB2312" w:cs="楷体_GB2312" w:ascii="楷体_GB2312" w:hAnsi="楷体_GB2312"/>
          <w:b/>
          <w:bCs/>
        </w:rPr>
        <w:t>8</w:t>
      </w:r>
      <w:r>
        <w:rPr>
          <w:rFonts w:ascii="楷体_GB2312" w:hAnsi="楷体_GB2312" w:cs="楷体_GB2312" w:eastAsia="楷体_GB2312"/>
          <w:b/>
          <w:bCs/>
        </w:rPr>
        <w:t>的目的陈述中形成的：『造一个会幕，使我可以住（</w:t>
      </w:r>
      <w:r>
        <w:rPr>
          <w:rFonts w:eastAsia="楷体_GB2312" w:cs="楷体_GB2312" w:ascii="楷体_GB2312" w:hAnsi="楷体_GB2312"/>
          <w:b/>
          <w:bCs/>
        </w:rPr>
        <w:t>sakan</w:t>
      </w:r>
      <w:r>
        <w:rPr>
          <w:rFonts w:ascii="楷体_GB2312" w:hAnsi="楷体_GB2312" w:cs="楷体_GB2312" w:eastAsia="楷体_GB2312"/>
          <w:b/>
          <w:bCs/>
        </w:rPr>
        <w:t>）在他们中间。』但是，代赎神学与神同在神学的重要特征乃是神的约柜。</w:t>
      </w:r>
    </w:p>
    <w:p>
      <w:pPr>
        <w:pStyle w:val="Normal"/>
        <w:ind w:left="360" w:hanging="0"/>
        <w:jc w:val="right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在摩西的时代中，雅威的同在极其重要且意义非凡，以致还有四种语形是用来说明它的：即雅威的『面』、『显现』、或『同在』（</w:t>
      </w:r>
      <w:r>
        <w:rPr/>
        <w:t>panim££Ëµ¡ÈÒ¡£kabod££¡ÑÍµÊÕ¡£malak  YHWH££Ò¼Ëµ¡Ã¡£sem£¡°´²·ÉÍÔÖÌÁÔÒÆµ¾ÎÊ³°¼¼ØÈÕ¡ÄÎÔÄÀÇÉÏËÏ</w:t>
      </w:r>
      <w:r>
        <w:rPr>
          <w:rFonts w:ascii="楷体_GB2312" w:hAnsi="楷体_GB2312" w:cs="楷体_GB2312" w:eastAsia="楷体_GB2312"/>
          <w:b/>
          <w:bCs/>
        </w:rPr>
        <w:t>出他的『荣耀』（</w:t>
      </w:r>
      <w:r>
        <w:rPr>
          <w:rFonts w:eastAsia="楷体_GB2312" w:cs="楷体_GB2312" w:ascii="楷体_GB2312" w:hAnsi="楷体_GB2312"/>
          <w:b/>
          <w:bCs/>
        </w:rPr>
        <w:t>18</w:t>
      </w:r>
      <w:r>
        <w:rPr>
          <w:rFonts w:ascii="楷体_GB2312" w:hAnsi="楷体_GB2312" w:cs="楷体_GB2312" w:eastAsia="楷体_GB2312"/>
          <w:b/>
          <w:bCs/>
        </w:rPr>
        <w:t>节），好叫他可以确定神的『面』，也就是『同在』（</w:t>
      </w:r>
      <w:r>
        <w:rPr>
          <w:rFonts w:eastAsia="楷体_GB2312" w:cs="楷体_GB2312" w:ascii="楷体_GB2312" w:hAnsi="楷体_GB2312"/>
          <w:b/>
          <w:bCs/>
        </w:rPr>
        <w:t>14-15</w:t>
      </w:r>
      <w:r>
        <w:rPr>
          <w:rFonts w:ascii="楷体_GB2312" w:hAnsi="楷体_GB2312" w:cs="楷体_GB2312" w:eastAsia="楷体_GB2312"/>
          <w:b/>
          <w:bCs/>
        </w:rPr>
        <w:t>节）确实行在他前面。神使他一切的『恩慈』在摩西面前经过，藉此同意他的请求，神并且在摩西面前宣告雅威的『名』（</w:t>
      </w:r>
      <w:r>
        <w:rPr>
          <w:rFonts w:eastAsia="楷体_GB2312" w:cs="楷体_GB2312" w:ascii="楷体_GB2312" w:hAnsi="楷体_GB2312"/>
          <w:b/>
          <w:bCs/>
        </w:rPr>
        <w:t>19</w:t>
      </w:r>
      <w:r>
        <w:rPr>
          <w:rFonts w:ascii="楷体_GB2312" w:hAnsi="楷体_GB2312" w:cs="楷体_GB2312" w:eastAsia="楷体_GB2312"/>
          <w:b/>
          <w:bCs/>
        </w:rPr>
        <w:t>节）。当他『在磐石穴中』等候时，神用他的『手』保护他，神同在的光彩（荣耀）从他面前经过，当摩西见其『馀波』（『我的</w:t>
      </w:r>
      <w:r>
        <w:rPr/>
        <w:t>±¡£ahoray££ÉÍÔµÊ¼Ð¾µµÁÖÊ£21-23½£¡</w:t>
      </w:r>
    </w:p>
    <w:p>
      <w:pPr>
        <w:pStyle w:val="Normal"/>
        <w:rPr/>
      </w:pPr>
      <w:r>
        <w:rPr/>
        <w:t>Ëµ½ÒÅ°ÒÉÁÈµÊÕ£ÆÓÐÒÑÇ³¡³°</w:t>
      </w:r>
      <w:r>
        <w:rPr>
          <w:rFonts w:ascii="楷体_GB2312" w:hAnsi="楷体_GB2312" w:cs="楷体_GB2312" w:eastAsia="楷体_GB2312"/>
          <w:b/>
          <w:bCs/>
        </w:rPr>
        <w:t>及记廿三</w:t>
      </w:r>
      <w:r>
        <w:rPr>
          <w:rFonts w:eastAsia="楷体_GB2312" w:cs="楷体_GB2312" w:ascii="楷体_GB2312" w:hAnsi="楷体_GB2312"/>
          <w:b/>
          <w:bCs/>
        </w:rPr>
        <w:t>20-21</w:t>
      </w:r>
      <w:r>
        <w:rPr>
          <w:rFonts w:ascii="楷体_GB2312" w:hAnsi="楷体_GB2312" w:cs="楷体_GB2312" w:eastAsia="楷体_GB2312"/>
          <w:b/>
          <w:bCs/>
        </w:rPr>
        <w:t>宣告说：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ascii="楷体_GB2312" w:hAnsi="楷体_GB2312" w:cs="楷体_GB2312" w:eastAsia="楷体_GB2312"/>
          <w:b/>
          <w:bCs/>
        </w:rPr>
        <w:t>看哪，我差使者在你前面，在路上保护你，领你到我所预备的地方去。注意他，听从他的话。不可惹他，因为他必不赦免你们的过犯，因为我的名在他里面。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ind w:firstLine="408"/>
        <w:rPr/>
      </w:pPr>
      <w:r>
        <w:rPr>
          <w:rFonts w:ascii="楷体_GB2312" w:hAnsi="楷体_GB2312" w:cs="楷体_GB2312" w:eastAsia="楷体_GB2312"/>
          <w:b/>
          <w:bCs/>
        </w:rPr>
        <w:t>这与出埃及记卅二</w:t>
      </w:r>
      <w:r>
        <w:rPr>
          <w:rFonts w:eastAsia="楷体_GB2312" w:cs="楷体_GB2312" w:ascii="楷体_GB2312" w:hAnsi="楷体_GB2312"/>
          <w:b/>
          <w:bCs/>
        </w:rPr>
        <w:t>34</w:t>
      </w:r>
      <w:r>
        <w:rPr>
          <w:rFonts w:ascii="楷体_GB2312" w:hAnsi="楷体_GB2312" w:cs="楷体_GB2312" w:eastAsia="楷体_GB2312"/>
          <w:b/>
          <w:bCs/>
        </w:rPr>
        <w:t>所提，『我的使者必行在你前面』正是同一位。若神的名——也就是特性、本质、或属性——『在他里面』，那岂不就是未成肉身之道建会幕在他们中间吗？的确，神是与以色列人同在，且要赐她『安息』（出卅三</w:t>
      </w:r>
      <w:r>
        <w:rPr>
          <w:rFonts w:eastAsia="楷体_GB2312" w:cs="楷体_GB2312" w:ascii="楷体_GB2312" w:hAnsi="楷体_GB2312"/>
          <w:b/>
          <w:bCs/>
        </w:rPr>
        <w:t>14</w:t>
      </w:r>
      <w:r>
        <w:rPr>
          <w:rFonts w:ascii="楷体_GB2312" w:hAnsi="楷体_GB2312" w:cs="楷体_GB2312" w:eastAsia="楷体_GB2312"/>
          <w:b/>
          <w:bCs/>
        </w:rPr>
        <w:t>）。针对这样的一</w:t>
      </w:r>
      <w:r>
        <w:rPr/>
        <w:t>¸ÓÐ£ÉÇÁË×¼µÃ£Ó³°¼¼Ø¾46ÒÑ£¡ÎÊÑÍ¡¡</w:t>
      </w:r>
    </w:p>
    <w:p>
      <w:pPr>
        <w:pStyle w:val="Normal"/>
        <w:ind w:firstLine="408"/>
        <w:rPr/>
      </w:pPr>
      <w:r>
        <w:rPr/>
        <w:t>Ä¸Ê´µÉÑ»ÈÈ¸ÖÒ¸Ä¶Ð×£¾Ê£´°¼µ£¡µµº¾°¡ÕÈBernard  Ramm</w:t>
      </w:r>
      <w:r>
        <w:rPr>
          <w:rFonts w:ascii="楷体_GB2312" w:hAnsi="楷体_GB2312" w:cs="楷体_GB2312" w:eastAsia="楷体_GB2312"/>
          <w:b/>
          <w:bCs/>
        </w:rPr>
        <w:t>所言：</w:t>
      </w:r>
    </w:p>
    <w:p>
      <w:pPr>
        <w:pStyle w:val="Normal"/>
        <w:ind w:firstLine="408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ind w:firstLine="408"/>
        <w:rPr>
          <w:rFonts w:ascii="楷体_GB2312" w:hAnsi="楷体_GB2312" w:eastAsia="楷体_GB2312" w:cs="楷体_GB2312"/>
          <w:b/>
          <w:b/>
          <w:bCs/>
        </w:rPr>
      </w:pPr>
      <w:r>
        <w:rPr>
          <w:rFonts w:ascii="楷体_GB2312" w:hAnsi="楷体_GB2312" w:cs="楷体_GB2312" w:eastAsia="楷体_GB2312"/>
          <w:b/>
          <w:bCs/>
        </w:rPr>
        <w:t>蒙救赎的人是为道德而蒙召；而有道德的人则蒙召来敬拜。蒙救赎的人在他道德生活的品质中表明他的悔改；而在敬拜中表明他的感激。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                        </w:t>
      </w:r>
      <w:r>
        <w:rPr>
          <w:rFonts w:eastAsia="楷体_GB2312" w:cs="楷体_GB2312" w:ascii="楷体_GB2312" w:hAnsi="楷体_GB2312"/>
          <w:b/>
          <w:bCs/>
        </w:rPr>
        <w:t xml:space="preserve">8 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应许的领土：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  </w:t>
      </w:r>
      <w:r>
        <w:rPr>
          <w:rFonts w:ascii="楷体_GB2312" w:hAnsi="楷体_GB2312" w:cs="楷体_GB2312" w:eastAsia="楷体_GB2312"/>
          <w:b/>
          <w:bCs/>
        </w:rPr>
        <w:t>王国前时期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</w:t>
      </w:r>
      <w:r>
        <w:rPr>
          <w:rFonts w:eastAsia="宋体" w:cs="宋体"/>
        </w:rPr>
        <w:t xml:space="preserve"> </w:t>
      </w:r>
      <w:r>
        <w:rPr/>
        <w:t>ÉÃ¼µ¾ÉÓÉÑÒ³ÔÁÄÎÊÆÖÁµÏÖ£ÉÖ³ÔÁµ¾Ö×ÈÄÈ¡ÉÃ¼Ò½Á¶Ê£È²ÊÈ²µ»£ÏÇµ»ÔÆµÏÖ£ÔÊÑ¡ÖÊÊ¡ÈÄ¶¡ÁÍ¡µËÕÔÌ¼ÖMartin  Nothµ×Â£°ÉÃ¼µÁÍ¼ÏµµÒÊÖ×£ÆË³ÊµÊÐÏ´ÄÎµ±ÂÊÆµÒÉÁÊ£²´ÓÀµÉÑ¹µ¼Ò½Ê¡ÕÖË·Ê±Ê¼¶¾ÔÑ¾×¾¶¼µ¹Ï¡ÖÓÔÊÑ¼µÁÍ¼Ï´²·µ×ÆÊ·³ÓÍÒÎ×Õ£Ê·ÔÖÇ721ÄÈÂÀÑÂÍ£Ò¼ÖÇ586ÄÒÂÈÀÂÍÖºÐµ£ÔÊÁÍÒ»Ê¡µÊ£ÂµÕÐÊÖ»±µÉÑ¶»ºÆ±¿¼µÔÑÊÓµ£ÔÊÎÓÖÒ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ÉÃ¼ÓÔÊÑ¼µÁÍ¼ÏÖ¾Ö¼µÃÇ¹ÏË´¿¼£ÑÕÃÒÀÓ³ºÕÎÉÃ¼ÊÑ¼¡ÁÕÓÖ¶ÀÍÖ´£×ÏÖµÒËÊMoshe  WeinfeldÔÏ¼±ÁµÉÃ¼Ó·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³ÁÓÎÓ·¸µÓÏÖÍ£ÉÃ¼»Ì¹Á»±µÉÑ´Í¡Gordon  WenhamÈÎ£ÉÃ¼ÓÔÊÑ¼ÔÉÑÉÊÓÎ¸ÖÐËÏÁ½ÔÒÆµ££1£Õ·µÊÕ££2£·µ££3£ÈÒÉÁµÍÒ££4£ÔÊÑÎÄÎµ¼³È££5£ÊÔ¡Î¸ÖÌ½³ÏÔÔÊÑ¼µÒÕ£ÊÕ£2£5£9£11£14½££Íµ£3-4£15½££ÒÉÁµÍÒ£12-16½££ÔÊÑµ½É£1-2£5£17½££Ò¼ÊÔ£3£7-8£13£17-18½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¶£²½ÖÓ´¡ÔÕÐÊ¾Ö£Ñ²Àº¡¡´ÎÖÔ½»ÓÎÄ¡¡ÄÎÖÔÏÁ¡¾À¶Ñ£´ÎºËµ¼³È¶³È£ËÃÓÔÈ×Ð¡ÄÎµÂ·¡£½ÊÆÖÉµÂÀ¡½ÃºµÕ£º½ËÃÔÒÇËÐµÊÉºÍ£µÒ¼¹£ÍÉ¶1-4£¾4-5£¡ÊÊÉ£ËÂÃ¾³ÌÆÉÔÔ³°¼¼Ë³¾µ¹×£Ò¼É¶Ä¸Ê´ËÓÐÒ´ÓµÍµ£ÍÉ°16£20£34£36£53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×³ºÄÎÊÆÖ´ÍÓÔÊÑ¡¡ÁÍ¼ÏÖÔÆÏÖÏÁµ×Ö½¹¼µ£ÔÓ³ÐÌ¼µµ£ÕµÊÑÍ½ÒÑÎ£»ÊÒ¾¼Ñ£Ò×ÎËÃµ¾Ë¡Ó´¸Ä½ÃÏÁµÊ¡°Ï¡¡¡¼³¡µÖÌ£ÕÐÊµÒÉÁ½È¸µÖºÒµµµ¡ÕÁ¸ÖµÒÁ¸×ÓÁµÉÑÖÌ³ÏÔÍ¹ÊÆÇ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¶£ÔÆÏÖµÉÑ·½ÖÓÉÃ¼ÖÌÖ»¼¶Ò¡ÕÈDennis  J£McCarthyËÖ³£¶ÕÐÔÆÏÖÖ×¶Ñ£ÓÈ³ÖÎÔÊÑ¡¡ÊÊ¡¡ÈÄ¶¡¡ÁÍµÉÃÊÀÊ££ÓÈ¸ÑÐ½½µ³Ê£ÖÅÁ´³°¼µ±ÂÊÆµÀÊÓÉÑ£ÉÃ¼ØÒÕ¡ÔÊÑ¼ØÈÕ£Ò¼ÈÄ¼ÏµÆÕ¡ÕÈ¶¾Î³ÏÓÒÉÁÊÖ£È´ÇÐ×¼µµÊ¿£ÄÎµÒÑ£ÉØÒ££ÔÊÑ×ºµÑË£ÊØÈ££Ò¼µ´ÎÏÒÎÉ½µÊ£É¶´Î²ÆÈµÐ¸£ÈÏÆ£¡ÔÒÉÁÀÊºÉÑ×ÖÒµÊ¿£ÕÐ¹¼Ðµ³ÊÔÉµ·ÑÈ¿Ö£ÇµÁËµÔÑÐ¡È¶£»ÓÁ´¾Î¸ÔÕÈ¸ÑÐ½½µ³ÊÖº£ËÃ»ÊÎÖÊÖµÑË£³×µÊÀÊÎÌÉµÖ½£ÊÒ£11-15£ÈÉÊ¶£ÍÉ°14-61££»Ê×Õ×¼¶ÓÊ´µÆ¼Ó×½£ÊÊ¶£Ê¶11-23£ÍÏÊÆ7-23£¡²ÊÉ£È¸ÑÐ¾Î¸ÓÁ´¾ÎÓÖÅº¡ÆÄÊÈÏ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ÉÃ¼ØÒÕ</w:t>
      </w:r>
    </w:p>
    <w:p>
      <w:pPr>
        <w:pStyle w:val="Normal"/>
        <w:rPr/>
      </w:pPr>
      <w:r>
        <w:rPr>
          <w:rFonts w:eastAsia="宋体" w:cs="宋体"/>
        </w:rPr>
        <w:t xml:space="preserve">        </w:t>
      </w:r>
      <w:r>
        <w:rPr/>
        <w:t>1£ÔÊÑ¼ÒÕ</w:t>
      </w:r>
    </w:p>
    <w:p>
      <w:pPr>
        <w:pStyle w:val="Normal"/>
        <w:rPr/>
      </w:pPr>
      <w:r>
        <w:rPr>
          <w:rFonts w:eastAsia="宋体" w:cs="宋体"/>
        </w:rPr>
        <w:t xml:space="preserve">        </w:t>
      </w:r>
      <w:r>
        <w:rPr/>
        <w:t>2£ÔÊÑ¼Ê¶Õ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ÔÊÑ¼ØÈÕ</w:t>
      </w:r>
    </w:p>
    <w:p>
      <w:pPr>
        <w:pStyle w:val="Normal"/>
        <w:rPr/>
      </w:pPr>
      <w:r>
        <w:rPr>
          <w:rFonts w:eastAsia="宋体" w:cs="宋体"/>
        </w:rPr>
        <w:t xml:space="preserve">        </w:t>
      </w:r>
      <w:r>
        <w:rPr/>
        <w:t>1£ÊÊ¼¶11-23</w:t>
      </w:r>
    </w:p>
    <w:p>
      <w:pPr>
        <w:pStyle w:val="Normal"/>
        <w:rPr/>
      </w:pPr>
      <w:r>
        <w:rPr>
          <w:rFonts w:eastAsia="宋体" w:cs="宋体"/>
        </w:rPr>
        <w:t xml:space="preserve">        </w:t>
      </w:r>
      <w:r>
        <w:rPr/>
        <w:t>2£ÈÄ¶¼ÉÊ¶Õ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ÈÄ¶¼ÏÆÕ</w:t>
      </w:r>
    </w:p>
    <w:p>
      <w:pPr>
        <w:pStyle w:val="Normal"/>
        <w:rPr/>
      </w:pPr>
      <w:r>
        <w:rPr>
          <w:rFonts w:eastAsia="宋体" w:cs="宋体"/>
        </w:rPr>
        <w:t xml:space="preserve">        </w:t>
      </w:r>
      <w:r>
        <w:rPr/>
        <w:t>1£ÁÍ¼É°Õ</w:t>
      </w:r>
    </w:p>
    <w:p>
      <w:pPr>
        <w:pStyle w:val="Normal"/>
        <w:rPr/>
      </w:pPr>
      <w:r>
        <w:rPr>
          <w:rFonts w:eastAsia="宋体" w:cs="宋体"/>
        </w:rPr>
        <w:t xml:space="preserve">        </w:t>
      </w:r>
      <w:r>
        <w:rPr/>
        <w:t>2£ÁÍ¼ÏÊÆ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ÈÕ¸½¹¿Ò°ÖÎÃ£Á½ÔÆÏÖÖ×Ö£ÔÊÑ¼¡¡ÁÍ¼Ï£ÈÃµÉÑ¹¸£µË»ÊÎ·ÎÒÉÁ´³°¼µ±ÂÊÆµÀÊ£ËÔÕ¸ÉÑµÑ±¡¡Ì¶¶Î»±ÒÂ£ÀÈÖ»ÉÑÒ¼ºÆÏÖ¡´´Ë²Óµ½¹²²Ëº×³ÇÊÆ¡×³ÊÆ»ÄÎÊÆÒ·ÏµÖÌ¡ÒÉÁ×Î´µÁÎÁÐ£ÄÎºÔÊÑµÒÑÖ£ÆÖÌ¼ÖÓËÊÒÓÑµ¹ÀÔÑÉ£µÍ¡°Ï£ºÑÍ¼Ñµµ·£ÉØÒ2-3£5£7£11£20£23£ÊØÈ1£4£5£13£15£¡ÕÈ¸ÌÕÖÅÁÄÎÊÆµÍ¹ÇÊÆµ×±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³ÊÖ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ÉÃ¼µ×Õ°ÊÑÖ¸Á69´Ë£ÓÒÌÒÉÁ½»¡µ¡º¡³Ê¡ËÓÐÖµ¡Å¶£Ë»»ºÇ³µ°Õ¸ÊÑÓÑ²Àº¡ÒÈ¡Ñ¸Ë½Êµ»ÁÔÒÆ£ÉÒ8£Á10£18£Æ8£ØË4£¡Ò´£ÒÉÁ±Æ°ËºÔÊÑÁµÕ·åÄµÐ¶£ÓÉµÓÐÏÁ½£¶·ÓÈºÃ×ÓÔ¸ÏÁ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åÄµºÒÉÁÃ¶±³Î¡ÑÍµ²Ò£nahalah£¡£ÈÉØÁ19£ÈÏØÒ3£ÍÉ°36£»Ëµ¡µÒ¡£ahuz-zah£ÊØ¶19;yerussah£´ÏØ11£¡×´³°¼¼Ê¾5³ÒÉÁÎÑÍ¡Õ¹µ²Ò¡£Segullah£Öº£ËÃ¾³ÁµÉÍÃÖ¡Õ¹µ°Ð¡£ÉÆ6£ÊË2£ØÁ18£º¡¼³µ°Ð]£¡am  nahalah£É¾26£29£Ø¶8-9£ÍÉ°51£53£ÍÏØÒ14£¡Ò´£ÒÉÁ³ÁÓÐµ°Ð£åÄµ³Á</w:t>
      </w:r>
      <w:r>
        <w:rPr>
          <w:rFonts w:ascii="楷体_GB2312" w:hAnsi="楷体_GB2312" w:cs="楷体_GB2312" w:eastAsia="楷体_GB2312"/>
          <w:b/>
          <w:bCs/>
        </w:rPr>
        <w:t>应许之地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『地』在申命记成了注意的焦点。在大约</w:t>
      </w:r>
      <w:r>
        <w:rPr>
          <w:rFonts w:eastAsia="楷体_GB2312" w:cs="楷体_GB2312" w:ascii="楷体_GB2312" w:hAnsi="楷体_GB2312"/>
          <w:b/>
          <w:bCs/>
        </w:rPr>
        <w:t>25</w:t>
      </w:r>
      <w:r>
        <w:rPr>
          <w:rFonts w:ascii="楷体_GB2312" w:hAnsi="楷体_GB2312" w:cs="楷体_GB2312" w:eastAsia="楷体_GB2312"/>
          <w:b/>
          <w:bCs/>
        </w:rPr>
        <w:t>处经文中，『地』一再重复地被称为雅威的礼物（申一</w:t>
      </w:r>
      <w:r>
        <w:rPr>
          <w:rFonts w:eastAsia="楷体_GB2312" w:cs="楷体_GB2312" w:ascii="楷体_GB2312" w:hAnsi="楷体_GB2312"/>
          <w:b/>
          <w:bCs/>
        </w:rPr>
        <w:t>20</w:t>
      </w:r>
      <w:r>
        <w:rPr>
          <w:rFonts w:ascii="楷体_GB2312" w:hAnsi="楷体_GB2312" w:cs="楷体_GB2312" w:eastAsia="楷体_GB2312"/>
          <w:b/>
          <w:bCs/>
        </w:rPr>
        <w:t>，</w:t>
      </w:r>
      <w:r>
        <w:rPr>
          <w:rFonts w:eastAsia="楷体_GB2312" w:cs="楷体_GB2312" w:ascii="楷体_GB2312" w:hAnsi="楷体_GB2312"/>
          <w:b/>
          <w:bCs/>
        </w:rPr>
        <w:t>25</w:t>
      </w:r>
      <w:r>
        <w:rPr>
          <w:rFonts w:ascii="楷体_GB2312" w:hAnsi="楷体_GB2312" w:cs="楷体_GB2312" w:eastAsia="楷体_GB2312"/>
          <w:b/>
          <w:bCs/>
        </w:rPr>
        <w:t>；二</w:t>
      </w:r>
      <w:r>
        <w:rPr>
          <w:rFonts w:eastAsia="楷体_GB2312" w:cs="楷体_GB2312" w:ascii="楷体_GB2312" w:hAnsi="楷体_GB2312"/>
          <w:b/>
          <w:bCs/>
        </w:rPr>
        <w:t>29</w:t>
      </w:r>
      <w:r>
        <w:rPr>
          <w:rFonts w:ascii="楷体_GB2312" w:hAnsi="楷体_GB2312" w:cs="楷体_GB2312" w:eastAsia="楷体_GB2312"/>
          <w:b/>
          <w:bCs/>
        </w:rPr>
        <w:t>；</w:t>
      </w:r>
      <w:r>
        <w:rPr>
          <w:rFonts w:eastAsia="楷体_GB2312" w:cs="楷体_GB2312" w:ascii="楷体_GB2312" w:hAnsi="楷体_GB2312"/>
          <w:b/>
          <w:bCs/>
        </w:rPr>
        <w:t>20</w:t>
      </w:r>
      <w:r>
        <w:rPr>
          <w:rFonts w:ascii="楷体_GB2312" w:hAnsi="楷体_GB2312" w:cs="楷体_GB2312" w:eastAsia="楷体_GB2312"/>
          <w:b/>
          <w:bCs/>
        </w:rPr>
        <w:t>；四</w:t>
      </w:r>
      <w:r>
        <w:rPr>
          <w:rFonts w:eastAsia="楷体_GB2312" w:cs="楷体_GB2312" w:ascii="楷体_GB2312" w:hAnsi="楷体_GB2312"/>
          <w:b/>
          <w:bCs/>
        </w:rPr>
        <w:t>40</w:t>
      </w:r>
      <w:r>
        <w:rPr>
          <w:rFonts w:ascii="楷体_GB2312" w:hAnsi="楷体_GB2312" w:cs="楷体_GB2312" w:eastAsia="楷体_GB2312"/>
          <w:b/>
          <w:bCs/>
        </w:rPr>
        <w:t>；五</w:t>
      </w:r>
      <w:r>
        <w:rPr>
          <w:rFonts w:eastAsia="楷体_GB2312" w:cs="楷体_GB2312" w:ascii="楷体_GB2312" w:hAnsi="楷体_GB2312"/>
          <w:b/>
          <w:bCs/>
        </w:rPr>
        <w:t>16</w:t>
      </w:r>
      <w:r>
        <w:rPr>
          <w:rFonts w:ascii="楷体_GB2312" w:hAnsi="楷体_GB2312" w:cs="楷体_GB2312" w:eastAsia="楷体_GB2312"/>
          <w:b/>
          <w:bCs/>
        </w:rPr>
        <w:t>；及其他）。这礼物与应许赐给</w:t>
      </w:r>
      <w:r>
        <w:rPr>
          <w:rFonts w:eastAsia="楷体_GB2312" w:cs="楷体_GB2312" w:ascii="楷体_GB2312" w:hAnsi="楷体_GB2312"/>
          <w:b/>
          <w:bCs/>
        </w:rPr>
        <w:t>[</w:t>
      </w:r>
      <w:r>
        <w:rPr>
          <w:rFonts w:ascii="楷体_GB2312" w:hAnsi="楷体_GB2312" w:cs="楷体_GB2312" w:eastAsia="楷体_GB2312"/>
          <w:b/>
          <w:bCs/>
        </w:rPr>
        <w:t>列祖』的是同一块地（申一</w:t>
      </w:r>
      <w:r>
        <w:rPr>
          <w:rFonts w:eastAsia="楷体_GB2312" w:cs="楷体_GB2312" w:ascii="楷体_GB2312" w:hAnsi="楷体_GB2312"/>
          <w:b/>
          <w:bCs/>
        </w:rPr>
        <w:t>8</w:t>
      </w:r>
      <w:r>
        <w:rPr>
          <w:rFonts w:ascii="楷体_GB2312" w:hAnsi="楷体_GB2312" w:cs="楷体_GB2312" w:eastAsia="楷体_GB2312"/>
          <w:b/>
          <w:bCs/>
        </w:rPr>
        <w:t>，</w:t>
      </w:r>
      <w:r>
        <w:rPr>
          <w:rFonts w:eastAsia="楷体_GB2312" w:cs="楷体_GB2312" w:ascii="楷体_GB2312" w:hAnsi="楷体_GB2312"/>
          <w:b/>
          <w:bCs/>
        </w:rPr>
        <w:t>35</w:t>
      </w:r>
      <w:r>
        <w:rPr>
          <w:rFonts w:ascii="楷体_GB2312" w:hAnsi="楷体_GB2312" w:cs="楷体_GB2312" w:eastAsia="楷体_GB2312"/>
          <w:b/>
          <w:bCs/>
        </w:rPr>
        <w:t>；六</w:t>
      </w:r>
      <w:r>
        <w:rPr>
          <w:rFonts w:eastAsia="楷体_GB2312" w:cs="楷体_GB2312" w:ascii="楷体_GB2312" w:hAnsi="楷体_GB2312"/>
          <w:b/>
          <w:bCs/>
        </w:rPr>
        <w:t>10</w:t>
      </w:r>
      <w:r>
        <w:rPr>
          <w:rFonts w:ascii="楷体_GB2312" w:hAnsi="楷体_GB2312" w:cs="楷体_GB2312" w:eastAsia="楷体_GB2312"/>
          <w:b/>
          <w:bCs/>
        </w:rPr>
        <w:t>，</w:t>
      </w:r>
      <w:r>
        <w:rPr>
          <w:rFonts w:eastAsia="楷体_GB2312" w:cs="楷体_GB2312" w:ascii="楷体_GB2312" w:hAnsi="楷体_GB2312"/>
          <w:b/>
          <w:bCs/>
        </w:rPr>
        <w:t>18</w:t>
      </w:r>
      <w:r>
        <w:rPr>
          <w:rFonts w:ascii="楷体_GB2312" w:hAnsi="楷体_GB2312" w:cs="楷体_GB2312" w:eastAsia="楷体_GB2312"/>
          <w:b/>
          <w:bCs/>
        </w:rPr>
        <w:t>，</w:t>
      </w:r>
      <w:r>
        <w:rPr>
          <w:rFonts w:eastAsia="楷体_GB2312" w:cs="楷体_GB2312" w:ascii="楷体_GB2312" w:hAnsi="楷体_GB2312"/>
          <w:b/>
          <w:bCs/>
        </w:rPr>
        <w:t>23</w:t>
      </w:r>
      <w:r>
        <w:rPr>
          <w:rFonts w:ascii="楷体_GB2312" w:hAnsi="楷体_GB2312" w:cs="楷体_GB2312" w:eastAsia="楷体_GB2312"/>
          <w:b/>
          <w:bCs/>
        </w:rPr>
        <w:t>；七</w:t>
      </w:r>
      <w:r>
        <w:rPr>
          <w:rFonts w:eastAsia="楷体_GB2312" w:cs="楷体_GB2312" w:ascii="楷体_GB2312" w:hAnsi="楷体_GB2312"/>
          <w:b/>
          <w:bCs/>
        </w:rPr>
        <w:t>13</w:t>
      </w:r>
      <w:r>
        <w:rPr>
          <w:rFonts w:ascii="楷体_GB2312" w:hAnsi="楷体_GB2312" w:cs="楷体_GB2312" w:eastAsia="楷体_GB2312"/>
          <w:b/>
          <w:bCs/>
        </w:rPr>
        <w:t>；八</w:t>
      </w:r>
      <w:r>
        <w:rPr>
          <w:rFonts w:eastAsia="楷体_GB2312" w:cs="楷体_GB2312" w:ascii="楷体_GB2312" w:hAnsi="楷体_GB2312"/>
          <w:b/>
          <w:bCs/>
        </w:rPr>
        <w:t>1</w:t>
      </w:r>
      <w:r>
        <w:rPr>
          <w:rFonts w:ascii="楷体_GB2312" w:hAnsi="楷体_GB2312" w:cs="楷体_GB2312" w:eastAsia="楷体_GB2312"/>
          <w:b/>
          <w:bCs/>
        </w:rPr>
        <w:t>；九</w:t>
      </w:r>
      <w:r>
        <w:rPr>
          <w:rFonts w:eastAsia="楷体_GB2312" w:cs="楷体_GB2312" w:ascii="楷体_GB2312" w:hAnsi="楷体_GB2312"/>
          <w:b/>
          <w:bCs/>
        </w:rPr>
        <w:t>5</w:t>
      </w:r>
      <w:r>
        <w:rPr>
          <w:rFonts w:ascii="楷体_GB2312" w:hAnsi="楷体_GB2312" w:cs="楷体_GB2312" w:eastAsia="楷体_GB2312"/>
          <w:b/>
          <w:bCs/>
        </w:rPr>
        <w:t>；十</w:t>
      </w:r>
      <w:r>
        <w:rPr>
          <w:rFonts w:eastAsia="楷体_GB2312" w:cs="楷体_GB2312" w:ascii="楷体_GB2312" w:hAnsi="楷体_GB2312"/>
          <w:b/>
          <w:bCs/>
        </w:rPr>
        <w:t>11</w:t>
      </w:r>
      <w:r>
        <w:rPr>
          <w:rFonts w:ascii="楷体_GB2312" w:hAnsi="楷体_GB2312" w:cs="楷体_GB2312" w:eastAsia="楷体_GB2312"/>
          <w:b/>
          <w:bCs/>
        </w:rPr>
        <w:t>；十一</w:t>
      </w:r>
      <w:r>
        <w:rPr>
          <w:rFonts w:eastAsia="楷体_GB2312" w:cs="楷体_GB2312" w:ascii="楷体_GB2312" w:hAnsi="楷体_GB2312"/>
          <w:b/>
          <w:bCs/>
        </w:rPr>
        <w:t>9</w:t>
      </w:r>
      <w:r>
        <w:rPr>
          <w:rFonts w:ascii="楷体_GB2312" w:hAnsi="楷体_GB2312" w:cs="楷体_GB2312" w:eastAsia="楷体_GB2312"/>
          <w:b/>
          <w:bCs/>
        </w:rPr>
        <w:t>，</w:t>
      </w:r>
      <w:r>
        <w:rPr>
          <w:rFonts w:eastAsia="楷体_GB2312" w:cs="楷体_GB2312" w:ascii="楷体_GB2312" w:hAnsi="楷体_GB2312"/>
          <w:b/>
          <w:bCs/>
        </w:rPr>
        <w:t>21</w:t>
      </w:r>
      <w:r>
        <w:rPr>
          <w:rFonts w:ascii="楷体_GB2312" w:hAnsi="楷体_GB2312" w:cs="楷体_GB2312" w:eastAsia="楷体_GB2312"/>
          <w:b/>
          <w:bCs/>
        </w:rPr>
        <w:t>；十九</w:t>
      </w:r>
      <w:r>
        <w:rPr>
          <w:rFonts w:eastAsia="楷体_GB2312" w:cs="楷体_GB2312" w:ascii="楷体_GB2312" w:hAnsi="楷体_GB2312"/>
          <w:b/>
          <w:bCs/>
        </w:rPr>
        <w:t>8</w:t>
      </w:r>
      <w:r>
        <w:rPr>
          <w:rFonts w:ascii="楷体_GB2312" w:hAnsi="楷体_GB2312" w:cs="楷体_GB2312" w:eastAsia="楷体_GB2312"/>
          <w:b/>
          <w:bCs/>
        </w:rPr>
        <w:t>；廿六</w:t>
      </w:r>
      <w:r>
        <w:rPr>
          <w:rFonts w:eastAsia="楷体_GB2312" w:cs="楷体_GB2312" w:ascii="楷体_GB2312" w:hAnsi="楷体_GB2312"/>
          <w:b/>
          <w:bCs/>
        </w:rPr>
        <w:t>3</w:t>
      </w:r>
      <w:r>
        <w:rPr>
          <w:rFonts w:ascii="楷体_GB2312" w:hAnsi="楷体_GB2312" w:cs="楷体_GB2312" w:eastAsia="楷体_GB2312"/>
          <w:b/>
          <w:bCs/>
        </w:rPr>
        <w:t>，</w:t>
      </w:r>
      <w:r>
        <w:rPr>
          <w:rFonts w:eastAsia="楷体_GB2312" w:cs="楷体_GB2312" w:ascii="楷体_GB2312" w:hAnsi="楷体_GB2312"/>
          <w:b/>
          <w:bCs/>
        </w:rPr>
        <w:t>15</w:t>
      </w:r>
      <w:r>
        <w:rPr>
          <w:rFonts w:ascii="楷体_GB2312" w:hAnsi="楷体_GB2312" w:cs="楷体_GB2312" w:eastAsia="楷体_GB2312"/>
          <w:b/>
          <w:bCs/>
        </w:rPr>
        <w:t>；廿八</w:t>
      </w:r>
      <w:r>
        <w:rPr>
          <w:rFonts w:eastAsia="楷体_GB2312" w:cs="楷体_GB2312" w:ascii="楷体_GB2312" w:hAnsi="楷体_GB2312"/>
          <w:b/>
          <w:bCs/>
        </w:rPr>
        <w:t>11</w:t>
      </w:r>
      <w:r>
        <w:rPr>
          <w:rFonts w:ascii="楷体_GB2312" w:hAnsi="楷体_GB2312" w:cs="楷体_GB2312" w:eastAsia="楷体_GB2312"/>
          <w:b/>
          <w:bCs/>
        </w:rPr>
        <w:t>；卅</w:t>
      </w:r>
      <w:r>
        <w:rPr>
          <w:rFonts w:eastAsia="楷体_GB2312" w:cs="楷体_GB2312" w:ascii="楷体_GB2312" w:hAnsi="楷体_GB2312"/>
          <w:b/>
          <w:bCs/>
        </w:rPr>
        <w:t>20</w:t>
      </w:r>
      <w:r>
        <w:rPr>
          <w:rFonts w:ascii="楷体_GB2312" w:hAnsi="楷体_GB2312" w:cs="楷体_GB2312" w:eastAsia="楷体_GB2312"/>
          <w:b/>
          <w:bCs/>
        </w:rPr>
        <w:t>；卅一</w:t>
      </w:r>
      <w:r>
        <w:rPr>
          <w:rFonts w:eastAsia="楷体_GB2312" w:cs="楷体_GB2312" w:ascii="楷体_GB2312" w:hAnsi="楷体_GB2312"/>
          <w:b/>
          <w:bCs/>
        </w:rPr>
        <w:t>7</w:t>
      </w:r>
      <w:r>
        <w:rPr>
          <w:rFonts w:ascii="楷体_GB2312" w:hAnsi="楷体_GB2312" w:cs="楷体_GB2312" w:eastAsia="楷体_GB2312"/>
          <w:b/>
          <w:bCs/>
        </w:rPr>
        <w:t>，</w:t>
      </w:r>
      <w:r>
        <w:rPr>
          <w:rFonts w:eastAsia="楷体_GB2312" w:cs="楷体_GB2312" w:ascii="楷体_GB2312" w:hAnsi="楷体_GB2312"/>
          <w:b/>
          <w:bCs/>
        </w:rPr>
        <w:t>20-21</w:t>
      </w:r>
      <w:r>
        <w:rPr>
          <w:rFonts w:ascii="楷体_GB2312" w:hAnsi="楷体_GB2312" w:cs="楷体_GB2312" w:eastAsia="楷体_GB2312"/>
          <w:b/>
          <w:bCs/>
        </w:rPr>
        <w:t>，</w:t>
      </w:r>
      <w:r>
        <w:rPr>
          <w:rFonts w:eastAsia="楷体_GB2312" w:cs="楷体_GB2312" w:ascii="楷体_GB2312" w:hAnsi="楷体_GB2312"/>
          <w:b/>
          <w:bCs/>
        </w:rPr>
        <w:t>23</w:t>
      </w:r>
      <w:r>
        <w:rPr>
          <w:rFonts w:ascii="楷体_GB2312" w:hAnsi="楷体_GB2312" w:cs="楷体_GB2312" w:eastAsia="楷体_GB2312"/>
          <w:b/>
          <w:bCs/>
        </w:rPr>
        <w:t>，卅四</w:t>
      </w:r>
      <w:r>
        <w:rPr>
          <w:rFonts w:eastAsia="楷体_GB2312" w:cs="楷体_GB2312" w:ascii="楷体_GB2312" w:hAnsi="楷体_GB2312"/>
          <w:b/>
          <w:bCs/>
        </w:rPr>
        <w:t>4</w:t>
      </w:r>
      <w:r>
        <w:rPr>
          <w:rFonts w:ascii="楷体_GB2312" w:hAnsi="楷体_GB2312" w:cs="楷体_GB2312" w:eastAsia="楷体_GB2312"/>
          <w:b/>
          <w:bCs/>
        </w:rPr>
        <w:t>）。为什么</w:t>
      </w:r>
      <w:r>
        <w:rPr>
          <w:rFonts w:eastAsia="楷体_GB2312" w:cs="楷体_GB2312" w:ascii="楷体_GB2312" w:hAnsi="楷体_GB2312"/>
          <w:b/>
          <w:bCs/>
        </w:rPr>
        <w:t>von  Rad</w:t>
      </w:r>
      <w:r>
        <w:rPr>
          <w:rFonts w:ascii="楷体_GB2312" w:hAnsi="楷体_GB2312" w:cs="楷体_GB2312" w:eastAsia="楷体_GB2312"/>
          <w:b/>
          <w:bCs/>
        </w:rPr>
        <w:t>要混淆这件事，并说，既然地属于雅威，『很显然这个观念与早先应许给族长们的地是截然不同的』，这真是难以理解。他的推论与经文率直的宣告不相符。当然，雅威是这地真正拥有者的事实，并不代表这是带着迦南宗教特征的混合主义。纵然巴力可能在迦南异教中被视为该地的主，是一切福份的赐予者，雅威仍为全地的主——套用</w:t>
      </w:r>
      <w:r>
        <w:rPr>
          <w:rFonts w:eastAsia="楷体_GB2312" w:cs="楷体_GB2312" w:ascii="楷体_GB2312" w:hAnsi="楷体_GB2312"/>
          <w:b/>
          <w:bCs/>
        </w:rPr>
        <w:t>von  Rad</w:t>
      </w:r>
      <w:r>
        <w:rPr>
          <w:rFonts w:ascii="楷体_GB2312" w:hAnsi="楷体_GB2312" w:cs="楷体_GB2312" w:eastAsia="楷体_GB2312"/>
          <w:b/>
          <w:bCs/>
        </w:rPr>
        <w:t>的绝妙好辞来说，他具创造之能的话语已经解决了这个问题。因此，有关地业的承受并没有两种观点。它只可能是以色列的，因为它原先是雅威之地，他要给谁，要给多久，全凭他的意思。申命记不就是描述约旦河</w:t>
      </w:r>
      <w:r>
        <w:rPr/>
        <w:t>¶ÄÐÔÆ¾Ã¿ÊµÂ£ÒÃÈ¡ºÀÈ¡ÉËÚÈ±ÑÍ³Ã£°¶ÁËÓÈ£É¶9£12£21££É°ËÃµµ´¸ÁÄÑÈ¡Ò¶ÈºÑÞÈ£ÕÈÒÉÁÈÍÑ´ËÊÖ½ÊÁåÄµ¡ËÃÓÒÉÁµ±½¾ÔÕ½¾ÎÖ£¡¾ÈÒÉÁÔÒº»´¸ËÎÒÖµËÐµÒÑ¡£É¶12£¡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´¼¶ÍÒ£ÀÎ¼ØÎ23ÈÊÊË£¡µÊÎµ£ÑÍË¡£ÄÃÔÎÃÇÊ¿Â£Ê¼¾µ¡¡ÕÑ£Ó×³ÃÒµµµÓÐÊ·Ó³ÍÄ£ÒÉÁ´ÎÔÆÀÊÖÍÈ³µµ°ÎÃ¶ÓÓÕ×µÁ½ÓÓÕµ£ÑÍÒÖÊ°µ´¸Ë×²Ò£ÖÒÊ·Ë£Ë¾¿ÒÔÆÖ¸Ö¡É»¡µÕµ£ÈÍÕ¸µÇÒÑ£½ÊÑÍ¡¡µÀµ·¸ºÉ»ÔÆÖµÈÒÊÒÑ¡Õ¾ÊÒÔÖ¸ÖÌÔÖ½µ·Àµ¹¿£¡½ÄÖµÈµ¶ÊÊÑÍµ¡£³¾29¡££½µÔ²µ£¡ÌÏÍÎ¶ÊÎµ¡¡ËÒ11¡££Ò¼ºÀÔÊÆØË1£º´ÎÖÔµÎ´×ÊÖ£ÊÆ°¾11£½µËÃµ¹¿¡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Von  RadÍÊ¼Î¹ÐÒ¸ÊÊ£ËÈÎ¡²Ò¡£nahalah£Õ¸×ÒÖ±ÓÀÖ¸ÖÅÖµ£Á¾ÖÃÓÒ´°È²µµ³ÎÑÍµ¡²Ò¡¡µÈÊÓ°ËÓÀ³ÈµµÀ×¡J Hermann×ÒµÔÊÑµÖÔ£¾ÊÂÁÒÉÁÈÈµÈµ×Î¡²Ò¡£»Ò¶´ÐÊ±´£È¡³ÊÎÒ¡£ÉÒ38£È28£ØÒ7£ÊÒ6¡¡nahal¶´µÊÒÊ£¡µÈ£µÄÇÎÖÖµÈ·Ô¸ÖÅÉ¡ËÃ±ÐÖÁÍ³¸±µÔÈ£ºÁÊËÃµ¡·¡£hebelÒÊÊÆ5£14£Ê¾9££¡²·¡£heleq¡¡ÉÊ9£Ê¶21£ÊË27£Ê°1£ÊÊ°5£7£9£Ê¾9££»¡¶¡£goralÒÊÊË2£ÊÎ11£ÊÁ1£ÊÆ1£Ê°11£Ê¾1£10£17£24£32£40£51£¡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Ô´ÖÇ£×³ÃµµµÖÊµµÒÐ²·¡¡ÂÔÖµ¡¡ÕÎ½ÀÓÑµ±Ö¡Ò´ÕÕËÀ£åÄÊ¡ËÃ¼¾Öµ¡£´ÊÆ8£Ø°4£ØÁ7£ØÆ1£ËÆ1£³Á4£¡×³ÃµµµÖÒÊÓÐ£¶·Õ¸µÊÌ¡</w:t>
      </w:r>
    </w:p>
    <w:p>
      <w:pPr>
        <w:pStyle w:val="Normal"/>
        <w:ind w:left="360" w:firstLine="48"/>
        <w:rPr/>
      </w:pPr>
      <w:r>
        <w:rPr>
          <w:rFonts w:eastAsia="宋体" w:cs="宋体"/>
        </w:rPr>
        <w:t xml:space="preserve">   </w:t>
      </w:r>
      <w:r>
        <w:rPr>
          <w:rFonts w:eastAsia="楷体_GB2312" w:cs="楷体_GB2312" w:ascii="楷体_GB2312" w:hAnsi="楷体_GB2312"/>
          <w:b/>
          <w:bCs/>
        </w:rPr>
        <w:t xml:space="preserve"> </w:t>
      </w:r>
      <w:r>
        <w:rPr>
          <w:rFonts w:ascii="楷体_GB2312" w:hAnsi="楷体_GB2312" w:cs="楷体_GB2312" w:eastAsia="楷体_GB2312"/>
          <w:b/>
          <w:bCs/>
        </w:rPr>
        <w:t>地是礼物，但以色列必须去『得』（</w:t>
      </w:r>
      <w:r>
        <w:rPr>
          <w:rFonts w:eastAsia="楷体_GB2312" w:cs="楷体_GB2312" w:ascii="楷体_GB2312" w:hAnsi="楷体_GB2312"/>
          <w:b/>
          <w:bCs/>
        </w:rPr>
        <w:t>yaras</w:t>
      </w:r>
      <w:r>
        <w:rPr>
          <w:rFonts w:ascii="楷体_GB2312" w:hAnsi="楷体_GB2312" w:cs="楷体_GB2312" w:eastAsia="楷体_GB2312"/>
          <w:b/>
          <w:bCs/>
        </w:rPr>
        <w:t>）它；因此接受礼物包括一个相等的行动——军事行动。如</w:t>
      </w:r>
      <w:r>
        <w:rPr>
          <w:rFonts w:eastAsia="楷体_GB2312" w:cs="楷体_GB2312" w:ascii="楷体_GB2312" w:hAnsi="楷体_GB2312"/>
          <w:b/>
          <w:bCs/>
        </w:rPr>
        <w:t>Miller</w:t>
      </w:r>
      <w:r>
        <w:rPr>
          <w:rFonts w:ascii="楷体_GB2312" w:hAnsi="楷体_GB2312" w:cs="楷体_GB2312" w:eastAsia="楷体_GB2312"/>
          <w:b/>
          <w:bCs/>
        </w:rPr>
        <w:t>所指出，这两个观念在一句话中并列：『雅威赐给你们去得之地』（申三</w:t>
      </w:r>
      <w:r>
        <w:rPr>
          <w:rFonts w:eastAsia="楷体_GB2312" w:cs="楷体_GB2312" w:ascii="楷体_GB2312" w:hAnsi="楷体_GB2312"/>
          <w:b/>
          <w:bCs/>
        </w:rPr>
        <w:t>19</w:t>
      </w:r>
      <w:r>
        <w:rPr>
          <w:rFonts w:ascii="楷体_GB2312" w:hAnsi="楷体_GB2312" w:cs="楷体_GB2312" w:eastAsia="楷体_GB2312"/>
          <w:b/>
          <w:bCs/>
        </w:rPr>
        <w:t>；五</w:t>
      </w:r>
      <w:r>
        <w:rPr>
          <w:rFonts w:eastAsia="楷体_GB2312" w:cs="楷体_GB2312" w:ascii="楷体_GB2312" w:hAnsi="楷体_GB2312"/>
          <w:b/>
          <w:bCs/>
        </w:rPr>
        <w:t>31</w:t>
      </w:r>
      <w:r>
        <w:rPr>
          <w:rFonts w:ascii="楷体_GB2312" w:hAnsi="楷体_GB2312" w:cs="楷体_GB2312" w:eastAsia="楷体_GB2312"/>
          <w:b/>
          <w:bCs/>
        </w:rPr>
        <w:t>；十二</w:t>
      </w:r>
      <w:r>
        <w:rPr>
          <w:rFonts w:eastAsia="楷体_GB2312" w:cs="楷体_GB2312" w:ascii="楷体_GB2312" w:hAnsi="楷体_GB2312"/>
          <w:b/>
          <w:bCs/>
        </w:rPr>
        <w:t>1</w:t>
      </w:r>
      <w:r>
        <w:rPr>
          <w:rFonts w:ascii="楷体_GB2312" w:hAnsi="楷体_GB2312" w:cs="楷体_GB2312" w:eastAsia="楷体_GB2312"/>
          <w:b/>
          <w:bCs/>
        </w:rPr>
        <w:t>；十五</w:t>
      </w:r>
      <w:r>
        <w:rPr>
          <w:rFonts w:eastAsia="楷体_GB2312" w:cs="楷体_GB2312" w:ascii="楷体_GB2312" w:hAnsi="楷体_GB2312"/>
          <w:b/>
          <w:bCs/>
        </w:rPr>
        <w:t>4</w:t>
      </w:r>
      <w:r>
        <w:rPr>
          <w:rFonts w:ascii="楷体_GB2312" w:hAnsi="楷体_GB2312" w:cs="楷体_GB2312" w:eastAsia="楷体_GB2312"/>
          <w:b/>
          <w:bCs/>
        </w:rPr>
        <w:t>；十九</w:t>
      </w:r>
      <w:r>
        <w:rPr>
          <w:rFonts w:eastAsia="楷体_GB2312" w:cs="楷体_GB2312" w:ascii="楷体_GB2312" w:hAnsi="楷体_GB2312"/>
          <w:b/>
          <w:bCs/>
        </w:rPr>
        <w:t>2</w:t>
      </w:r>
      <w:r>
        <w:rPr>
          <w:rFonts w:ascii="楷体_GB2312" w:hAnsi="楷体_GB2312" w:cs="楷体_GB2312" w:eastAsia="楷体_GB2312"/>
          <w:b/>
          <w:bCs/>
        </w:rPr>
        <w:t>，</w:t>
      </w:r>
      <w:r>
        <w:rPr>
          <w:rFonts w:eastAsia="楷体_GB2312" w:cs="楷体_GB2312" w:ascii="楷体_GB2312" w:hAnsi="楷体_GB2312"/>
          <w:b/>
          <w:bCs/>
        </w:rPr>
        <w:t>14</w:t>
      </w:r>
      <w:r>
        <w:rPr>
          <w:rFonts w:ascii="楷体_GB2312" w:hAnsi="楷体_GB2312" w:cs="楷体_GB2312" w:eastAsia="楷体_GB2312"/>
          <w:b/>
          <w:bCs/>
        </w:rPr>
        <w:t>；廿五</w:t>
      </w:r>
      <w:r>
        <w:rPr>
          <w:rFonts w:eastAsia="楷体_GB2312" w:cs="楷体_GB2312" w:ascii="楷体_GB2312" w:hAnsi="楷体_GB2312"/>
          <w:b/>
          <w:bCs/>
        </w:rPr>
        <w:t>19</w:t>
      </w:r>
      <w:r>
        <w:rPr>
          <w:rFonts w:ascii="楷体_GB2312" w:hAnsi="楷体_GB2312" w:cs="楷体_GB2312" w:eastAsia="楷体_GB2312"/>
          <w:b/>
          <w:bCs/>
        </w:rPr>
        <w:t>）。神的主权与人的责任是相辅相成的观念，二者并非互相矛盾。    神所赐的只能称为『美地』（申一</w:t>
      </w:r>
      <w:r>
        <w:rPr>
          <w:rFonts w:eastAsia="楷体_GB2312" w:cs="楷体_GB2312" w:ascii="楷体_GB2312" w:hAnsi="楷体_GB2312"/>
          <w:b/>
          <w:bCs/>
        </w:rPr>
        <w:t>25</w:t>
      </w:r>
      <w:r>
        <w:rPr>
          <w:rFonts w:ascii="楷体_GB2312" w:hAnsi="楷体_GB2312" w:cs="楷体_GB2312" w:eastAsia="楷体_GB2312"/>
          <w:b/>
          <w:bCs/>
        </w:rPr>
        <w:t>，</w:t>
      </w:r>
      <w:r>
        <w:rPr>
          <w:rFonts w:eastAsia="楷体_GB2312" w:cs="楷体_GB2312" w:ascii="楷体_GB2312" w:hAnsi="楷体_GB2312"/>
          <w:b/>
          <w:bCs/>
        </w:rPr>
        <w:t>35</w:t>
      </w:r>
      <w:r>
        <w:rPr>
          <w:rFonts w:ascii="楷体_GB2312" w:hAnsi="楷体_GB2312" w:cs="楷体_GB2312" w:eastAsia="楷体_GB2312"/>
          <w:b/>
          <w:bCs/>
        </w:rPr>
        <w:t>；三</w:t>
      </w:r>
      <w:r>
        <w:rPr>
          <w:rFonts w:eastAsia="楷体_GB2312" w:cs="楷体_GB2312" w:ascii="楷体_GB2312" w:hAnsi="楷体_GB2312"/>
          <w:b/>
          <w:bCs/>
        </w:rPr>
        <w:t>25</w:t>
      </w:r>
      <w:r>
        <w:rPr>
          <w:rFonts w:ascii="楷体_GB2312" w:hAnsi="楷体_GB2312" w:cs="楷体_GB2312" w:eastAsia="楷体_GB2312"/>
          <w:b/>
          <w:bCs/>
        </w:rPr>
        <w:t>：四</w:t>
      </w:r>
      <w:r>
        <w:rPr>
          <w:rFonts w:eastAsia="楷体_GB2312" w:cs="楷体_GB2312" w:ascii="楷体_GB2312" w:hAnsi="楷体_GB2312"/>
          <w:b/>
          <w:bCs/>
        </w:rPr>
        <w:t>21-22</w:t>
      </w:r>
      <w:r>
        <w:rPr>
          <w:rFonts w:ascii="楷体_GB2312" w:hAnsi="楷体_GB2312" w:cs="楷体_GB2312" w:eastAsia="楷体_GB2312"/>
          <w:b/>
          <w:bCs/>
        </w:rPr>
        <w:t>；六</w:t>
      </w:r>
      <w:r>
        <w:rPr>
          <w:rFonts w:eastAsia="楷体_GB2312" w:cs="楷体_GB2312" w:ascii="楷体_GB2312" w:hAnsi="楷体_GB2312"/>
          <w:b/>
          <w:bCs/>
        </w:rPr>
        <w:t>18</w:t>
      </w:r>
      <w:r>
        <w:rPr>
          <w:rFonts w:ascii="楷体_GB2312" w:hAnsi="楷体_GB2312" w:cs="楷体_GB2312" w:eastAsia="楷体_GB2312"/>
          <w:b/>
          <w:bCs/>
        </w:rPr>
        <w:t>；八</w:t>
      </w:r>
      <w:r>
        <w:rPr>
          <w:rFonts w:eastAsia="楷体_GB2312" w:cs="楷体_GB2312" w:ascii="楷体_GB2312" w:hAnsi="楷体_GB2312"/>
          <w:b/>
          <w:bCs/>
        </w:rPr>
        <w:t>7</w:t>
      </w:r>
      <w:r>
        <w:rPr>
          <w:rFonts w:ascii="楷体_GB2312" w:hAnsi="楷体_GB2312" w:cs="楷体_GB2312" w:eastAsia="楷体_GB2312"/>
          <w:b/>
          <w:bCs/>
        </w:rPr>
        <w:t>，</w:t>
      </w:r>
      <w:r>
        <w:rPr>
          <w:rFonts w:eastAsia="楷体_GB2312" w:cs="楷体_GB2312" w:ascii="楷体_GB2312" w:hAnsi="楷体_GB2312"/>
          <w:b/>
          <w:bCs/>
        </w:rPr>
        <w:t>10</w:t>
      </w:r>
      <w:r>
        <w:rPr>
          <w:rFonts w:ascii="楷体_GB2312" w:hAnsi="楷体_GB2312" w:cs="楷体_GB2312" w:eastAsia="楷体_GB2312"/>
          <w:b/>
          <w:bCs/>
        </w:rPr>
        <w:t>；九</w:t>
      </w:r>
      <w:r>
        <w:rPr>
          <w:rFonts w:eastAsia="楷体_GB2312" w:cs="楷体_GB2312" w:ascii="楷体_GB2312" w:hAnsi="楷体_GB2312"/>
          <w:b/>
          <w:bCs/>
        </w:rPr>
        <w:t>6</w:t>
      </w:r>
      <w:r>
        <w:rPr>
          <w:rFonts w:ascii="楷体_GB2312" w:hAnsi="楷体_GB2312" w:cs="楷体_GB2312" w:eastAsia="楷体_GB2312"/>
          <w:b/>
          <w:bCs/>
        </w:rPr>
        <w:t>；十一</w:t>
      </w:r>
      <w:r>
        <w:rPr>
          <w:rFonts w:eastAsia="楷体_GB2312" w:cs="楷体_GB2312" w:ascii="楷体_GB2312" w:hAnsi="楷体_GB2312"/>
          <w:b/>
          <w:bCs/>
        </w:rPr>
        <w:t>17</w:t>
      </w:r>
      <w:r>
        <w:rPr>
          <w:rFonts w:ascii="楷体_GB2312" w:hAnsi="楷体_GB2312" w:cs="楷体_GB2312" w:eastAsia="楷体_GB2312"/>
          <w:b/>
          <w:bCs/>
        </w:rPr>
        <w:t>），正如</w:t>
      </w:r>
      <w:r>
        <w:rPr/>
        <w:t>Ë³Ð×¼µ´ÔÖ¹ÒÑ¡ÄµÊ¡ÁÄÓÃÖµ¡£ÉÊÒ9£ØÁ9£15£ØÆ3£ØÒ20£¡´¸·ÃÀË£ÓÐµ²Ò¶ÊÁÈ¸ÐµÀÎ¡¡ÎÑÍËÓÓ£×¸ÒÉÁÈ×ÎËÓÐÖÑµ²·ÓÑ¡ÒÉÁÈÒÔÕµÃ¸£ÉÊÎ4£ØÈ20£Ø°8£Ø16££µÌ±ÇµµÉµ¸·£Ø°8£¡Ò´£Éµ¡´¸¡ÔÒ´³ÎÊÔÆÓÍ¹ÇÊÆÉÑÏÁµ¸Ä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°ÏÖ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ÓÐµ½½ÆÊÖÔ¼ÁÒÏÐµÌ¿£¼ÒÉÁÈÒ¡°Ï¡¡´°Ï¼ÆÌÊ£ÒÖÑÍÒ³ÖÎËµ°Ï£Ê¾Î11£ÈÁÁ1£¡ÓÐÖÌÖ¾ÊÕÒµ£ÎÃÊ¼ÄÁº´ÎÊ´Ö¼Ì¹ÁÒ¸Á½µ£Õ¸ÊÆÏ¶µÊÎÁ´¾Î£·±ÊÉÃ¼Ê¶9Ò10ºÈÄ¶¼ÏÆ1£11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×³µÓÐÖ£ÎÔè¡°Ï¡£menuhah£µ×ÊÉ½ÀÒ´¸×³»ÒÉÁÈµÓÐÖÒ¡¿Ê£µËµÒ´³ÏÔÉÃ¼Ê¶9Ê£¿ÒÍ²¿Ä°ÐÒ¾¶Ë¶ÊÄÏÁ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ÒÎÄÃ»ÃÓµÒº»ÄÉË´Äµ°Ïµ£menuhah££Ë¸Äµ²Ò£nahalah£¡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È¶£±Ð×ÒµÊ£ÔÔ³°¼¼ØÈ14£µÄÎÁÒÉÁÈ³°¼Ê£ËÒ¾ÓÐ¡°Ï¡£nuah£¡ºÀÔÉÃ¼È20£ÄÎÔÒ´ÓÐ£µËµÍ°µµåÄµº£¡°Ï¡£nuah£½¼¿ÁµËÃ¡ÕÁ¸×¶ÓÉÃ¼Ê¶9ËÓµ´»ÍÓ¸¡µÈ£Ï²ÀÎnuah£°Ï£Õ¸×¸£Î´°µ×Ì¹Á°Ïµ¸Ä¡µÕ¸×¸µÊÒÊºÃ¸×½Ï´le£¸¡Î££Ô¼ÉÒ¸È»Ò¸ÍÌÊ£Í³¾°Ëµ××ÃÊÓ¡Ò´£Ô´Ô20´µheniah  le µÀ×Ö£Ë·±ÊÑÍÔ×Ò´Öµ£³ØÈ14£ÉÈ20£ÊÒ13¡15£Ø¶4£´ÏÊË5££´µÈ»ÈÖµ°Ïº´Ï£ÉÊ¶10£ØÎ19£ÊØÒ44£ØÈ1£ÈÏÆ1£11£ÍÉÎ18¡Î4]£´ÉØ¶9£18£ØÈ2</w:t>
      </w:r>
      <w:r>
        <w:rPr>
          <w:b/>
          <w:bCs/>
          <w:sz w:val="32"/>
          <w:szCs w:val="32"/>
        </w:rPr>
        <w:t>5£´ÏÊË6£ÊÎ15£Ø30£Ø¶22££»ÖÓÉÓÀ¿Ô½ÀµÒÖ</w:t>
      </w:r>
      <w:r>
        <w:rPr/>
        <w:t>Ö£ÈÊË3£Ø°12£¡</w:t>
      </w:r>
    </w:p>
    <w:p>
      <w:pPr>
        <w:pStyle w:val="Normal"/>
        <w:ind w:left="1080" w:hanging="1080"/>
        <w:rPr/>
      </w:pPr>
      <w:r>
        <w:rPr>
          <w:rFonts w:eastAsia="宋体" w:cs="宋体"/>
        </w:rPr>
        <w:t xml:space="preserve">    </w:t>
      </w:r>
      <w:r>
        <w:rPr/>
        <w:t>Ã´menuhah£¡°ÏÖµ¡»¡°Ï¡£ÒÊ×ÃÊÓ¡ÔÑ¸¶ÒÈåµ×¸Ö£´¸ËµÄ¿µ³Î¡°ÏÖµ¡£´Ë¾15£¡µ´ÎÖÕ¸Ó·»ÃÓ×Ã»¡µÊÔºÀµ¾ÎÖ£ÏÊÉÃ¼Ê¶9£ÁÍ¼É°56£À´ÖÉØ¶9£ÒÈÑÊØ°12  £ºÃåÊ¶10£Î¿·ÈµÊÇÓÁµÁ½ÁµÀÉ¡¿¼ÉºÎÖÉµ¡°Ï¡¡´¡°Ï¡ÄÑÍÒ¡ÔÖ¡Æ×Ãµ¡µ·¡£ËÃÉ»Ô</w:t>
      </w:r>
      <w:r>
        <w:rPr>
          <w:rFonts w:ascii="楷体_GB2312" w:hAnsi="楷体_GB2312" w:cs="楷体_GB2312" w:eastAsia="楷体_GB2312"/>
          <w:b/>
          <w:bCs/>
        </w:rPr>
        <w:t>其中就不再受干扰。然而，这『安息』不只是指地理上的。而是神同在停驻（在旷野——民十</w:t>
      </w:r>
      <w:r>
        <w:rPr>
          <w:rFonts w:eastAsia="楷体_GB2312" w:cs="楷体_GB2312" w:ascii="楷体_GB2312" w:hAnsi="楷体_GB2312"/>
          <w:b/>
          <w:bCs/>
        </w:rPr>
        <w:t>33</w:t>
      </w:r>
      <w:r>
        <w:rPr>
          <w:rFonts w:ascii="楷体_GB2312" w:hAnsi="楷体_GB2312" w:cs="楷体_GB2312" w:eastAsia="楷体_GB2312"/>
          <w:b/>
          <w:bCs/>
        </w:rPr>
        <w:t>）或居住的所在（代上廿八</w:t>
      </w:r>
      <w:r>
        <w:rPr>
          <w:rFonts w:eastAsia="楷体_GB2312" w:cs="楷体_GB2312" w:ascii="楷体_GB2312" w:hAnsi="楷体_GB2312"/>
          <w:b/>
          <w:bCs/>
        </w:rPr>
        <w:t>2</w:t>
      </w:r>
      <w:r>
        <w:rPr>
          <w:rFonts w:ascii="楷体_GB2312" w:hAnsi="楷体_GB2312" w:cs="楷体_GB2312" w:eastAsia="楷体_GB2312"/>
          <w:b/>
          <w:bCs/>
        </w:rPr>
        <w:t>；诗一三二</w:t>
      </w:r>
      <w:r>
        <w:rPr>
          <w:rFonts w:eastAsia="楷体_GB2312" w:cs="楷体_GB2312" w:ascii="楷体_GB2312" w:hAnsi="楷体_GB2312"/>
          <w:b/>
          <w:bCs/>
        </w:rPr>
        <w:t>8</w:t>
      </w:r>
      <w:r>
        <w:rPr>
          <w:rFonts w:ascii="楷体_GB2312" w:hAnsi="楷体_GB2312" w:cs="楷体_GB2312" w:eastAsia="楷体_GB2312"/>
          <w:b/>
          <w:bCs/>
        </w:rPr>
        <w:t>，</w:t>
      </w:r>
      <w:r>
        <w:rPr>
          <w:rFonts w:eastAsia="楷体_GB2312" w:cs="楷体_GB2312" w:ascii="楷体_GB2312" w:hAnsi="楷体_GB2312"/>
          <w:b/>
          <w:bCs/>
        </w:rPr>
        <w:t>14</w:t>
      </w:r>
      <w:r>
        <w:rPr>
          <w:rFonts w:ascii="楷体_GB2312" w:hAnsi="楷体_GB2312" w:cs="楷体_GB2312" w:eastAsia="楷体_GB2312"/>
          <w:b/>
          <w:bCs/>
        </w:rPr>
        <w:t>；赛六六</w:t>
      </w:r>
      <w:r>
        <w:rPr>
          <w:rFonts w:eastAsia="楷体_GB2312" w:cs="楷体_GB2312" w:ascii="楷体_GB2312" w:hAnsi="楷体_GB2312"/>
          <w:b/>
          <w:bCs/>
        </w:rPr>
        <w:t>1</w:t>
      </w:r>
      <w:r>
        <w:rPr>
          <w:rFonts w:ascii="楷体_GB2312" w:hAnsi="楷体_GB2312" w:cs="楷体_GB2312" w:eastAsia="楷体_GB2312"/>
          <w:b/>
          <w:bCs/>
        </w:rPr>
        <w:t>）。为此，大卫在诗九五</w:t>
      </w:r>
      <w:r>
        <w:rPr>
          <w:rFonts w:eastAsia="楷体_GB2312" w:cs="楷体_GB2312" w:ascii="楷体_GB2312" w:hAnsi="楷体_GB2312"/>
          <w:b/>
          <w:bCs/>
        </w:rPr>
        <w:t>11</w:t>
      </w:r>
      <w:r>
        <w:rPr>
          <w:rFonts w:ascii="楷体_GB2312" w:hAnsi="楷体_GB2312" w:cs="楷体_GB2312" w:eastAsia="楷体_GB2312"/>
          <w:b/>
          <w:bCs/>
        </w:rPr>
        <w:t>特别强调，信靠顺服是进入这安息的基础。这个条件是必须留意去行的。</w:t>
      </w:r>
    </w:p>
    <w:p>
      <w:pPr>
        <w:pStyle w:val="Normal"/>
        <w:ind w:left="1080" w:hanging="1080"/>
        <w:rPr>
          <w:rFonts w:ascii="楷体_GB2312" w:hAnsi="楷体_GB2312" w:eastAsia="楷体_GB2312" w:cs="楷体_GB2312"/>
          <w:b/>
          <w:b/>
          <w:bCs/>
        </w:rPr>
      </w:pPr>
      <w:r>
        <w:rPr>
          <w:rFonts w:ascii="楷体_GB2312" w:hAnsi="楷体_GB2312" w:cs="楷体_GB2312" w:eastAsia="楷体_GB2312"/>
          <w:b/>
          <w:bCs/>
        </w:rPr>
        <w:t>到目前为止，『安息』指的是当他们得到承受为业之地后在该地的生活素质。雅威自己要赐以色列在该地的安息（申三</w:t>
      </w:r>
      <w:r>
        <w:rPr>
          <w:rFonts w:eastAsia="楷体_GB2312" w:cs="楷体_GB2312" w:ascii="楷体_GB2312" w:hAnsi="楷体_GB2312"/>
          <w:b/>
          <w:bCs/>
        </w:rPr>
        <w:t>20</w:t>
      </w:r>
      <w:r>
        <w:rPr>
          <w:rFonts w:ascii="楷体_GB2312" w:hAnsi="楷体_GB2312" w:cs="楷体_GB2312" w:eastAsia="楷体_GB2312"/>
          <w:b/>
          <w:bCs/>
        </w:rPr>
        <w:t>；十二</w:t>
      </w:r>
      <w:r>
        <w:rPr>
          <w:rFonts w:eastAsia="楷体_GB2312" w:cs="楷体_GB2312" w:ascii="楷体_GB2312" w:hAnsi="楷体_GB2312"/>
          <w:b/>
          <w:bCs/>
        </w:rPr>
        <w:t>10</w:t>
      </w:r>
      <w:r>
        <w:rPr>
          <w:rFonts w:ascii="楷体_GB2312" w:hAnsi="楷体_GB2312" w:cs="楷体_GB2312" w:eastAsia="楷体_GB2312"/>
          <w:b/>
          <w:bCs/>
        </w:rPr>
        <w:t>；廿五</w:t>
      </w:r>
      <w:r>
        <w:rPr>
          <w:rFonts w:eastAsia="楷体_GB2312" w:cs="楷体_GB2312" w:ascii="楷体_GB2312" w:hAnsi="楷体_GB2312"/>
          <w:b/>
          <w:bCs/>
        </w:rPr>
        <w:t>19</w:t>
      </w:r>
      <w:r>
        <w:rPr>
          <w:rFonts w:ascii="楷体_GB2312" w:hAnsi="楷体_GB2312" w:cs="楷体_GB2312" w:eastAsia="楷体_GB2312"/>
          <w:b/>
          <w:bCs/>
        </w:rPr>
        <w:t>）。因此，约书亚记廿一</w:t>
      </w:r>
      <w:r>
        <w:rPr>
          <w:rFonts w:eastAsia="楷体_GB2312" w:cs="楷体_GB2312" w:ascii="楷体_GB2312" w:hAnsi="楷体_GB2312"/>
          <w:b/>
          <w:bCs/>
        </w:rPr>
        <w:t>44-45</w:t>
      </w:r>
      <w:r>
        <w:rPr>
          <w:rFonts w:ascii="楷体_GB2312" w:hAnsi="楷体_GB2312" w:cs="楷体_GB2312" w:eastAsia="楷体_GB2312"/>
          <w:b/>
          <w:bCs/>
        </w:rPr>
        <w:t>为此应许及其实际性作了概说：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ind w:left="1080" w:hanging="1080"/>
        <w:rPr>
          <w:rFonts w:ascii="楷体_GB2312" w:hAnsi="楷体_GB2312" w:eastAsia="楷体_GB2312" w:cs="楷体_GB2312"/>
          <w:b/>
          <w:b/>
          <w:bCs/>
        </w:rPr>
      </w:pPr>
      <w:r>
        <w:rPr>
          <w:rFonts w:ascii="楷体_GB2312" w:hAnsi="楷体_GB2312" w:cs="楷体_GB2312" w:eastAsia="楷体_GB2312"/>
          <w:b/>
          <w:bCs/>
        </w:rPr>
        <w:t>雅威照着向他们列祖起誓所应许的，在四境中赐给他们『安息』。他们一切仇敌无一人在他们面前站立得住，因雅威已将一切仇敌都交在他们手中。雅威应许赐福给以色列家的话，一句也没有落空，都应验了。</w:t>
      </w:r>
    </w:p>
    <w:p>
      <w:pPr>
        <w:pStyle w:val="Normal"/>
        <w:ind w:left="1080" w:hanging="1080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ind w:left="1080" w:hanging="1080"/>
        <w:rPr/>
      </w:pPr>
      <w:r>
        <w:rPr>
          <w:rFonts w:ascii="楷体_GB2312" w:hAnsi="楷体_GB2312" w:cs="楷体_GB2312" w:eastAsia="楷体_GB2312"/>
          <w:b/>
          <w:bCs/>
        </w:rPr>
        <w:t>但这话造成了一个难题。若约书亚已应验所应许的安息，其后在撒母耳记下的宣告又算什么？再往后，所罗门又怎能被称为『安息之人』（代上廿二</w:t>
      </w:r>
      <w:r>
        <w:rPr>
          <w:rFonts w:eastAsia="楷体_GB2312" w:cs="楷体_GB2312" w:ascii="楷体_GB2312" w:hAnsi="楷体_GB2312"/>
          <w:b/>
          <w:bCs/>
        </w:rPr>
        <w:t>8</w:t>
      </w:r>
      <w:r>
        <w:rPr>
          <w:rFonts w:ascii="楷体_GB2312" w:hAnsi="楷体_GB2312" w:cs="楷体_GB2312" w:eastAsia="楷体_GB2312"/>
          <w:b/>
          <w:bCs/>
        </w:rPr>
        <w:t>；王上八</w:t>
      </w:r>
      <w:r>
        <w:rPr>
          <w:rFonts w:eastAsia="楷体_GB2312" w:cs="楷体_GB2312" w:ascii="楷体_GB2312" w:hAnsi="楷体_GB2312"/>
          <w:b/>
          <w:bCs/>
        </w:rPr>
        <w:t>56</w:t>
      </w:r>
      <w:r>
        <w:rPr>
          <w:rFonts w:ascii="楷体_GB2312" w:hAnsi="楷体_GB2312" w:cs="楷体_GB2312" w:eastAsia="楷体_GB2312"/>
          <w:b/>
          <w:bCs/>
        </w:rPr>
        <w:t>）？还有，我们该怎样来了解属灵和物质层面的安息？这些问题的解答，可以在旧约的应验观里找到。在神单一计划的成就上，每个特定的世代都会领受属于它们的一份。这点立刻成了确认神永存话语的一部份，也成了应许应验的一部分期款。接</w:t>
      </w:r>
      <w:r>
        <w:rPr/>
        <w:t>×£ËÓÍÊ³Á°ÏÕ¸´ÓÖ¼ÓÑÏÁµÃ½£ÒÎÖÆÐµ·ÆÊÓÑ£¶ÓÖ¼Ê¼¼ÎÖÒ¡Ò´£Ô×ÕµÐÄÖÓÒ¸µÒµÒÒ£×ÈË¿ÄÖµ»¾À¹¸µÒÒÒµ¶ÖÓÑ£ËÒ£ÉÖÔÍµÕ·Ã£ÎÃ¶²ÄÒÎÓÐÒ¾·»µ×ÖµÓÏÁ¡ÓÊ£¶Ê¶ÖÅ¶Ñ£°Ï</w:t>
      </w:r>
      <w:r>
        <w:rPr>
          <w:i/>
          <w:iCs/>
        </w:rPr>
        <w:t>²·½ÖÓ½Èº·µ¶Ò</w:t>
      </w:r>
      <w:r>
        <w:rPr/>
        <w:t>£ËÒÒ³Î</w:t>
      </w:r>
      <w:r>
        <w:rPr>
          <w:rFonts w:ascii="黑体" w:hAnsi="黑体" w:cs="黑体" w:eastAsia="黑体"/>
          <w:b/>
          <w:bCs/>
        </w:rPr>
        <w:t>遍及全地</w:t>
      </w:r>
      <w:r>
        <w:rPr/>
        <w:t>µ×º×Ì¡Ò´£ÒÉÁÈ½È¸µÖº£Ë±¾¸ÖÓ³Ð×ÊÉµ½Ã£²ÄÏÊÉ¶ÒÒ´ÓµÉ»ËÖ£ÉË10£Ê¶1£ØÒ13£¡ÔÓÐ¿ÒËÒÍÈÓÑÖÇ£ÒÉÁÈµµµµÊÃ³¶ÒÒÑµÖÒ¡ËÌ·ÔÊÍÐ´Æ4-5µ½µÖ£ÒÓ´·Ê±´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ÉÊË´ÄÀ°µÕµ¡¡</w:t>
      </w:r>
    </w:p>
    <w:p>
      <w:pPr>
        <w:pStyle w:val="Normal"/>
        <w:rPr/>
      </w:pPr>
      <w:r>
        <w:rPr/>
        <w:t>È¶£ÉÔÕµ·²ÃÓ¸Ë²Ò£</w:t>
      </w:r>
    </w:p>
    <w:p>
      <w:pPr>
        <w:pStyle w:val="Normal"/>
        <w:rPr/>
      </w:pPr>
      <w:r>
        <w:rPr/>
        <w:t>¡¡µÓÐÒ½Õµ´¸Ë</w:t>
      </w:r>
    </w:p>
    <w:p>
      <w:pPr>
        <w:pStyle w:val="Normal"/>
        <w:rPr/>
      </w:pPr>
      <w:r>
        <w:rPr/>
        <w:t>ºËµºÒÎÒ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ÊÑ¼ØÒ43-45ËÇµµ£ÈÈÊ¶ÒÉÁÈÎÔÂ¿£Ò²»Â¿µÓÐÖÑ¡µÊ£ÒÉÁÈÄ·Î³ÆÊÈ¼ÐÁÔ¸µ£ÔÊÁÍÒ»Ê¡ÔÉË¡É¶Ö¼ËÒ×ÒÑÔ¡ÑÔÉÃÓÁÉµÒË£¾ÊÒ¡Ë´¡ÒÇÃÁµ×¸£°ÑÍÄµÉ¡Ì¼Ê¡È¡µ³Ï£²ÃÓÎ¡´¶µ½¸ÎÂ·¡ÆÂ£¶×³»ÄÎµÊ´¶Ñ²Ê£¶ºÀµ´ÎÖÔ¸²Ê£Ò´£ÉÖºÀ½ÊÓÐÕµºÒ·Á×£³ÊÉ°ÏµÓÐ»ÊÃÁ±Ê¡°Ï¾·¿°ÖÆ£Èº´×Ë¿Ò´Éµ±××ÒµËÃ×ÏµÈÓÉ¡ÖÓµËÃÒÐÐÖÈ£Õ¸ÓÐ²ÊËÃµ¡¡Õ¾Ê¡°Ï¡µÊÁÇÁ¼¿µµÒ´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°ÏµÉ¡¡Æ¡°Ï¡£menuhah£µ¾Ë°ºÁÑÍµÔ¹º½µ£´ÉØ°2££´¾ËÊÓ¡°ÏÖÈ¡Ë½Ô£ÉÒÊËÃÊÒÇ³µµÈÂ£´ÉØ¶8£¡¡Ô×ÖµÓÑÖ£ÒÔÎÀÃÈÑµÊ´²ÔÒ´ÔËµµÀÏÊ°Ï£ÊÒÈ¶14£²´ÏÊË6££Ô¡ÄÈ¡£¡Ö±¶´ÉÊ¾»×¼°ÐÖËâÊµ¡£ÈÊÒ11£¡¾ÔÕÑµ±¾Ï²ÉÒÏÁµÊÆ£¾È¡Ò¡¡£¡¡Î»°Ãµ±³Î¡ÆÊÊÆ¡¡¡ÉÈÊÆ¡£Delitzsch£¡¡ÇìÄÊÆ¡£Thorluck£¡¡ÇìÄÖ¸¡£Binnie£¡¡ÇìÄÊÆ¼¡£Herder£¡¡¸ÁÊÆ¡£Rawlinson£¡¡µ»ÊÆ¡£Mowinkel££»¡»¼ÊÆ¡£Perowne£¡¡ÑÍÔÆÖ±ÃÊ³ÍÖÖÃºÈµµÍ£Ê¾È1£¾Á10£¾¾1££¾ÊÊÆ¾ÎÆÌµ£ÒÔÒ´½ÈÉµ°Ï¡¶ÊÆ×Õ¶Ñ£Õ¹Àµ°ÏÖÒÖÖÊÓÒöÔÀµÊ¼ÏÁµ¡ÏÈ£ÆËËÓµ°Ï£²¹ÊÒöÔÀÊ×º°ÏÈµÒ¸¡¶½¡£»Ë±Ö½£¶Ò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Ñµ¾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Ã¼ÉÑÖÔ×¼Á±Âµ¾×£¼ËÎ½Ï¼¼ÖÔÒÂÈÀµÒÊËÒÊ¡µÈ£±ÌÎÕÊWellhausianÎÑÅÅÌÏÖÒÇÍÂµÆµÓÒÖ¡ËÃÐ³£ÉÃ¼×½ÒÊµÒÇÏÈ³ÔÁÎÄ¡ÔÊ¡µ¼ÌÂÀ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ÄÒÎÎÖÍÌ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ÉÃÒÅÑÏÎì¼£ºÆ°¼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·¼ÏÎÃµµ·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Î±µÄÀ´¸¸Ä¡</w:t>
      </w:r>
    </w:p>
    <w:p>
      <w:pPr>
        <w:pStyle w:val="Normal"/>
        <w:rPr/>
      </w:pPr>
      <w:r>
        <w:rPr>
          <w:rFonts w:eastAsia="宋体" w:cs="宋体"/>
        </w:rPr>
        <w:t xml:space="preserve">                                      </w:t>
      </w:r>
      <w:r>
        <w:rPr/>
        <w:t>¡¡³°¼¼Ø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¾ÊË£ÎÄÂÀ°Ï¼Ï¶ÔÓÉÍÔµµ·¡¡¼ÉÖ¶¼ÏËÃµµ·£ÒËÔÔÄÀÓËµ´±»×Ã»Ã¡</w:t>
      </w:r>
    </w:p>
    <w:p>
      <w:pPr>
        <w:pStyle w:val="Normal"/>
        <w:rPr/>
      </w:pPr>
      <w:r>
        <w:rPr/>
        <w:t>µÊµÉÃ¼·¸ÒÉÁÈÒ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ÔÑÍÑÔÎÁËÃµµ·£ÉÊ¶5£11£21£ÊË23-24£ÊÎ20£ÊÁ2£6£11£ØÁ2£</w:t>
      </w:r>
    </w:p>
    <w:p>
      <w:pPr>
        <w:pStyle w:val="Normal"/>
        <w:rPr/>
      </w:pPr>
      <w:r>
        <w:rPr/>
        <w:t>»</w:t>
      </w:r>
    </w:p>
    <w:p>
      <w:pPr>
        <w:pStyle w:val="Normal"/>
        <w:rPr/>
      </w:pPr>
      <w:r>
        <w:rPr/>
        <w:t>ÔÑÍËÑÔµµ·£ÉÊ¶14£18£26£ÊË25£ÊÁ7£15-16£ÊÆ8£10£Ê°6£ØÒ11£Ê¾27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ÑÇÖµÊº£ÊÔ¸¶ÎÄÉµÖÊÂ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ÉÃ¼Ó³°¼¼µÂ·²¼³£Ï¼µµ·±ÐÓÑÍÖ¶ºÑÔ£¶·ÓÈ¾¶¡²¿¡ÔÄË¿Öµ¸´¡Ï¼£ÉÊ¶13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×ÏÑ¾ÉÃ¼Ê¶Õµ±¾·Ï£ÆÖµ¶±²²ÊÔÐ¶ÑÍµ¼ÌºÌ¶µ¼ÌÖ¼£¶ÊÔÎ½Ò³ÃÖ±ÉËÁµ¼ÌºÑÍÖÃÒ¾×µ¡µ·¡£2-5½£Ö¼¡Ò´£ÉÃ¼²µÃÓ·Ö£·¶ÊÈÁÁÎÄÂÀ¡ÎÃÔÒ´ÌµÓÒ¸¡µ·¡£maqom££ÑÍÒÔÆÖ¡ÊËµÃ±¼Ä¡£»¡¾×¡££¿ÒÔÄÀÏÉ¼Îº¹Î£´Àµ½¹ÔÊ×¸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¶£ÑÊ½¹È¶°×ÒÁ¼ÖÔÉÃ¼Ê¶5£14Ö¡µ·¡Õ¸Ã´µ¹´ºÊÄÉ¡OestreicherÈÎ£ÕÀµ¹´Ê¸±Ðµ¶·Ï¶Ðµ£¶¡ÔÄÄÒÖÅÖ¡£14½£Õ¾»ÀÃÓ¹´£´ÉÃ¼ØÈ16¡17¡ÅÁÌÍµÏË¾×À¿£ÆËÖµÊÆ±ÏÏ¡Ò´£ÉÃ¼Ê¶14µ·ÒÓ¸Ê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ÑÍ´ÄÃ¸ÖÅÖËÑÔµ¸´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Êµ¡Õµ·¡ÖµÊÒÀ¶·µÒµµµ£¼ÊÔÉÃ¼ØÈ16ÒÊÒÑ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Ê£E.W.Nicholson·¶ÕÑµÀ±¡ÉÃ¼ØÈ16ÖÂ·µÖÌÊÄÒÀµÈ£Ò¾ÊÑÕ±ÄËµÍÅ£È¶£ÉÃ¼Ê¶5¡7ÖÂ·µÖÌÔÊÑÍ¡»Ó£ÈËµÊµ¡µ·¡£×ÕÖµÊ¡ÑÍ´ÄÃ¸ÖÅÖËÑÔµ¸´¡£ÄÒºÆ¹¡NicholsonÓOestreicher³Ï·µÂµ£¿ÄÊºÕÈµ¡²ÕÈ²±ÊÕÑµË·ÊÖ³¼ÌÖÑ»µ¼Ë¡ÆÖÌ²ÔÓÑÍµÒ¸¼ÌÓÑÍµÐ¶¼ÌÖ¼µ¶¾¡¡¾Î±É¸±ÃÓÌÂÕ¸ÌÄ¡ËÖÊËµ°Ðµ´åÄÖº£ÑÍÒ½ËµÃ¼ÔÒ¸ÉÎÃÃµµ·¡ÊÊÉ£ÉÃ¼ØÆ1-8ÒÔÒ°ÂÉÉÖÌµÃÁ£Î¼ÌÖÑµÀÂÐÆÖÃµÁº¡¡ÕÀÃÏµÃÁÁÂ·Ë½Öµ£¸ÔµÊ£»ÓÁ³°¼¼Ø24µ»¡Ò°ÈÎ£ÕÊÉÃ¼Ò·³µ¡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ÉÃ¼Ë½µµ£³ÆÁÖÊµÑÍ°ÖÒÉÁÈ¡³Ê¡åÄµµµ¡°Ï¡£ÉÊ¶10-11£Öº£ËÒÔÄÀÑÔÒ¸µµ£¾ÏË¹ÈÔ×¹µÒÑ¡ËÒ¡ÊËµÃ¾×¡ÔËËÑÔµµ·¡Õ¸ÓÐ°×³ÊÆµÒÂÄÀÉÑ£ÓÄÎÊÆµ»ÄÈ¹ÉÑÁ½ÔÒÆ¡ÕÈÉ´ÍÃÖ¼ÑÒ¸È¡¡Ñ²Àº¡¡²´Ñ¸µÊ¶¸¶×Ö¼ÑÒ¸ÖÅ¡¡Ó´¡¡ÍÑ£ËÏÔÒ´ÆÖÒ¸ÖÅÑ³Ò¸µ·£ËµÃÒ¾ÔÆÖ£ËÒÔÄÀ¾×£Ê¶5££ÒÉÁÈÒÀ¾°Ë¡ÔÐ¶·ÃËË·»µ¹Äº»ÄÐ¾ÒÀË·»µ¹ÄÒÑ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ÃÖµ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rFonts w:eastAsia="宋体" w:cs="宋体"/>
        </w:rPr>
        <w:t xml:space="preserve">    </w:t>
      </w:r>
      <w:r>
        <w:rPr/>
        <w:t>Ó¡µ¡ÖÓÐÏ¹µ£»ÓÈ¸ÖÒµÉÑÓÓ¡ÆÓÓ¶ÓÑÍËÓÐµµµÓ¹£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rFonts w:eastAsia="宋体" w:cs="宋体"/>
        </w:rPr>
        <w:t xml:space="preserve">     </w:t>
      </w:r>
      <w:r>
        <w:rPr/>
        <w:t>1£¡ÁÎËÃµ</w:t>
      </w:r>
      <w:r>
        <w:rPr>
          <w:rFonts w:ascii="黑体" w:hAnsi="黑体" w:cs="黑体" w:eastAsia="黑体"/>
          <w:b/>
          <w:bCs/>
        </w:rPr>
        <w:t>居所（</w:t>
      </w:r>
      <w:r>
        <w:rPr>
          <w:rFonts w:eastAsia="黑体" w:cs="黑体" w:ascii="黑体" w:hAnsi="黑体"/>
          <w:b/>
          <w:bCs/>
        </w:rPr>
        <w:t>s</w:t>
      </w:r>
      <w:r>
        <w:rPr/>
        <w:t>akan£¡£ÉÊ¶11£ÊË23£ÊÁ2£6£11£ØÁ2£¡</w:t>
      </w:r>
    </w:p>
    <w:p>
      <w:pPr>
        <w:pStyle w:val="Normal"/>
        <w:ind w:left="720" w:hanging="720"/>
        <w:rPr/>
      </w:pPr>
      <w:r>
        <w:rPr>
          <w:rFonts w:eastAsia="宋体" w:cs="宋体"/>
        </w:rPr>
        <w:t xml:space="preserve">     </w:t>
      </w:r>
      <w:r>
        <w:rPr/>
        <w:t>2. ¡Á£sim£ËÃµµ·¡£ÉÊ¶5£21£ÊË24£ÍÉ¾3£ÊÒ36  £ÊË21£ÍÏØÒ4£7£´ÏÁ20</w:t>
      </w:r>
      <w:r>
        <w:rPr>
          <w:rFonts w:ascii="黑体" w:hAnsi="黑体" w:cs="黑体" w:eastAsia="黑体"/>
          <w:b/>
          <w:bCs/>
        </w:rPr>
        <w:t>；卅</w:t>
      </w:r>
      <w:r>
        <w:rPr/>
        <w:t>È7£¡</w:t>
      </w:r>
    </w:p>
    <w:p>
      <w:pPr>
        <w:pStyle w:val="Normal"/>
        <w:ind w:left="720" w:hanging="720"/>
        <w:rPr/>
      </w:pPr>
      <w:r>
        <w:rPr>
          <w:rFonts w:eastAsia="宋体" w:cs="宋体"/>
        </w:rPr>
        <w:t xml:space="preserve">     </w:t>
      </w:r>
      <w:r>
        <w:rPr/>
        <w:t>3. ¡ÎµÃÔÄÀ¡£ÍÉ°l6£29£ÍÏØÈ27£¡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828" w:hanging="420"/>
        <w:rPr/>
      </w:pPr>
      <w:r>
        <w:rPr>
          <w:rFonts w:eastAsia="宋体" w:cs="宋体"/>
        </w:rPr>
        <w:t xml:space="preserve">    </w:t>
      </w:r>
      <w:r>
        <w:rPr/>
        <w:t>ÕÐË²ÖÔ³Ð¶µ²Æ£ÓÈ×Ëvon  Rad£°¡Ã×ÉÑ¡µ×ÔÏ¡ÈÒÉÑ¡µÈ´Æ£ÈÎÑÍ²ÔÇÉÔÔ¹Ö£ÏÔÖÓËµÃÔ</w:t>
      </w:r>
      <w:r>
        <w:rPr>
          <w:rFonts w:ascii="黑体" w:hAnsi="黑体" w:cs="黑体" w:eastAsia="黑体"/>
          <w:b/>
          <w:bCs/>
        </w:rPr>
        <w:t>其中</w:t>
      </w:r>
      <w:r>
        <w:rPr/>
        <w:t>¡È¶£von  Rad×¼Ò²¾µ£¡Ã×¡Ô³°¼¼Ø24º³°¼¼ØÒÕÒ¾³Ï¡ÕÀµ¡Ã×¡£ÓÇÊÉÑÒÖ£Ë´±µÊÕ¸µ±Ì¡ÌÖº±Ð£ÕÓÎÄÉË°½ÖÍ³ÑÍÉÖÃµ</w:t>
      </w:r>
      <w:r>
        <w:rPr>
          <w:rFonts w:eastAsia="Times New Roman" w:cs="Times New Roman" w:ascii="Times New Roman" w:hAnsi="Times New Roman"/>
        </w:rPr>
        <w:t>Ã×ÒÑ</w:t>
      </w:r>
      <w:r>
        <w:rPr/>
        <w:t xml:space="preserve">¡Roland  de  VauxÒÎ·Óvon  </w:t>
      </w:r>
      <w:r>
        <w:rPr>
          <w:rFonts w:eastAsia="黑体" w:cs="黑体" w:ascii="黑体" w:hAnsi="黑体"/>
          <w:b/>
          <w:bCs/>
        </w:rPr>
        <w:t>Rad</w:t>
      </w:r>
      <w:r>
        <w:rPr>
          <w:rFonts w:ascii="黑体" w:hAnsi="黑体" w:cs="黑体" w:eastAsia="黑体"/>
          <w:b/>
          <w:bCs/>
        </w:rPr>
        <w:t>认</w:t>
      </w:r>
      <w:r>
        <w:rPr/>
        <w:t>Í¡ÉÊÈ¾Ä¡ÖÈµÐ¸¡¡ÈÊ£É¡Ê½µ×´¡£meon qodes¡¡ÉØÁ15£º¡¾Ë¡£mekon sebet¡¡ÍÉ°30£39£43£49£ÊÔÌÉ£µºÕÒ</w:t>
      </w:r>
      <w:r>
        <w:rPr>
          <w:rFonts w:eastAsia="Times New Roman" w:cs="Times New Roman" w:ascii="Times New Roman" w:hAnsi="Times New Roman"/>
        </w:rPr>
        <w:t>³ÏÔº</w:t>
      </w:r>
      <w:r>
        <w:rPr/>
        <w:t>ºÖ¸Ö£³ÊÎ17££ÓÑÍµ¡ÊË¡ÆÐ¡</w:t>
      </w:r>
    </w:p>
    <w:p>
      <w:pPr>
        <w:pStyle w:val="Normal"/>
        <w:ind w:left="828" w:hanging="420"/>
        <w:rPr/>
      </w:pPr>
      <w:r>
        <w:rPr>
          <w:rFonts w:eastAsia="宋体" w:cs="宋体"/>
        </w:rPr>
        <w:t xml:space="preserve">    </w:t>
      </w:r>
      <w:r>
        <w:rPr/>
        <w:t>ÖµËºÊË£ÉÊ³Ôµ£ÒËÓÔµ¾Ë£ysb,sbt£ÔÌÉ£È¶ËÓÊÁÔµ£ÒË×£skn£ÔµÉ£³ØÎ8£Ø¾45£ÀØÁ11£</w:t>
      </w:r>
      <w:r>
        <w:rPr>
          <w:rFonts w:eastAsia="Times New Roman" w:cs="Times New Roman" w:ascii="Times New Roman" w:hAnsi="Times New Roman"/>
        </w:rPr>
        <w:t>ÃÊÁ3</w:t>
      </w:r>
      <w:r>
        <w:rPr/>
        <w:t>££×ÔËµÈÒ¡ÊÕ¡Ã×Ö£ÏÔÓÒ×ÔË¼½ÑÁµÒ¸¡µ·¡¡ÃÓÈºµÖ¾Ëµ£ÉÃ¼»ÄÎÒÈº·Ê·¶ÕËÎÉ¾Ëµ±Ö¸Ä¡ÌÉ²·ÉÎÒµ¾Ë¡¡ËÒ¿Ò¡×¡ÔÄÀ»ÔÄÀ¡µ»¡£ËÒ¿ÒÔµÉ¡Ö´»Ä¡¡ÉÃ¼ÎËÏÒÉÁÏÏË×¼¼ÉÁÁÒÏ¡¡ËÒÊÆÃ£Ë±È£¾×µµ·¡ÏÔ£ÉÒ½¹½ËµÃ¡ÖÓ¡ÆÉ»¡µÃ¡£½ÔÀÊÓËµ×Ò¸¹¿µÖÈÐ¸¡</w:t>
      </w:r>
    </w:p>
    <w:p>
      <w:pPr>
        <w:pStyle w:val="Normal"/>
        <w:ind w:left="828" w:hanging="420"/>
        <w:rPr/>
      </w:pPr>
      <w:r>
        <w:rPr/>
      </w:r>
    </w:p>
    <w:p>
      <w:pPr>
        <w:pStyle w:val="Normal"/>
        <w:ind w:left="828" w:hanging="420"/>
        <w:rPr/>
      </w:pPr>
      <w:r>
        <w:rPr/>
        <w:t>Õ·Öµ</w:t>
      </w:r>
    </w:p>
    <w:p>
      <w:pPr>
        <w:pStyle w:val="Normal"/>
        <w:ind w:left="828" w:hanging="420"/>
        <w:rPr/>
      </w:pPr>
      <w:r>
        <w:rPr/>
      </w:r>
    </w:p>
    <w:p>
      <w:pPr>
        <w:pStyle w:val="Normal"/>
        <w:ind w:left="720" w:hanging="900"/>
        <w:rPr/>
      </w:pPr>
      <w:r>
        <w:rPr>
          <w:rFonts w:eastAsia="宋体" w:cs="宋体"/>
        </w:rPr>
        <w:t xml:space="preserve">    </w:t>
      </w:r>
      <w:r>
        <w:rPr/>
        <w:t>ÑÍÔË³Ãµºº´½Öº£±³Î¡ÕÊ¡£³ÊÎ3£¡ÉÖÔÓ¹ÍÁµÒÉÁÖÇ£ÑÍ×ÔÒÉÁ¾¶µÇÃ£ÊÎ5£13 £  20£23£¡´Õµ¹ÔÔÉÃ¼ÖÓÇ³¶º·µÌÀ£</w:t>
      </w:r>
    </w:p>
    <w:p>
      <w:pPr>
        <w:pStyle w:val="Normal"/>
        <w:ind w:left="720" w:hanging="900"/>
        <w:rPr/>
      </w:pPr>
      <w:r>
        <w:rPr/>
      </w:r>
    </w:p>
    <w:p>
      <w:pPr>
        <w:pStyle w:val="Normal"/>
        <w:ind w:left="720" w:hanging="900"/>
        <w:rPr/>
      </w:pPr>
      <w:r>
        <w:rPr>
          <w:rFonts w:eastAsia="宋体" w:cs="宋体"/>
        </w:rPr>
        <w:t xml:space="preserve">    </w:t>
      </w:r>
      <w:r>
        <w:rPr/>
        <w:t>1£ÕÕµÂ·£Ø1-5£</w:t>
      </w:r>
    </w:p>
    <w:p>
      <w:pPr>
        <w:pStyle w:val="Normal"/>
        <w:ind w:left="720" w:hanging="900"/>
        <w:rPr/>
      </w:pPr>
      <w:r>
        <w:rPr>
          <w:rFonts w:eastAsia="宋体" w:cs="宋体"/>
        </w:rPr>
        <w:t xml:space="preserve">    </w:t>
      </w:r>
      <w:r>
        <w:rPr/>
        <w:t>2£ÃÃÅ·µÂ·£ØÒ10-14£</w:t>
      </w:r>
    </w:p>
    <w:p>
      <w:pPr>
        <w:pStyle w:val="Normal"/>
        <w:ind w:left="720" w:hanging="900"/>
        <w:rPr/>
      </w:pPr>
      <w:r>
        <w:rPr>
          <w:rFonts w:eastAsia="宋体" w:cs="宋体"/>
        </w:rPr>
        <w:t xml:space="preserve">    </w:t>
      </w:r>
      <w:r>
        <w:rPr/>
        <w:t>3£²»åÄÈµ¼Ì£Ê¶1-4£</w:t>
      </w:r>
    </w:p>
    <w:p>
      <w:pPr>
        <w:pStyle w:val="Normal"/>
        <w:ind w:left="720" w:hanging="900"/>
        <w:rPr/>
      </w:pPr>
      <w:r>
        <w:rPr>
          <w:rFonts w:eastAsia="宋体" w:cs="宋体"/>
        </w:rPr>
        <w:t xml:space="preserve">    </w:t>
      </w:r>
      <w:r>
        <w:rPr/>
        <w:t>4£Ã¾ÏÇµ¾Ã£Ø16-20£</w:t>
      </w:r>
    </w:p>
    <w:p>
      <w:pPr>
        <w:pStyle w:val="Normal"/>
        <w:ind w:left="720" w:hanging="900"/>
        <w:rPr/>
      </w:pPr>
      <w:r>
        <w:rPr>
          <w:rFonts w:eastAsia="宋体" w:cs="宋体"/>
        </w:rPr>
        <w:t xml:space="preserve">    </w:t>
      </w:r>
      <w:r>
        <w:rPr/>
        <w:t>5£ÎÕÕ¶×½£ØÈ9-14£</w:t>
      </w:r>
    </w:p>
    <w:p>
      <w:pPr>
        <w:pStyle w:val="Normal"/>
        <w:ind w:left="720" w:hanging="900"/>
        <w:rPr/>
      </w:pPr>
      <w:r>
        <w:rPr>
          <w:rFonts w:eastAsia="宋体" w:cs="宋体"/>
        </w:rPr>
        <w:t xml:space="preserve">    </w:t>
      </w:r>
      <w:r>
        <w:rPr/>
        <w:t>6£ÓÑÂÁÈÕÕ£ØÎ17-19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ÕÐÂ·ÔÔÊÑ¼ÒÖÊÒÕÔ¼ÒËÃ£ÓË´³ÆÎ×Ï¾µÃÊÁÕÖÕÕ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Õ·ÒÀ¸£ÊÁ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µ¶´¹°³£Ê°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ÄÕ£ÊÊ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±Ì£ÊÊÒ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ÓÁ´¾ÎÃÊµÒÉÁÔÕÖÕÕÖµÊ°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1£µÒ´¹°³£ÊÆ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2£Î¾ÔÐÓ»±ÈÁÔ£Ê¾£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 </w:t>
      </w:r>
      <w:r>
        <w:rPr/>
        <w:t>Von  Rad³ÕÀÕÕÎ¡ÊÕ¡¡ÊÊÉÕÐÊ¡ÑÍµÕÕ¡£ÈÉÊ°18£ØÎ28££Ò´²Ä²ÏÇÎÑÍ¶ÓÈºÁÐ»ÍÌ·¶£ÈÉØ°5-6£Ø7-8£ÈÏÎ19£22£23£¡µÒÉÁÈ´ÑÍÈ¶ÔÆµÕÕÊÊºËµÖº£¾´º²´Éº×£¡ÑÍÒ½³µ½ÔÎÃÊÖ¡£ÊÈ27£Á3£Æ15£ÈÉÊÈ3£¡ÕÕÇÑÍÒÓÐ±Ê£²ÈÃÒÓ¸µÕÕ¡ÒÉÁÈÎ±ÖÒÐ²ÒÅ£ÊÒ6£9£Á2£°1£Ê8£ÊÒ6£¡ÕÕÕÒ¡·±ÎÊ¡¹ÑÍ£ÒËÃµÊÃÊËÃ´ÒÇÊËµ»¶Ö·±³À£ÈÉØÒ6£ÈÏÊÒ11£¡ÑÍ×Ô¾¶µÇÃ£×ÔÓÖ£ÉØÈ14£ÊË14££²ÎÒÉÁÈ¡ÕÕ¡£ÉÒ30£¡¾¶µÁÐËÈ³±¸ÓÌÊÈÁ£ÖÖ»ÊÒÒ¿Ö£ÒÎË¿ÒÓÉÊÈ£Ò¿ÒÓ¶ÊÈ£ÊÐÕ¾£ÊÆ2ff££ÈÉÊÈ15ff£¡ÔÊÑµÒÏºÉ¶µ±´ÁÕÒµ£Ë¿¼¡ÑÍµÔË¡ÊÀÄ×µÕ×£Ô±Õ¿Ð¶£ÊÎ13Ò15£¡µÁÕÕµ¸³£ÑÍ²¿¾»¾»£mehumah,haman£½ÈµÈµÐÖ£ÊËÃ´°£ÊÊ10£ÊË15£</w:t>
      </w:r>
      <w:r>
        <w:rPr>
          <w:b/>
          <w:bCs/>
          <w:sz w:val="32"/>
          <w:szCs w:val="32"/>
        </w:rPr>
        <w:t>ÈÉÎ11£Æ10£¼ÆË£¡</w:t>
      </w:r>
    </w:p>
    <w:p>
      <w:pPr>
        <w:pStyle w:val="Normal"/>
        <w:jc w:val="center"/>
        <w:rPr/>
      </w:pPr>
      <w:r>
        <w:rPr>
          <w:rFonts w:eastAsia="宋体" w:cs="宋体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ÔÕÒÀµÕÕÖ£È</w:t>
      </w:r>
      <w:r>
        <w:rPr/>
        <w:t>ºÈ²µÈÕÀÆ£ÒÎÔ´ÕÕÖµÃÑ¶Î¶Ô¡½Ö¡ÖÁ£herem=haram£¡³µ»Ã¡ÖÒ¡¡ÉØ17£34£6£Æ2£¡ÕÊÑÍ¶Óµ²²£ËÒÒÈÈ´»£ÊÁ17-27£ÈÉÊÎ3£¡²ÄÉµ£ÏÒ×¡½×£»ÌÆ£±Ð·ÔÉµÊËÖ¡¡½Î¡ÕºÓ×ÔÏÉµì¼Ï·£ì¼´±ÏÕÔÒ´ÍÈË·µÐ¶Ö£¸ÐÏÉÈ¼Ð£ÀÒ£²ÂÊ¶1-2£¡Ô´£¾¹Ð¶µ¼ÈÓµº£ÉÒÇµÒ¸µ·ÔÊËµÃÑÊÎ¡¡ÉÃ¡²Ò¡Õ±¡¡×Î·×Ôµì¼¡Ò´£ËÇÉµ²½Ê»Ã£ÄÊÒÖ¡×½Ðµ³½¡£±Ã¡´±ËµÁÓ·À²µÒÊ·½ÈÉµÈÄ¡¡ÕÈÉÒÔÏ¸ËÑ²Àºµ£ËÒµµ¡ÑÄÀÈµ×Ä¡¡ÂÓ¡£´ÊÎ16£¡ËÕÕÑµÁ¡¡Á°ÄÖ¾£´¿£ÔÊÑÕÓÑÕ»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ÕÒÀÐÕ·µÉÑ£ËÇµµÊÉÃÁµÓÏÐ£Ò¼×ÐÉ»ÓµÖÊÐ¡µÈÒË·»Ó£É¾´ÓÖÈµÍÔ£ÀÈÔÒÉÁÈµÄÕÖÒÖ£¡ÑÍ´Ì½Ï´ÊÍ¡£ÊÊ11££ÒÎ¡ÑÍÎÒÉÁÕÕ¡£14½£¡ÒµÒÉÁÈ¡ÃÓÇÎÑÍ¡£Ê¾14££»ÊµËÏÒ¹´°³£¶Ñ¸´ÉÇÈÄÀ¸³¡µÃÖÎ¡µ¸Èµ×£ÒÊµµÎÈÖÔÁÕ×ÈÒÉÁÃÖÉ£Æ11£13£19££Æ½¹Ê´ÄÁÍÇ±ÊÐÈ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ÕµµÀÊÔ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Ñ²ÀºÓÐÖµµÓÑÉ£³ÁÔÆµÕ·ÖÒÍ£·µ¡°Ï£Ò¼ÉÁÃµ¾Ëµ£¶ÊÉÃ¼ÓÔÆÏÖÖ×ÖÖÒµÉÑÒË¡±ÕÉÔÒ¾Ì¹£ÕÊÔÊÑ¼µÁÍ¼Ïµ½¹¡¾ÊÊ¼¶Â£ÐÊµÒÒÓÖÈ£¿ÒÔÒ¸ÊÏµÑ»ÖÕµ£¸Ñ»ÊãÄ¡³·¡»¸¡ÉÁÃ¡Õ¾Õ£ºÒ¶ÊÆµ°Ï¡Õ¸Ñ»ÊÏ³ÊÓÊÊ¼¶11ÒÈ6£ºÀ³Áº¼¸Ê´µ¹Í¾Ñ¡ÕÈCarl  Graes-ser£Jr.µ¹²£ÊÊ¼×ÓÒÒµÉÑÖµ£ÄÔÓÆ¾×¡¹Ä£Ò¼ÉÑµÇµµ¶ÊÉÃ¼ÀÍµ¡Ç±½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Ê¼¶11ºÉÃ¼Ë25£Á3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Ê¼¶12ºÉÃ¼Ë25£Á14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Ê¼¶14ºÉÃ¼Á15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ÉÃ¼¶ÊÊ¼¶11-14µÓÏ£Ó¶ÔÊÑ¼Ò2-9µÓÏÒÑÖ´¡¸¾GraesserµË·£Ä¶»¡50£ÒÉ¡¿Ò´¡ÉÃ¼µµ¾½ÖÖ×¸Ö¡¡Ç±½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ÊÑ¼Ò2ºÉÃ¼Î31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ÊÑ¼Ò3-4ºÉÃ¼ÊÒ24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ÊÑ¼Ò5ºÉÃ¼ÊÒ25£ØÒ6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ÊÑ¼Ò6ºÉÃ¼ØÒ23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ÊÑ¼Ò7-8ºÉÃ¼Î32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ÊÑ¼Ò9ºÉÃ¼ØÒ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µÊÔÑµ¹¼»Õº¸Ä£²ÊµÕ¶ÀÊÃÂÓÒÖ³ÐÊ°µ¿Å±¸£ÔµÊ×È´ÏÏµÐÊÓÊÃÓÄ£¸º¿ÊºÀµÊ´Á¡ÎÃÏÐ£Haris  W. WolffÒ¾ÔË»¸µ½ÒÖÕÈµ±È³Õ·ÊÂµÉÑ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¸Ó´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¡ÔÊÑ»»×µÊº£¡ÊÊ¼¶7ÒÒ¸²ÏÖÕ×¿Ê£¡°ÐÊ·ÑÍ¡¡È¶£´´¹Ê¾ÇÆÒÂ£¡ËÃÐÑÍÑÖ¿Î¶µÊ£¡¡ÀÆÁÑÍ¡¡Ë´±É¡¡¡Ò´¡ÑÍµÅÆÏÒÉÁÈ·×¡¡Ó½ËÃ¸ÓËÎµ³µµÊÖ¡£Ê¶11Ò12£14£Èº¡ËÃºÇÑÍ¡£ÊÈ9£Ë3£²ÈÉÊ¶19£¡¡¾ÊÕÑ¡±²µ¾Ó·³ÁÄº£ÒÉÁÔ¾ÍÖ¡»×¡£sub£¹ÏÑÍ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¸½µ¸»¿ÒÔÉÃ¼Ø1Ò10Õµ¡¡¹Ï¡Õ¸´Ö¸Á3´£2£8£10½£¡¡ÄÃÈ¾Ð¾Ð¹ÏÑÍÄÃµÉ¡£É¾ÒÔÒ´´¸¸Ëµ°Ð¡</w:t>
      </w:r>
    </w:p>
    <w:p>
      <w:pPr>
        <w:pStyle w:val="Normal"/>
        <w:rPr/>
      </w:pPr>
      <w:r>
        <w:rPr/>
        <w:t>ÔÑÊµÊÓ¡»¸¡º¡¹Ï¡ÑÍµ´´£×Ô³ÏÔÈÉÆ3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ÃÈÒÐ¹ÏÑÍ£¾Ò°Í°µÉ£ºÑÊËÂ´ÄÃÖ¼³µ£×Ð¹ÏÑÏ£µµÊ·Ë£Ë±¾ÄÃÍÀ·ÀÊÈµÊ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Wolff·Ï£ÍÉ°46 ff£ÓÉÃ¼Ø1Ò10Á´¾ÎÖ¼£Ó¡¸È×É¿ÓÏµ¹Á¡¡¡Ì±ÊÏÓµ¾×¡ÐÀ×Ä¡£hesib el leb¡¡ÉØlbºÍÉ°47  a£²ÈÉÆ3£¡ÔËÂÃÏµµµ¸ÖÔÁ´Ìµ£ÈÒÉÁ¡»¸¡Ç¡¹Ï¡É£É¾ÒÁÃË£ÍÉ°46-53£¡</w:t>
      </w:r>
    </w:p>
    <w:p>
      <w:pPr>
        <w:pStyle w:val="Normal"/>
        <w:rPr/>
      </w:pPr>
      <w:r>
        <w:rPr/>
        <w:t>ÍÏÊÆ13ÒÍÑ½¡½ÒÉÁºÓ´ÖÏÖºÏ¼¡µÐÏ×Á¹Ä¡×ÑÖ²¹¾Ê¡»¸¡£subu£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µ»¸£subu£À¿ÄÃµ¶Ð£½ÊÎµ½ÃÂÀ£×ÐÎ·¸ÄÃÁ×£²½ÎÆÈÖÏÖË´¸ÄÃµÂ·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ÍÑµ»Ò¿ÄÓÔÒÉÁÈºÒÎ¹ÍÉÉ£×Î×¸µÔÉ¡ÍÏØÈ25¾ËµÔÎÑÍ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ÃÓÒ¸ÍÏË¾Ö¾Ð¾Áµ¹Ï£sab£ÑÍ£×ÐÄÎµÒÇÂ·£ÔËÒº£ÒÃÓÐÆÒ¸ÍÏË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ÖÓ´ÎµÄÊ£µÒÍÑÖÓÎÄÉµÃÁ¡Ô´²Ä¶·¡¶Õ¸±¾ÊÒ»Ê¡²ÊÉ£ÒÉÁºÓ´ÖÍÔµµº×½É»ÉÓ¼ÏÖµ²Ò£ÒÖ´ÎºÒÂ²°·±³Á¾òº²¾òµ±×¡ÃÒÎ±¹µÍ±Ô±£½ÒË¡ÐÄ°µ¶×ÒÂ²°ËÐµµ£·ËÊÒÉÁÈÏÔ×ÀµÄ×¡£ÍÉÊË16£ÊÎ26£30£34  £ÊÁ26  £Ø¶ 52  £ÍÏÈ3£Ê29£31  £ÊÈ2£6£ÊË24  £ÊÎ9£18£24  £  28  £ØÈ15  £ÍÊ²ÍÉÊ¶30  £ÊÈ34  £ÍÏÊÆ21-22£¡ÖÓÓ´µºÍÔËµ£¡ËÔÎÃÇÐË×´ÎËÐµ¡£ÍÉÈ3£14£ÊÒ4£6£33£38£ÊË8£ÊÎ3£5£11£ÍÏÊË3£ÊÁ2£Ê°3£Ø¶2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ÒÉÁºÓ´ËÓµÍÖ£ÖÓÏÎ¼ºÔÎÑµµÎÌ¼µÔÉ£¶ÆËÁÍ¡¡ÑÈ¡ÔÉ·¡Ô°Ê¡ÑÂÐ¡ÎÎÑºÔÌ¡¡ÖµµÓÏµÔÐ¡ÆËµÍ¶ÒÖÃÊ½Ã£</w:t>
      </w:r>
      <w:r>
        <w:rPr>
          <w:i/>
          <w:iCs/>
        </w:rPr>
        <w:t>²°È¾¾»¸¡</w:t>
      </w:r>
    </w:p>
    <w:p>
      <w:pPr>
        <w:pStyle w:val="Normal"/>
        <w:rPr/>
      </w:pPr>
      <w:r>
        <w:rPr>
          <w:rFonts w:eastAsia="宋体" w:cs="宋体"/>
          <w:i/>
          <w:iCs/>
        </w:rPr>
        <w:t xml:space="preserve"> </w:t>
      </w:r>
      <w:r>
        <w:rPr>
          <w:rFonts w:eastAsia="宋体" w:cs="宋体"/>
        </w:rPr>
        <w:t xml:space="preserve">   </w:t>
      </w:r>
      <w:r>
        <w:rPr/>
        <w:t>»¸ÊÈÊ°ÖºÉ×Ð¹×µ¸»£»¸µ½¹ÄÊÉÒ³¾ÔËÃÉÉµ¡É¡£tob£¡Walter  BrueggemannÖ³£Õ¸¡É¡µÖÌÓWolff¡»¸¡µÖÌÊÆÐµ¡¶Ë¶Ñ£¸ÖÌÊÁÔµ×ÓÃ´¡ÒÉÁÈÔËÃÒÇËËµ¡Ê¡»Ê¡¶¡£tob££ÉÎ28£Ê°17££ÄÖËÃ×ÖÕÊµÆÔ»ÔµÔÈ£²½ÓµÁ¸ÆËÀ×£ÈÉÊ¶23£ÍÉ°36£»Ð»ÓÍÏØ3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¾´´×Ñ£ÒÉÁÒÊ¡É¡µÁÊÕ¡Brueggemannµ¹²Ê£</w:t>
      </w:r>
      <w:r>
        <w:rPr>
          <w:i/>
          <w:iCs/>
        </w:rPr>
        <w:t>ÕÑËÀ¡¡¾Æ×¹·º</w:t>
      </w:r>
      <w:r>
        <w:rPr/>
        <w:t>×Ê½µÒÒ¶Ñ¡¡¡É¡³Á¡Æ°¡£salom£µÍÒ´£¶ÔÉ</w:t>
      </w:r>
      <w:r>
        <w:rPr>
          <w:i/>
          <w:iCs/>
        </w:rPr>
        <w:t>Ã¼Ø15  £</w:t>
      </w:r>
      <w:r>
        <w:rPr/>
        <w:t>¡É¡Ê¡É¡µÍÒ´¡Ò´£ÃÒ¸</w:t>
      </w:r>
      <w:r>
        <w:rPr>
          <w:i/>
          <w:iCs/>
        </w:rPr>
        <w:t>¡´¸¡£´ÊÒ³Á</w:t>
      </w:r>
      <w:r>
        <w:rPr/>
        <w:t>À¾µÉÑ´»£¶°ºÔÓ¸£É£µÈÉ</w:t>
      </w:r>
      <w:r>
        <w:rPr>
          <w:rFonts w:ascii="楷体_GB2312" w:hAnsi="楷体_GB2312" w:cs="楷体_GB2312" w:eastAsia="楷体_GB2312"/>
          <w:b/>
          <w:bCs/>
        </w:rPr>
        <w:t>中，它包括生命本身（申五</w:t>
      </w:r>
      <w:r>
        <w:rPr>
          <w:rFonts w:eastAsia="楷体_GB2312" w:cs="楷体_GB2312" w:ascii="楷体_GB2312" w:hAnsi="楷体_GB2312"/>
          <w:b/>
          <w:bCs/>
        </w:rPr>
        <w:t>16</w:t>
      </w:r>
      <w:r>
        <w:rPr>
          <w:rFonts w:ascii="楷体_GB2312" w:hAnsi="楷体_GB2312" w:cs="楷体_GB2312" w:eastAsia="楷体_GB2312"/>
          <w:b/>
          <w:bCs/>
        </w:rPr>
        <w:t>，</w:t>
      </w:r>
      <w:r>
        <w:rPr>
          <w:rFonts w:eastAsia="楷体_GB2312" w:cs="楷体_GB2312" w:ascii="楷体_GB2312" w:hAnsi="楷体_GB2312"/>
          <w:b/>
          <w:bCs/>
        </w:rPr>
        <w:t>33</w:t>
      </w:r>
      <w:r>
        <w:rPr>
          <w:rFonts w:ascii="楷体_GB2312" w:hAnsi="楷体_GB2312" w:cs="楷体_GB2312" w:eastAsia="楷体_GB2312"/>
          <w:b/>
          <w:bCs/>
        </w:rPr>
        <w:t>；六</w:t>
      </w:r>
      <w:r>
        <w:rPr>
          <w:rFonts w:eastAsia="楷体_GB2312" w:cs="楷体_GB2312" w:ascii="楷体_GB2312" w:hAnsi="楷体_GB2312"/>
          <w:b/>
          <w:bCs/>
        </w:rPr>
        <w:t>18</w:t>
      </w:r>
      <w:r>
        <w:rPr>
          <w:rFonts w:ascii="楷体_GB2312" w:hAnsi="楷体_GB2312" w:cs="楷体_GB2312" w:eastAsia="楷体_GB2312"/>
          <w:b/>
          <w:bCs/>
        </w:rPr>
        <w:t>，</w:t>
      </w:r>
      <w:r>
        <w:rPr>
          <w:rFonts w:eastAsia="楷体_GB2312" w:cs="楷体_GB2312" w:ascii="楷体_GB2312" w:hAnsi="楷体_GB2312"/>
          <w:b/>
          <w:bCs/>
        </w:rPr>
        <w:t>24</w:t>
      </w:r>
      <w:r>
        <w:rPr>
          <w:rFonts w:ascii="楷体_GB2312" w:hAnsi="楷体_GB2312" w:cs="楷体_GB2312" w:eastAsia="楷体_GB2312"/>
          <w:b/>
          <w:bCs/>
        </w:rPr>
        <w:t>）；长寿（四</w:t>
      </w:r>
      <w:r>
        <w:rPr>
          <w:rFonts w:eastAsia="楷体_GB2312" w:cs="楷体_GB2312" w:ascii="楷体_GB2312" w:hAnsi="楷体_GB2312"/>
          <w:b/>
          <w:bCs/>
        </w:rPr>
        <w:t>40</w:t>
      </w:r>
      <w:r>
        <w:rPr>
          <w:rFonts w:ascii="楷体_GB2312" w:hAnsi="楷体_GB2312" w:cs="楷体_GB2312" w:eastAsia="楷体_GB2312"/>
          <w:b/>
          <w:bCs/>
        </w:rPr>
        <w:t>；五</w:t>
      </w:r>
      <w:r>
        <w:rPr>
          <w:rFonts w:eastAsia="楷体_GB2312" w:cs="楷体_GB2312" w:ascii="楷体_GB2312" w:hAnsi="楷体_GB2312"/>
          <w:b/>
          <w:bCs/>
        </w:rPr>
        <w:t>16</w:t>
      </w:r>
      <w:r>
        <w:rPr>
          <w:rFonts w:ascii="楷体_GB2312" w:hAnsi="楷体_GB2312" w:cs="楷体_GB2312" w:eastAsia="楷体_GB2312"/>
          <w:b/>
          <w:bCs/>
        </w:rPr>
        <w:t>；廿二</w:t>
      </w:r>
      <w:r>
        <w:rPr>
          <w:rFonts w:eastAsia="楷体_GB2312" w:cs="楷体_GB2312" w:ascii="楷体_GB2312" w:hAnsi="楷体_GB2312"/>
          <w:b/>
          <w:bCs/>
        </w:rPr>
        <w:t>7</w:t>
      </w:r>
      <w:r>
        <w:rPr>
          <w:rFonts w:ascii="楷体_GB2312" w:hAnsi="楷体_GB2312" w:cs="楷体_GB2312" w:eastAsia="楷体_GB2312"/>
          <w:b/>
          <w:bCs/>
        </w:rPr>
        <w:t>）；地（五</w:t>
      </w:r>
      <w:r>
        <w:rPr>
          <w:rFonts w:eastAsia="楷体_GB2312" w:cs="楷体_GB2312" w:ascii="楷体_GB2312" w:hAnsi="楷体_GB2312"/>
          <w:b/>
          <w:bCs/>
        </w:rPr>
        <w:t xml:space="preserve">16  </w:t>
      </w:r>
      <w:r>
        <w:rPr>
          <w:rFonts w:ascii="楷体_GB2312" w:hAnsi="楷体_GB2312" w:cs="楷体_GB2312" w:eastAsia="楷体_GB2312"/>
          <w:b/>
          <w:bCs/>
        </w:rPr>
        <w:t xml:space="preserve">，  </w:t>
      </w:r>
      <w:r>
        <w:rPr>
          <w:rFonts w:eastAsia="楷体_GB2312" w:cs="楷体_GB2312" w:ascii="楷体_GB2312" w:hAnsi="楷体_GB2312"/>
          <w:b/>
          <w:bCs/>
        </w:rPr>
        <w:t>33</w:t>
      </w:r>
      <w:r>
        <w:rPr>
          <w:rFonts w:ascii="楷体_GB2312" w:hAnsi="楷体_GB2312" w:cs="楷体_GB2312" w:eastAsia="楷体_GB2312"/>
          <w:b/>
          <w:bCs/>
        </w:rPr>
        <w:t>；六</w:t>
      </w:r>
      <w:r>
        <w:rPr>
          <w:rFonts w:eastAsia="楷体_GB2312" w:cs="楷体_GB2312" w:ascii="楷体_GB2312" w:hAnsi="楷体_GB2312"/>
          <w:b/>
          <w:bCs/>
        </w:rPr>
        <w:t>18</w:t>
      </w:r>
      <w:r>
        <w:rPr>
          <w:rFonts w:ascii="楷体_GB2312" w:hAnsi="楷体_GB2312" w:cs="楷体_GB2312" w:eastAsia="楷体_GB2312"/>
          <w:b/>
          <w:bCs/>
        </w:rPr>
        <w:t>）；家中的成员加增（六</w:t>
      </w:r>
      <w:r>
        <w:rPr>
          <w:rFonts w:eastAsia="楷体_GB2312" w:cs="楷体_GB2312" w:ascii="楷体_GB2312" w:hAnsi="楷体_GB2312"/>
          <w:b/>
          <w:bCs/>
        </w:rPr>
        <w:t>3</w:t>
      </w:r>
      <w:r>
        <w:rPr>
          <w:rFonts w:ascii="楷体_GB2312" w:hAnsi="楷体_GB2312" w:cs="楷体_GB2312" w:eastAsia="楷体_GB2312"/>
          <w:b/>
          <w:bCs/>
        </w:rPr>
        <w:t>）。以色列必须『</w:t>
      </w:r>
      <w:r>
        <w:rPr/>
        <w:t>Ë·¡£º½ÑÍ¿ÒÊËµ¡¸]£É££Ê¶25£28£Ê¾13£Ø¶7£¡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WolffÔÍÒ¶¾ÎÖ£ÕµÈ¸ÑÐ½½ÒÒÉÁÈ¡»¸¡µÕ»£ÉØ2£8£10£ £BrueggemannÔ·Ï£ÉÁ´±ÊÒÊÒÉÁ¡¸ÐÊ£tob£ÇÈÊÒ±Á×¸¶¡£µ5£9½£¡Õ¸É³ÔÁÃÊµ²Ã£½µÓÐºÈÐµ·³¡´¸ÒÉÁµµÊ¡Ãµ¡£É°7¡10££ÒÉÁÒ¡³ËÑÍ¡Ëµ¡É£ÒË½ÄÃµ´¸¡Ë¡£ÒÇ×ÒÉÒ8£25  £Á10  £  18Ó¹µµÓÐÖÑ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ÉÓ´</w:t>
      </w:r>
      <w:r>
        <w:rPr>
          <w:i/>
          <w:iCs/>
        </w:rPr>
        <w:t>¸µÏÍµ×Ñ£¿ÒÔ´</w:t>
      </w:r>
      <w:r>
        <w:rPr/>
        <w:t>Î¼Ö¿¼£Ò´ÎÐ¡É¡£ÉÂÈ¾¾Ð£ÈÉÊÁ16 £Ø7 £12 £31£¡È¶£´ÎÖËÒÄÐ¡É¡ÄÒ</w:t>
      </w:r>
      <w:r>
        <w:rPr>
          <w:i/>
          <w:iCs/>
        </w:rPr>
        <w:t>ÑÍÏ´¸¸Ë£¡µ</w:t>
      </w:r>
      <w:r>
        <w:rPr/>
        <w:t>ÑÍÉ´ÎÖµÊº¡£ÈÉØ</w:t>
      </w:r>
      <w:r>
        <w:rPr>
          <w:i/>
          <w:iCs/>
        </w:rPr>
        <w:t>Î31  £²Í</w:t>
      </w:r>
      <w:r>
        <w:rPr/>
        <w:t>É°66£¡Ò´£ÈÄ¶¼ÏÆ2</w:t>
      </w:r>
      <w:r>
        <w:rPr>
          <w:i/>
          <w:iCs/>
        </w:rPr>
        <w:t>8´</w:t>
      </w:r>
      <w:r>
        <w:rPr>
          <w:i/>
          <w:iCs/>
          <w:position w:val="10"/>
          <w:sz w:val="16"/>
          <w:szCs w:val="16"/>
        </w:rPr>
        <w:t>¸´</w:t>
      </w:r>
      <w:r>
        <w:rPr>
          <w:i/>
          <w:iCs/>
        </w:rPr>
        <w:t>Îµ¹¼ÓÐ¡¡ÇÊ</w:t>
      </w:r>
      <w:r>
        <w:rPr/>
        <w:t>Ò¡¼Á¡µ£Ô¸ÕÁ´Ó8</w:t>
      </w:r>
      <w:r>
        <w:rPr>
          <w:i/>
          <w:iCs/>
        </w:rPr>
        <w:t>´¡ÓÔ</w:t>
      </w:r>
      <w:r>
        <w:rPr>
          <w:rFonts w:eastAsia="Times New Roman" w:cs="Times New Roman" w:ascii="Times New Roman" w:hAnsi="Times New Roman"/>
          <w:i/>
          <w:iCs/>
        </w:rPr>
        <w:t>¡Õ</w:t>
      </w:r>
      <w:r>
        <w:rPr>
          <w:i/>
          <w:iCs/>
        </w:rPr>
        <w:t>¸¸´µ</w:t>
      </w:r>
      <w:r>
        <w:rPr/>
        <w:t>³Ï£¡¡±³×ÊË´¡[Ë]ÆÈµÉ¡Ñ¡</w:t>
      </w:r>
      <w:r>
        <w:rPr>
          <w:i/>
          <w:iCs/>
        </w:rPr>
        <w:t>¡¡ÃÒ¼Ó</w:t>
      </w:r>
      <w:r>
        <w:rPr>
          <w:rFonts w:eastAsia="Times New Roman" w:cs="Times New Roman" w:ascii="Times New Roman" w:hAnsi="Times New Roman"/>
          <w:i/>
          <w:iCs/>
        </w:rPr>
        <w:t>´Î</w:t>
      </w:r>
      <w:r>
        <w:rPr>
          <w:i/>
          <w:iCs/>
        </w:rPr>
        <w:t>¸ìÓ¹µÊÎ£½¿¹ÄÔ¡</w:t>
      </w:r>
      <w:r>
        <w:rPr/>
        <w:t>É¡Õ¸×À£ÈÏ¶6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´£¡»¸¡ÓÒ¸Ï¶µÖÌ£É°¸·¡ÓÐº±Ö´¸ÒÉÁ¡BrueggemannµÆÂºÕÈ£ËËÕÑµÆº¿ÊÉÑ¼²ÖÔÉÃ¼ÖÖÕµÂ·¡Ë·¡ÉÅ¡Ö×º»¸£ÀÃ»ÊÓÉ¶ÃÔºÓÐµÐÊÓ´¸£Ò¼Ë²Ö±ÔµÊÑ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Ô¸ÓÊ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ÔÑµÊ¼Ì±·Ï£Éµ»Ê¡É¡µ¡Ëµ»ÔÀÊÖµµÓÑ¡¡¡ËÓÐ´¸¸ÒÉÁ¼µ»Ò¾ÒÃÓÂ¿£¶ÓÑÁ¡¡£ÊØÒ45£ØÈ14£ÍÉ°56£ÍÏÊ10£¡ÒÄ»²Ê¡¿]£req£»£Ò²ÊºÎÄÁµ¡Ð¡Ñ£ÉØ¶47££ÒµË³£Ä±¾±´³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ÏÖËËÕÒÏÁµ¡É¡Ñ£×ÒÐ³ÁÒ¸ÍÕµ¼¹£Ð³ÉµÒ¼»µÁÒ²Ã£°ÀÁ½ÈËÓÐµ²Ò¡°Ï£Ò¼ËÁÃÖËÔµ¡von  RadÖ³£ÔÑÓÓÑµ¹ÁÔÏÖÊ¼Ö¼Ë´¿¼¡ÏÖËËµÃÒ¾ÉµÔ¸£¶ÓÏµµÀÊÊ¼ÓÖ¶Ó¡von  RadËÁÈÏ£</w:t>
      </w:r>
    </w:p>
    <w:p>
      <w:pPr>
        <w:pStyle w:val="Normal"/>
        <w:rPr/>
      </w:pPr>
      <w:r>
        <w:rPr>
          <w:rFonts w:eastAsia="宋体" w:cs="宋体"/>
        </w:rPr>
        <w:t xml:space="preserve">                        </w:t>
      </w:r>
      <w:r>
        <w:rPr/>
        <w:t>´Ô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ÓÐ                ÖÌ                  ÓÑ</w:t>
      </w:r>
    </w:p>
    <w:p>
      <w:pPr>
        <w:pStyle w:val="Normal"/>
        <w:rPr/>
      </w:pPr>
      <w:r>
        <w:rPr/>
        <w:t>ÈÏÆ13            ËÂÃ£½µÕ              ÍÉ°20</w:t>
      </w:r>
    </w:p>
    <w:p>
      <w:pPr>
        <w:pStyle w:val="Normal"/>
        <w:rPr/>
      </w:pPr>
      <w:r>
        <w:rPr/>
        <w:t>ÍÉÊÒ29-36       Í¹·Á                    ÍÉÊ¶15</w:t>
      </w:r>
    </w:p>
    <w:p>
      <w:pPr>
        <w:pStyle w:val="Normal"/>
        <w:rPr/>
      </w:pPr>
      <w:r>
        <w:rPr/>
        <w:t>ÍÉÊÈ1-3         ÔÎÑÎ»²ÌÀµÌ        ÍÏØÈ16-18</w:t>
      </w:r>
    </w:p>
    <w:p>
      <w:pPr>
        <w:pStyle w:val="Normal"/>
        <w:rPr/>
      </w:pPr>
      <w:r>
        <w:rPr/>
        <w:t>ÍÉÊË6-16        Ã¾ÒÂ²°µÍ³          ÍÉÊÎ29</w:t>
      </w:r>
    </w:p>
    <w:p>
      <w:pPr>
        <w:pStyle w:val="Normal"/>
        <w:rPr/>
      </w:pPr>
      <w:r>
        <w:rPr/>
        <w:t>ÍÉÊÁ1-4         Ã¾°ÉÍ³                ÍÉÊÁ12</w:t>
      </w:r>
    </w:p>
    <w:p>
      <w:pPr>
        <w:pStyle w:val="Normal"/>
        <w:rPr/>
      </w:pPr>
      <w:r>
        <w:rPr/>
        <w:t>ÊÁ 26             Ö×Ö½ÒÀ¸Õ            ÍÉÊ</w:t>
      </w:r>
      <w:r>
        <w:rPr>
          <w:rFonts w:ascii="黑体" w:hAnsi="黑体" w:cs="黑体" w:eastAsia="黑体"/>
          <w:b/>
          <w:bCs/>
        </w:rPr>
        <w:t>六</w:t>
      </w:r>
      <w:r>
        <w:rPr>
          <w:rFonts w:eastAsia="黑体" w:cs="黑体" w:ascii="黑体" w:hAnsi="黑体"/>
          <w:b/>
          <w:bCs/>
        </w:rPr>
        <w:t>34</w:t>
      </w:r>
    </w:p>
    <w:p>
      <w:pPr>
        <w:pStyle w:val="Normal"/>
        <w:rPr/>
      </w:pPr>
      <w:r>
        <w:rPr>
          <w:rFonts w:ascii="黑体" w:hAnsi="黑体" w:cs="黑体" w:eastAsia="黑体"/>
          <w:b/>
          <w:bCs/>
        </w:rPr>
        <w:t>王上廿二</w:t>
      </w:r>
      <w:r>
        <w:rPr/>
        <w:t>17         Ñ¹ÒËÓÕÒÖ            ÍÉØ¶35-38</w:t>
      </w:r>
    </w:p>
    <w:p>
      <w:pPr>
        <w:pStyle w:val="Normal"/>
        <w:rPr/>
      </w:pPr>
      <w:r>
        <w:rPr/>
        <w:t xml:space="preserve">ÍÉØÒ21       </w:t>
      </w:r>
      <w:r>
        <w:rPr>
          <w:u w:val="single"/>
        </w:rPr>
        <w:t xml:space="preserve">  ÉÅÑ¹ºËµ¼            ÍÉØÒ27-29</w:t>
      </w:r>
    </w:p>
    <w:p>
      <w:pPr>
        <w:pStyle w:val="Normal"/>
        <w:rPr>
          <w:u w:val="single"/>
        </w:rPr>
      </w:pPr>
      <w:r>
        <w:rPr>
          <w:rFonts w:eastAsia="宋体" w:cs="宋体"/>
          <w:u w:val="single"/>
        </w:rPr>
        <w:t xml:space="preserve">                                                </w:t>
      </w:r>
      <w:r>
        <w:rPr>
          <w:u w:val="single"/>
        </w:rPr>
        <w:t>ÍÏ¾7</w:t>
      </w:r>
    </w:p>
    <w:p>
      <w:pPr>
        <w:pStyle w:val="Normal"/>
        <w:jc w:val="right"/>
        <w:rPr>
          <w:b/>
          <w:b/>
          <w:bCs/>
          <w:sz w:val="84"/>
          <w:szCs w:val="84"/>
        </w:rPr>
      </w:pPr>
      <w:r>
        <w:rPr>
          <w:u w:val="single"/>
        </w:rPr>
        <w:t xml:space="preserve">ÍÏÒ6            É²µÑ¹Ð±Ë         </w:t>
      </w:r>
      <w:r>
        <w:rPr>
          <w:rFonts w:eastAsia="Colonna MT" w:cs="Colonna MT" w:ascii="Colonna MT" w:hAnsi="Colonna MT"/>
          <w:b/>
          <w:bCs/>
          <w:sz w:val="84"/>
          <w:szCs w:val="84"/>
          <w:u w:val="single"/>
        </w:rPr>
        <w:t>22</w:t>
      </w:r>
      <w:r>
        <w:rPr>
          <w:u w:val="single"/>
        </w:rPr>
        <w:t xml:space="preserve"> ÍÏÒ</w:t>
      </w:r>
      <w:r>
        <w:rPr/>
        <w:t>17</w:t>
      </w:r>
    </w:p>
    <w:p>
      <w:pPr>
        <w:pStyle w:val="Normal"/>
        <w:jc w:val="right"/>
        <w:rPr/>
      </w:pPr>
      <w:r>
        <w:rPr>
          <w:b/>
          <w:bCs/>
          <w:sz w:val="84"/>
          <w:szCs w:val="84"/>
        </w:rPr>
        <w:t xml:space="preserve">ÍÏØÒ10-16    </w:t>
      </w:r>
      <w:r>
        <w:rPr/>
        <w:t xml:space="preserve">  ÂÄÎÖ×½´ÀÔ»        ÍÏØÈ26</w:t>
      </w:r>
    </w:p>
    <w:p>
      <w:pPr>
        <w:pStyle w:val="Normal"/>
        <w:rPr/>
      </w:pPr>
      <w:r>
        <w:rPr>
          <w:rFonts w:eastAsia="宋体" w:cs="宋体"/>
        </w:rPr>
        <w:t xml:space="preserve">                     </w:t>
      </w:r>
      <w:r>
        <w:rPr>
          <w:rFonts w:eastAsia="黑体" w:cs="黑体" w:ascii="黑体" w:hAnsi="黑体"/>
          <w:b/>
          <w:bCs/>
          <w:sz w:val="44"/>
          <w:szCs w:val="44"/>
          <w:u w:val="single"/>
        </w:rPr>
        <w:t xml:space="preserve">                           </w:t>
      </w:r>
      <w:r>
        <w:rPr>
          <w:rFonts w:ascii="黑体" w:hAnsi="黑体" w:cs="黑体" w:eastAsia="黑体"/>
          <w:b/>
          <w:bCs/>
          <w:sz w:val="44"/>
          <w:szCs w:val="44"/>
          <w:u w:val="single"/>
        </w:rPr>
        <w:t>王下廿四</w:t>
      </w:r>
      <w:r>
        <w:rPr>
          <w:rFonts w:eastAsia="黑体" w:cs="黑体" w:ascii="黑体" w:hAnsi="黑体"/>
          <w:b/>
          <w:bCs/>
          <w:sz w:val="44"/>
          <w:szCs w:val="44"/>
          <w:u w:val="single"/>
        </w:rPr>
        <w:t>2</w:t>
      </w:r>
    </w:p>
    <w:p>
      <w:pPr>
        <w:pStyle w:val="Normal"/>
        <w:jc w:val="right"/>
        <w:rPr/>
      </w:pPr>
      <w:r>
        <w:rPr>
          <w:rFonts w:ascii="黑体" w:hAnsi="黑体" w:cs="黑体" w:eastAsia="黑体"/>
          <w:b/>
          <w:bCs/>
          <w:sz w:val="44"/>
          <w:szCs w:val="44"/>
          <w:u w:val="single"/>
        </w:rPr>
        <w:t xml:space="preserve">王下廿二  </w:t>
      </w:r>
      <w:r>
        <w:rPr>
          <w:rFonts w:eastAsia="黑体" w:cs="黑体" w:ascii="黑体" w:hAnsi="黑体"/>
          <w:b/>
          <w:bCs/>
          <w:sz w:val="44"/>
          <w:szCs w:val="44"/>
          <w:u w:val="single"/>
        </w:rPr>
        <w:t xml:space="preserve">15-20    </w:t>
      </w:r>
      <w:r>
        <w:rPr>
          <w:rFonts w:ascii="黑体" w:hAnsi="黑体" w:cs="黑体" w:eastAsia="黑体"/>
          <w:b/>
          <w:bCs/>
          <w:sz w:val="44"/>
          <w:szCs w:val="44"/>
          <w:u w:val="single"/>
        </w:rPr>
        <w:t xml:space="preserve">约西亚逃过燃眉的厄运      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  王下廿三</w:t>
      </w:r>
      <w:r>
        <w:rPr>
          <w:rFonts w:eastAsia="黑体" w:cs="黑体" w:ascii="黑体" w:hAnsi="黑体"/>
          <w:b/>
          <w:bCs/>
          <w:sz w:val="44"/>
          <w:szCs w:val="44"/>
        </w:rPr>
        <w:t>29-30</w:t>
      </w:r>
    </w:p>
    <w:p>
      <w:pPr>
        <w:pStyle w:val="Normal"/>
        <w:jc w:val="right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jc w:val="right"/>
        <w:rPr/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</w:t>
      </w:r>
      <w:r>
        <w:rPr>
          <w:rFonts w:ascii="黑体" w:hAnsi="黑体" w:cs="黑体" w:eastAsia="黑体"/>
          <w:b/>
          <w:bCs/>
          <w:sz w:val="44"/>
          <w:szCs w:val="44"/>
        </w:rPr>
        <w:t>此一历史神学，强调了神创造性话语的优先性。北方十个支派厄运的</w:t>
      </w:r>
      <w:r>
        <w:rPr/>
        <w:t>±¼£ÄÒÂ²°µ±µ£ÍÉÊË16£¡È¶Ó´Ä¼ÐÉ´£ÄÒÑÍÓÐÖÑ£ÍÉÊÒ13£32 £ 36£¡ÑÍÒ¡ÔÒÂÈÀÓµ¹¡£ÍÉÊÎ4£¡¡ÏÈÊÖ×´Î¼º¶´ÎµÓÐËµ£ÈÏØÒ17£Ê¶È¶17£²ÈÏÊË7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´Î¶Ëµ¶×ËÂÃË£¡ÔÑÍ¼¶Ëµ»¡¡²¶È×ÒÉÁ¹µÎ¡£ÍÉ¶4££ËÂÃÔË×¼µÒÉÖ£ÊÏÁ¸×¸µÓÑ£ÍÉ°20£</w:t>
      </w:r>
      <w:r>
        <w:rPr>
          <w:rFonts w:eastAsia="黑体" w:cs="黑体" w:ascii="黑体" w:hAnsi="黑体"/>
          <w:b/>
          <w:bCs/>
        </w:rPr>
        <w:t>25</w:t>
      </w:r>
      <w:r>
        <w:rPr>
          <w:rFonts w:ascii="黑体" w:hAnsi="黑体" w:cs="黑体" w:eastAsia="黑体"/>
          <w:b/>
          <w:bCs/>
        </w:rPr>
        <w:t>），</w:t>
      </w:r>
      <w:r>
        <w:rPr/>
        <w:t>ÕÒÊÑÍÖ½ÏËÂÃ¿¶¹µ£ÍÉ¾5£¡ºÀ£ÒÈÑ£ÎÎ3£»ÏÕÊ£³´¡É¡ÑÎ¡´Î¿¿µ¶µ¡£hasede Dawid£¡Ò´£¹Àµ´¸ÓÓÐÖÑÈ²¶¸Ð¡À´²ÓÑ¡ÕÈvon  RadËÑ£ÏÖ¡ÒÉµ»¸±ÁÀÊµ¹¼¡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ÏÄÎµÏ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×³ÇÊÆ¡×³ÊÆ£Ò¼ÄÎÊÆÖ£ÃÒ´ÌµÓÐµºÒ£¶ÊÖ××³Ëµ£ËÃ°ÎÀµ¾ÊÃ»³ÅÈµ¡ºÒ¡¡É×¡Ñ²Àºµ¡ºÒ¡¡Ó´ÖÅ£ºÒÉÁÍ¹¡¿ÊµÄÎÔÉÃ¼Ê°15-19ÔÑÑÍ¶ËËËµ£¡ÎÒ´ËÃµÐÖ¼ÎËÃÐÆÒÎµÐÏÄ¡Õ»Ê£ÎÌ³ÏÁ£ÉËÖµÖÊµÒµ¡ÏÖ¡£»ÊÖ¼ºÌ£»ÊÖ×³Êµ¸ÄÄ£¶ÕÎ¡ÏÖ¡ÊÃÈÑµÁÒ¸ÐÏÂ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Õ¿ÖÏ£¶Õ¿ÄÖÆ´ÒÎÏÖ´ÒÉÁ¶³£²½ÖÓÄÎ×±½¡È¶£ÏÖµÖÎ²²ÊÏ´Î¼ÒÑ£Ò´¸ÄÎµº´¡·Ö£ÄÎµÖ·ºµÎÊÔ³Ò°ÏÖµ£ÒÎË±°ÔÉµÈ¼ÖÉ£ÃÊ¶7£¡ÔÔÑÂµ¼ËÖ¿ÊÖÇ£Ë¾Ò¾ÖÐÁ¼ËµÖÎ£³ØË4-8£¡»Ó£ÃÒ´µÆÐÖÎ£È¡ÉÅ¹¡£ÉÊÆ8-13£¡¡¾Í¡£14-20½£º¡¼Ë¡£Ê°1-8£¶²Ê¸±µ£¶Ê¼Ìµ£»Ê×³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´ÎÃÏ½ÂË£Õ¸ÓÐÒÊ×³Ðµ¡ÄÎ³È×¼¹×ÉÎÍ³£µËÔÆ´ÖÄ¿¼ÁÒÎÓËÓ±µÏÖ£ËÒÍ³ÉËÖÒ¡ÆÊµÊ¹¡ÕÎÒÀµÏÖ£½»Ê£1£ÒÉÁÈ£¡´ÄÃµÐÖ¼¡£ÉÊ°15£18£££2£¡Ï¡ÄÎ£15£18½£££3£ÊÍ´×È±ÐÑÉµ»£18-19½£¡ÕÑµÆÅ£¼ÊÔÒöÖÇÔÒ³ÁÒ°µ³Ê¡ëÁÕµÄµÒ£Ð¸Ë£¡ÄÎÔÂ·ÉËÐµ£ºÖÏÖË¼µÄÒÎ£ÎÃÓ¼Á¡¡£ÔÒ45£ÍÑ£ÈÂÀÑµ¸È×½ÂË£Òö¾ÊÄ¡ÏÖ¡£Ë19£29££¼ÀÀº±µÈÖÑÒµË£¡ÕÕÊÄÒµÊ¼ÀµÏÖ£¡£Á14££±µÔËÊµµ½µÖÒÒÁÕ¶¾Î£²½ÖÓÓÔÒöÉÉ£ÍÈ22-26££ËÌ·ÒÊÕÃ×£Æ37£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Õ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Õ¸ÊÆµÉÑ¹¼£ÔÓ³ÊµÍÎÒ£Ò¼ÒÉÁÒÐ²µ½Èµ¡°Ï¡¡»Ó£¾ÔÄ¸¡µ·¡£ÑÍ½ËµÃ¾×ÆÖ¡ÒÉÁµÀÊ½Ò¿»³¡É¡À£ÖÒËÔÀÊµ¹¼Ê¿Ö¡»¸¡£²½ÊÏÖËË´É¶Àµ¡É¡Ñ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ÉÁÈÊÔÑµÊ£»ÊÔÑÎÄÍÈ½ÈÄ¡°Ï¡£ÒÖµÕÀÐÊµÄÔ½¹£ÖÓ´ÀÊÔÑÖÈÑÕ£ÕÐÊ·ÔÖÒ·ÑÈ¿ÀµÑÐ³ÊÒ¼ËÃµÆ¹×½Öµ¡ÔÕÑµËÐÖ£ÇµµÊÉ½ÆÊÕËËµ»¡°ÐÔË·»»¸Ö¸Ë¡¡»ÊÈÈÀ°¡È¶£ÉµÓÐÒ¼ÐÔ´Î¼±´£ËÈÃ¸È¶ÔÏ¹²ºÒµ¼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                        </w:t>
      </w:r>
      <w:r>
        <w:rPr/>
        <w:t xml:space="preserve">9  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ÓÐµ¾Í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>
          <w:rFonts w:eastAsia="黑体" w:cs="黑体" w:ascii="黑体" w:hAnsi="黑体"/>
          <w:b/>
          <w:bCs/>
        </w:rPr>
        <w:t xml:space="preserve">      </w:t>
      </w:r>
      <w:r>
        <w:rPr>
          <w:rFonts w:ascii="黑体" w:hAnsi="黑体" w:cs="黑体" w:eastAsia="黑体"/>
          <w:b/>
          <w:bCs/>
        </w:rPr>
        <w:t>大卫时期</w:t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/>
      </w:pPr>
      <w:r>
        <w:rPr>
          <w:rFonts w:eastAsia="黑体" w:cs="黑体" w:ascii="黑体" w:hAnsi="黑体"/>
          <w:b/>
          <w:bCs/>
        </w:rPr>
        <w:t xml:space="preserve">    </w:t>
      </w:r>
      <w:r>
        <w:rPr>
          <w:rFonts w:ascii="黑体" w:hAnsi="黑体" w:cs="黑体" w:eastAsia="黑体"/>
          <w:b/>
          <w:bCs/>
        </w:rPr>
        <w:t>救恩史上最灿烂的一刻，就是撒下第七章神对大卫的应许。其重要性与显赫的价值，只</w:t>
      </w:r>
      <w:r>
        <w:rPr/>
        <w:t>Ó´Ê¶Õ¶Ñ²ÀºµÓÐ£Ò¼ÉºÔÒÀÃÊ¸ÒÉÁÓÓ´µÐÔ£ÒØÒ31Ò34£¿ÓÖÆµ¡Ò´£Õ¸ÇÏÖÀÊÊÖ£ÓÔÊÑ¼µÁÍ¼Ï££ÕËÊÄÆ¶¸ÍÖµÎÃÉÈÌÌ£ÉÖ¿ÒÔÆÖÕµÔÆÏÖÊ¹µ»±µÎ¡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Õ¶ÊÆ£³ÁÈÏµÆÕ£ººÀÊ°¾Æµ×ÊÍ£»Ó¸ÔÊµ×Á¿ÄÈ¿Â¡»Ó¶ÉÑµÀÊÐ´À£Ò¼ÎÃÅÍÒÊ¾ÉÑ£¶·ÏÍÉÑ£×ÎÊ¾Ñµ»±¹¾£Ô±Õ´ÎÊÆ£ÎÃ±ÐºÀÒÏ¼µ££1£×LeonhardRostÒ½£ÑÕËÌ¼µ¡¼³µ¼Ê¡£ÈÏ¾ÖØÕºÍÉÒÖ¶Õ£Ò¾ÊË£´ÎÀÊÊÓÈÉÊÁÖØÒµÈÏÒÖ°£ØÒÖØË½Ê£º£2£»ÊÊÆ£Ê¶£Ê°£Ø£ØÒÒ£ËÎ£Æ</w:t>
      </w:r>
      <w:r>
        <w:rPr>
          <w:b/>
          <w:bCs/>
          <w:sz w:val="32"/>
          <w:szCs w:val="32"/>
        </w:rPr>
        <w:t>¶£°¾£Ò¡Ò£Ò</w:t>
      </w:r>
      <w:r>
        <w:rPr/>
        <w:t>Ò¡£ÒÈ¶£ÒËË1-11£¡È´ÒÀ£´ÎºÔ¹¾¸ÄÔÉÑÊ½ÃÁ½£Ò´££3£¡Ô¹Ê¡£ÈÉË1-Æ2£Ò¼´Î½Ô¹Ô½ÒÂÈÀµÄÒ¿¾À£ÈÏÁ£ÒµÁÈ¿ÂÁ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ÓÐµ¾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ÉÊÆ14¡20ÏÏÁ³ÒÏ¾Î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   </w:t>
      </w:r>
      <w:r>
        <w:rPr/>
        <w:t>µÁÑÍÄÉË´Äµµ£µÁÄµ¾×µÊº£ÈË£ÎÒÁÍÖÀÎ£ÏËÎµ¹ÒÑ£Ä×ÒÁÑÍÄÉË¼ÑµÈÎÍ£±´ÄµÐÖÁÒÈÎÍ¡</w:t>
      </w:r>
    </w:p>
    <w:p>
      <w:pPr>
        <w:pStyle w:val="Normal"/>
        <w:rPr/>
      </w:pPr>
      <w:r>
        <w:rPr>
          <w:rFonts w:eastAsia="宋体" w:cs="宋体"/>
        </w:rPr>
        <w:t xml:space="preserve">                                          </w:t>
      </w:r>
      <w:r>
        <w:rPr/>
        <w:t>¡¡ÉÊÆ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ÕÕÑËÀ£ÁÍÆÊ²²ÔÉµ¼»ÖÍ£ÖÊÓ´ºÊµÊ»£Ò¼Éµ¼Ñ¡´Ê£ÒÉÁµÕÌÈÊJosephusËÎµ¡ÉÖÍÌ¡£ÆÖµÍÖÓÈÁ¶ÊºÉ¡Ô³°¼Ê£ÒÉÁÆ²Ê»³µ£¡ÑÍ±×Í£ÖµÓÓÔÔ¡£³ÊÎ18££È¶£ÔÉÖÖÏ£ºÊ²»ÉÁÓÐµ¾ÍÄ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´ÎµÍÖ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Õ¹³Ö£ÁÍÒÊÓº¼´´Îµ·é¡µ»µÕÊÃµÈÖ</w:t>
      </w:r>
      <w:r>
        <w:rPr>
          <w:rFonts w:ascii="楷体_GB2312" w:hAnsi="楷体_GB2312" w:cs="楷体_GB2312" w:eastAsia="楷体_GB2312"/>
          <w:b/>
          <w:bCs/>
        </w:rPr>
        <w:t>后（士八</w:t>
      </w:r>
      <w:r>
        <w:rPr>
          <w:rFonts w:eastAsia="楷体_GB2312" w:cs="楷体_GB2312" w:ascii="楷体_GB2312" w:hAnsi="楷体_GB2312"/>
          <w:b/>
          <w:bCs/>
        </w:rPr>
        <w:t>22</w:t>
      </w:r>
      <w:r>
        <w:rPr>
          <w:rFonts w:ascii="楷体_GB2312" w:hAnsi="楷体_GB2312" w:cs="楷体_GB2312" w:eastAsia="楷体_GB2312"/>
          <w:b/>
          <w:bCs/>
        </w:rPr>
        <w:t>），以色列人就拥立基甸来统治（</w:t>
      </w:r>
      <w:r>
        <w:rPr>
          <w:rFonts w:eastAsia="楷体_GB2312" w:cs="楷体_GB2312" w:ascii="楷体_GB2312" w:hAnsi="楷体_GB2312"/>
          <w:b/>
          <w:bCs/>
        </w:rPr>
        <w:t>masal</w:t>
      </w:r>
      <w:r>
        <w:rPr>
          <w:rFonts w:ascii="楷体_GB2312" w:hAnsi="楷体_GB2312" w:cs="楷体_GB2312" w:eastAsia="楷体_GB2312"/>
          <w:b/>
          <w:bCs/>
        </w:rPr>
        <w:t>）他们，甚至拥立他世袭统治：『愿你和你的儿孙管理我们。』基甸无条件地婉辞，并宣告这项原则说：『惟有雅威管理你们』（</w:t>
      </w:r>
      <w:r>
        <w:rPr>
          <w:rFonts w:eastAsia="楷体_GB2312" w:cs="楷体_GB2312" w:ascii="楷体_GB2312" w:hAnsi="楷体_GB2312"/>
          <w:b/>
          <w:bCs/>
        </w:rPr>
        <w:t>23</w:t>
      </w:r>
      <w:r>
        <w:rPr>
          <w:rFonts w:ascii="楷体_GB2312" w:hAnsi="楷体_GB2312" w:cs="楷体_GB2312" w:eastAsia="楷体_GB2312"/>
          <w:b/>
          <w:bCs/>
        </w:rPr>
        <w:t>节）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然而，基甸的儿子却没有像基甸那样推辞，亚比米勒在乃父亡故后，就成为示剑的王（士九</w:t>
      </w:r>
      <w:r>
        <w:rPr>
          <w:rFonts w:eastAsia="楷体_GB2312" w:cs="楷体_GB2312" w:ascii="楷体_GB2312" w:hAnsi="楷体_GB2312"/>
          <w:b/>
          <w:bCs/>
        </w:rPr>
        <w:t>15-18</w:t>
      </w:r>
      <w:r>
        <w:rPr>
          <w:rFonts w:ascii="楷体_GB2312" w:hAnsi="楷体_GB2312" w:cs="楷体_GB2312" w:eastAsia="楷体_GB2312"/>
          <w:b/>
          <w:bCs/>
        </w:rPr>
        <w:t xml:space="preserve">）。这位篡位者（如果只有雅威才是真正的王，亚比米勒就算是篡位者）是基甸的庶子，起了一个新的名字，  </w:t>
      </w:r>
      <w:r>
        <w:rPr>
          <w:rFonts w:eastAsia="楷体_GB2312" w:cs="楷体_GB2312" w:ascii="楷体_GB2312" w:hAnsi="楷体_GB2312"/>
          <w:b/>
          <w:bCs/>
        </w:rPr>
        <w:t>Martin  Buber</w:t>
      </w:r>
      <w:r>
        <w:rPr>
          <w:rFonts w:ascii="楷体_GB2312" w:hAnsi="楷体_GB2312" w:cs="楷体_GB2312" w:eastAsia="楷体_GB2312"/>
          <w:b/>
          <w:bCs/>
        </w:rPr>
        <w:t>认为，『起名』一词，从</w:t>
      </w:r>
      <w:r>
        <w:rPr/>
        <w:t>ÎÓÔÓ¶µÉÊµÆÃ£Í³ÎÓ¶ÆÃ¶°ÊÓ¶´¡Ã½¡¡¡£Ô´ÓÕ¸×ÊÖ¡¸Ò¸ÐµÃ×¡£²ÍÏÊÆ34£Ä¾7£¡È¹Ê»µÎË¶×¸Ã£¿ÄÔË¾¾ÍÎµÍÊ£Ð¸¡ÉÊËµ¸£ÊËµÍ¡¡×´£Abi£Îµ¸Ç£Êmelek£Í£¡µÔÊ°31µ±´£Ò¿ÒÒ×¡ËÃÎËÆÃ¡£»ÉÖ¡ËÎ×¼ÆÃ¡£¡Îµ¸Ç£ÔÎÖÇ£ÊÕÕµÍ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¾6Ç³´³·´µ»£ÔÄÀ¡ÁÍ¡µ×¸malak³ÏÁ´£¡ËÃÁÑ±ÃÀ¡¸Í¡ÎÍ¡¡Ñ±ÃÀ¼Æ¡Í¹¡£Õ¸Ê¼ÖÖÒ±¾Ê³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±ÆµÍÖ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½ÏÀÊÈÄ¶µÊ´£ËÃÒ¸Ã²µÄ¶È£ËÃ´Îµ¼Ï£ÍÒÈÄ¶Ö½ÄÂ£Ë¶×Ó²ÐÆµÊ£ÈÉ°1-3££É¾²ÄÔ°ÖËÃÁ¡Ò´£ËÃÔ²³ÊµÐÌÏÒÇÁÍ£°4Ê££´¾ÍÊÒÊÔ¾¾ÑÍµÍÈ£°7£Ê19££Õ¸ÇÊÊÈÄ¶±É²Ò£°6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¹ÓÉÊÆ14-20µÓÐÀ¿£ÈÄ¶µ·¶Õ¿ÖÏºÆ¹£ÒÎÉÃ¼ÄÀÒ¾ÖÊ£µ°ÐÏÒÁÍÊ£ÓµÈº°À£µÈÄ¶µ·¶£ÈºÑÍÍÑÕÈ£ËÊÕ¶°ÐÒÇÁÍµ¶»¶¶×µ£ËÃÏÍ¡ÏÁ¹ÒÑ¡£ÓÒÎÍ£°5£20£¡ÕÆÖ°°·Ó×°Ð¶ÉÄÁÓÍÔµ²Ð£ËÃÒÒÎÍÔÇÍÐ£ÎÎÃÕÕ£20½£¡</w:t>
      </w:r>
    </w:p>
    <w:p>
      <w:pPr>
        <w:pStyle w:val="Normal"/>
        <w:rPr/>
      </w:pPr>
      <w:r>
        <w:rPr/>
        <w:t>µÈÄ¶½ÁÏ°Ð³ÃÔÍ¹ÏÏµÒÇÔÈº£É¶ÔÁ°ÐµÒÇ£ÈÉ°10-19£¡ËÃµ×ËÃËÒµÉÂ£¶ÉÂÒ³¾ÁÉ¸ÁËµÊÃ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Ë±¾ÎÃÍÀ·ÁÊÈµÊ£ÒÎÃµ°ÉÉ´ÓÎ£Î¾¾¹ËÃ¡</w:t>
      </w:r>
    </w:p>
    <w:p>
      <w:pPr>
        <w:pStyle w:val="Normal"/>
        <w:rPr/>
      </w:pPr>
      <w:r>
        <w:rPr>
          <w:rFonts w:eastAsia="宋体" w:cs="宋体"/>
        </w:rPr>
        <w:t xml:space="preserve">                              </w:t>
      </w:r>
      <w:r>
        <w:rPr/>
        <w:t>¡¡ÈÉ¾16£²Ê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¾ÕÑ³Á£ÉÂÎÂºÍ£ÉµÄÁÔËÉÉ£Ë¾³ÎÊÁ³ÂµÁÐ£ÒÖÔ¹»ËËÎÒÇ³µÊ£³³µÊ£ÈÉÊË47£²ÈÏÒ17-27£Ô´Îµ°¸Ö£¡ÉÂÒ³¾ÄÎÂ·½ÖµÒÇÃÐÓÃÊ£ÈÉØ°9££ËÉÖºÁÒ³ÊÀÎ¼µÏ½£È½ÊÑ£ÊË34£¡ËÊ¡ÉË¼Ñ¡£Ê24££¡Ë¸Áµ¡£Ê1£¡</w:t>
      </w:r>
    </w:p>
    <w:p>
      <w:pPr>
        <w:pStyle w:val="Normal"/>
        <w:rPr/>
      </w:pPr>
      <w:r>
        <w:rPr/>
        <w:t>È¶£Õ¸ÕÈÊ·´µÓÔÄ£¾Õµ¶Ñ£ÃÓÒ´¾ÎÓÐÉÂ»ÈÄ¶£ÕÏÓÁÊÊÏµÍÖ¡µÓÈÉÊ¶13-14ÏÊ£Õ¸¿ÄÐÒ²ÊÃÓ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¡¡ÑÍ±ÔÒÉÁÖ¼ÁÄµÍÎ£ÖµÓÔ£ÏÔÄµÍÎ±²³¾£Òº»Ò¾Ñ×Ò¸ºËÐÒµÈ£ÁË×°Ðµ¾£ÒÎÄÃÓ×ÊÑÍË·¸Äµ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¹Ê¾Ö²ÔÓÐ¡½ÓÒÍÓÓ´ÖÅ¶³¡£Õ¼Ê²ÃÓÊÃ²Ñ³£µÔ´Ë¾10µÈÓ´ÒË£Õ¸ÓÁµ¼º£¾Ê¹ºÍÖµÕ²»À¿Ó´£Öµµº·µÄÎÀµ¡ÄÃ£ÉÔÃ¿Ä²ÁÉÂÎÓÔµÍ³¡¡º¿ËÓÊÀ×±ÑÃÖÅµ£ÎÒµ£ÒÉÁÈ×ÓÒÌ»ÓÍ£ÔÃØË17¼ÉÊÆ14ÊÏ¶¿Öµ¡ÒÉÁÒ¿Ä»ÒÔ·´£ÉÖÓÒÐ²³ÊµÆ²£µÔ´£Ö×¼ÈÒ»¹µ·Ê¸ËÉÂ¡¡Õ¸Í¹Ô±Ó¿Ä³ÎÓÔµÍ³¡¡ÕÊÀÄËÔ¡</w:t>
      </w:r>
    </w:p>
    <w:p>
      <w:pPr>
        <w:pStyle w:val="Normal"/>
        <w:rPr/>
      </w:pPr>
      <w:r>
        <w:rPr/>
        <w:t>ÓÈÄ¶ËÎµ±ÄÐÐ¶£Î·ÕµÕÄÌµ½´£ÓÈ¼¶ÈÄ¶Ê¶Á·³ÉÂ£¶ÒÃ¼Ñµ´ÎÈ´£Õ¾ÓÊ¾ËÐ³µÏ·£ÕÏÌÊÊ¼Ò²Äµµ¹¾Ó°ÐË¼ÒÑÍ£ÈÉÊ¶13££ÒÎÉÂÒÊ¡ÑÍË¼Ñ¡µÒÎ£¾16£Ê1£24£Ê¶13£Patrick  Fairbairn¶Õ¸ÄÌµ½¾×ÎÌÇ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°ÐÔÒÔÊµ¾¸£¸¾ÊËµÔÔÒÇÁÍÊ×£¶ÉÈÐÔËÃµÖ</w:t>
      </w:r>
      <w:r>
        <w:rPr>
          <w:i/>
          <w:iCs/>
        </w:rPr>
        <w:t>ÐÆ</w:t>
      </w:r>
      <w:r>
        <w:rPr>
          <w:i/>
          <w:iCs/>
          <w:position w:val="10"/>
          <w:sz w:val="16"/>
          <w:szCs w:val="16"/>
        </w:rPr>
        <w:t>ÒÎ</w:t>
      </w:r>
      <w:r>
        <w:rPr>
          <w:i/>
          <w:iCs/>
        </w:rPr>
        <w:t>µÉ±×£À´³Éµ</w:t>
      </w:r>
      <w:r>
        <w:rPr/>
        <w:t>Äµ£ÈÓÑ¿¿Ó¶¿ÌµÈ¿¼¡ÖÈÐµÒÎÈÑ²´¿Ê¡¡ËÔ°ÐÐÄÖ£ÊÊµÖ»ÓÓ¸µ±Â¡È¶£ËÈ²ÄÒÇ±µÌ¶£³·ÓÊÌµÖÒÓÈ±ÏÀÍÖ°Ð£Ò´£ÉÒÁÒÎÄ×ÐÉÖÒµ£×ÎÉµ´±¡Ë¼¸ÁÒÏ½È²ÍµÃ³¡¡ÉµÆÈ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´£ÕÌ¾ÖÉ¼¡ÎÉÈÐµÌÊ¿³ÏÈÏÊ£ÖÓÑÍÊÖ¸µÍ£ÒÇÕÈ¶±ÐÔËµÈ±ÏÖÐÆ¹Ä£ÓÊÕÇÔÊÂµ±ÑÃÖÅ£Ê20££¶·Ó´ÖÅ¡ÔÖÃÑÖ</w:t>
      </w:r>
      <w:r>
        <w:rPr>
          <w:i/>
          <w:iCs/>
        </w:rPr>
        <w:t>£ÉÂÊÎÓÂ±</w:t>
      </w:r>
      <w:r>
        <w:rPr/>
        <w:t>µ£Ë³ºÖÈÖÉ£¸¾ÈÄ¶µË´£ËÊÊÉµÈ£24½££ËµÉ²¾Ê¼º£23½££¶ÕÕÊËÎÓÂ±µÒµ£ÊËµÃÉ¼Ñ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ÎÃ²µ¶Ö£ÉÊ·½¡Í¹¡´¸ÉÂ£¾ÉºËÖ£±·ÊÖÅµÑ¼·Á£Ö¸ÁÒÂ²°ÁÏ¡ÒÖÅ¡£×Ò£Ô´½Ó´º±ÑÃÊÎÒ¸ÖÅ££Ò×ËµÆÈ´ÎµÔ¹£ÉÔÒÂÈÀ£Ò¾ÊÉË¼ÑÁÎËÃµ³£ÁÏÒ¡µ¡£ÍÉÊÒ33-37£¡²¹£ÓÒ¼ÊÎÃ¿ÒÖµµ£¾ÊÒ·Á×ÊÏº¶Î</w:t>
      </w:r>
      <w:r>
        <w:rPr>
          <w:i/>
          <w:iCs/>
        </w:rPr>
        <w:t>µ£ÔÕ¸ÊÊÊÆ£</w:t>
      </w:r>
      <w:r>
        <w:rPr/>
        <w:t>ËÃÖÒÉ±¼Å£¾ÏÆËÖÅÌÐ»Ð¸ÍÀ£Ê°1£Ê¶1£¡½¹£³ÆÒÀËÐ³µÕµÁ·£¿ÒÏ¼£²ÂÉÂÊ·Ë·É£Õ¼ÊÖ±</w:t>
      </w:r>
      <w:r>
        <w:rPr>
          <w:i/>
          <w:iCs/>
        </w:rPr>
        <w:t>±·¡</w:t>
      </w:r>
    </w:p>
    <w:p>
      <w:pPr>
        <w:pStyle w:val="Normal"/>
        <w:rPr/>
      </w:pPr>
      <w:r>
        <w:rPr>
          <w:rFonts w:eastAsia="宋体" w:cs="宋体"/>
          <w:i/>
          <w:iCs/>
        </w:rPr>
        <w:t xml:space="preserve">    </w:t>
      </w:r>
      <w:r>
        <w:rPr/>
        <w:t>¼ÊÔÉÊÆ14-20ÒÔ¼ÕÓÐµÍ³£È¶£ËÈÊÓÄÐÏÖÓÔÊµ¡°Ð²Ó¸Á·É¼ÑµÈºÈ£Í²¿Ë¼Ò»Æ×¼µÏºÐÊ£ËÒ°ÕÉµÂ·ÀÍÖ¡È´ÒÀ£ÒÉÁÈ½ÊÉÖÍÌ£ÍÖÊÑÍÕÎÊÌÍÖÕµ¸Ê¶Ò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½´ÑÕ³½Í³½Áµ¼Ê£·ÎÁÖ»±×ÁÀÔ£ÒÊÓÀÓÍ³µ×Á£ÈÉ¾1-10£ÊÒ1-11£15£ÊÈ2£ÊË46££ÁÒÔÊÍÆÉÃÊ·Í³Êµ¼½££ÈÉÆ3-°22£Ê17-27£Ê¶1-25£¡×½µHans-Jochen Boeck-erÔ±Ê£½ÈÉ°¼Ê¶Õ±¶Î·Í³Ê£Ê¹¶¼»µ×·£ÒÎÍ</w:t>
      </w:r>
      <w:r>
        <w:rPr>
          <w:rFonts w:ascii="楷体_GB2312" w:hAnsi="楷体_GB2312" w:cs="楷体_GB2312" w:eastAsia="楷体_GB2312"/>
          <w:b/>
          <w:bCs/>
        </w:rPr>
        <w:t>朝往往带来更大的背叛危机。因此，这些经文往往赋予更多条件，作为接</w:t>
      </w:r>
      <w:r>
        <w:rPr>
          <w:rFonts w:ascii="楷体_GB2312" w:hAnsi="楷体_GB2312" w:cs="楷体_GB2312" w:eastAsia="楷体_GB2312"/>
          <w:b/>
          <w:bCs/>
          <w:i/>
          <w:iCs/>
        </w:rPr>
        <w:t>纳王权是从神而来的制</w:t>
      </w:r>
      <w:r>
        <w:rPr>
          <w:rFonts w:ascii="楷体_GB2312" w:hAnsi="楷体_GB2312" w:cs="楷体_GB2312" w:eastAsia="楷体_GB2312"/>
          <w:b/>
          <w:bCs/>
        </w:rPr>
        <w:t>度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所有篇章中，没有比约坦的寓言（士九</w:t>
      </w:r>
      <w:r>
        <w:rPr>
          <w:rFonts w:eastAsia="楷体_GB2312" w:cs="楷体_GB2312" w:ascii="楷体_GB2312" w:hAnsi="楷体_GB2312"/>
          <w:b/>
          <w:bCs/>
        </w:rPr>
        <w:t>7-21</w:t>
      </w:r>
      <w:r>
        <w:rPr>
          <w:rFonts w:ascii="楷体_GB2312" w:hAnsi="楷体_GB2312" w:cs="楷体_GB2312" w:eastAsia="楷体_GB2312"/>
          <w:b/>
          <w:bCs/>
        </w:rPr>
        <w:t>）更加反王朝的。</w:t>
      </w:r>
      <w:r>
        <w:rPr>
          <w:rFonts w:ascii="楷体_GB2312" w:hAnsi="楷体_GB2312" w:cs="楷体_GB2312" w:eastAsia="楷体_GB2312"/>
          <w:b/>
          <w:bCs/>
          <w:i/>
          <w:iCs/>
        </w:rPr>
        <w:t>根据</w:t>
      </w:r>
      <w:r>
        <w:rPr>
          <w:rFonts w:eastAsia="楷体_GB2312" w:cs="楷体_GB2312" w:ascii="楷体_GB2312" w:hAnsi="楷体_GB2312"/>
          <w:b/>
          <w:bCs/>
          <w:i/>
          <w:iCs/>
        </w:rPr>
        <w:t xml:space="preserve">Eugene  </w:t>
      </w:r>
      <w:r>
        <w:rPr>
          <w:rFonts w:eastAsia="楷体_GB2312" w:cs="楷体_GB2312" w:ascii="楷体_GB2312" w:hAnsi="楷体_GB2312"/>
          <w:b/>
          <w:bCs/>
        </w:rPr>
        <w:t>H. Maly</w:t>
      </w:r>
      <w:r>
        <w:rPr>
          <w:rFonts w:ascii="楷体_GB2312" w:hAnsi="楷体_GB2312" w:cs="楷体_GB2312" w:eastAsia="楷体_GB2312"/>
          <w:b/>
          <w:bCs/>
        </w:rPr>
        <w:t>的仔细分析，在这寓言中，不仅讽刺亚</w:t>
      </w:r>
      <w:r>
        <w:rPr>
          <w:rFonts w:ascii="楷体_GB2312" w:hAnsi="楷体_GB2312" w:cs="楷体_GB2312" w:eastAsia="楷体_GB2312"/>
          <w:b/>
          <w:bCs/>
          <w:i/>
          <w:iCs/>
        </w:rPr>
        <w:t>比米勒这个想当王</w:t>
      </w:r>
      <w:r>
        <w:rPr>
          <w:rFonts w:ascii="楷体_GB2312" w:hAnsi="楷体_GB2312" w:cs="楷体_GB2312" w:eastAsia="楷体_GB2312"/>
          <w:b/>
          <w:bCs/>
        </w:rPr>
        <w:t>的人，并且以比喻描述将临的毁灭，正等着示剑人，这棵荆</w:t>
      </w:r>
      <w:r>
        <w:rPr>
          <w:rFonts w:ascii="楷体_GB2312" w:hAnsi="楷体_GB2312" w:cs="楷体_GB2312" w:eastAsia="楷体_GB2312"/>
          <w:b/>
          <w:bCs/>
          <w:i/>
          <w:iCs/>
        </w:rPr>
        <w:t>棘（亚比米勒）的</w:t>
      </w:r>
      <w:r>
        <w:rPr>
          <w:rFonts w:ascii="楷体_GB2312" w:hAnsi="楷体_GB2312" w:cs="楷体_GB2312" w:eastAsia="楷体_GB2312"/>
          <w:b/>
          <w:bCs/>
        </w:rPr>
        <w:t>统治不但毫无价值，而且由荆棘里窜出来的火将毁灭示剑人。这预言</w:t>
      </w:r>
      <w:r>
        <w:rPr>
          <w:rFonts w:ascii="楷体_GB2312" w:hAnsi="楷体_GB2312" w:cs="楷体_GB2312" w:eastAsia="楷体_GB2312"/>
          <w:b/>
          <w:bCs/>
          <w:i/>
          <w:iCs/>
        </w:rPr>
        <w:t>并不是在定罪王权</w:t>
      </w:r>
      <w:r>
        <w:rPr>
          <w:rFonts w:ascii="楷体_GB2312" w:hAnsi="楷体_GB2312" w:cs="楷体_GB2312" w:eastAsia="楷体_GB2312"/>
          <w:b/>
          <w:bCs/>
        </w:rPr>
        <w:t>这件事，他的批评是指那些人愚昧到一个地步，竟指望这样的保</w:t>
      </w:r>
      <w:r>
        <w:rPr>
          <w:rFonts w:ascii="楷体_GB2312" w:hAnsi="楷体_GB2312" w:cs="楷体_GB2312" w:eastAsia="楷体_GB2312"/>
          <w:b/>
          <w:bCs/>
          <w:i/>
          <w:iCs/>
        </w:rPr>
        <w:t>护；以及这位王本身的</w:t>
      </w:r>
      <w:r>
        <w:rPr>
          <w:rFonts w:ascii="楷体_GB2312" w:hAnsi="楷体_GB2312" w:cs="楷体_GB2312" w:eastAsia="楷体_GB2312"/>
          <w:b/>
          <w:bCs/>
        </w:rPr>
        <w:t>毫无价值。在此，让我们再一次看见，焦点是在人的反应，而非制度本身。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ascii="楷体_GB2312" w:hAnsi="楷体_GB2312" w:cs="楷体_GB2312" w:eastAsia="楷体_GB2312"/>
          <w:b/>
          <w:bCs/>
        </w:rPr>
        <w:t>受膏的统治者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当</w:t>
      </w:r>
      <w:r>
        <w:rPr/>
        <w:t>ÉÂÔÆ¾Ê£ÖÑÕÒÎ¡ºËÐÒµÈ¡£ÈÉÊÈ14££ÒÎÖ×´ÎÕÊËË¼Ñµ¡ÆÏËÎÏÖÈÄ¶Ë¸Á£ÈÉÊÁ13££½×±¸ÁÎÓ´µ¾£ÈÏ¶4££×º£Ë±ÁÎÈÒÉÁµÍ£ÈÏÎ3£¡ËÈÉÂÓÊ´±³×¡ÖË¸Áµ¡£Masiah YHWH£ÈÉØË6¡7¡£10¡11¡£ØÁ9£11£16£23£ÈÏÒ14£16£¡¶È½£´ÎÒÊ¡Ê¸Õ¡£¡×ÕÈÆ£ÑÍµÁ¾´´¸¶´Î¡£ÈÉÊÁ13££´ÎÒÊ´±³×¡ÖË¸Áµ¡¡Ô³°ÖÊÓ¸Ó£ÄÊÏÕÉµÁ£µÔµÍÊÖÀÖ£¸ÓÔ´±ÉË´ÊÁµ¶´£ÐÖÒÉÁÍÖÐËµÍÖ¡Õ±Ê³´ÎÊÉÈ±µ½ÊÕÓ´±£ÉÂÒ½ÊÉµÁ£ÈÉÊÒ6££ÓÈÔÆ¡ÊÊ¡£´¶ÍÄµÈÄ¶¡È¶£ÔÆ³Ò¶»»µÕ¼£Õ¾ÒÉÁÈÍÀ·ÀÊÈÖº£ÉÂ¾À¿ÁÖ£ÈÉ¾16£ÊË47£¡Ò×ËÊÈÊÁµÍÖ¶´£ÒÖÔÖÀ°ÐµÊÉÅµÒËºÍ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¡Ê¸Õ¡Õ¸ÍÏËÈÓÁ´×ÓÓÊÒ¡Î15µ×³Ã£</w:t>
      </w:r>
      <w:r>
        <w:rPr>
          <w:i/>
          <w:iCs/>
        </w:rPr>
        <w:t>Ò´ÓÓÉËºÕµÍÖÕ¹ÁÍ£ÈËÊÎ</w:t>
      </w:r>
      <w:r>
        <w:rPr/>
        <w:t>1£²ÍÉÊ¾15££Õ¸ÍÏ¾¶ÖÓÔÍÉÉ£ºÀ£Õ¸×³Î¡´ÎÖ¾¡µÎ´ÍÏ£Ë½ÒÀµ£²Ç½Ò³¾ÉËÆÍµÍ³¡Ô¾Ô¡Ê¸Õ¡µÃ´³Ï39´£Ó23´ÓÀÖÒÉÁÍÖ¾ÍµÍÏ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¾ÊË£Ó¾´ÐÏÖµ¡Ê¸Õ¡ÊÖÄÎ½ÒÀµÈ£Í³ÊÖ´ÎÆÏ£ÈÉ¶10£35£Ê¶2£Ø6£Ø°8£°Ë9£¹È13£µ¾25-26£¡ËÊÑÍµÍ£ÒÔµÉÍÖÓÔµÍ³¡È¶£ËÍÊÒÊÃ¼ÑµÈ£¾¼Ñ¶Ñ£ËµÍÏÊ³ÎÉµ´±£×Ô´Îµ±×É¡ËÈ£Õ¸´²·×ÃÈ£Ò·×³Óµ£µÒÕ¸ÍÏÐÈË</w:t>
      </w:r>
      <w:r>
        <w:rPr>
          <w:i/>
          <w:iCs/>
        </w:rPr>
        <w:t>Æ´µÍ¡¡</w:t>
      </w:r>
      <w:r>
        <w:rPr/>
        <w:t>ÃÈÑ£µÊ±ÆËÍÏ¸ºÊ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ÓÐµÍ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¶£ÈÏµÆÕÕ¶ÖÃµ¾Î£½´ÓÑ²ÀºµÓÐ¡ÕÐ´¸ÇµÔ´ÎÉÉ£·½¹ºÒ¸Í³µµÊ£ÔÉ²¶ÀÕµÓÐÓ¼»É£Ë¸ÊÐµ²Æ¡´ÉÊÆÕÊËµ¸±£Ê°¾ÆÊÆ×Ê¡ÊÊ£´ÎÕÌ³Ò·ÎÖ½ÎÓ£»½µ£µ±¸£ÄµµÁÉµÆÊ»±Ë£É¶´Ì³ÒÒ£²È´Î½µ£Ï·µ£ÑÍ»ÒÎ´Î½Á¼Ê£ÈÏÆ5-11£Ä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ÀÊÓÎÑÅÅÑ²ÎÒÒÖ»ÀËµ··£Êµµ´ÀÈÏµÆÕ¡¶Õ¶¾Î×ÃÁµÆ¹¿ÄÊR. H. Pf</w:t>
      </w:r>
      <w:r>
        <w:rPr>
          <w:rFonts w:eastAsia="黑体" w:cs="黑体" w:ascii="黑体" w:hAnsi="黑体"/>
          <w:b/>
          <w:bCs/>
        </w:rPr>
        <w:t>eiff</w:t>
      </w:r>
      <w:r>
        <w:rPr/>
        <w:t>er£ËÖ¿×ÕµÐÖÒÍ»Â£Æ¾Î°Ã¡¸Ô£Î±×Á£³ÂÁÔ¸µÎ·º³Ãµ·¸£ÒÔ·¸£ÁÈ×Å£ÆÖ°ºÉÂÊµºÑÂÓ¡ËÈÎ£ÕÕÕÊÔÇËÊ¼ÄÆ¸¾°¾Æ×ÊµÓÌ¡Ã´Ê¡£midrash££ºÎÎÑ»ÀÊ¼Ö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ÆËÈHermann  GurikelÔ´ÁÒ¸·ÏÀ¿ËµÎÑÐÊ£ÈÎÊ°¾ÆÄÊÓÈÏµÆÕÀÕ¶³µ×ÓÊ×¡John L. McKerizieÓC. J£ LabuschagneÔ²Ö¼Á³£ËÃÈÎÀÊÊÓÊÆ×ÕÄÈ×ÍÒÔÊ×Á¡¶ÓÕÐÑË½È²ÍµÖÕ£ÈÎÈÏµÆÕÄ¡ÉÃÊ²Æ¡£Õ¶¾Î²ÖÊÔÖ£¸¾ÈµË£ËÒÊÕÆÐÏµÉÑÒµ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Ê</w:t>
      </w:r>
    </w:p>
    <w:p>
      <w:pPr>
        <w:pStyle w:val="Normal"/>
        <w:rPr>
          <w:rFonts w:eastAsia="宋体" w:cs="宋体"/>
        </w:rPr>
      </w:pPr>
      <w:r>
        <w:rPr>
          <w:rFonts w:eastAsia="宋体" w:cs="宋体"/>
        </w:rPr>
        <w:t xml:space="preserve">  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ÎÃ¿Ò²Ã£Ô¹½¶½µÓ½¹Ê½ÃÏÁµ£ÔF. WillesenµÑ¾Ö£Ô²ÊÕÖ¹Á¡Ò´£¸¾ÈÏÆ13£Ô½µÇ±ÐÏÓÑÍÎ´Î½Á¡¼Ê¡£½µ¿ÄÖÊÑÍ´½¹¶µÍ³Ó¼Ö³¹¡ÎÃ¿Ò¿µ£ÔÆ11  cÍÑÇµ£½¹±Ï½Ò¾°µ¼Ê£±½ÔÏ²ÀÎÌ±Çµ¡Ä¡£¡²ÇÎÑÍÓÐÄ£±ÎÄ½Á¼Ê¡£²Æ13a  £5b£¡Ë¡ÊÖËÂÃ£Ò¼¶´¡½Á¡¡Ô´ÓÒ¶±£ÒÊÈË½Áµ¹£ÒÊÈÈÓÉËÔÖ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ÉÓÐÎÈÎ½Á¼Ê£bayit££µÕ¾¾ÊÊÃÒËÄ£Bayit²µÖÒ¼·¼£ÒÊÖÒ¸¼×£°À¸Ä¡¶Åº×Ë¡ÀÈÅÑºËµ¡È¼¡½È·Ö£´Æ1££ÏÈÕ²ÊÖËÃË×µ·Î½È·Ö¡Ñ¸ÃÁËµ¡È¼¡·Æ¼É£ØÎ2££ºÀËÓÖÅ¶±·Î¡¸¼¡£½´µ¼×¼Í£ÊÆ14£¡Ò¸¼×¡¾Í»Í³µº´£¶³×Ëµ¡¼Ê¡£³¶1£ÍÉÊÒ38£Ê¶16£ÊÈ2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ÏÆ¶Í³Ó×ºÊµÒÒ£Ì±Ê16½£¡Äµ¼ºÄµ¹±ÔÎÃÇÓÔ¼Á¡¡ËËÖµÊ´Î¡Í³¡»ÓÔÍÖ¡ÕÊÐÔ¼ÔÓÐ¼»Öµ£ËÓ´¸×³ºÄÎµÓÐ£¶´¸´ÎÍ³¡²ÖÈ´£»ÒÑÉµÎÀ£19½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ÈÏÆ£ÉÔ8´ÓÐÎ´Î½Á¡¼Ê¡£11£13£16£ 19£25£26£27£29½££ÊÓÆË´»µÆÐË</w:t>
      </w:r>
      <w:r>
        <w:rPr>
          <w:i/>
          <w:iCs/>
        </w:rPr>
        <w:t>Ï£»²ËÔÄ£ÕÐ</w:t>
      </w:r>
      <w:r>
        <w:rPr/>
        <w:t>¾Î½ÊÁ´Îµ¡¼Ê¡£ÄÊÖÒÏÁµ×Ë£12£16£19£26£29½££ÊÖ´¸Ëµº´¡Í³Ô³ÆµÎÁ¹·º£Í³»Ò¶ÏÓÌÆ£Ò´Ë×µÓµ£¾Ê¹¶µ³¾Ð£²µ¶Ä²¼ÄÈÍ£¡È¶£´ÎÈ¿Ò¸ÕÎÓ£Ë¡Í³¡µ±×Ó¹¶¿ÒÓ±Æ°£ÒÎÕÊÉË½Áµ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º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ÈÏÆ12£¡ºÒ¡Ò´ËÈÖÓÁÒ´£µÔÍ³µÓÐÖ£½»ÓÒ³ÏÁµºÒ£¸´¿ÒË¼Ñ²Àº¡¡ºÒ¡Ê¡º´¡µ¼ºÒÒ£Ô´Ê¼È15£Ê¶7£ÊÈ15ÒÊÈ´£ÍÊ£¡ºÒ¡Ò´ÒÊÖÒ¸Ä´±ÈÌµÈ£Ô½ÒÀµÒÏÁ×ËÖ£ËÊÙÙÕ¡Ò´£´Îµ</w:t>
      </w:r>
      <w:r>
        <w:rPr>
          <w:rFonts w:ascii="黑体" w:hAnsi="黑体" w:cs="黑体" w:eastAsia="黑体"/>
          <w:b/>
          <w:bCs/>
        </w:rPr>
        <w:t>『后裔』将建立所提议</w:t>
      </w:r>
      <w:r>
        <w:rPr/>
        <w:t>µÊµ£ÈÏÆ13££ÕÀÊÖÄ¶ÒµËÂÃ¡ÍÊ£ÕÓºµ¼Ê½Ó²È×Ë×Ô´Îµ±×É¡ÊÊÉ£Ô´ÏØ¶10Ìµ£ÑËÀÑ½¡ÕÍÊµÕ¸ºÒ¡Á¸°Æ£kol  zera¡hammamlakah£Ò¾ÊÕ¸Í³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¹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ÎÃÒ¾×Òµ£Ô×³ÊÆÓÄÎÊÆµÓÐ£ÆÖÒÏ¾ÊÒÉÁ½»Ó¾Í£´ÊÆ6£16£ØÎ11£²ØÁ31££°À¹¶£³Ê¾6£ÃØË7£¡ÒÎÕ´ÈÕ£ÃØË19£¡ÏÔ¸¾ÈÏÆ23-24£26£27£Õ¸¹¶ÒÅ¶¸´ÎºËµ¼×¡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Õ²ÊË£ÉÒ¾·ÆÁËµÍÖ£»ÕËµÕÈÒ¸Ò¶Â¡ÒÎÔÐµÐ¸Ö£´ÎµÕÈºÉµÕÈÊ½ÃÏÁµ¡»ÑÖ£´Îµ±×º¹¶ºÀÒ³×Ö×¼µ±×Ó¹¶¡Ò´£´ÉØ°5Ëµ£ËÂÃ×¡ÑÍµ¹ÎÖÀÒÉÁÈ¡´ÏÊÈ8</w:t>
      </w:r>
      <w:r>
        <w:rPr>
          <w:i/>
          <w:iCs/>
        </w:rPr>
        <w:t>Ìµ¡ÑÍµ¹¡£¼</w:t>
      </w:r>
      <w:r>
        <w:rPr/>
        <w:t>´Ï¾8ÉËÉÁµÍ¡×Ëµ¹Î£ÎÑÍÄµÉ×Í¡¡ÔÈÉØË6¼</w:t>
      </w:r>
      <w:r>
        <w:rPr>
          <w:i/>
          <w:iCs/>
        </w:rPr>
        <w:t>ÈÏ</w:t>
      </w:r>
      <w:r>
        <w:rPr>
          <w:i/>
          <w:iCs/>
          <w:position w:val="10"/>
          <w:sz w:val="16"/>
          <w:szCs w:val="16"/>
        </w:rPr>
        <w:t>Ê¾</w:t>
      </w:r>
      <w:r>
        <w:rPr>
          <w:i/>
          <w:iCs/>
        </w:rPr>
        <w:t>21£ËÒ±</w:t>
      </w:r>
      <w:r>
        <w:rPr/>
        <w:t>³×¡ÖµÊ¸Õ¡¡Ò´£ÉµÖÀÓ´Îµ¹¶£½×ÔµÌÊ¹Ï¶±ÊÎÒ¸ÕÌ</w:t>
      </w:r>
      <w:r>
        <w:rPr>
          <w:b/>
          <w:bCs/>
          <w:sz w:val="32"/>
          <w:szCs w:val="32"/>
        </w:rPr>
        <w:t>¡ÕÁÕ½ÃÁºÇ²</w:t>
      </w:r>
      <w:r>
        <w:rPr/>
        <w:t>¿·À£ÒÖµÎÀ£ËÃµÃÔÈÊÍÉ¹Ëµ¡</w:t>
      </w:r>
    </w:p>
    <w:p>
      <w:pPr>
        <w:pStyle w:val="Normal"/>
        <w:ind w:firstLine="408"/>
        <w:rPr/>
      </w:pPr>
      <w:r>
        <w:rPr/>
        <w:t>Ó»ÊÊÆ£¶£Ê°£Ø£ØÒ£ËÎ£Æ¶£°¾£Ò¡Ò£ÒÒ¡£ÒÈ¶£ÒËË£¡ÄÊÊÆ»µ»ÊÆ£ËÆ£¾ÈÖÒ¡¡££ÎÃ¿ÒË</w:t>
      </w:r>
      <w:r>
        <w:rPr>
          <w:rFonts w:ascii="楷体_GB2312" w:hAnsi="楷体_GB2312" w:cs="楷体_GB2312" w:eastAsia="楷体_GB2312"/>
          <w:b/>
          <w:bCs/>
        </w:rPr>
        <w:t>集更多的国度资料，但至少以目前来说，在撒下第七章已经告诉大卫，他的国度是永存不废的（</w:t>
      </w:r>
      <w:r>
        <w:rPr>
          <w:rFonts w:eastAsia="楷体_GB2312" w:cs="楷体_GB2312" w:ascii="楷体_GB2312" w:hAnsi="楷体_GB2312"/>
          <w:b/>
          <w:bCs/>
        </w:rPr>
        <w:t>13</w:t>
      </w:r>
      <w:r>
        <w:rPr>
          <w:rFonts w:ascii="楷体_GB2312" w:hAnsi="楷体_GB2312" w:cs="楷体_GB2312" w:eastAsia="楷体_GB2312"/>
          <w:b/>
          <w:bCs/>
        </w:rPr>
        <w:t xml:space="preserve">，  </w:t>
      </w:r>
      <w:r>
        <w:rPr>
          <w:rFonts w:eastAsia="楷体_GB2312" w:cs="楷体_GB2312" w:ascii="楷体_GB2312" w:hAnsi="楷体_GB2312"/>
          <w:b/>
          <w:bCs/>
        </w:rPr>
        <w:t>16</w:t>
      </w:r>
      <w:r>
        <w:rPr>
          <w:rFonts w:ascii="楷体_GB2312" w:hAnsi="楷体_GB2312" w:cs="楷体_GB2312" w:eastAsia="楷体_GB2312"/>
          <w:b/>
          <w:bCs/>
        </w:rPr>
        <w:t>「</w:t>
      </w:r>
      <w:r>
        <w:rPr>
          <w:rFonts w:eastAsia="楷体_GB2312" w:cs="楷体_GB2312" w:ascii="楷体_GB2312" w:hAnsi="楷体_GB2312"/>
          <w:b/>
          <w:bCs/>
        </w:rPr>
        <w:t>2</w:t>
      </w:r>
      <w:r>
        <w:rPr>
          <w:rFonts w:ascii="楷体_GB2312" w:hAnsi="楷体_GB2312" w:cs="楷体_GB2312" w:eastAsia="楷体_GB2312"/>
          <w:b/>
          <w:bCs/>
        </w:rPr>
        <w:t xml:space="preserve">次」，  </w:t>
      </w:r>
      <w:r>
        <w:rPr>
          <w:rFonts w:eastAsia="楷体_GB2312" w:cs="楷体_GB2312" w:ascii="楷体_GB2312" w:hAnsi="楷体_GB2312"/>
          <w:b/>
          <w:bCs/>
        </w:rPr>
        <w:t>24</w:t>
      </w:r>
      <w:r>
        <w:rPr>
          <w:rFonts w:ascii="楷体_GB2312" w:hAnsi="楷体_GB2312" w:cs="楷体_GB2312" w:eastAsia="楷体_GB2312"/>
          <w:b/>
          <w:bCs/>
        </w:rPr>
        <w:t xml:space="preserve">，  </w:t>
      </w:r>
      <w:r>
        <w:rPr>
          <w:rFonts w:eastAsia="楷体_GB2312" w:cs="楷体_GB2312" w:ascii="楷体_GB2312" w:hAnsi="楷体_GB2312"/>
          <w:b/>
          <w:bCs/>
        </w:rPr>
        <w:t>25</w:t>
      </w:r>
      <w:r>
        <w:rPr>
          <w:rFonts w:ascii="楷体_GB2312" w:hAnsi="楷体_GB2312" w:cs="楷体_GB2312" w:eastAsia="楷体_GB2312"/>
          <w:b/>
          <w:bCs/>
        </w:rPr>
        <w:t xml:space="preserve">，  </w:t>
      </w:r>
      <w:r>
        <w:rPr>
          <w:rFonts w:eastAsia="楷体_GB2312" w:cs="楷体_GB2312" w:ascii="楷体_GB2312" w:hAnsi="楷体_GB2312"/>
          <w:b/>
          <w:bCs/>
        </w:rPr>
        <w:t>26</w:t>
      </w:r>
      <w:r>
        <w:rPr>
          <w:rFonts w:ascii="楷体_GB2312" w:hAnsi="楷体_GB2312" w:cs="楷体_GB2312" w:eastAsia="楷体_GB2312"/>
          <w:b/>
          <w:bCs/>
        </w:rPr>
        <w:t xml:space="preserve">，  </w:t>
      </w:r>
      <w:r>
        <w:rPr>
          <w:rFonts w:eastAsia="楷体_GB2312" w:cs="楷体_GB2312" w:ascii="楷体_GB2312" w:hAnsi="楷体_GB2312"/>
          <w:b/>
          <w:bCs/>
        </w:rPr>
        <w:t>29</w:t>
      </w:r>
      <w:r>
        <w:rPr>
          <w:rFonts w:ascii="楷体_GB2312" w:hAnsi="楷体_GB2312" w:cs="楷体_GB2312" w:eastAsia="楷体_GB2312"/>
          <w:b/>
          <w:bCs/>
        </w:rPr>
        <w:t>「</w:t>
      </w:r>
      <w:r>
        <w:rPr>
          <w:rFonts w:eastAsia="楷体_GB2312" w:cs="楷体_GB2312" w:ascii="楷体_GB2312" w:hAnsi="楷体_GB2312"/>
          <w:b/>
          <w:bCs/>
        </w:rPr>
        <w:t>2</w:t>
      </w:r>
      <w:r>
        <w:rPr>
          <w:rFonts w:ascii="楷体_GB2312" w:hAnsi="楷体_GB2312" w:cs="楷体_GB2312" w:eastAsia="楷体_GB2312"/>
          <w:b/>
          <w:bCs/>
        </w:rPr>
        <w:t>次」）。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ascii="楷体_GB2312" w:hAnsi="楷体_GB2312" w:cs="楷体_GB2312" w:eastAsia="楷体_GB2312"/>
          <w:b/>
          <w:bCs/>
        </w:rPr>
        <w:t>神子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当神宣告：『我要作他的父，他要作我的子』（撒下七</w:t>
      </w:r>
      <w:r>
        <w:rPr>
          <w:rFonts w:eastAsia="楷体_GB2312" w:cs="楷体_GB2312" w:ascii="楷体_GB2312" w:hAnsi="楷体_GB2312"/>
          <w:b/>
          <w:bCs/>
        </w:rPr>
        <w:t>14</w:t>
      </w:r>
      <w:r>
        <w:rPr>
          <w:rFonts w:ascii="楷体_GB2312" w:hAnsi="楷体_GB2312" w:cs="楷体_GB2312" w:eastAsia="楷体_GB2312"/>
          <w:b/>
          <w:bCs/>
        </w:rPr>
        <w:t>）时，尤其令人惊奇。大卫很自然地将『父』这个头衔用在神身上，他曾为他儿子押沙龙起名叫『我父（神）是平安』。的确，摩西早已对以色列人有同样的教导，他曾问他们说：『他岂不是你的父，他</w:t>
      </w:r>
      <w:r>
        <w:rPr/>
        <w:t>ÊÖÔÄµ¡¡¡£ÉØ¶6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×µ¹Ä²·ÃÓ¹ÈµÇÊÉÑ£ËÓÒÉÁÈ¶ÊËµ¶×£ËÍÉµ£³Ë22£Ê¾4£¡¸ÓÈµÊ£¡ÔÎÔÇÁÇÄµÍ½´ÁÖ£¶Ê¸ÖÓ¼Íµ·³£Ò´£ÕÊ×ÊÓÓ´ÎÖÔµ¡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ÓÓÐÕ£ÑÍÏÔ¶´´Î×ËµÌ¶£ÏÈ¿ÒËÖ×³ºÄÎµÓÐ£Ä²ÖÊÏ½¶¡ÄÉÖ×¡ÊÃÒÉµÉ×µÎ¶Ò£ËÊÉË´Óµ£¶·Èµ×¿£ÒÊÔÏ´¸ÒÉÁÖ¾Ã£±³×¡ÍÉµ¡£µÐÊ£È½Ó´¸´ÎµºÒ£Ê°¾27£¡ÏÔ£´ÎÄÒÈÈ¶Ìµ·Ê£³ËÎ¡Îµ¸¡£26½££ÒÎÃÒÎ´Î×Ë£¶¿°¶×µ¹ÏÕÁÔËµÉ</w:t>
      </w:r>
      <w:r>
        <w:rPr>
          <w:i/>
          <w:iCs/>
        </w:rPr>
        <w:t>ÃÇ¡µÈ£Õ²ÊË</w:t>
      </w:r>
      <w:r>
        <w:rPr/>
        <w:t>£ÃÒÎ´Î×Ë¶Äºµ´»</w:t>
      </w:r>
      <w:r>
        <w:rPr>
          <w:i/>
          <w:iCs/>
        </w:rPr>
        <w:t>ÍÂµÀ½É×Õ¸³</w:t>
      </w:r>
      <w:r>
        <w:rPr/>
        <w:t>¸µ¸Ä£µÈºÈÒÓÓÕÖ¹Ï£¶±ÐÓÓ´ÎÖ×µ×¸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ÈÀ´Ï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É¶´ÎµÓÐ£²·ÊÈÐ¶ÓËÏÇ´¸µÖÌºÎ¹Á£¾¹³ÆµÉÑ·Õ£ÕÐ¶ÓÖÓ´ÎÖÔµÐ³¡ÔÈÏµÆÕË³ÏµÖÌ¶Ê´ÎËÊÖµ£ÖÊÔ´ÏËÖÊ°Á¡ÕÐÖÌ°À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¡Î±ÊÄµ´Ã¡£ÈÏÆ9£²´Ê¶2µ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¡Î±ÎÎÃÒÉÁÑ¶Ò¸µ·£ÔÅËÃ¡ ££ÈÏÆ10£ ²´ÊÎ18£ÉÊÒ24-25£ÊÒ4-5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¡Î±ÊÄ</w:t>
      </w:r>
      <w:r>
        <w:rPr>
          <w:i/>
          <w:iCs/>
        </w:rPr>
        <w:t>µºÒ½ÐÄµÎ¡£</w:t>
      </w:r>
      <w:r>
        <w:rPr/>
        <w:t>ÈÏÆ12  £²´ÊÆ7-10£19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¡ËÒ×Îµ×¡£ÈÏÆ14£²³Ë22</w:t>
      </w:r>
      <w:r>
        <w:rPr>
          <w:i/>
          <w:iCs/>
        </w:rPr>
        <w:t>£¡</w:t>
      </w:r>
    </w:p>
    <w:p>
      <w:pPr>
        <w:pStyle w:val="Normal"/>
        <w:rPr/>
      </w:pPr>
      <w:r>
        <w:rPr>
          <w:rFonts w:eastAsia="宋体" w:cs="宋体"/>
          <w:i/>
          <w:iCs/>
        </w:rPr>
        <w:t xml:space="preserve"> </w:t>
      </w:r>
      <w:r>
        <w:rPr>
          <w:i/>
          <w:iCs/>
        </w:rPr>
        <w:t>5£¡ÎÒ×ÄÃ</w:t>
      </w:r>
      <w:r>
        <w:rPr/>
        <w:t>µÉ£ÄÃÒ×Îµ×Ã¡£ÈÏÆ23-24£²´</w:t>
      </w:r>
      <w:r>
        <w:rPr>
          <w:i/>
          <w:iCs/>
        </w:rPr>
        <w:t>ÊÆ7-8£Ø°21</w:t>
      </w:r>
      <w:r>
        <w:rPr/>
        <w:t>£³Á7£Ø¾45  £ÀÊÒ45  £Ø¶33  £ØÈ43  £ØÎ38  £ØÁ12  £  44-45£ÃÊÎ41  £ÉË20£Ø¾12£13£¼ÆË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6£ÑÍµ¶ÒÐ£ÈÏÆ22  £²³°10  £¾14£ÊÎ11  £ÉØÈ26  £ÊÊ°31  ¡32¡£°¾6¡7¡£8¡9¡£¼ÆË£¡</w:t>
      </w:r>
    </w:p>
    <w:p>
      <w:pPr>
        <w:pStyle w:val="Normal"/>
        <w:rPr/>
      </w:pPr>
      <w:r>
        <w:rPr/>
        <w:t>7£ÒÉÁµ¶ÌÐ£ÈÏÆ22£²³Ò9£ÃÊË12£ÉÒ28-31  £Î26  £Æ17-19  £¾14£ÊÒ23£Ø1£ØÈ29£¼ÆË£Ì±ÊÔÈÏÆ23µ¸Ê¶´£¡ÊÉÓºÃÄ±ÄµÃÒÉÁÄ£Ä´°¼¾ÊËÃ××¼µ×Ã£¡Ô´ºÉÉµÒÓÉË7-8ÍÑÌÊµÎ·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8£¡ÖÑÍ¡µÌÊÓ·£ÈÏÆ18-19¡2´¡£22£28-29££ÔÈÄ¶¼»À´Ö¶ÃÓÔ³Ï¹¡ÕÃ××¹³Ï¹5´£R. A. Carlson¿ÄÕÎµÕÃ×µÌÊÒÒ£µÉÓÐÑ²ÀºÓÒºÒ£´ÊÎ2£ÒÊ£¾ÊÓÕÃ×£ÔÈÏµÆÕÒÖ¸ÊÓ£ÕÊ¼ÒÈ×Äµ£ÎÃ²ÄÊÖÎÅÈ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´£Ô¶´Îµ´¸Ö£¾ÑÐÁÑ²Àºµ¸¡´Îµ¸Ë£¡ÕÊÄËÓÐµ£ÔÄÓÔ´¸ÓÆÈµ¼¡£ÈÏÆ29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´ÎÍÈÃ°£ÉÔÕÏÒÒÖË´¸ËµÒÇ£ËÈÈÉ·Á£Ë¸µÕ¸Ê¿Êºµ×Ñ¡ÖÒ£Ë½ÈÉµÁÔ£²ÇÏÉµ¸¡ÎÃ¿Ò½Õµ¸ÌÁÈÏ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¸ÐÉÏÔ¶Ëµ¶»£18-21½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ÔÃÉ¹ÈÔÒÉÁÖË×µ£22-24½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Ç¸É³È½ÀµÓÐ£25-29½£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ÈÏÆ19ÊÕÆµÎµ¸·£Ô18½´ÎÁÑ£Ë×¼ÊºµÅ²ÉÈ´Î´µ×È£ÓÊËÎË£¡ÎÊË£Îµ¼ËÊÃ£¡ÕËËÏ£´°Ó¸Ê¡ÃÊÃ£¡ÏÈË¸µÉµ´¸ÎÓÂ±£´µË²ÅÓÓ¡ÈºÔ19½£Ë½Ò²¾Ñµ£¡ÖÑÍ°£ÕÔÄÑÖ»¿ÎÐ</w:t>
      </w:r>
      <w:r>
        <w:rPr>
          <w:b/>
          <w:bCs/>
          <w:sz w:val="32"/>
          <w:szCs w:val="32"/>
        </w:rPr>
        <w:t>£ÓÓÐÄÆÈµ¼ÖÓ¾Ô¡¡</w:t>
      </w:r>
    </w:p>
    <w:p>
      <w:pPr>
        <w:pStyle w:val="Normal"/>
        <w:jc w:val="center"/>
        <w:rPr/>
      </w:pPr>
      <w:r>
        <w:rPr>
          <w:rFonts w:eastAsia="宋体" w:cs="宋体"/>
          <w:b/>
          <w:bCs/>
          <w:sz w:val="32"/>
          <w:szCs w:val="32"/>
        </w:rPr>
        <w:t xml:space="preserve">  </w:t>
      </w:r>
      <w:r>
        <w:rPr>
          <w:rFonts w:eastAsia="宋体" w:cs="宋体"/>
        </w:rPr>
        <w:t xml:space="preserve">  </w:t>
      </w:r>
      <w:r>
        <w:rPr/>
        <w:t>19½Ï°Á¿³ÏÕ¼¸×£¡ÕÆÊÈ³ÓµÊÃ£¡£Wezo’t torat ha’adam££ÕÐ×Ð³ÁÊÃ¾Ð£ÊÎ¾»Ê¾Ì¾£ÓÉÏÎºWezo’t toratµÆÐÊ¼ÉÒÊ¸£Ô¾ÔÖÊÒÖº¸µ¾Ð¡Ò´£µËÓ20½Á½£¾³ÈÊËÀ³Õµ½¹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ÄÃ£¡Õ¡µµÊÖÊÃ£ËµÇÖ´±ÈÊÉÏÚµÖÖ£¶²ÊÖÕÐÎ´×ÑÁµ´Îµ·Ê»Í¾¡Ô´£´Î²²ÊÎË£¡ÏÄ´ÎÕÑ£ÕÆÊÄ´ÈµÑ³·Ê»Ï¹£¡ÕÖ½Ê»ÓÁÖ´Î££1£Ë½Õ¾»¿³ÒÎ¾£¸ÑÖµÊ£2£»ÖÕ½¡Â·¡£torah£²ÍÈ·³µºÒ£ÒÎ¡ÏË¡¡¡ÐÌ¡»¡×¿¡¡Authorized  Version£NASB£¼NEBµ·Ò¾ÊÈ´£ÆÊÕ¼¸×ÊÓÀÒÒÏÕÐÏ²À×µ£hoq£mispat£¼goral¡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Willis  J. Beecher¹½Ë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</w:t>
      </w:r>
      <w:r>
        <w:rPr/>
        <w:t>¡Õ¡×ÔÂ¼ÉÓ¸ÊÖÕ¶¾ÎµÆÊ£ÊËµÑ²Àº£ÒÉÁº´Îµ¡ÕÎºÒ¡»Ó´£²ÇÕÈµÓÔ£ËÊÑÍµ¶×£ÑÍµ¾Í£Ò¼ÑÍ´¸¸Í¹µ¹µ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C£F£D£ErdmannÍÑÁ³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Ö»Óµ¡ÄÈ¡±ÈÊÖË¼ÊµÎÀ£²ÊÖÏËÇ×Ê»µ¡ÊÊ¡¡ËËÖµÊ£½ÖÄÇËÒ¾¡¸ËËµ¡£¶¿ÁµÊÔÕÈÀ¶Ñ£ÕÊÉµ¡Â·¡»·¸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ÄÃ£µµtorah×º½Ä£Í³torahÊÖ¡½Ñ¡£Æ¶´µ×¸Êyarah£¡Öµ¡¡¡½µ¡¡¡½Ñ¡£Õ¸Ã´Ô¾Ô³Ï220´£ÆÖÖÓ17´²ÊÖÉµÂ·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¡ÈµÂ·¡²ÄÒ×¡ÑµµÂ·¡£ÒÎÔ´²ÃÓÌµÑµ£Ô´ÎÊÆ£ÒÃÓÒ´³ÏºÑµÖÔÓ¹£Ò²ÄÒ×¡ÄÈµÂ·¡£¾ÊÖÖÉ£ÒÎÔ´ÊÆÕÖÓ·ÉÎÎÈËÖ£ÕÐ·Ò¿Ë¶²ºÒ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ÓÓÈÏÆ19bµ¡Õ¡£Ó¸ÊÖÓÐµÄÈ£ÕÄÈ¿ÒË¼Äµµ»£²ÇÕÈÖËÖÖµ£ÕÓÐ»ÑÉµµÉµÍ¹£ÒÈ×³ÊÆµÆÊ¡Ò´£ÎÃ¿Ò×½Ë£×ºµ·ÒÊ¡ÕÕÊ¸ÈÀµ´ÏÕ¡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¿ÄÊHenri  Cazelles·Ïµ´ÎÕ¸¡¸ÈÀµ´ÏÕ¡µÕÈ±´¡1958Ä£Ë°Ï¹µÑ¿µ´»terit  niseÒ³ÒµÉÚ£¡qui fixe le  destin des  hommes¡»¡Ó¹ÈÀµÒ°ÐÚÁ¡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´¾ºÎÃµÐÏÏµÎº£µ´ÎÌ»µ×¼Õ³ÊÒ¸ÓºµÍ³¡È±º¹¶Ê£Ë¾ÒÖ²×µ»À£²¼ËËµË³£¡ÖÑÍ°£Õ¾ÊÄ¸ÓÈÈÀµ´ÏÕ£¡È´ÒÀ£¾ÑÐÁÉ¹Êµ¼»£ÏÔÖÊÉ¼ÒÍÓÒ¹£µÕÏ×¸±½É¼ÈÈÀµÎÀ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ÓÐµ¹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Ó6´Ð¸Ìµ´Î¹¶µÓºÐ£ÈÏÆ13£16£24£25£26£29££µÕ·´¸´ÎµÀÎ£Ê¡ÒÕÎÏÓÐµ¿°ÖÆÂ£¡M. Tsevat¼Ð¶×Ê¼£¶²Ä½Ê¾ÎÔÒÊÇµÓ²·Ö»ÎÌ¼µ£ËÃÄ¿ÊÖÎ¹·Ðµ¡Õ¸ÖÌµÌ¼×ÖÔ¡È¡×¾É£ÎÃ¿ÒÔÒÏ¾ÎÖ£ÕµËÒÇÖ³ÓÖÕµ±ÒÐ£ÈÏÆ14-15£ÍÉ¶4£°25£¾4-5£Ê°¾31-38£30-37¡£ÒÈ¶11-12¡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¶ÔÈÏØÈ5£´Î×¼¶ÍÑµÓÐ£È³ÖÎÓÔ£berit ‘olam££Ë×Èµ»ÊË£¡ÉÈÓÎÁÓÔµÔ£ÕÔ·Ê¼Î£¹ºÎµÒÇ¾¶ºÎÒÇËÏÍµ£ËÆ²ÎÎ³¾Ã£¡Ô´Îµ»ÊÊÆ£Ö¸×ÍÑµËÏ£ØÒ6-7[7-8]£¡ÔÄ¶Ëµ£Ë»Ï¿À£ÒÎÉ½¡ÊËÓº¸£ÖµÓÔ¡£²Ç¡Ö¸Õµ´°±²Ò¶¡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°¾28¡37  ¡29-38¡Ò×ÊÁ¸Ôµ²¿¸±£´µ¡ÓÔ¡£28£29£36£37££¡ÈÌÖ¾¡£29½££¡ÈÈÖº¡£36½££¡ÈÔÁÓÔ¼Á¡£37½££É¡±²±ÆÒ²¸±£Ë£¿ÖË³µ¡£34½££Ë¡Ö××¼µÊ½ÆÊ£¾²Ï´ÎË»¡£35½£¡</w:t>
      </w:r>
    </w:p>
    <w:p>
      <w:pPr>
        <w:pStyle w:val="Normal"/>
        <w:rPr/>
      </w:pPr>
      <w:r>
        <w:rPr/>
        <w:t>È¶£¶Ì¼µÕÂÈÈÏµÊÐ£ÕÔ²¿ÄÆÁÂ£parar££µÈ£ÉÖÁÑ²ÀºÖÔ¶ÊÓºµ£´ÊÆ7£13£19££µ²Ê¸ÀµÄ×»±Ô£14½££ÉÖºÀµ¡ÓÔ¡Ò»±µÉµ¾ÃÆ»£ÈØË5££ÒÂµÒÉÁÃÊÉµÆÊ£Ô££ÒÖÆ»ÁÓÔ£½ÊÁ59£63£¡</w:t>
      </w:r>
    </w:p>
    <w:p>
      <w:pPr>
        <w:pStyle w:val="Normal"/>
        <w:rPr/>
      </w:pPr>
      <w:r>
        <w:rPr/>
        <w:t>¶ÕÐÃÏµÆ»¡»ÃºÔµÐÁ£½¾Öµ¶ÊÒÑ£Ò¾ÊTsevat¼ÆËÈË¹×µ¡È¡×¾£¡Äµ¼×ÈÊÎµÔ£ºÎË½ÑËÃµ·¶£ËÃµ×Ë±ÓÔ×ÔÄµ±×É¡¡£ÊÒÈ¶12£²ÈÏÆ14b-l5£ÍÉ¶4£° 25£¾4-5£Ê°¾30-33£¡»Ô»Ì¼ÖÊÖÔµÀÒ»Ó¸±»¸ÈÐµÊÐ£È²ÄÓÏÔµ´´´³¡Ò´£É¶´Î¼ÊËµÖÕÓÔµÓº£²ÂËµµÏ»³ÏÔÃ²Ðµ¼³Õ¡ÔÕÖÇ¿Ï£Ë»¡²³ËÃµ´¡¡È¶£ËµÑ²ÀºÖÔ¡´ÎÖÔ£ÒÖÐÔ£ÈÈ±ÖÎÎ£²ÒØÒ32£À°8£¡</w:t>
      </w:r>
    </w:p>
    <w:p>
      <w:pPr>
        <w:pStyle w:val="Normal"/>
        <w:rPr/>
      </w:pPr>
      <w:r>
        <w:rPr/>
        <w:t>×½µÑ¾ÏÊ£ÔºÈÓÐÑÊµÓÐÍµÌÔÖ£¶ÕÀÊ¼ÓÍÑµ³Ê¡M .Weirifeld½ÕÕ¶Ñ²Àºº´Îµ»ÊÊÓ£ººÈ¡ÐÀÑ°ÀË¶Õ²Öµ¡Íµ¡º¡¼Ê¡£Í³£µÈÊÏÁ¡Ë²ÃÕ·ÎÌ¼µÀÎÃÈµÊµ±Õ£ÒÃÊºÀ¼Î×Ë·×µÓÏ¡ÔÕÐÍµ»Í³ÈÊµÌÔÖ£Ò»ÓË³Ñ£»¸ÈÐµÃÊ¡È¶£ËÈÈ±ÐÒÂ´µÏÒ´£²µÂÈÕÌ±¼×ÖÍµÈºÈ¡Ò´£Ò´ÎµÇÐ¶Ñ£¿Ä»Ó²Ðµ×Ë£µÕÔÈÓÔ²»´Õ¸¼×ÖµÏ</w:t>
      </w:r>
      <w:r>
        <w:rPr>
          <w:i/>
          <w:iCs/>
        </w:rPr>
        <w:t>£Ò</w:t>
      </w:r>
      <w:r>
        <w:rPr>
          <w:i/>
          <w:iCs/>
          <w:position w:val="10"/>
          <w:sz w:val="16"/>
          <w:szCs w:val="16"/>
        </w:rPr>
        <w:t>ÎÕ</w:t>
      </w:r>
      <w:r>
        <w:rPr>
          <w:i/>
          <w:iCs/>
        </w:rPr>
        <w:t>Ê¡ÓÔ¡¡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Ô¹</w:t>
      </w:r>
      <w:r>
        <w:rPr/>
        <w:t>Ó¹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ÃÓÒ¼ÊÎ±Ô¹¸ÄÓÑÍµÍÔºÈ±½ÃÁ½µ£ÔÈÉË1ÖÆ2µÔ¹ÊÖÓÆ</w:t>
      </w:r>
      <w:r>
        <w:rPr>
          <w:i/>
          <w:iCs/>
        </w:rPr>
        <w:t>¿¼¡ÈÏµÁÕÒÇ</w:t>
      </w:r>
      <w:r>
        <w:rPr/>
        <w:t>µ£Ë¶´Î½Ò³ÊÖ¹¶µÖÒÐ£ÏÕ»ÔÏÊ¡½Ô¹Ò½ÒÂÈÀ£ÄÊÒÏÖÁµÕ²£ÆÄµÊ½½½±Ú¶ÁµÓ´º±·ÖÅ°ÎÆÀ¡Ò´£´¾¶½ÁÒºÀÈÒÉÁµ¹¶£Ê·³ÖÒ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½´Î¡¹¶º×ÎÈËÏÔµ³°ÏÁ½£¶Ò¸ÉÊÍÈ¶Ñ£ÊÎÓÕÒµ¡ÊÏ£ÈÎÃ×ËÔ¹¹Êµ·Õ£¾¿ÒÇ³¿¼Õ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³ØÎ10-22¼ÂÁ½ÔÔ¹µ¼»Ê£³ØÆ1-9ËÃ£Ê¼½ÔÊÓ±ÈÁ¸Ô¡Ô¿ÒÆÁÖ£ÖµÔ¹ÔÒÉÁÇÍÐÁÈÌ£ÎËÃÑÕ°Ðµµ·££ÃÊ33-34££Ô¡Ô¹Ö¸¡Ö³·±ÏÁÕ¡¹¡µÖÒÐ£ËÏµÓÑÍµÍÔ£aron£²´ÎÊ26£ÔÉµ¡¹è¡£ÔÍÏÊ¶9£¼´ÏØË8£ÒºÒ´µ·Ï¡Ï¡£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¹ÍÇÐµÊº£ÄÎ¾Ë£¡ÑÍ°£ÇÄÐÆ£ÔÄµ³µËÉ£ÔºÄµÈ´ÄÃÇÌÅ¡¡Ô¹Í×µÊº£Ë¾Ë£¡ÑÍ°£ÇÄ»µÒÉÁµÇÍÈÖ¡¡</w:t>
      </w:r>
    </w:p>
    <w:p>
      <w:pPr>
        <w:pStyle w:val="Normal"/>
        <w:rPr/>
      </w:pPr>
      <w:r>
        <w:rPr>
          <w:rFonts w:eastAsia="宋体" w:cs="宋体"/>
        </w:rPr>
        <w:t xml:space="preserve">                                              </w:t>
      </w:r>
      <w:r>
        <w:rPr/>
        <w:t>¡¡ÃÊ35-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´ÁÒ·ÃÀË£µÒÉÁÉ¸ÆÒÒ·¶¹»£¶ÃÓÖµÔ¹ÍÍÊ£ËÃ¾Ôµ²°£ÃÊË44£¡È¶£µËË×ÒÉÁµÐÎÇ½£Í¶Ôµº£ÊÈÖËÕ££ÎÈÒÀ¸££ÊÁ££Õ¸¹¼¾Æ¿µÊ¡ÖÓÔÒÉÁÈ·×Ê£Ô¹µÓÐÐ²»Æ»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Ô¹ÓÊÂÅÒ£ÏÓ·ÁÊÈÖÊ£ÈÉËÖÎÕ££´ÊÎÒµ½Â¾ÊÒå²¡¡ÉµÈÒÀ¿Á¡È¶£ËÔ·ÁÊÈµÖ£ÒÏ³Ä´µÈÄ£ÒÖËÃÖÓ°ËÔµ²ÊÂ£ÒÃÔµ½Ò²µÉÅ£ÈÉÁ££ÔÕÆ¼£Ô¹ËµÖ´£Ã×·ÁÊ³½ÈÉÊÒ£µ´ÎÕ½Ô¹Ô»ÒÂÈÀÍÖ£ÎÈÒÈÒÉÊ·×ÒÒÓ×µÔ¹£¶Ô»É£ÈÏÁ£¡ÔÕÖÇ¿Ï£ÕÐÈ²ÁÒµ¶´Ê½ÖÉµÌÀ¡Î´£ËÃ±ÄÐÒÎÖÓÊ´ÃÔ¹£²ÓÅ³ÔËÔ¹µ·ÁÊÈ£Àµ³Ê¸´µ¶×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ÏµÁÕºÊÆÒÈ¶ÆÊÔ¹¹Êµ¸³£ÔÕÁ´¾ÎÖ±Ã£Ëµ¹ÄºÒÒÓÉµÍÔÃÇÏÁ¡ÌÓvonRadµ»Ë£¡Ô¹ÔÄÀ£ÑÍÒÁÔÄÀ¡¡È¶£ÉÍÔË±´µºÒµµÊÊÃÄ£µµÔ¹Ê£1£¼ÖÉÍÔ££2£ÑÍÁÔµ±Ö££3£ËÁÔµÊÔ»Ö¾££4£Éµ¾Ë££5£ÊÍÑÍ±É£»£6£ËÁÔµÑÉ»´±Ä£»±É£ÕÊËÍÔµÊÔ£ÒÎÕÖÍÔ²Ê×¶»»»Ð»µ¡ÔÈÉË1ÖÆ2£ÒÉÁÈ·Ï£ÎÓËÃ¡Â»ÐÐµ³ÊËµÍÔ¡£Ë²»ÓËÃÍÔ¡Ô¹²½½ÊÊÎ£ÖÓÍÔµ±Ï»ÖÊ´ºÒÐ£ÕÊÖ²»Â×µ¡¶Ë¶Ñ£ÄÔºÍÔµÁÕ¶ÊÖÒ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ÑÍµµ»ÎÍÒºÔ¹Ó¾Êµ¾Ë£kaphoret£ÏÁ½¡Ëµ×ÃÊ¡×Ô¶»Â²ÉÍ¾ÖÑÍ¡£ÈÏÁ2£²ÈÉË4£ÍÏÊ¾15£´ÉÊÈ6£¡Woudstra×½Ë£ÕÃ×ÓÓÔ¹Ê£ÊÖÉµ¡ÎË²Ô¡ÈÄºÈÒ¡¡ËÍÊÒËµËÇ±¸¾µ±Ð¡ËÄ×µÌÖ£Ò¼ËÎ¸µÕÊ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´£ÔÈÏÁ17£´´Î´×Ô¹½ÈÕÄ£ÒÖËÓÄÁ½µ£Ö½½ÁÉ´¸Ëµ¹¡Ô¹º´Îµ¹ÕÁ¸ÖÌ£ÄÊÊÒÈ¶µÖÌ£ÕÆÊÆÊÇºÉÏ´ÎËÆµÊ£²¼ÄÔ¹µ»º¸³£¡ÑÍ°£ÇÄÐÆ£ºÄÓÄÁµÔ¹ÍÈ°ÏÖË¡¡ÒÄÆÈ´ÎµÔ¹¡¡£ÊÒÈ¶8-10£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ÊÊÆÓ¹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»ÊÊÆ½ÈÔ´ÎÍ³µÒÊÐÌÖ£²ÇÒÉÏ´ÎµÓÐºÊÔÎÇÌ¡ËÃ×³ÒÌ£Ò´ÎÊ¾ÍÎÖÐ£ËÊÑÍµ¶×£×ÔÎ°Õ¸Ã¼Ñµ³Ö£ÍÖ×ÑÍµ°Ð£ËÒÊÓÐµºË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¶Á³ÒÏ¶±£Á¹µµÖºËµÊ¸Õ£ÉÒ·ÁËµ¶×¡¡´ÎÊ¾Í¡¡À»´ËÃ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£ÎÒ¾ÁÎµ¾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ÔÎ°ÎµÊÉÉÁ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¸ÕË£ÎÒ´ÊÖ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ÑÍÔ¶ÎË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¡ÄÊÎµ¶×£Î½ÈÉÄ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ÄÇÎ£Î¾½Á¹´ÄÎ»Ò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½µ¼´ÄÎÌ²¡¡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  </w:t>
      </w:r>
      <w:r>
        <w:rPr>
          <w:rFonts w:eastAsia="宋体" w:cs="宋体"/>
          <w:b/>
          <w:bCs/>
          <w:sz w:val="32"/>
          <w:szCs w:val="32"/>
        </w:rPr>
        <w:t xml:space="preserve">                    </w:t>
      </w:r>
      <w:r>
        <w:rPr>
          <w:rFonts w:eastAsia="宋体" w:cs="宋体"/>
        </w:rPr>
        <w:t xml:space="preserve">                   </w:t>
      </w:r>
      <w:r>
        <w:rPr/>
        <w:t>¡¡Ê¶6-8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´£ËÒÉ¶×µÉ·ÍÖÊ½¡Ô´£²ÊË´Îµ¼Ê½Ó´²Ð£¶Ê´ÎÕ¸ÈÓÉ½ÁÇ×¹ÏµÊÀ½Â¡von  Orelli½ÊÕÖ¸ÈµÍÎÈÏ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ÕÐ×ÑÖ¡7½¡£ËÈ¶ËÇÃµ¹ÊÓË£ÉÖÊÓË¸ÈµÍÎ¡¡ÎÒ¾ÉÄ¡±ÆµË¡Îµ¶×ÊÄ¡Ó¸ÇÁµ°Ê¡ÕÎÃÈÑ¾ÍÁÊÁ´ÉÍÀµ¸¸ÉÃ£¾Ë»ÕµÇ¿¶Ñ£ÕÖ×Îµ°Ê£ÏÓÄÒÌ¶µÊ¼¡¡½È¡¾ÊËÃÈÑµµ³£²ÂÕÒÈÊË±ÃÉÊ´³ÊÕÖ·µÊ¿£»Ê½×ÏÖÐÏ»¸ÈÄÊÏËÏÏÆÄÔÖÎ´µÊº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¼Ê¼º£±Â¡±³¡ÔÃÈÑµÒÉÖ£¡½È¡ÊÖ¸»µÄÈ£ÍÊÈ30-33££ÔÕÒÌ£ËÒ´ÄÏÃÊÉµ¶×£ÂÒ3-4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ÎÄÉÉµÏÏ£7-15½££Îµµ´ÎÍ£31-46½££ÊÊ°¼ÈÏØ¶µÆÐ¾Î£ÕÐÐ³Ò·ÃÀµ×º£¹»³´ÎµµÊÓ¿Ð¡½¹£ÉµÃÔÍ¹ÃÇµ×³Ô£²ÇÕÔÒ³ÐµÓÔ£ÊÊ°47-50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ÆØ¡ØÒÆ²ÁÓ¿Ç£Ø4£Ó»´£ØÒ2££ÊØÒÓÎÊµ×¸£ÕÊÒ»Ð¸¶Ó´ÊØÖÆÇµµÊ¡ÕÐ³µµÃÁ¹»£ÊÇÊÔ³Èº¾ÍÊÁËÄµµµ£Ò´£ËÔÒ´ºÓÕÎÃÈÑ£ØÒ9b-12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ÊËÎ6´ÎÖ¾±³×Elohim£É£¡ÒÉÁµÉÅÕÒ´±É£</w:t>
      </w:r>
      <w:r>
        <w:rPr>
          <w:i/>
          <w:iCs/>
        </w:rPr>
        <w:t>Ò±</w:t>
      </w:r>
      <w:r>
        <w:rPr>
          <w:i/>
          <w:iCs/>
          <w:position w:val="10"/>
          <w:sz w:val="16"/>
          <w:szCs w:val="16"/>
        </w:rPr>
        <w:t>³×</w:t>
      </w:r>
      <w:r>
        <w:rPr>
          <w:i/>
          <w:iCs/>
        </w:rPr>
        <w:t>Elohim¡Ò´£ÀµÉÅ¹ÃÇµ×Ñ³¶£ÕÈÀµÉ</w:t>
      </w:r>
      <w:r>
        <w:rPr/>
        <w:t>ÃÇÒ°£³ØÒ6£Ø¶8£9£28£²Ê°¶1£6£¡È¶£ÊËÎ6µÐ¸£±³°¼¼¶ÉÅ¹µÐ¸£Ó¹Ö¶Î²¼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É°£Äµ±×ÊÓÓÔÔµ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Äµ¹ÈÊÕÖµ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´ÒÀ£²½ÍµÖ·ÓÉÈÍ£ÕÎÍµÎ¸ÓÍ³£ÒÏÉÒÑ´µÓÔ£×Ò2£16-17£¡ÔÊ°¾26-27£´Î±³ÎÉµ¶×£ÊËµ³×£Ê¡ÊÉ×¸µ¾Í¡£¡elyon£µÓÓÉÊÒÎ¡Ö¸Õ¡£¡Ò´£ÔÊËÎ£½×Ó³Ëµ±×ÎElohim£É£¡ÕÑ£ÉÈºÕÔÌÉ£´ÎÒ±¸Á£×ÎÉ¹¶ÔµÉµÏÕÓ±Ö¡ÒÃÊÈÓÉÕÖ¶ÌµÇ×¹Ï£ÈÀÓÑ×ÊÏµ´Ç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Ï²ÀÔÎ¿²Ï¶Êµ´Ò±µÖÕ£½Õ½¾ÎÓÒ»º£RV£RSV£NEB£µJBºNASB³Í£¡ÐÔ×ÕÒÎºÂÕ½¾Îµ³»Á£ÀÒ8-9££Õ¶ÐÏËÔ²µ°Ã£¾ÊÊÈËËµÕÎ¡É¡£ÊÉ¸ÁÁË×¼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Æ¶ÆÇµ´Î¹¶µ¹Ò¡Ã¸¡ÓÎÖ¾ºÆÊÐµÀÕ¡¸¾ÈÏØÈ1-7ÕÐ×ÑµÌÊ£ÊÆ¶6-7Ã»³ÒÎ¹Òµ¾Í£ÈÌÑ£ÓÈ¸ÁÁµËµ³Ã¡µËÃÐÍÊ£Í¹µÁÓÒÓÎÇ¾¡×½ÀË£16-17½µ»Ê×¸£ÈÎÃÏÆ´Ê¼ÉÑ¼ÄÎÔÀØÁ¼ÉØ°µ×¸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ÈÏÆ×ÏÏµ×Ê£¿ÓÁÒÊ»ÊÊÆ°¾ÆÕµ£Ô3-4½£19-37½£ÏÏ×ÊÁ´ÎÖÔ£38-51½ÊÍÌÍ³µÃÂ£²ÆÇÉ¼ÐÐÊË¶´ÎµÓÐ¡ÍÑµ£ÁÒÊ»ÊÊÆÒ¡ÒÆ£ÄÊÇÉÒµÉË¼ÑµÕÈ¡ÔÐÔÖ×³ÓµÊÆÄÊÒÒ¡Æ£Ô¸ÆÖ£ÊÈ½¼Ëº¾ÍÖ·¼ÖÓÃÈÑÒÉ£ÕÈÕÕ¸¹¼ÒÊÃÎ¼Ëµ¹¶¡Ê½µ¹Ã£È½£´ÎÍ³Ò¼Â»ÏµÖº£³Î¾×µ¼Ë¡Â»ÏµµÀÊÓÉÆ£Ó×Ôµ×ÓÐµÀÈÑ²ÀºÆÐ£Ô°ÀµÔÑÖ£ÕÎÒÀµÐ´ÎÊÖ£ÖÕ×ÖÊµÍÈ£ËÕ·ÐµÍÖ»½ËÓ³µËµ·Ë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ÏÈ£´ÎÒÖ¶ÒÈ£·ÓÉÒ¾´Ñ²Àº¡¡ÕÎµÓÐµÀÈ¡¡´»ÈÊ£Ë×µËÎÃË²´ÃÍ£´ÊË£²ÇµÊ£Ô»¼ÍÖÍÏÀ£·ÏÊÒ¸ÈÀ£ÒÂÈÀ£µ¼Ë£´Ê£Ë¸µ¸Ð£ÊÒÒ¡7££ÓÈºÁÀÙµÈË¡ÍÑµÓÐ£ÒÊÊÓ´Îµ¡Ò´£ËÔÕÕ¡¹¶ÓÍ³µ³¹£ÒÒÈÑ²Àº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ÒÈ¶Æ½Ô¹½ÈÒÂÈÀ£ÓÏ´ÎÍ³µÆÊ½º¡´ÏÁ41-42ÒÓÁ8-10½£ÏÊ±ÊÓÓËÂÃÏµÖÊ¡×´Ô¹ÒÖÖÁ³ÍµÂ³¡ÏÔ£ÉÒ¾½ÁÁ¹¶£ÊµÍ¹Á£ÔËÂÃµÏµÖ£ÉµÍÔ´µÖ¼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×ºÒÊ»ÊÊÆÒËËÆ£ÏµÓÊÊ°Æ¡´ÎÔ½ÁµÊ´Ò³¡Ð¸¡£ÖÐ»¸É¾ÊµÄÊ£Ê¾Á1£¾°1£ÒË¾1£²ÆÎ9£ÊË3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H. J. KrauseÈÎ£ÕÐÊÆÄÊÃ»Î°µ»Ê»Ñ¡ÓÒÖ¶Î´±ÑÍ½ÈÒÂÈÀ£Ò¼ÄÔ¹µÇÒ£ÕÖË·ÆÁÈÖÒ¡UppsalaÑÅºSigmund  MowinckelÒÒÑ£ËÃÄ¿½ÕÐ¡µ»ÊÆ¡ÎÒÎ¡ÑÍ³ÁÍ¡£ÊËÆ£¾È£¾ÁÖ¾¾££¶¾¾¡ÑÍÍÖ¡µÕÈÒ·¡ËÈÈ´£ÕÐ¹µ¶ÊÆµÉÑ²ÎÖ´µÓÏ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¸ÓÒËµÊ£·ÉÔÍÉÉµÊÊ£ÒÍÑÁµ°ÐÉÉ£ËÃµÉÃ½ÃÏÁ£ØÆÏ¹¡µÍÐÊ¹Ò¡ÐÊ£¾Ó·ÈÃ¸µ½¹£ÊÊ°£ËÎ6-7£Ò¡Ò£¡µÈ£µÍÔÆ¾Ê£°ÐÒ±Æ¾¡È´ÒÀ£Í¾³ÎÉ´¸ÓÉÅµ¹µ¡¶×ºÒÎ´ÎÖ¾£»Ð´ÎÍ£ÒÊÈ´¡ÎÓËµ¹ÓÎÇ¾£ËµÍÖÊ¹Ò¡¹Æ¡¶Ç¸·Ã¶ÕÓÍÃ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³µ¼ÊÓ¹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±ÕÒ¿Ê¾¼Ìµ£Leonhard  RostÔË·´¶ÊÑÕÏÐ£ÈÏÎÖØÕ¼ÍÉÒÖ¶ÕÐ³ÁÒ¶¹ÍÊ£ÔÍÉÇÁÕ±Ï³Õ²×Æµ¹¼£ËÌµËÂÃÊ¹ËµÐ³°Ä¡ÑÉÁºÑ¶ÄÑ£¶¼³Á´ÎµÍÎ£ÒÎË²ÏËÃÐ·´ÎÓ°Ê°µ×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>
          <w:i/>
          <w:iCs/>
        </w:rPr>
        <w:t>JacksonÔ×Ï¿²</w:t>
      </w:r>
      <w:r>
        <w:rPr/>
        <w:t>£½Õ¶¾Î°ºÔÉ¶ÒÉÁµÏÚÖ£Ê¸ÏµÑÃµ¼»£Ò¾ÊÅËÂÃµÍÖÎÒ££ÒÎ´ÍÉÈÖÊÒÆ£¾²¶ÏÔËÂÃÒÉÖµÖÖÊ°¡£Äµ¡×ºµÄÎ×Õ¡ÊÈ´²ÂÌÕ</w:t>
      </w:r>
      <w:r>
        <w:rPr>
          <w:i/>
          <w:iCs/>
        </w:rPr>
        <w:t>Â££ÌÓJackson×ºµ½ÓË</w:t>
      </w:r>
      <w:r>
        <w:rPr/>
        <w:t>£Õ¶¾ÎµÄ²É¼£µÈÊÒ´³ÕÖ¡¸ÐµÃ»¡£ÔÊÓ½´</w:t>
      </w:r>
      <w:r>
        <w:rPr>
          <w:i/>
          <w:iCs/>
        </w:rPr>
        <w:t>Î¼×µ¸ÐÓÒµµ</w:t>
      </w:r>
      <w:r>
        <w:rPr/>
        <w:t>»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ÕÕÈvon  RadË²µ¡ÉÑÀÊ··¡£ÒÊÏÖÄµÆ³µ¹×£¼ÊÊ¸ÕÒ±ÉµÓÍÏÈÍÂ£»Õ²É±ÅÐÎ£¶ÃÐ»Ò±É¼Íµ±Å¶ÔÀ¶£»ÂÈËÈµÖ×Ö£Éµ±ÖÈÈÈ¼¶²Ò¡Õ²ÊÏFlanaganËÖÕµ£ÖÊ½ÒÐÓÈµ¹Ê·ÔÒÆ£ÌÌ¡´ÎÈºÓÐµ¿ÖÓ´ºÒÉÁ¹¡£¶ÊÑÍÔÑ°Ëµ¼»Õ¹ÈµÃÔ¡µÈ£Ô´ÖÓÈ´ÃÈÐÊÑÍµ½È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´ÎËÐµÕÊ£ÑÍÉ²ÏÔ¡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                                    </w:t>
      </w:r>
      <w:r>
        <w:rPr/>
        <w:t>¡¡ÈÏÊÒ27</w:t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Ë¾ÉÁ¶×£¸ËÆÃ½ËÂÃ£ÑÍÒÏ°Ë¡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                                    </w:t>
      </w:r>
      <w:r>
        <w:rPr/>
        <w:t>¡¡È</w:t>
      </w:r>
      <w:r>
        <w:rPr>
          <w:rFonts w:ascii="楷体_GB2312" w:hAnsi="楷体_GB2312" w:cs="楷体_GB2312" w:eastAsia="楷体_GB2312"/>
          <w:b/>
          <w:bCs/>
        </w:rPr>
        <w:t>下十二</w:t>
      </w:r>
      <w:r>
        <w:rPr>
          <w:rFonts w:eastAsia="楷体_GB2312" w:cs="楷体_GB2312" w:ascii="楷体_GB2312" w:hAnsi="楷体_GB2312"/>
          <w:b/>
          <w:bCs/>
        </w:rPr>
        <w:t>24</w:t>
      </w:r>
    </w:p>
    <w:p>
      <w:pPr>
        <w:pStyle w:val="Normal"/>
        <w:ind w:firstLine="408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这是因为雅威定意破坏亚希多弗的良谋，为要降祸与押沙龙。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                                        ——</w:t>
      </w:r>
      <w:r>
        <w:rPr>
          <w:rFonts w:ascii="楷体_GB2312" w:hAnsi="楷体_GB2312" w:cs="楷体_GB2312" w:eastAsia="楷体_GB2312"/>
          <w:b/>
          <w:bCs/>
        </w:rPr>
        <w:t>撒下十七</w:t>
      </w:r>
      <w:r>
        <w:rPr>
          <w:rFonts w:eastAsia="楷体_GB2312" w:cs="楷体_GB2312" w:ascii="楷体_GB2312" w:hAnsi="楷体_GB2312"/>
          <w:b/>
          <w:bCs/>
        </w:rPr>
        <w:t>14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然而，正如</w:t>
      </w:r>
      <w:r>
        <w:rPr>
          <w:rFonts w:eastAsia="楷体_GB2312" w:cs="楷体_GB2312" w:ascii="楷体_GB2312" w:hAnsi="楷体_GB2312"/>
          <w:b/>
          <w:bCs/>
        </w:rPr>
        <w:t>Ronald  Hals</w:t>
      </w:r>
      <w:r>
        <w:rPr>
          <w:rFonts w:ascii="楷体_GB2312" w:hAnsi="楷体_GB2312" w:cs="楷体_GB2312" w:eastAsia="楷体_GB2312"/>
          <w:b/>
          <w:bCs/>
        </w:rPr>
        <w:t>对路得记的阐述，在那里，神介入的神学往往暗示的会比明示的更真实。这一切都是环绕着神对大卫宝座与国度的计划，即使在人类的悲剧与失败中，神的旨意</w:t>
      </w:r>
      <w:r>
        <w:rPr/>
        <w:t>ÓÓÐÈ½Î</w:t>
      </w:r>
      <w:r>
        <w:rPr>
          <w:rFonts w:ascii="楷体_GB2312" w:hAnsi="楷体_GB2312" w:cs="楷体_GB2312" w:eastAsia="楷体_GB2312"/>
          <w:b/>
          <w:bCs/>
        </w:rPr>
        <w:t>悔地向前迈进。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                       </w:t>
      </w:r>
      <w:r>
        <w:rPr>
          <w:rFonts w:eastAsia="楷体_GB2312" w:cs="楷体_GB2312" w:ascii="楷体_GB2312" w:hAnsi="楷体_GB2312"/>
          <w:b/>
          <w:bCs/>
        </w:rPr>
        <w:t xml:space="preserve">10   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应许的生活：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      </w:t>
      </w:r>
      <w:r>
        <w:rPr>
          <w:rFonts w:ascii="楷体_GB2312" w:hAnsi="楷体_GB2312" w:cs="楷体_GB2312" w:eastAsia="楷体_GB2312"/>
          <w:b/>
          <w:bCs/>
        </w:rPr>
        <w:t>智慧时期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犹太教和更正教的学者，往往只把约伯记、箴言、传道书和雅歌当作智慧书，天主教学者则增加了次经『便西拉智训』及『所罗门智慧书』。除此以外，他们都将若干诗篇也附于其中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分辨衡量</w:t>
      </w:r>
      <w:r>
        <w:rPr/>
        <w:t>Ö»</w:t>
      </w:r>
      <w:r>
        <w:rPr>
          <w:rFonts w:ascii="楷体_GB2312" w:hAnsi="楷体_GB2312" w:cs="楷体_GB2312" w:eastAsia="楷体_GB2312"/>
          <w:b/>
          <w:bCs/>
        </w:rPr>
        <w:t>诗的标准，可分两类：形式的（根据文学型态）和主题的（根据内容）。采用</w:t>
      </w:r>
      <w:r>
        <w:rPr>
          <w:rFonts w:eastAsia="楷体_GB2312" w:cs="楷体_GB2312" w:ascii="楷体_GB2312" w:hAnsi="楷体_GB2312"/>
          <w:b/>
          <w:bCs/>
        </w:rPr>
        <w:t>Roland  E. Murphy</w:t>
      </w:r>
      <w:r>
        <w:rPr>
          <w:rFonts w:ascii="楷体_GB2312" w:hAnsi="楷体_GB2312" w:cs="楷体_GB2312" w:eastAsia="楷体_GB2312"/>
          <w:b/>
          <w:bCs/>
        </w:rPr>
        <w:t>，</w:t>
      </w:r>
      <w:r>
        <w:rPr>
          <w:rFonts w:eastAsia="楷体_GB2312" w:cs="楷体_GB2312" w:ascii="楷体_GB2312" w:hAnsi="楷体_GB2312"/>
          <w:b/>
          <w:bCs/>
        </w:rPr>
        <w:t>Sigmund Mowinckel,</w:t>
      </w:r>
      <w:r>
        <w:rPr>
          <w:rFonts w:ascii="楷体_GB2312" w:hAnsi="楷体_GB2312" w:cs="楷体_GB2312" w:eastAsia="楷体_GB2312"/>
          <w:b/>
          <w:bCs/>
        </w:rPr>
        <w:t>和</w:t>
      </w:r>
      <w:r>
        <w:rPr>
          <w:rFonts w:eastAsia="楷体_GB2312" w:cs="楷体_GB2312" w:ascii="楷体_GB2312" w:hAnsi="楷体_GB2312"/>
          <w:b/>
          <w:bCs/>
        </w:rPr>
        <w:t>R.B.Y.  Scott</w:t>
      </w:r>
      <w:r>
        <w:rPr>
          <w:rFonts w:ascii="楷体_GB2312" w:hAnsi="楷体_GB2312" w:cs="楷体_GB2312" w:eastAsia="楷体_GB2312"/>
          <w:b/>
          <w:bCs/>
        </w:rPr>
        <w:t>的研究，可以区分成以下几种风格的智慧诗：（</w:t>
      </w:r>
      <w:r>
        <w:rPr>
          <w:rFonts w:eastAsia="楷体_GB2312" w:cs="楷体_GB2312" w:ascii="楷体_GB2312" w:hAnsi="楷体_GB2312"/>
          <w:b/>
          <w:bCs/>
        </w:rPr>
        <w:t>1</w:t>
      </w:r>
      <w:r>
        <w:rPr>
          <w:rFonts w:ascii="楷体_GB2312" w:hAnsi="楷体_GB2312" w:cs="楷体_GB2312" w:eastAsia="楷体_GB2312"/>
          <w:b/>
          <w:bCs/>
        </w:rPr>
        <w:t>）依字母结构排列，如离合体；（</w:t>
      </w:r>
      <w:r>
        <w:rPr>
          <w:rFonts w:eastAsia="楷体_GB2312" w:cs="楷体_GB2312" w:ascii="楷体_GB2312" w:hAnsi="楷体_GB2312"/>
          <w:b/>
          <w:bCs/>
        </w:rPr>
        <w:t>2</w:t>
      </w:r>
      <w:r>
        <w:rPr>
          <w:rFonts w:ascii="楷体_GB2312" w:hAnsi="楷体_GB2312" w:cs="楷体_GB2312" w:eastAsia="楷体_GB2312"/>
          <w:b/>
          <w:bCs/>
        </w:rPr>
        <w:t>）数目式格言，例如：『三番四次』；（</w:t>
      </w:r>
      <w:r>
        <w:rPr>
          <w:rFonts w:eastAsia="楷体_GB2312" w:cs="楷体_GB2312" w:ascii="楷体_GB2312" w:hAnsi="楷体_GB2312"/>
          <w:b/>
          <w:bCs/>
        </w:rPr>
        <w:t>3</w:t>
      </w:r>
      <w:r>
        <w:rPr>
          <w:rFonts w:ascii="楷体_GB2312" w:hAnsi="楷体_GB2312" w:cs="楷体_GB2312" w:eastAsia="楷体_GB2312"/>
          <w:b/>
          <w:bCs/>
        </w:rPr>
        <w:t>）『有福』格言（</w:t>
      </w:r>
      <w:r>
        <w:rPr>
          <w:rFonts w:eastAsia="楷体_GB2312" w:cs="楷体_GB2312" w:ascii="楷体_GB2312" w:hAnsi="楷体_GB2312"/>
          <w:b/>
          <w:bCs/>
        </w:rPr>
        <w:t>asre</w:t>
      </w:r>
      <w:r>
        <w:rPr>
          <w:rFonts w:ascii="楷体_GB2312" w:hAnsi="楷体_GB2312" w:cs="楷体_GB2312" w:eastAsia="楷体_GB2312"/>
          <w:b/>
          <w:bCs/>
        </w:rPr>
        <w:t>）；（</w:t>
      </w:r>
      <w:r>
        <w:rPr>
          <w:rFonts w:eastAsia="楷体_GB2312" w:cs="楷体_GB2312" w:ascii="楷体_GB2312" w:hAnsi="楷体_GB2312"/>
          <w:b/>
          <w:bCs/>
        </w:rPr>
        <w:t>4</w:t>
      </w:r>
      <w:r>
        <w:rPr>
          <w:rFonts w:ascii="楷体_GB2312" w:hAnsi="楷体_GB2312" w:cs="楷体_GB2312" w:eastAsia="楷体_GB2312"/>
          <w:b/>
          <w:bCs/>
        </w:rPr>
        <w:t>）『强如』格言；（</w:t>
      </w:r>
      <w:r>
        <w:rPr>
          <w:rFonts w:eastAsia="楷体_GB2312" w:cs="楷体_GB2312" w:ascii="楷体_GB2312" w:hAnsi="楷体_GB2312"/>
          <w:b/>
          <w:bCs/>
        </w:rPr>
        <w:t>5</w:t>
      </w:r>
      <w:r>
        <w:rPr>
          <w:rFonts w:ascii="楷体_GB2312" w:hAnsi="楷体_GB2312" w:cs="楷体_GB2312" w:eastAsia="楷体_GB2312"/>
          <w:b/>
          <w:bCs/>
        </w:rPr>
        <w:t>）比喻、劝诚；（</w:t>
      </w:r>
      <w:r>
        <w:rPr>
          <w:rFonts w:eastAsia="楷体_GB2312" w:cs="楷体_GB2312" w:ascii="楷体_GB2312" w:hAnsi="楷体_GB2312"/>
          <w:b/>
          <w:bCs/>
        </w:rPr>
        <w:t>6</w:t>
      </w:r>
      <w:r>
        <w:rPr>
          <w:rFonts w:ascii="楷体_GB2312" w:hAnsi="楷体_GB2312" w:cs="楷体_GB2312" w:eastAsia="楷体_GB2312"/>
          <w:b/>
          <w:bCs/>
        </w:rPr>
        <w:t>）父亲对儿子的称呼法（译按：例如『我</w:t>
      </w:r>
      <w:r>
        <w:rPr/>
        <w:t>¶¡£££7£ÊÓÖ»µ´»£¼´´ÇÃµÆÓ££8£ÔÓóÑ¡ÖÓ¡ÚÎ¼ÀË¡ÌÎ¡µ×Ñ¡ÓÖ»Ó¹µÖÌ£Ó££1£±ÓµÎÌ££2£ÒÈÓ¶ÈÖ·££3£¹ÀÈ¸±Ð¿Ö££4£¾ÎÉ££5£ÄÏÉµÂ·ÊÉÐÀÊµÈÔ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ÎÃÈÍÊÒÐÊÓÖÌÀ·À£²Ä°ÒÏÊÆ·ÀÎÖ»ÊÆ£Ò£ØÆ£Ë¾¼ÒÒ¶Æ¡´Í£»¿¼ÉØ¶£ØË£ÒÒÒ£Ò¶Æ£Ò¶°£ÒÈÈ¡È¹ÄÏÉµÂ·ÒËÉµ»£ÊÒÒ¾¼Ê¾7¡14Ò¿Ò°ºÔÄ¡»ÐÊÆ°µÑÇ£¡ÎµÃÄ£ÄÃÒÁÐÌÎµÑ»¡£¼Æ±Ó£masal£ºÃÓ£hidot£ÐÊ£Æ°2££Ò¿Ò¹ÀÎÖ»ÊÆ¡ÕÃÒÀ£×½ÊÒ£Ê¾Ï£Ø¶£ØË£ØÆ£Ë¾£Æ°£ÒÒÒ£ÒÒ¶£ÒÒ¾£Ò¶Æ£Ò¶°£ÒÈÈ¶¿Ò¹ÊÓÖ»ÀµÇµÉ£¶ÓË¾Ö»ÊÍÁ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¹ÈËÊÄ£Ñ¾Ö»Êµ¶ÊÑÕ£¶¹×ÓÒÉÁµÖ»×Æ£Ó°¼£ÃË²´ÃÕÐÁ¹µ¹Ï¡È¶£ÁÒÏÆÊ»Óµ·ÕÒ¾Õ¿£ÓÈ¹ÊÖÊ·¾Ö»Ó´Ô£Ö»ÓÉÃ¼£Ò¼Ö»ÓÏÖÊµÁ½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Ö»ÎÑµÈ³ÊÁÄÎÊÆ£Ò¼ÇÏÖÀÊÊµÉÑÒ²£×ºµÀ×ÊMosh</w:t>
      </w:r>
      <w:r>
        <w:rPr>
          <w:i/>
          <w:iCs/>
        </w:rPr>
        <w:t xml:space="preserve">e </w:t>
      </w:r>
      <w:r>
        <w:rPr>
          <w:i/>
          <w:iCs/>
          <w:position w:val="10"/>
          <w:sz w:val="16"/>
          <w:szCs w:val="16"/>
        </w:rPr>
        <w:t xml:space="preserve"> W</w:t>
      </w:r>
      <w:r>
        <w:rPr>
          <w:i/>
          <w:iCs/>
        </w:rPr>
        <w:t>einfeldµÑ¾£¡ÉÃ¼Ó</w:t>
      </w:r>
      <w:r>
        <w:rPr>
          <w:i/>
          <w:iCs/>
          <w:position w:val="10"/>
          <w:sz w:val="16"/>
          <w:szCs w:val="16"/>
        </w:rPr>
        <w:t>ÉÃ</w:t>
      </w:r>
      <w:r>
        <w:rPr>
          <w:rFonts w:eastAsia="Times New Roman" w:cs="Times New Roman" w:ascii="Times New Roman" w:hAnsi="Times New Roman"/>
          <w:i/>
          <w:iCs/>
        </w:rPr>
        <w:t>ÎÑ</w:t>
      </w:r>
      <w:r>
        <w:rPr>
          <w:i/>
          <w:iCs/>
        </w:rPr>
        <w:t>ÖµÖ»</w:t>
      </w:r>
      <w:r>
        <w:rPr>
          <w:i/>
          <w:iCs/>
          <w:position w:val="10"/>
          <w:sz w:val="16"/>
          <w:szCs w:val="16"/>
        </w:rPr>
        <w:t>¸»</w:t>
      </w:r>
      <w:r>
        <w:rPr>
          <w:i/>
          <w:iCs/>
        </w:rPr>
        <w:t>¡£¶ÕÐÊÆ×ÒÇ³µ</w:t>
      </w:r>
      <w:r>
        <w:rPr/>
        <w:t>Á½¡</w:t>
      </w:r>
    </w:p>
    <w:p>
      <w:pPr>
        <w:pStyle w:val="Normal"/>
        <w:rPr/>
      </w:pPr>
      <w:r>
        <w:rPr/>
        <w:t>¶weinfeld¶Ñ£ÄÐÁÐºµ·¹³µ±Ï£ÄÊ¡Ó²ÄµÈ£¾Ê¾ÎÉ¡³ÊÎÍ¡º²ÒÖ²µÈ¡£³Ê°21££¡ÓÖ»Ó¼Ê£ÎÖÈËÈÊµ¡£ÉÒ13-17£²ÃÊÒ11-30£¡ÕÖ¶ÁÐÒÇµÆÖ£ÓÖ»ÎÑÒÖ¡Ò´£ó°15-16Ìµ£½×Ö»¡µÍ½Î×¹Î£¾Í½Î¶¹Æ£Í×ºÊÁ£ÊÉÒÇµÉÅ¹¶Ê½ÎÕÈ¡¡Weinfeld×Òµ£¾ÁÔÉÒ9-18£ÊÁ18-20ÉÁÉÅ¹Êµ´´¡¡¡ÉÅÊ¿ÈÇÃ¡¡¡¶ÖÔóÑÖ²Ô¶¿µ¡</w:t>
      </w:r>
    </w:p>
    <w:p>
      <w:pPr>
        <w:pStyle w:val="Normal"/>
        <w:rPr/>
      </w:pPr>
      <w:r>
        <w:rPr>
          <w:rFonts w:eastAsia="宋体" w:cs="宋体"/>
        </w:rPr>
        <w:t xml:space="preserve"> </w:t>
      </w:r>
      <w:r>
        <w:rPr/>
        <w:t>WeinfeldÁ³ÁÉÃ¼ÓÖ»ÊµÈ¸ÖÒÆÐ¾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1.¡Ë·¸ÄÃµ»£ÄÃ²¿¼Ì£Ò²¿É¼¡£ÉË2£²Ê¶32¡ÊÈ1¡£¡</w:t>
      </w:r>
    </w:p>
    <w:p>
      <w:pPr>
        <w:pStyle w:val="Normal"/>
        <w:rPr/>
      </w:pPr>
      <w:r>
        <w:rPr>
          <w:rFonts w:eastAsia="宋体" w:cs="宋体"/>
        </w:rPr>
        <w:t xml:space="preserve">        </w:t>
      </w:r>
      <w:r>
        <w:rPr/>
        <w:t>¡ÉµÑÓ¾¾¶ÊÁ¾µ£ËµÑÓÄ²¿¼Ì¡£óØ5-6£¡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2.¡²¿ÅÒÄÁÉµµ½¡£ÉÊ¾14£²ØÆ17£¡</w:t>
      </w:r>
    </w:p>
    <w:p>
      <w:pPr>
        <w:pStyle w:val="Normal"/>
        <w:rPr/>
      </w:pPr>
      <w:r>
        <w:rPr>
          <w:rFonts w:eastAsia="宋体" w:cs="宋体"/>
        </w:rPr>
        <w:t xml:space="preserve">        </w:t>
      </w:r>
      <w:r>
        <w:rPr/>
        <w:t>¡ÄÏ×ËÁµµ½£Ä²¿ÅÒ¡£óØ¶28£²ØÈ10£¡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3.¡ÄÄÖ²¿ÓÒ´ÒÐÁÑµ·Â£’eben wa aben£¡¡Ò´ÒÐÁÑµÉ¶£epah weepah£¡µÓ¶×¹Æµ·Â£¹ÆµÉ¶£ÒÎÐ·ÒÖÊµÈ£¶ÊÑÍÄÉËÔ¶µ¡£ÉØÎ16£¡¡ÁÑµ·Â£ÁÑµÉ¶¶ÎÑÍËÔ¶¡£óØ10£23£¡</w:t>
      </w:r>
    </w:p>
    <w:p>
      <w:pPr>
        <w:pStyle w:val="Normal"/>
        <w:jc w:val="center"/>
        <w:rPr/>
      </w:pPr>
      <w:r>
        <w:rPr>
          <w:rFonts w:eastAsia="宋体" w:cs="宋体"/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>¡¹Æµ·ÂÎËËÏÔ¡£ó</w:t>
      </w:r>
      <w:r>
        <w:rPr/>
        <w:t>ÊÒ1£¡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4.¡ÄÏÑÍÄµÉÐÔ£³»²¿³Ñ¡£ÉØÈ22-24£¡</w:t>
      </w:r>
    </w:p>
    <w:p>
      <w:pPr>
        <w:pStyle w:val="Normal"/>
        <w:rPr/>
      </w:pPr>
      <w:r>
        <w:rPr>
          <w:rFonts w:eastAsia="宋体" w:cs="宋体"/>
        </w:rPr>
        <w:t xml:space="preserve">        </w:t>
      </w:r>
      <w:r>
        <w:rPr/>
        <w:t>¡²¿ÃÊ¿¿¡¡ÄÏÉÐÔ£³»²¿³Ñ]£´Î1-5£¡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5.¡ÉÅµÊº£²¿¿ÈµÍÃ¡£ÉÒ17£²ÊÁ19£¡</w:t>
      </w:r>
    </w:p>
    <w:p>
      <w:pPr>
        <w:pStyle w:val="Normal"/>
        <w:rPr/>
      </w:pPr>
      <w:r>
        <w:rPr>
          <w:rFonts w:eastAsia="宋体" w:cs="宋体"/>
        </w:rPr>
        <w:t xml:space="preserve">        </w:t>
      </w:r>
      <w:r>
        <w:rPr/>
        <w:t>¡ÉÅÊ¿ÈÇÃÊ²ºµ¡£óØË23£²Ø°21£¡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6.¡ÄÒ×ÇÖ¹¡ÖÒ£½ºÄ´»¡£ÉÊÁ20£¡¡×Ç¹ÒÈ´µ£¾ÑµÉÃ¡£óØÒ21£²Ê2£ÊÒ4£19£Ê¶28£ÊÁ31£¡</w:t>
      </w:r>
    </w:p>
    <w:p>
      <w:pPr>
        <w:pStyle w:val="Normal"/>
        <w:rPr>
          <w:rFonts w:eastAsia="宋体" w:cs="宋体"/>
        </w:rPr>
      </w:pPr>
      <w:r>
        <w:rPr>
          <w:rFonts w:eastAsia="宋体" w:cs="宋体"/>
        </w:rPr>
        <w:t xml:space="preserve"> 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È£ÕÐÖÊÆ²£È¶ËÃµÈËÃ£ÎÂÊ¹ÄÉ»ÉÑÉ£Ö»¶²ÄÓÖ»ÊÆÇµ×Á·¸£Ö»µÓÏÒÑ¼ÒºµÄÈ£½ÈÏÖÊÆ£ÕÖ·ÕÔµËÕÒ¾Ê¼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²ÂÕÊ¿ÒË¼¶Ô£»ÆÓÏÆ¼ÄÐ·Ï£Æ¹¼ÎÌÄÔ£µµÓÊÃÉÑ±Ì»ÌÊ×Ñ£¿½ÓÐºÂ·¡Ö»½ºÔÒÆ£¡ÎÃÏÐ£Õ¸¹ÄÊ¡¾ÎÉ¡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¾Î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¾ÎÉÊ×ÄÁ½×³ÓÐ¡Â·ÓÖ»µÆÓ¡HansWalter  Wolff¸¾Ë¶×ÁÀÔË³µÆÊÁ³£ÒÓÍÑµÂµ¡Ë¹²µ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ÔÎÄÉ¶ËÓÒÉÁÈµÂÀµÕ£Ò¶ÖÏËÎÁ×ËÉÖµÍÑÄ±£¾ÎÉ¾Ê½×Ð¿ÉÓÐ¶²ÉË·µ£´Ø¶Õ£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Wolff¼Ð×ËÈ¸×³ÓÄÎÊÆµ×Á£ËÈÎÆÖ×ÓÖÅÁµÒÏÖÌÊ¾ÎÉ¡Ô×³ÊÆ£¾ÎÉÒ´³ÏÔ´Ø¶12£ÑÅÀºÐÐµ·Ó£ËÔÒ½¶×È·Ï¸É£ÔÉÐ¿Éµ·Ó£´Ë¶18££Ì±ÊÔÔ²ÉÉÏÃµÉÃËÖ£ÉÎÉËÔÐ£²Ò1£8-9£¶3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ÄÎÊÆ¿Ò¿¼¸¶µ¾ÎÉ£ÁÊÉÆÒÁÓ¾ÎÉµÈµÖ£³Ò17£¡Î´£¡°Ð¶ÆÀ£¼ÆÇÊ¡£20½££ÊÉÆµ¼ÊÒÐÍ¡Ô´£¾ÎÔ´µ³ÆÀÓÊ¡¡¡ÒÎ¾ÎÉ¡£21½£¡Ô³°¼Ê£ÒÉÁÈÒ¾ÎÉ£³ÊË31£¡²ÊÉ£È¹ËÃÒÖ³ÓÕÖ¾Î£¾²Ö·×£Ø20££ÒÎÖÊÒÉÁµÉ£ËÓµ¾ÎË£ÀÊ¾14£32£ØÎ17£36£43££È´¾µÒ´»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ÁÉÃ¼£¾ÎÖ¾³Î¹×µ½µ£Ë10£Î26£Á2£13£24£°6£Ê12£20£ÊÈ4£ÊË23£ÊÆ19£Ø°58£ØÒ12-13£¡ÕÖ¾Î²²ÊÄÖÉÃ¿²µ¼¶¸¾£¶ÊÌ¼¡ÑÏ¡»ÓÉ»Óµ½¹£Ë10£°6£</w:t>
      </w:r>
      <w:r>
        <w:rPr>
          <w:i/>
          <w:iCs/>
        </w:rPr>
        <w:t>¡ÔÉÃ¼£¾Î</w:t>
      </w:r>
      <w:r>
        <w:rPr>
          <w:i/>
          <w:iCs/>
          <w:position w:val="10"/>
          <w:sz w:val="16"/>
          <w:szCs w:val="16"/>
        </w:rPr>
        <w:t>ÖÓ</w:t>
      </w:r>
      <w:r>
        <w:rPr>
          <w:i/>
          <w:iCs/>
        </w:rPr>
        <w:t>¡×ÊËµ½Ã¡¡¡¸Ë</w:t>
      </w:r>
      <w:r>
        <w:rPr>
          <w:rFonts w:eastAsia="Times New Roman" w:cs="Times New Roman" w:ascii="Times New Roman" w:hAnsi="Times New Roman"/>
          <w:i/>
          <w:iCs/>
        </w:rPr>
        <w:t>Ë¡</w:t>
      </w:r>
      <w:r>
        <w:rPr>
          <w:i/>
          <w:iCs/>
          <w:position w:val="10"/>
          <w:sz w:val="16"/>
          <w:szCs w:val="16"/>
        </w:rPr>
        <w:t>¡¡</w:t>
      </w:r>
      <w:r>
        <w:rPr>
          <w:i/>
          <w:iCs/>
        </w:rPr>
        <w:t>Ê·Ë¡¡¡°Ë¡¡</w:t>
      </w:r>
      <w:r>
        <w:rPr/>
        <w:t>¡×¿Ë¡£ÓÔÊ²¿·¿µ£Ì±²¼Ê12-13£ÊÈ5£¡Ò´£¾ÎË¾Ê°Ë¡×¿Ë¡Ê·Ë£Ê20£ÊÈ4-5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¾ÎÑÍ¾ÊÔÐÐÖÎÉÓË£ÕÈÄÐ°¼ÈÒÑ£³¾20£30£²Ê¶38Ìµ£ÓÒÉÁÈÒÆÀ¿</w:t>
      </w:r>
      <w:r>
        <w:rPr>
          <w:i/>
          <w:iCs/>
        </w:rPr>
        <w:t>°¼µÐ¶ÏÔÈ</w:t>
      </w:r>
      <w:r>
        <w:rPr>
          <w:i/>
          <w:iCs/>
          <w:position w:val="10"/>
          <w:sz w:val="16"/>
          <w:szCs w:val="16"/>
        </w:rPr>
        <w:t>£¡</w:t>
      </w:r>
      <w:r>
        <w:rPr>
          <w:i/>
          <w:iCs/>
        </w:rPr>
        <w:t>ÔÍÉ°43£ËÂÃÆ²µ¸Ë£Ê¡</w:t>
      </w:r>
      <w:r>
        <w:rPr/>
        <w:t>ÌÏÍÃ¡¶¡ÈÊÄµÃ£¾ÎÄ¡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¶£Ò¸ÈÒ±ÐÑÏÈº¾ÎÑÍ£ÉË10£ÊË23£ÊÆ19£ØÒ12-13£ÊØË11¡12¡£ÔËÃ¡´»ÔÊµÈ×¡£ÕÖ¾ÎÄÊÉ»ÃÒ·ÃµÖµÔÔ£ÉË10£Î26£ÊË23£ØÒ13£óØÈ17£¡ÕÈR. N. Whybrayµ½Â£Ë°ÀÐÍµË·¡°Ä¡Ö³Ó¾°£ÆÈ¶°µÑÏÒÀÑÌµ£¡ÖÓÎ£ÄµÆÈ£ÈÊ×Ó¾ÎÑÍµ¡£ÍÉÊ°12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ÎÃ¶µÖ»ÊÓÖ»ÊÆ£¾ÎÖÒÊÉÖÊÓÖ»µÒË¡ËÈÕÖÆÓÖ³Ï24´ÒÉ£º×ÎµÐÊ£È¡Ä¾Î¡£»¶´µÐÊ£»²ËÔÄ£ËµÎÖ¼º¶Ê¼¸ÕÂÐµ£Ë³³ÎÕ¾ÊµÐ×Äµ¡ÔóÒ7£Ëµ¹ÄÓÈÈÊµ×ÓÃ£Ô´Ê¶13-14  £Æ¹ÄÄ¶ÈÊÕÂµ×½£²´Æ18£°12£¡ÍÑµ£Ô²Ø°28£ËÏ¾»µµÉÖ»Êµ¶·¡ËÎÓÕ¸ÕÂµ±·Ñ£ÎÃÓÆ°²Ø°ÕÊ×Ô²ÓËÅÓÕ±³Êµ²¶£²ÈËÊ×ÕÓÒÔÐ¶ºÎÊÉÖ»µÌÂÖ£È¶ÕÓÒÆÊÐµÍÊ¡Ò´£Ó3/4µÖ»Ê£¶ÒÒ¾ÎÉ/ ÖÀÀ½£ÕÊÏµ¾×ÕÐµÖÒ×Ñ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óÑÖ£¡¾ÎÖ¡³Áµ×óÑµ×ÓÃÍ£Ó³ÏÁ13´ÒÉ£Ò29£¶5£°13£¾10£Ê27£ÊË26¡27£ÊÎ16£33£ÊÁ6£Ê¾23£Ø¶4¼Ø17¡´Í£¶´ÐÊÒ¿ÒÁÈ¿Â£È7£ÊË2£ØË21£ØÒ30¡ÕÑµÖ»ÊÖÊµ¡¿¶¡£resit£óÒ7££Ö»µ¡¿¶¡£tehillah£¾10£¡µÒ¸ÈÓÉÓÕÈµ¹Ï£Ë¾ÄÒºÒµ¹Ï£ÀÀ½¿¹µ¶ÏÓÊ½¡</w:t>
      </w:r>
    </w:p>
    <w:p>
      <w:pPr>
        <w:pStyle w:val="Normal"/>
        <w:jc w:val="right"/>
        <w:rPr/>
      </w:pPr>
      <w:r>
        <w:rPr>
          <w:rFonts w:eastAsia="宋体" w:cs="宋体"/>
        </w:rPr>
        <w:t xml:space="preserve">    </w:t>
      </w:r>
      <w:r>
        <w:rPr/>
        <w:t>µÈÃ¾ÎÖ£ËÃ¾ÄÔÀ¶Ê£ÊØË11£14£²Ò1£8£¶3£Ø°28££ÔÐ¶É£ËÃº¶¶Ê£óÈ7£ÊÁ6£¡ÐÊÕÖ£ÊË2££²ÇÔÀ</w:t>
      </w:r>
      <w:r>
        <w:rPr>
          <w:rFonts w:ascii="黑体" w:hAnsi="黑体" w:cs="黑体" w:eastAsia="黑体"/>
          <w:b/>
          <w:bCs/>
          <w:sz w:val="44"/>
          <w:szCs w:val="44"/>
          <w:u w:val="single"/>
        </w:rPr>
        <w:t>恶事（十六</w:t>
      </w:r>
      <w:r>
        <w:rPr>
          <w:rFonts w:eastAsia="黑体" w:cs="黑体" w:ascii="黑体" w:hAnsi="黑体"/>
          <w:b/>
          <w:bCs/>
          <w:sz w:val="44"/>
          <w:szCs w:val="44"/>
          <w:u w:val="single"/>
        </w:rPr>
        <w:t>17</w:t>
      </w:r>
      <w:r>
        <w:rPr>
          <w:rFonts w:ascii="黑体" w:hAnsi="黑体" w:cs="黑体" w:eastAsia="黑体"/>
          <w:b/>
          <w:bCs/>
          <w:sz w:val="44"/>
          <w:szCs w:val="44"/>
          <w:u w:val="single"/>
        </w:rPr>
        <w:t>）。这种生命型态的结果，就是使人日子加多（十</w:t>
      </w:r>
      <w:r>
        <w:rPr>
          <w:rFonts w:eastAsia="黑体" w:cs="黑体" w:ascii="黑体" w:hAnsi="黑体"/>
          <w:b/>
          <w:bCs/>
          <w:sz w:val="44"/>
          <w:szCs w:val="44"/>
          <w:u w:val="single"/>
        </w:rPr>
        <w:t>27</w:t>
      </w:r>
      <w:r>
        <w:rPr>
          <w:rFonts w:ascii="黑体" w:hAnsi="黑体" w:cs="黑体" w:eastAsia="黑体"/>
          <w:b/>
          <w:bCs/>
          <w:sz w:val="44"/>
          <w:szCs w:val="44"/>
          <w:u w:val="single"/>
        </w:rPr>
        <w:t>），并得着尊荣（廿二</w:t>
      </w:r>
      <w:r>
        <w:rPr>
          <w:rFonts w:eastAsia="黑体" w:cs="黑体" w:ascii="黑体" w:hAnsi="黑体"/>
          <w:b/>
          <w:bCs/>
          <w:sz w:val="44"/>
          <w:szCs w:val="44"/>
          <w:u w:val="single"/>
        </w:rPr>
        <w:t>4</w:t>
      </w:r>
      <w:r>
        <w:rPr>
          <w:rFonts w:ascii="黑体" w:hAnsi="黑体" w:cs="黑体" w:eastAsia="黑体"/>
          <w:b/>
          <w:bCs/>
          <w:sz w:val="44"/>
          <w:szCs w:val="44"/>
          <w:u w:val="single"/>
        </w:rPr>
        <w:t>），安全与保护（十四</w:t>
      </w:r>
      <w:r>
        <w:rPr>
          <w:rFonts w:eastAsia="黑体" w:cs="黑体" w:ascii="黑体" w:hAnsi="黑体"/>
          <w:b/>
          <w:bCs/>
          <w:sz w:val="44"/>
          <w:szCs w:val="44"/>
          <w:u w:val="single"/>
        </w:rPr>
        <w:t>26</w:t>
      </w:r>
      <w:r>
        <w:rPr>
          <w:rFonts w:ascii="黑体" w:hAnsi="黑体" w:cs="黑体" w:eastAsia="黑体"/>
          <w:b/>
          <w:bCs/>
          <w:sz w:val="44"/>
          <w:szCs w:val="44"/>
          <w:u w:val="single"/>
        </w:rPr>
        <w:t>；十九</w:t>
      </w:r>
      <w:r>
        <w:rPr>
          <w:rFonts w:eastAsia="黑体" w:cs="黑体" w:ascii="黑体" w:hAnsi="黑体"/>
          <w:b/>
          <w:bCs/>
          <w:sz w:val="44"/>
          <w:szCs w:val="44"/>
          <w:u w:val="single"/>
        </w:rPr>
        <w:t>23</w:t>
      </w:r>
      <w:r>
        <w:rPr>
          <w:rFonts w:ascii="黑体" w:hAnsi="黑体" w:cs="黑体" w:eastAsia="黑体"/>
          <w:b/>
          <w:bCs/>
          <w:sz w:val="44"/>
          <w:szCs w:val="44"/>
          <w:u w:val="single"/>
        </w:rPr>
        <w:t>）。圣经将祝福</w:t>
      </w:r>
      <w:r>
        <w:rPr>
          <w:rFonts w:ascii="黑体" w:hAnsi="黑体" w:cs="黑体" w:eastAsia="黑体"/>
          <w:b/>
          <w:bCs/>
          <w:sz w:val="44"/>
          <w:szCs w:val="44"/>
        </w:rPr>
        <w:t>与敬畏神这种圣洁生命的本质相连结，诚非偶然。</w:t>
      </w:r>
    </w:p>
    <w:p>
      <w:pPr>
        <w:pStyle w:val="Normal"/>
        <w:jc w:val="right"/>
        <w:rPr/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</w:t>
      </w:r>
      <w:r>
        <w:rPr>
          <w:rFonts w:ascii="黑体" w:hAnsi="黑体" w:cs="黑体" w:eastAsia="黑体"/>
          <w:b/>
          <w:bCs/>
          <w:sz w:val="44"/>
          <w:szCs w:val="44"/>
        </w:rPr>
        <w:t>由诗篇中，我们很容易就分辨出，那些是敬畏神</w:t>
      </w:r>
      <w:r>
        <w:rPr/>
        <w:t>µÐÍ£ÔÖµ»Ö£ËÃÊÎÉµÒÈ£ÊØË7£9¡8£10¡ÕÐÒÔ·Ö»ÊÆÖ³Ï£ÈØÎ12£14£ØÈl8£Ò¡È11£13£17£ÒËÎ19££ËÃ³ÊÉµÂ·£ÖÒÄÏ£Ê¾7-14£ÒÒ¶1£ÒÒ¾33-38£57-64££ËÔÃÑÍµÃ£Ø¶22-23££ÉµÑÄÒ¿¹Ë£ØÈ18£Ò¡È13£ÒËÆ11£¡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´µÊÒÓÏÍµ¹µ£ÉÔÈÄÊÈ´£ÈÈ²ÄÇÉÈÊÕÎÓ»É¡¾ÎË£ÈÉµÒÇ¶½ËÈÎÎ£´È14£¡µ¾ÎÉµÈ£Ö±Ã¸£°12£¡ËÃ±Ò³ÊÖ»¡ÔÀ¶Ê¶»Ê</w:t>
      </w:r>
      <w:r>
        <w:rPr>
          <w:rFonts w:ascii="黑体" w:hAnsi="黑体" w:cs="黑体" w:eastAsia="黑体"/>
          <w:b/>
          <w:bCs/>
          <w:sz w:val="32"/>
          <w:szCs w:val="32"/>
        </w:rPr>
        <w:t>（七</w:t>
      </w:r>
      <w:r>
        <w:rPr>
          <w:rFonts w:eastAsia="黑体" w:cs="黑体" w:ascii="黑体" w:hAnsi="黑体"/>
          <w:b/>
          <w:bCs/>
          <w:sz w:val="32"/>
          <w:szCs w:val="32"/>
        </w:rPr>
        <w:t>18</w:t>
      </w:r>
      <w:r>
        <w:rPr>
          <w:rFonts w:ascii="黑体" w:hAnsi="黑体" w:cs="黑体" w:eastAsia="黑体"/>
          <w:b/>
          <w:bCs/>
          <w:sz w:val="32"/>
          <w:szCs w:val="32"/>
        </w:rPr>
        <w:t>），甚至这些</w:t>
      </w:r>
      <w:r>
        <w:rPr/>
        <w:t>Èµ¾°¶½·Ó¾ÎÉµÑÊ£Î1-7£¡ÊÊÉ£¾ÎÉº×ÊËµ½Ã£¾ÊÈÃµÒÇ£ÒÊÕ¸´µÊµÐ×Äµ£Ê¶13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ÎÃ¿ÒÂ»ÐÐµË£¾ÎÖÊÖ»ÎÑÖ¼¾ÖÅÁµ¸Ä£ËÒÐ³ÁÖ»ÎÑµÉÑÔÔ£Ê¶ÉÓÐÓ´¸»Óµ»Ó£ÒÈÑ²ÀººÄÎÊÆ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¶£Ô´Ë²ÖÊÐÐµ»Ó£ÏÐ¡Ë·º¾°£¸½ÈÀ½²ÏÊÊÔµÁÓ¡Éµ´¸ÖÒ£¾ÊË´Ôµ¹×£ÕÒÊÉÔÀÊÖ¹×µÒ²·¡µÈ£ÕºÒÉÁµ¾Ê¹³£²ÎÖ½µ¹Ï£µÈÊË´¸µ»Óº¹×¡¡¾Èº½¶¶Ñ£Õ¶ÊÉ¶È¶µµÀÎ¡½×ÕÖÖ»£ËÔ³ÁÆ³µÊ½£ËÒ½ËµÖ»´¸È£ÈÃÓÕÖÖ»£È¾Î·³ÎÓÐµÁµÕ£Ò²ÄÕÈÅ¶»ÈÊÉ¡È¡²Îµ¼Ö¡È´£ÉÃ½ºÎÒÒ£È·Â×ÓÏÀ¡È¶£È¹ÈÉÊÓ¾ÎÖÀÁº£ÉÃ¾»³Î´É¶ÀµÒÏ´¸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ÀµÉ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óÑÖµ¾Î£ºÃÈµ¿¶¾ÎÖÓÉ»µ¹Á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¾ÎÑÍ£ÊÈÈ×¼¶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¶ÈµÄË±±¼É¡</w:t>
      </w:r>
    </w:p>
    <w:p>
      <w:pPr>
        <w:pStyle w:val="Normal"/>
        <w:rPr/>
      </w:pPr>
      <w:r>
        <w:rPr>
          <w:rFonts w:eastAsia="宋体" w:cs="宋体"/>
        </w:rPr>
        <w:t xml:space="preserve">                                            </w:t>
      </w:r>
      <w:r>
        <w:rPr/>
        <w:t>¡¡Ê27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¾ÎÑÍ£¾ÊÉÃµÈÔ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¿ÒÊÈÀ¿ËÍµÍÂ¡</w:t>
      </w:r>
    </w:p>
    <w:p>
      <w:pPr>
        <w:pStyle w:val="Normal"/>
        <w:rPr/>
      </w:pPr>
      <w:r>
        <w:rPr>
          <w:rFonts w:eastAsia="宋体" w:cs="宋体"/>
        </w:rPr>
        <w:t xml:space="preserve">                                          </w:t>
      </w:r>
      <w:r>
        <w:rPr/>
        <w:t>¡¡ÊË27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¾ÎÑÍµ£µ×ÉÃ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±º</w:t>
      </w:r>
      <w:r>
        <w:rPr>
          <w:i/>
          <w:iCs/>
        </w:rPr>
        <w:t>¾Ö×£²Ô»»¡</w:t>
      </w:r>
    </w:p>
    <w:p>
      <w:pPr>
        <w:pStyle w:val="Normal"/>
        <w:rPr/>
      </w:pPr>
      <w:r>
        <w:rPr>
          <w:rFonts w:eastAsia="宋体" w:cs="宋体"/>
          <w:i/>
          <w:iCs/>
        </w:rPr>
        <w:t xml:space="preserve">    </w:t>
      </w:r>
      <w:r>
        <w:rPr>
          <w:rFonts w:eastAsia="宋体" w:cs="宋体"/>
        </w:rPr>
        <w:t xml:space="preserve">                                  </w:t>
      </w:r>
      <w:r>
        <w:rPr>
          <w:rFonts w:eastAsia="宋体" w:cs="宋体"/>
          <w:i/>
          <w:iCs/>
        </w:rPr>
        <w:t xml:space="preserve">    </w:t>
      </w:r>
      <w:r>
        <w:rPr>
          <w:i/>
          <w:iCs/>
        </w:rPr>
        <w:t>¡¡Ê¾23</w:t>
      </w:r>
    </w:p>
    <w:p>
      <w:pPr>
        <w:pStyle w:val="Normal"/>
        <w:rPr/>
      </w:pPr>
      <w:r>
        <w:rPr>
          <w:rFonts w:eastAsia="宋体" w:cs="宋体"/>
          <w:i/>
          <w:iCs/>
        </w:rPr>
        <w:t xml:space="preserve">     </w:t>
      </w:r>
      <w:r>
        <w:rPr>
          <w:i/>
          <w:iCs/>
        </w:rPr>
        <w:t>¾Î</w:t>
      </w:r>
      <w:r>
        <w:rPr/>
        <w:t>ÑÍÐ´Ç±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¾µ¸Ó¡×È¡ÉÃÎÉ´¡</w:t>
      </w:r>
    </w:p>
    <w:p>
      <w:pPr>
        <w:pStyle w:val="Normal"/>
        <w:rPr/>
      </w:pPr>
      <w:r>
        <w:rPr>
          <w:rFonts w:eastAsia="宋体" w:cs="宋体"/>
        </w:rPr>
        <w:t xml:space="preserve">                                             </w:t>
      </w:r>
      <w:r>
        <w:rPr/>
        <w:t>¡ÇÊ¶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ÀÊ°5·ÈËÓ×ÉÎÖµÈË£¡ÈÈ×Ð£¾±Ò´»×¡¡Ö»Ê¼ÐÕ¸ÖÌ£Ö³££1£Ë·ÄÉÃÖÂ£ó¶19£Î6£Ê17£ÊÎ24£££2£Ö»Ó¾ÎÖµ½µÊ¡ÉÃÈ¡£Ê¶14£ÊË27£££3£Ö»¡¹Ò¼ÎÁµÉ£ÄÊÉÃÊ£È18£ÊÒ30£ÊÈ12£ÊÎ4££ÕÊÄÎÂ·µÐÏ¡×´ÒÉÁ½ÊÉµ¶µÓ¾Ê£¾²¶Ê´´£Ò¿²²×ÐÐÖÈËÓµ½Ã£ÊËÃ¿Ò´»£É°1£¡ÕÖÉÃ²ÖÊÎÖµÊ£¸ÊÊÁµ¸±ÓÄ±£È»×²Äµ¿ÊÎ£¸Ò¿É¿ÖË³µÃ¾»£3½£¡Ò´£ÒÉÁÕÃ¶ÉËµ¾Ô£ËÃËµµ´´ÊÒÑÔÉÃ£Ø15£19££ËÃ¿Ò×µÊ°ËÃµÉ£Ë·ËµÉÒ²Ç×¿Ë£ÒÎËÊËÃµÉÃ£20½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½´ÎÄÉÓÓÐµ¹Ï£ÕÊ½´Ö»ÓÓÐµ¹Ï¡ÕÈRoland  E. Murphyµ¹²£µÊ£ÄÐ½µµÀÏ±ÏÓÂ·µÓÌÈ£ÔÒÈÍÕÐÖ»µÖÌ£¡¾ÎÖ¡¡¡¹Ò¡¡¡´Ã¡º¡³Ê¡¡Ò´£·Ê°¸ÈÐÐ·ÔÉËÓÐ½ÒÀµÄÎÉÉ£ÕÈ´ÊÎÑ²Àºµ±Ï££¾Ê¾ÎÖµÈ¡ÉÒ¾ÓÐÒÎºË£ºÒ£¡²Ò£µ£º¼³È£µÉÍ¹±ÒÄµºÒÃ¸££µÈ¿Ê¾ÖÎÉÓÉ£¾Ò°À½ÏÀË·É»Ó¡½ÃµÉ»ÐÌ¡Ð¿Ë·µ¹×»½¹£ÒÑÒ±Ö£¾ÊÉÃ¡ÕÃÒÀ£¾ÎÉµ¶Ò£¾ÊÔÀ¶Ê£ÑÔÉÃÂ£ËÓ½°×´£¶È¶µ£¹ÑÐÐ£¶½´¾ÎÖÖÈµÉÃÖ³È£óÈ7£°13£ÊË2£ÊÁ6£ØÈ17£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</w:t>
      </w:r>
      <w:r>
        <w:rPr/>
        <w:t>ÖÀµÉ»ÓÕÀµÈ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´µÊÊ½ºËÎÊËÕÀµ×Î´À×¡ËÂÃµÕ¸¹µ£ÄÊ»¼ÕÃµ£¶·Ï¼·Ã£»½Ê×ÈÖÒµ¹µ¡ÔÕ¸±Âµ¸·Ç£³ÏÁ6´¾ÎÉ£È14£Î7£Æ18£°12£¶´¡£13££ÈºÊ¶13×ºµ×½Ê¡ÕÐÊ¶ÒÌ¼Á£×Ò¾Ê¾ÎÉ£½ÊËµ½Ã£ÕÊÈËµ¾µ±·£kol  ha£adam£¡¡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J. Stafford  Wright£¶±¾ÊÌ¹Á×¶Ó¼»µÂÊ¡ËÈÎ£´È11ÄÊ¹¼¾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ÉÔÍÎ¸°ÆÊ³ÎÃº£Ó½ÓÔ¡haolam¡°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ÖÔÊÈÐÀ£È¶É´ÊÖÖµ×Î£È²Ä²Í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Canon  WrightÖÕ£È±ÉÃÓÄÁ½ÉÃÖÃ¡¡°ÀÊ</w:t>
      </w:r>
      <w:r>
        <w:rPr>
          <w:i/>
          <w:iCs/>
        </w:rPr>
        <w:t>Ë¡</w:t>
      </w:r>
      <w:r>
        <w:rPr>
          <w:i/>
          <w:iCs/>
          <w:position w:val="10"/>
          <w:sz w:val="16"/>
          <w:szCs w:val="16"/>
        </w:rPr>
        <w:t>¡´</w:t>
      </w:r>
      <w:r>
        <w:rPr>
          <w:i/>
          <w:iCs/>
        </w:rPr>
        <w:t>³Õ¿¡È¶</w:t>
      </w:r>
      <w:r>
        <w:rPr/>
        <w:t>£ËÈ¼¿µÒÖµ£Èº²Ä°ÅÍµ£ÒÎÉÔËÀÃËÔµÕ¿£ÈÓº°º´£Õ¸°ÉÐÏËÔµÈÈÇ¿Íµ×Â×¡´µÊÖ¡Ð¿µÐ¿¡²·ËÉÃÊÖµ£³ÂÎÐ¡Ð¿»</w:t>
      </w:r>
      <w:r>
        <w:rPr>
          <w:i/>
          <w:iCs/>
        </w:rPr>
        <w:t>Æ»Ðµ½Â</w:t>
      </w:r>
      <w:r>
        <w:rPr>
          <w:i/>
          <w:iCs/>
          <w:position w:val="10"/>
          <w:sz w:val="16"/>
          <w:szCs w:val="16"/>
        </w:rPr>
        <w:t>£Ã</w:t>
      </w:r>
      <w:r>
        <w:rPr>
          <w:i/>
          <w:iCs/>
        </w:rPr>
        <w:t>ÓÒÊÖµÉ»¡²Êµ£ÓÆ</w:t>
      </w:r>
      <w:r>
        <w:rPr>
          <w:rFonts w:eastAsia="Times New Roman" w:cs="Times New Roman" w:ascii="Times New Roman" w:hAnsi="Times New Roman"/>
          <w:i/>
          <w:iCs/>
        </w:rPr>
        <w:t>Ë¡</w:t>
      </w:r>
      <w:r>
        <w:rPr>
          <w:i/>
          <w:iCs/>
        </w:rPr>
        <w:t>Ð¿¡£</w:t>
      </w:r>
      <w:r>
        <w:rPr/>
        <w:t>hebel¡£²ÈËÉÃ²ÄÎ±ÉµÒÒÌ¹½´£Ò²ÄÕÕµÊ·È£ÉÒÃÓÁ´Ò¸ÃºµÓÖ£¿ÒÌ¹°ÂÍÓµ½¾Öµ£ÒÕºÕÀ£ÑÏÓÉ»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ÎÓÈ¾ÎÉ£Ë²»¿Ê²¾ÕÀ¡ÑÏÓÉ»µÒÖ£²´µ¾Æ14£°14£¡ÉÃµ²ÍËº´ÐÊÒÍÈ¶±µ·Ê£¹À³ÉÓË¡ÏÀÓÍ¿£ÆÇÓ¸Ó£ÒÖÃ¸È¶Á½£ÓÕÃÒÎÖÈÎÈÈÎÉ£¡¾Î¡£µ¹Ï£ÃÓÒÊ»ÓÒÒ¡¡ÓÔÒ²¿ÄÓ£</w:t>
      </w:r>
    </w:p>
    <w:p>
      <w:pPr>
        <w:pStyle w:val="Normal"/>
        <w:rPr/>
      </w:pPr>
      <w:r>
        <w:rPr/>
        <w:t>Otto  Zockler¶Ò±ðÂ¡ÎÉÂºÏÀÖÒ£ÓÒÓÍÍ»£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´µÊ×ÕËºÒ¶ÓÒ·ÆÉÒÊ½¹Ò¹ÀÊ½µÐÐ£µË»ÊÒ¼¶²Òµ¾É¼ÊÕÑµÐÑ£Ó»ÉÓºÈÄÒÖ»¹ÀµÊÊ£µµËÓÓÈ²×Öµ³Å£¶26£È20£Î1£17-19£°14£¾1-3£±½¶13£Ë5£Ê2£13£14£¡Ë²ÑÆ·µÖ³£ÎÀ¹Òµ±ÓÊ¾ÎÉµ¶Á£¾ÎÉÊÒ</w:t>
      </w:r>
      <w:r>
        <w:rPr>
          <w:rFonts w:ascii="黑体" w:hAnsi="黑体" w:cs="黑体" w:eastAsia="黑体"/>
          <w:b/>
          <w:bCs/>
          <w:sz w:val="32"/>
          <w:szCs w:val="32"/>
        </w:rPr>
        <w:t>切重要智慧的美德（三</w:t>
      </w:r>
      <w:r>
        <w:rPr/>
        <w:t>14-17£Î6£Á6£10£°12£Ê9£Ê¶13£14£¡×ÕÒ¸ÈµºÕÍ¼£¾ÎÉÊ¼¶²±µ×¼³Ç¡¡£±½¶10£È22£Î17£ 18£°l5µ£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ÕÀºÃÏÓÂ·Ô¶Á½£¾ÎÉº×ÊËµ½Ã½ÃÁ½¡±ÊµÖ¸ÒÓÓÔ¸Ê¼µÉ»×¿£µÆÄ±ÈÒÖÏÄÎÂ·Ë·¸ÍÑµ¹Ò±×¡ËÓÖÓÊÍÒÕÀºÐµµÎÏÀÕ£Ò¾Ê¾ÎÉÄÕÕÕºÉ»µ¿ÊÓ±Ö¡Ô´£ÊÓË¡ÐÐÓÖÊ¡ÑÏÓÏÐ¡ÐÑÓÎ»Ö¼£²ÎÑÖµ×¸¡</w:t>
      </w:r>
    </w:p>
    <w:p>
      <w:pPr>
        <w:pStyle w:val="Normal"/>
        <w:rPr/>
      </w:pPr>
      <w:r>
        <w:rPr/>
        <w:t>Gerhard  von  RadÔÑÔWilliam  McKaneÖÁ£Ï½½»ÂÄÊÓÓÖ»£Ò´ÀÖ³ÔÆÖ»»±ÊÊËµ£Èº¾ÏÀÓÒÉÑ»£¹ÈÑÍµ×½¡Von  RadÌ³óÊÁ7-12µ¾ÎË£ÔÄÀ¡Ê½µ¾Ñ¡Ó¡ÑÍµ¾Ñ¡½Ì³Ï£¡º±Ò¸ÈÒ·ÃÓ¿¹À½£Ò·ÃÓÏÐÑÍ¡¡È¹ÎÃÔÏ¼É£ÕÁÕÖ¼¶È²Í£Õ¼ÖÊ·¿¾Ö¡È¶von  RadÒÉ×È²£Ë×ÒµÖ»µºº£×ÊÒÖÉÊµºÕ£¾¹Ë´ÓÊËÊ½£ÔÀÉÊ£ËÈÇµÕÖÉÊµºÕ£²ÊÓ¾ÊÊµµÏ£¶ÊÓ´Ô¶À¡¡Ò´Ë¹½Ë£Ö»½ÊÒµÒÃÐÈ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ÑÕÊ½µÖÐ¡¡Ë¿ÄÎÒÊµÌµ£ÔÉÈÖ¼ÕÊ´ÔµÒÖÊ½ÖÐ¡¡Ö»½ÊÕÂÏ»±É²Ä½¾µ±Ö·£Ò·ÃÊÌµÕ³µ¹Ô£Ò·ÃÓÌµÉÌÊµÐ¶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¶£ÕÐ·¶ÕÈ½Ö»Ó¾ÔµÆâ²·£»Ë±ÉËÐÊµ¶ÏÖ·À³À£µÎÃÈÈ´ÔÔÉÑÉ°Ñ±ÏÇ¸ÖÒµ½ÉÊ£¾±ÐÍÊÁ½£Ê¾×ÕµÐÈÊÔ½ÕÒÇ×ÒÕº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½ÉÊÕÀ¡ÊÊÓÀ½Õºµ×Ì£ÄÊËÖÕÀµÍÒ£¶ÎÓÕÎ´ÔÕÌÓÖµ¶ÒÕÉÄÊÕÀÍÒ¡Ò´£ÈºÕÀÓÌÐ¹·£Æ½Ò¸»ÖÖÊ½ÁÔ´ÔÓ´ÔÖµ½ÒÉ¡ÎÃ±ÐÇ¹µÖ³£ÔÉÓÒÉÁÈµÀÊÖ£Ö»ËÕµÒÏÖµ£²ÑÓÎÄÉµÄÎÖÔ¡µÎÃÁ½ÆÖÒÕµµÎ£¾µÓÕµÁÒÕµ¹Ä¡¾ÏÒÏÒÌµµËÓÊÔÎ£ÒÉÁÒ½¾Î¶ÒÕÉ¡¡ÑÍ¡ÕÖÆÊµ±×Ò¾³ÎÉÂ·Öµ¹·£ÊÊ¾£ÒÒ¾£´Ê¶13££Ò¼ÄÐÌµ¡ÉÃ¡¡¡ÖÊ</w:t>
      </w:r>
      <w:r>
        <w:rPr>
          <w:rFonts w:ascii="楷体_GB2312" w:hAnsi="楷体_GB2312" w:cs="楷体_GB2312" w:eastAsia="楷体_GB2312"/>
          <w:b/>
          <w:bCs/>
        </w:rPr>
        <w:t>』、『聪明』和『敬畏神』的箴言，其影响所及的造就是，这位创造的神已经宣告他的诫命，若是我们不承认这位创造主，我们就不可能拥有宽广的世界观，和丰富的生命享受。记住！以敬畏神为首位，同样也是申命记</w:t>
      </w:r>
      <w:r>
        <w:rPr/>
        <w:t>ËÒÇµ£ÎÓÕÑ£²ÊÎ³Â·ºÕÊÉÃµÏ¾Ì¼¡Ö»ºÂ·¶Ä·Ó³ÕÐÍÔÓÐÖµºÒ±Ï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´ÉÀµÖ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»²ÄÀ¿Ö»µÔÍ¶´Ô£Ò´£ÈÈ²¡¾ÎÖ¡£¾²¿ÄÈÊ»ÓÓÖ»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»±Ð´ÉÄÀÕµ£³´ÒÍ£±ÎËÍ¡ÑÇÖ»±ÐÆÊÒ¸È£Ò¾ÎÖÇÇÏ³·£³ÈÈ²ÄÊ×¼ÓÖ»¡È·È´£Ö»¶Ë¶Ñ£ÈÊÒ±ºÂµÊ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óÑÖÉÓÎ¶¾Î£½Ö»Ó¾ÎÖÁ½£Ò7£29£¶5£°12-14£ÊÎ33£¡¾ÎÖÄÊÈÏÔÖ»ÓÑ»£Ò7££½ÊÈ½ÓÔ±£29-30££²ÇÇÌÖ»¡´ÃºÈÊÉ£¶1-6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Ó¹Ö»µ¹¼½µ£ºÎÒÎ¸ÊÔóÑµ°Õ£ÕÕ¾Îµ´¸ÈÏ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A.Ö»µ×Ô£°1-21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1£Ëµ¿Ç£1-3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2£ËµÕÀ£4-12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3£Ëµ°¶£13-16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4£ËµÔÀ£17-2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B.Ö»µ±Ô£°22-31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1£ËÔÌ³ÒÏµ´Ô£22-26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2£ËÖ¶²Ó´ÔÖ¹£27-3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C.Ö»µ×¸£°32-36£</w:t>
      </w:r>
    </w:p>
    <w:p>
      <w:pPr>
        <w:pStyle w:val="Normal"/>
        <w:rPr>
          <w:i/>
          <w:i/>
          <w:iCs/>
          <w:position w:val="10"/>
          <w:sz w:val="16"/>
          <w:szCs w:val="16"/>
        </w:rPr>
      </w:pPr>
      <w:r>
        <w:rPr>
          <w:rFonts w:eastAsia="宋体" w:cs="宋体"/>
        </w:rPr>
        <w:t xml:space="preserve">  </w:t>
      </w:r>
      <w:r>
        <w:rPr>
          <w:rFonts w:eastAsia="宋体" w:cs="宋体"/>
          <w:i/>
          <w:iCs/>
        </w:rPr>
        <w:t xml:space="preserve">    </w:t>
      </w:r>
      <w:r>
        <w:rPr>
          <w:i/>
          <w:iCs/>
        </w:rPr>
        <w:t>1£</w:t>
      </w:r>
      <w:r>
        <w:rPr>
          <w:i/>
          <w:iCs/>
          <w:position w:val="10"/>
          <w:sz w:val="16"/>
          <w:szCs w:val="16"/>
        </w:rPr>
        <w:t>×½</w:t>
      </w:r>
      <w:r>
        <w:rPr>
          <w:i/>
          <w:iCs/>
        </w:rPr>
        <w:t>µÈ¸£32-33£</w:t>
      </w:r>
    </w:p>
    <w:p>
      <w:pPr>
        <w:pStyle w:val="Normal"/>
        <w:rPr/>
      </w:pPr>
      <w:r>
        <w:rPr>
          <w:rFonts w:eastAsia="宋体" w:cs="宋体"/>
          <w:i/>
          <w:iCs/>
          <w:position w:val="10"/>
          <w:sz w:val="16"/>
          <w:szCs w:val="16"/>
        </w:rPr>
        <w:t xml:space="preserve"> </w:t>
      </w:r>
      <w:r>
        <w:rPr>
          <w:rFonts w:eastAsia="宋体" w:cs="宋体"/>
          <w:i/>
          <w:iCs/>
        </w:rPr>
        <w:t xml:space="preserve">     </w:t>
      </w:r>
      <w:r>
        <w:rPr>
          <w:i/>
          <w:iCs/>
        </w:rPr>
        <w:t>2£ÓÐµ</w:t>
      </w:r>
      <w:r>
        <w:rPr/>
        <w:t>×¸£34-36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ÕÆÌÂµÖÐÊµ13½¡ËÖÕ¡¾ÎÑÍÔºº¶Ð¶£Ä½°¿Í²¶µ£Ò¼¹Ãµ¿£¶ÎÎËº¶¡¡µMcKaneÎ·½Êµ13 a½£ËµóÑ×ÊÔÈÖ¸¡ÏÖÓÖ»È¡ÖÒÓµÖÕ£¡¾ÎÑÍ²Ê¹ÀÖ»µÔÊ³·£ÄÄËÊÏÖ¶Ö»µÖÐ½Ê£²ÇÆÊ¹´ÏÕ¸ÓË¸¶ÑÍµÌÉ¡¡ÎÖ³ÕÖ¶óÑ¾ÎµÖÐÚÊ£ËÖÕó°12-14£Ä¸¾ÈÊÒ1ff. ÄÀËÌ£Ö»£hokmah£º´Ã£binah£µÁ£ruah££ÄÂ£esah£ºÄÁ£geburah£µÁ¡È¶£È¹óÑ±Ï³´²·ÊËÂÃË×µ£ÄÃ£¾ÈÎÃÒÉµÖÕ£ËÓ½»ÂµÖ</w:t>
      </w:r>
      <w:r>
        <w:rPr>
          <w:rFonts w:ascii="楷体_GB2312" w:hAnsi="楷体_GB2312" w:cs="楷体_GB2312" w:eastAsia="楷体_GB2312"/>
          <w:b/>
          <w:bCs/>
        </w:rPr>
        <w:t>张都很难找到证明。而在箴言中适用于人民、君王的智慧，其特质同样可以在将要来的弥赛亚君王身上，找到预言式的写照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根据箴八</w:t>
      </w:r>
      <w:r>
        <w:rPr>
          <w:rFonts w:eastAsia="楷体_GB2312" w:cs="楷体_GB2312" w:ascii="楷体_GB2312" w:hAnsi="楷体_GB2312"/>
          <w:b/>
          <w:bCs/>
        </w:rPr>
        <w:t>12</w:t>
      </w:r>
      <w:r>
        <w:rPr>
          <w:rFonts w:ascii="楷体_GB2312" w:hAnsi="楷体_GB2312" w:cs="楷体_GB2312" w:eastAsia="楷体_GB2312"/>
          <w:b/>
          <w:bCs/>
        </w:rPr>
        <w:t>，智慧以灵明为居所，</w:t>
      </w:r>
      <w:r>
        <w:rPr/>
        <w:t>¶ÇÉÓÒµ£ÈîÖµÄÁ£°º¶¼»µÒÇ³Ë¡ËÌ¹ÄÂ¡´ÃºÊÐµÄÁ¡Ê¾Í¡¹ë¡Í×¡ÊÉµÊÁ£µÒ¿¾Ö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ÏÊ¸×ÊÓÀÇµËÔÊ¼ÉµÏº´Ð£ËÔ»µ¡ÆÍ¡resit £ó°22££¡Ì³¡´ÔÍÎÒ¡Ï¡qedem ¡¡meaz£22½££¡´Ø¹¡meolam£23½££¡´Ì³¡£meros££23££¡ÎÓ¡¡ÒÇ¡miqqadme£23½££¡ÃÓ¡been£24½££¡´ÉÎÔµ¶¡beterem£25½££ÐÉÎÓ¡ÒÏ¡lipne£25½££»ÃÓ´Ô¡¡ÍÖµ¡ÆÍ¡weros£26½£¡Ô´£ÖÉÓÈ¸¶´ÐÈËµ´Ô·Ê£ÑÍ¡¾ÓÓÎ¡qanant£22½££¡ÎÒ±Á¡nissakti£23½£»³×¡Í×¡nasikµ×¸£¡ÎÒ±Á¡º¡ÎÒÉ³¡holati£24½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ÓÓó°22-31ÊÈ19µÀÕ£ÄÀËµ£¡ÑÍÒÖ»Áµ£Ò´Ã¶Ì¡30½ÖamonÒ´µÌÂ²Ä´À¡È¹ÔÔÎamun²¼ÄÒ£ÊamanµQal±¶·´£¡¿¹¡»±¡£´´Ê¡¿¹º×¡ÖÒ£ÎÃ¿Ò×¡ÎÔËÉ±£Ê´¹Ê¡¡Ò´£Ô´ÔÊ£Ö»¾ÒÐ¸³Ï£ËÊÑÍ½Ò´ÔÊ½µÃ½£amonÓ´±ÑÍµ´Ã´ÊÍÎ¸£Ô´ÔÖÏÊ£Ö»Ê¹¼ÒË¡</w:t>
      </w:r>
    </w:p>
    <w:p>
      <w:pPr>
        <w:pStyle w:val="Normal"/>
        <w:rPr/>
      </w:pPr>
      <w:r>
        <w:rPr/>
        <w:t>ÕÐ¶ÊÌÊÖ»µÀÔ£²ÊÈÎÒÌÊ£»É»Êµ¡ Whybrayµ×½ÈÏ£</w:t>
      </w:r>
    </w:p>
    <w:p>
      <w:pPr>
        <w:pStyle w:val="Normal"/>
        <w:rPr/>
      </w:pPr>
      <w:r>
        <w:rPr/>
        <w:t>ÃÊÖ»±Ôµ´»ÄÊÒÓ£¶·É»Êµ£ÔÌµË´ÔµÐ¶£amon££µµÓÕ¸×¾¿Ò½Ê£ÖÒ»ÊÃÓ³¹È19µÐÊ¡ÎÃº×Èµ»½Ê£ÕÀËµËµÃ¼Ê£¶ÊÓÑÍÊÐµÊÌÄÈ»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´£½¾ÎÖÓÖ»Á½£¶·ÍÈ¶µ££ÄÊÖ³ÈºÖ»ÓÒÇÖ»µÄÔ×½Ð¡ÎÃÔ¶¿¼£°ÂÈÓÔ²¿ÄÁ½»½Ê¾ÃµÄÂ£Õ±ÐÓ¸ÈÓÖµ¹Ï¿Ê£Ëµ±Ö½¼Ð³ÈÓÈµËÏ¡É»ºÐ¶Ö¡ÕÈÉÊ½µÊÐÔÑÓÓÔÄÎÉÑµ±×»¹·Ö£Ô´£ÉÖ»µÌÐ£ÒÌ¹ËÓÓ¾ÎÑÍÓ¹µ¹·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Ð¸ÖÒÓÑ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Ð¶Ö»µÑÓ£Õ¿ÖÏ£ËºÊ±ÏÒÊÐÎ»´µÎÖÖÒ¡Ò¾ÊË£¿ÆÀÕÐÖÊ××½»µµµÔÈ£ÎÁ½È×ºÈ»ÊÈ¿À£µÕÖ³Ó¹À¶»µ½Ê£ÈÓÊ×ÕÏÒ±´µÕÀ¡ÀÈÒÏµÐÊ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ÕÖÈµ´Õ±</w:t>
      </w:r>
      <w:r>
        <w:rPr>
          <w:i/>
          <w:iCs/>
        </w:rPr>
        <w:t>Òµ×¼£</w:t>
      </w:r>
    </w:p>
    <w:p>
      <w:pPr>
        <w:pStyle w:val="Normal"/>
        <w:rPr/>
      </w:pPr>
      <w:r>
        <w:rPr>
          <w:rFonts w:eastAsia="宋体" w:cs="宋体"/>
          <w:i/>
          <w:iCs/>
        </w:rPr>
        <w:t xml:space="preserve">    </w:t>
      </w:r>
      <w:r>
        <w:rPr/>
        <w:t>¼ÕÈµ¹Æ±»Ã×¼¡</w:t>
      </w:r>
    </w:p>
    <w:p>
      <w:pPr>
        <w:pStyle w:val="Normal"/>
        <w:rPr/>
      </w:pPr>
      <w:r>
        <w:rPr>
          <w:rFonts w:eastAsia="宋体" w:cs="宋体"/>
        </w:rPr>
        <w:t xml:space="preserve">         </w:t>
      </w:r>
      <w:r>
        <w:rPr>
          <w:rFonts w:eastAsia="宋体" w:cs="宋体"/>
          <w:i/>
          <w:iCs/>
        </w:rPr>
        <w:t xml:space="preserve">          </w:t>
      </w:r>
      <w:r>
        <w:rPr>
          <w:rFonts w:eastAsia="宋体" w:cs="宋体"/>
        </w:rPr>
        <w:t xml:space="preserve">             </w:t>
      </w:r>
      <w:r>
        <w:rPr/>
        <w:t>¡¡óÊÒ6£</w:t>
      </w:r>
      <w:r>
        <w:rPr>
          <w:i/>
          <w:iCs/>
        </w:rPr>
        <w:t>ÖÒ£</w:t>
      </w:r>
    </w:p>
    <w:p>
      <w:pPr>
        <w:pStyle w:val="Normal"/>
        <w:rPr/>
      </w:pPr>
      <w:r>
        <w:rPr>
          <w:rFonts w:eastAsia="宋体" w:cs="宋体"/>
          <w:i/>
          <w:iCs/>
        </w:rPr>
        <w:t xml:space="preserve">    </w:t>
      </w:r>
      <w:r>
        <w:rPr>
          <w:i/>
          <w:iCs/>
        </w:rPr>
        <w:t>ÊÀ</w:t>
      </w:r>
      <w:r>
        <w:rPr/>
        <w:t>µ£ÒÊÆÇ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Çµ£ÈÒ¸×¡</w:t>
      </w:r>
    </w:p>
    <w:p>
      <w:pPr>
        <w:pStyle w:val="Normal"/>
        <w:rPr/>
      </w:pPr>
      <w:r>
        <w:rPr>
          <w:rFonts w:eastAsia="宋体" w:cs="宋体"/>
        </w:rPr>
        <w:t xml:space="preserve">              </w:t>
      </w:r>
      <w:r>
        <w:rPr>
          <w:rFonts w:eastAsia="宋体" w:cs="宋体"/>
          <w:i/>
          <w:iCs/>
        </w:rPr>
        <w:t xml:space="preserve">          </w:t>
      </w:r>
      <w:r>
        <w:rPr>
          <w:rFonts w:eastAsia="宋体" w:cs="宋体"/>
        </w:rPr>
        <w:t xml:space="preserve">                    </w:t>
      </w:r>
      <w:r>
        <w:rPr>
          <w:i/>
          <w:iCs/>
        </w:rPr>
        <w:t>¡¡</w:t>
      </w:r>
      <w:r>
        <w:rPr>
          <w:i/>
          <w:iCs/>
          <w:position w:val="10"/>
          <w:sz w:val="16"/>
          <w:szCs w:val="16"/>
        </w:rPr>
        <w:t>óÊ</w:t>
      </w:r>
      <w:r>
        <w:rPr>
          <w:i/>
          <w:iCs/>
        </w:rPr>
        <w:t>4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rFonts w:eastAsia="宋体" w:cs="宋体"/>
          <w:i/>
          <w:iCs/>
        </w:rPr>
        <w:t xml:space="preserve">   </w:t>
      </w:r>
      <w:r>
        <w:rPr>
          <w:rFonts w:eastAsia="宋体" w:cs="宋体"/>
        </w:rPr>
        <w:t xml:space="preserve"> </w:t>
      </w:r>
      <w:r>
        <w:rPr/>
        <w:t>ÆÊ£ÕÖÈÕÊ»¹²É½ÁÍÓµ¼»ÓÖÐ¡ÔËÃÐÄÖ£²»°×¸Ó²¸¿×Äµ¡ÊÒ¸ÐÅÏÈÒµ³¡Ï·µ£¸¾´Ê¼µÒÕ£Ö»È»ÔÐ¹×¡ÊÎº¹Ò£ÕÐÊ±É¶Ê¡ºµ¡£²ÇÄ×ÐÖÊ¡Ç·¡Ë·ÉµÂ·Ó³Ê¹×£µÈ»Ó³±£µ×¸º±³±ÉÈ·Äµ»¶»£ÉÃÖµÃ¼Ê¶ºÀÔÉµ¼»Ö£´È</w:t>
      </w:r>
      <w:r>
        <w:rPr>
          <w:rFonts w:eastAsia="黑体" w:cs="黑体" w:ascii="黑体" w:hAnsi="黑体"/>
          <w:b/>
          <w:bCs/>
          <w:sz w:val="28"/>
          <w:szCs w:val="28"/>
        </w:rPr>
        <w:t>1-</w:t>
      </w:r>
      <w:r>
        <w:rPr>
          <w:rFonts w:ascii="黑体" w:hAnsi="黑体" w:cs="黑体" w:eastAsia="黑体"/>
          <w:b/>
          <w:bCs/>
          <w:sz w:val="28"/>
          <w:szCs w:val="28"/>
        </w:rPr>
        <w:t>五</w:t>
      </w:r>
      <w:r>
        <w:rPr>
          <w:rFonts w:eastAsia="黑体" w:cs="黑体" w:ascii="黑体" w:hAnsi="黑体"/>
          <w:b/>
          <w:bCs/>
          <w:sz w:val="28"/>
          <w:szCs w:val="28"/>
        </w:rPr>
        <w:t>20</w:t>
      </w:r>
      <w:r>
        <w:rPr>
          <w:rFonts w:ascii="黑体" w:hAnsi="黑体" w:cs="黑体" w:eastAsia="黑体"/>
          <w:b/>
          <w:bCs/>
          <w:sz w:val="28"/>
          <w:szCs w:val="28"/>
        </w:rPr>
        <w:t>）。神</w:t>
      </w:r>
      <w:r>
        <w:rPr/>
        <w:t>Ò¾¸°ÆÊ£ÊÒÇÊÎ³ÎÃº£È11££ÃÒ¼Ê¶Ó¸×µ¸Î£¸¾óÊÁ1£¡ÐÖµÄËÔºÈ£ÉÍµÓ¶ÓÓÑÍ¡¡ÈÄ¼»ËÃµµÂ£¡ÎÑÍÖÒËµ½²¡¡£ÊÁ9£Ê¾21£Ø24£ØÒ2£¡Ö¾ËÀ£²ÊÈ×ÈËÃµ±³£¶ÊÉ°¸ÈËÐµ±Ó¸È£ØË12£ÕÊ»ÓË´ÔÉ¹µÔÔ£Ò¼ËµÌÐ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È£ÉµÖÐ²Ò¶ÊÃÏ¿¼µ£Í±¿ÀËºÓË²¹£µÄ¾»³ÍÎ±¶Ê¶Ê£´Æ115££¾ºÏ¸ÓÓÎÖµ³¹ÒÎ±¶ÊºÊ£Á112£¡ÉÖ£ÉµÖÐºÄµÍÍÊÒ²ÎÖµ£¼±ÏÔ²ÕÑµºÈ£ÒÏÈ·ÏË£ÖÓÒÀ»µÐÊÃ°±Ê£ÉÒÍ¿µ×½µµ¼»£musar££ÕÊ¿ÍÔ²¶¶µ··£²ØÈ10£ØÁ10£15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ÕÀ£´µÕÖÕ£³ÈÄÐ¿ÀÎ·É¼»µ¾É£´¾1-Ê¶8££¼ÊËÎ½ÊÉ»µ²Ã£È³º¡ÏÊ¹×ÀÒ£Ò±ÃÊÎÉµ¡¶´¡£¶24£È13£Î18-20£°15£¾9£¡È¶£¶È¶Ñ£ÃÓÊÃÊÉÀ¾Êº£ËÓ¸¾×¼µÔÈ×Ç¶¸£¼ÊË½ÉÔÀÉ£¶24£È12£¡ÔÉµÖÐÖ£ÕÖÄÊ×¼¿À¡Ã¸¡ÏÊµÄÁ£ÉÖ³¡º¡·×¡²¸ºÆ×£¶Ê´ÉÍÀµÀÎ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Ñ¸¾ÊÔÇº×ºµÕÏÀÎ£Õ¾Ê¶ÊÎÕ¸ÖÌÌÏ¡Æ´£È¹ËÂÃÊ±Êµ×Õ£ÕÒ1£°12¾ÎÖËÐ³µ££ÄÃ£ÎÃ¿Ò´ÍÒ×ÕµÁÒ²Ö×óÎ15-21£×Î½ÈÕ¾ÊµÇÃ×¡óÑÄ¶¾ÎÊ¶Õ·ÖÊµÔÑ£Ë½»ÒÖµÐ°ÏÊ£ÓÎÈÓ×¼µÖË³ÖÒË¡ËË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ÊÄµÈÔÃ¸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ÏÔÄÓÄËÈµÆ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È¿°µ÷Â£¿ÏµÄÂ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ËµÐ»ÊÄÊÊÖ×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µ°ÇÊÄ³³ÁÄ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ÎÈËÐµµ£¶ÔÒº»ÑÇ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ÒÐÆÈÒÇµÂ¡</w:t>
      </w:r>
    </w:p>
    <w:p>
      <w:pPr>
        <w:pStyle w:val="Normal"/>
        <w:rPr/>
      </w:pPr>
      <w:r>
        <w:rPr>
          <w:rFonts w:eastAsia="宋体" w:cs="宋体"/>
        </w:rPr>
        <w:t xml:space="preserve">                            </w:t>
      </w:r>
      <w:r>
        <w:rPr/>
        <w:t>¡¡óÎ18-19£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Ò´£µÑ¸Ë12£15Ö¸Ë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ÎÃ×£ÎÐ¸£ÄÊ¹ËµÔ£</w:t>
      </w:r>
    </w:p>
    <w:p>
      <w:pPr>
        <w:pStyle w:val="Normal"/>
        <w:rPr/>
      </w:pPr>
      <w:r>
        <w:rPr/>
        <w:t>½±µ¾£·±µÈÔ¡¡</w:t>
      </w:r>
    </w:p>
    <w:p>
      <w:pPr>
        <w:pStyle w:val="Normal"/>
        <w:rPr/>
      </w:pPr>
      <w:r>
        <w:rPr/>
        <w:t>ÄÊÔÖµÈ£»Ëµ¾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Ë¾½ÐÁÐ¶ÏÍµÒÓÓÉÑ£µ±ÊÄµÊÔÑ°6-7µÐÊ£°ÇÊ¡ÑÍµ</w:t>
      </w:r>
      <w:r>
        <w:rPr>
          <w:rFonts w:ascii="黑体" w:hAnsi="黑体" w:cs="黑体" w:eastAsia="黑体"/>
          <w:b/>
          <w:bCs/>
        </w:rPr>
        <w:t>烈焰』。</w:t>
      </w:r>
      <w:r>
        <w:rPr/>
        <w:t>Ë²¿ÄÓÆËµº¶Î£È²¸¡µÎ¡»×ÈÀÏÃ¡½»</w:t>
      </w:r>
      <w:r>
        <w:rPr>
          <w:rFonts w:ascii="黑体" w:hAnsi="黑体" w:cs="黑体" w:eastAsia="黑体"/>
          <w:b/>
          <w:bCs/>
        </w:rPr>
        <w:t>、或引诱。的</w:t>
      </w:r>
      <w:r>
        <w:rPr/>
        <w:t>È£ËÂÃÔ¾³ÊÏÊÀÃÅÇ°£ÊËÀ¿ÄÎÄÑÈÄÓ£µÕÒÇÖ¹ÍÀ¡ËÂÃ¿ÒÎ³Ë¡»ÂµÆÌÔ¡£°11££¾ÊË¡ÒÇÃ¡Æ×£12½££µÄÑÈÈÓÓË×¼¡ÎÒµÆÌÔ¡£12½£¡Ò´£±Ê¿Ò³Î´¶24µÚÊ£ÒÊËµÒ²Ê²¡Ëµ»ÒÖ°µ×¸Ó³±£ÑÍÔ¾µÈÆÁÑ£²´ÓËÏÊµÄÁ¡´Í£°ÇÊ²ÄÊÂµ£Á½ÇÒ²Ä¡µËÂÃÑ»Õ¼ÄµÒ¿£¾ÔÉµÖÊÏÐÏ±Ê¡</w:t>
      </w:r>
    </w:p>
    <w:p>
      <w:pPr>
        <w:pStyle w:val="Normal"/>
        <w:rPr/>
      </w:pPr>
      <w:r>
        <w:rPr/>
        <w:t>¶ÔÕÒÇºÊÉ£»ÓÊÃ¸ºµÊÄ¡¡²Ð»ÉÖÉÌ¸»£²Ê¾23-27Ê×Ä³ÇÕµµ¾Î£È¶Ô¾ÎºÊ¾µ»´É£Õ½¾ÎÒÒÆ×¶µÕ±¡ÏÈ£Ô²¶½ÉÒ¾ÊÈÁÒÇÏÍ£ÊÆ1£11-16££Ò´£ÔÉÇ£¶·Ëº££Ë½µÒÑÍ±°¡µËÊ·ÏÐÕ»°ÀÉÌµ¸»Ä£Ô²Ê¾26ºÄ¿³£¡ÔÈÌÖÍ¡µÒË£ËºÊÀ¿ÉÌ£»ÓÉÌÒÄ£ËÏÍ¼µÉ£ÕÒÓ27½À¾¶£¡Î×¼Ò¼Ë£ÇÑÒ¿Ë¡¡</w:t>
      </w:r>
    </w:p>
    <w:p>
      <w:pPr>
        <w:pStyle w:val="Normal"/>
        <w:rPr/>
      </w:pPr>
      <w:r>
        <w:rPr/>
        <w:t>ÕÖ½¾ÈÊÈÄÐÈÉ¸²¿£¼ÊÊËÂÃÊÆ£ÖÕÕÖÏ·¶»ÊÌÇ½Á£¸º¿Ê°ÕÖÏ··Ô×³µÊ´¡µÈ£ÎÃ¿Ò²È¹¹´È¶ËÍÓ²µµÎÌµÈÉ¹×£Ò¿Ò²À»°¼ÈÒ¾°È¹¾¼£¶ÓÔÂ×ÈËºÉÌ´ÔµÎÌ£ÈÊ¿Ä£ÎÃÒ¿ÒÍ¼°±ÂadapaµÉ»£Ò¼×³ÇÊÆÒÅµ¹Ê£È¶£¼ÊÎÃ²À»ÕÒÇÈÈ×ÄµÖ¾£ÎÃ»ÊÒÃ¶²ÊË7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È±¿Ï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»¿ÖÍ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·Ñ£yahalip£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ÒÎÍÍÒ¿ÊµÏº£ÔÊµ¸²»·³Ò¿¿Ñ°£ÓÈÕ¿ËÊÉÃµÑÐ¡ÈÒÊÈ´£ÔÊË14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ÈÈËÁ</w:t>
      </w:r>
    </w:p>
    <w:p>
      <w:pPr>
        <w:pStyle w:val="Normal"/>
        <w:rPr/>
      </w:pPr>
      <w:r>
        <w:rPr/>
        <w:t>ÆÄÔ»Ä£</w:t>
      </w:r>
    </w:p>
    <w:p>
      <w:pPr>
        <w:pStyle w:val="Normal"/>
        <w:rPr/>
      </w:pPr>
      <w:r>
        <w:rPr/>
        <w:t>ÎÖÒÔÎÒÇÕÕµÈ×</w:t>
      </w:r>
    </w:p>
    <w:p>
      <w:pPr>
        <w:pStyle w:val="Normal"/>
        <w:rPr/>
      </w:pPr>
      <w:r>
        <w:rPr/>
        <w:t>µÎ±Ê·£hailpati£ÊºÀµ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¾Ô´´£²ÊË14µÐÊ£ÒÓÁ±¿ÖÊµ¹¾£ºÉ×Ê¼»°ÕÁ½¾ÎÁÔÒÆ£µÊ¾×ÕÈÔ²ÊË7£14ÍÒ¶ÉÏÎÖ£ÊÓÍÒ¸Ï²ÀÎ×¸ÀÌÐ¶Õ£ÁÒÕÁÕÖ¼µÁ½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ÍÑµ£´È17ÒÖÕ£É»ÔÎÀÃ¶µÉÅÖÈÉÎÈ£²Ê¶14££ÒÎÈµÁÊÉÉ£×Ò·´µ</w:t>
      </w:r>
      <w:r>
        <w:rPr>
          <w:i/>
          <w:iCs/>
        </w:rPr>
        <w:t>¹´</w:t>
      </w:r>
      <w:r>
        <w:rPr>
          <w:i/>
          <w:iCs/>
          <w:position w:val="10"/>
          <w:sz w:val="16"/>
          <w:szCs w:val="16"/>
        </w:rPr>
        <w:t>£²</w:t>
      </w:r>
      <w:r>
        <w:rPr>
          <w:i/>
          <w:iCs/>
        </w:rPr>
        <w:t>ÇÕ²ÊÎ¾££Êµ»ÊÏÈ</w:t>
      </w:r>
      <w:r>
        <w:rPr>
          <w:rFonts w:eastAsia="Times New Roman" w:cs="Times New Roman" w:ascii="Times New Roman" w:hAnsi="Times New Roman"/>
          <w:i/>
          <w:iCs/>
        </w:rPr>
        <w:t>µµ</w:t>
      </w:r>
      <w:r>
        <w:rPr/>
        <w:t>£È21-22£¡Ò´£È×ºÔË»ÓÆÏÖÈ£×ÒÐÈÒÉµÊ£¶ÈºÐ¶µÒÒ£±ÐÊÓÐ¿ÉËÓÐµÊÎÖÐ£Ò¾ÊÔ¾ÎÉµ·ÎÖ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                       </w:t>
      </w:r>
      <w:r>
        <w:rPr/>
        <w:t xml:space="preserve">11   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ÓÐµÈ×£</w:t>
      </w:r>
    </w:p>
    <w:p>
      <w:pPr>
        <w:pStyle w:val="Normal"/>
        <w:rPr/>
      </w:pPr>
      <w:r>
        <w:rPr>
          <w:rFonts w:eastAsia="宋体" w:cs="宋体"/>
        </w:rPr>
        <w:t xml:space="preserve">          </w:t>
      </w:r>
      <w:r>
        <w:rPr/>
        <w:t>µ¾Ê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½´Îµ¡¼Ê¡ºËÂÃµ¡Êµ¡¶Ò½ÁÁ£ÉµÓÐÔ½ÕÖÒ´µÁÔÆµ¸³¡Ò´£Ô³°¼¼ÖËÐ³µ£ÒÉÁÒ³ÎÑÍµ¶×¡Ëµ°Ð¡¼Ëµ¹¶ºÊ½µ×Ã£ÕÓÐÔ´ÎµºÒÖÑÐÇ¸ÐÁ¡ÉÓÐË½ÓÓÒ¸ÓÔµÍ³¡±×º¹¶£ÕÒÇ½³ÎÈÀµ´ÏÕ£ÉÎÀµÍÖÕÔ´ÎµºÒÖÒ¾ÒÒ¿¼Á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ÏÖÓÓ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ÕÊÆµÏÖ£±À¿Ò½×ÒÁ¼ÖÔÉÆÊµ¼»º¹¶É£µ¿</w:t>
      </w:r>
      <w:r>
        <w:rPr>
          <w:i/>
          <w:iCs/>
        </w:rPr>
        <w:t>ÏµÊ£ÒÉÁÈµ×Õ¾</w:t>
      </w:r>
      <w:r>
        <w:rPr/>
        <w:t>ÁÏÖÃ´²·µ×ÒÁ¡¼±</w:t>
      </w:r>
      <w:r>
        <w:rPr>
          <w:rFonts w:ascii="黑体" w:hAnsi="黑体" w:cs="黑体" w:eastAsia="黑体"/>
          <w:b/>
          <w:bCs/>
        </w:rPr>
        <w:t>如此，在</w:t>
      </w:r>
      <w:r>
        <w:rPr/>
        <w:t>ÕÐÉÅµ»ÓÖ£ÈÈ´×¶ÉÓº¹¶µÈÇÆÍ¡¡¾Ê´ÇÔÓÐÖËÐ¸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Õ¾²ÉÁÓÐ½ÒÖµ¾Ë£ÕÈWillis J£BeecherË×ÒµµÒ¸ËÖÌÐ£ÕÊÒ¸¶ÎÀÊ´²±µÔÑ£ÒÊÎ×ÍÊ´ÄÓÓµ×½ÔÔ¡</w:t>
      </w:r>
    </w:p>
    <w:p>
      <w:pPr>
        <w:pStyle w:val="Normal"/>
        <w:rPr/>
      </w:pPr>
      <w:r>
        <w:rPr/>
        <w:t>Ò´£ÏÖµÓÐ²ÊÒ¶ÁÉµÔÑ£Ò²Ê·Òµµ»¶ÏÏµÖÐÚÊº£²ÓÒÒ¡È¹ÏÖÃÖÊÔÑÎÀ£ÄÃËÃµÐÏ½µ£¾ÖÔÊ¼ÇµÔÑºÊ¼ºµÓÑÕÁ¼ÊÉ¡È¶£ÕÖ¶ÔÑµ¿·»Ð×ÈÎÇµ»ÕÍ£µÈ²Ä¼µ¶ÒµÕÎ¾Ô×ÕºÖ¶ÐÍµÐÒ¡ËÒBeecherÈÎ¶Ë¶Ñ£ÄÓ¡ÓÐ¡Õ´¹Ó½Ó¡ÔÑ¡¡Ë¶ÕÁÕµ²Ò×Á×¼µÃÊ£ÒÎÏÖÃµÓÐ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ÊÎÁÊÓµÄµ¶²ÓÕÖ·Ê¡ÓÐ¡··º½¹ÍÊ³ÏÔÄºÖ¡¡È¹ÓÐ°ÀÒÁ´µ½¹£ÕÈÒ¸ÒÓÑµÔÑ£ÎÃ¿ÄÔÈºÒ¸½¹×¾ÖÇ£Á½Ò¸ÔÑµ¾×¡Ö½ÎÃËÏµ¿ÄÊ¶µ£µÈ¹ÎÃÓÒÔÓÑµÓÐÏÄÉ¼³¼¼£ÄÃÎÃ½µÖ²Çµ£ÉÖ¿ÄÊ´ÎµÓÐ</w:t>
      </w:r>
      <w:r>
        <w:rPr>
          <w:rFonts w:ascii="黑体" w:hAnsi="黑体" w:cs="黑体" w:eastAsia="黑体"/>
          <w:b/>
          <w:bCs/>
          <w:sz w:val="28"/>
          <w:szCs w:val="28"/>
        </w:rPr>
        <w:t>和应验的观点上。</w:t>
      </w:r>
      <w:r>
        <w:rPr/>
        <w:t>ÒÕÈÃ°ÔÑµÒË£ÎÃ±ÐÒ¿¼ÔÆËÒËÖµÁ¹¡ÃÒ¸ÓÑµÓÐ¾ÊÒ¸ÓÑµÔÑ£µ¸ÖÒµÊ£Ò½Ëµ³Ò¸ÓÐ¶²½Ê¸ÔÑ¶Ò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ÍÑÖÒµÊ£ÏÖµ»ºËÌ¼µÀÊ¡µÀ£Ó×Ã²¿·µ¹Ï¡ÏÖÃµÐÏ²¾ÊÐ¸ÒÐººµÐ·ÉÒ£Ò²ÊÒÐ²Ï¸¡²Á¹µÔÑ£¸²Ê½ÔÔ²ÎÀµÔÑ¡ÏÖÊÒÈ¹ÒµÐÑÕ£´½Â·ºÓÐ£Ò¼À°Ð»¸£¹Ë·ÉÖÒº¼»µÉ»¡ÔÄ¸Ê´À£ËÃµÔÑ¾³´ÀÒ¸¶ÔÊ½É»µ´¼£²¿¼ÎÀÔËÃµÉÊÖ£½ÊË¹ÒµÍÖ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È£ÕÐÔÑÒ±ÁÐµ½ÀÔÑ£Ó±ÏÌ¹¸¿Îµ¸¾ºÉÃµÐÀ×Ó¡·Ö£ÏÖÔÓµ¹Ó½Àµ»ÓÊ£Ô´´º¹ÄÉ£Í³¶Ê½ÉÑÓ¹ÈÏÖµÄÊ£ËÃÉÉµÄ·¡ÔÉÑ²Àº¡¡´ÎµÓÐ£ÒÎËÃÊÉ½ÀµÒÀ»µÓÐ¡Ò´£ÔÏÖÖ×Ö£³ÎÃÈÑÔÑµ¾Î¾³Ö¸£»ÓÌ¼½ÑµºÒ£ÕÏµ³É¸Ñ²Àº¡ÒÉÁ¡º´ÎµÓÐ¡Ò´£ÕÐÔÑ¾²ÊÒÐ²Ï¸»ÁÉµÔÑ£¶ÊÓÐ½ÒÄ¸É²ÍµÖ×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ÓÒÐÈÌ±·¶Õ¸¹Öµ¿·£ÒÉÁ¹µ¾ÓºÆµÀµÁÓÊÉÎÒµÓÐ¼»¡¿Ò¿¶µ£ÒÐÓÌÈºÀÐÖÒÑÕ×ÈÏ½Â£ÓÓÒÉÁµÕÖ¾ÓºµÀ½Ó£ÊÓÐÔÑÖÃÏÇµµÖµ£Ò´ÒÏ¾ÊËËÓµÒÒ£ÕÐÔÑ½ÊÒÉÁ¹µÈ¿Í¼ºÕÖ±¸¶Ò£¾ÏÒÐÒÉÁ¹µÔÑÊÈµÏÏ£Ò´£ÈºÏÒ½ÕÓÐÓÓµ½»»Òö»¶ÉÉ£¶»Ê´Îµ£ÕÒ²ÊÏÖÃÏÒ×µÂ¡ÎÂÈº£ÕÑµÂµ²ÄÕµ·º¾Ô£¸ÈÉÀÊµÊÊ¡</w:t>
      </w:r>
    </w:p>
    <w:p>
      <w:pPr>
        <w:pStyle w:val="Normal"/>
        <w:rPr/>
      </w:pPr>
      <w:r>
        <w:rPr/>
        <w:t>ÁÒ·Ã£Ð¶»¶½½¾¼ÓÍÑÌ¶Éµ´Î£Ö¿ÓÐµÁÒÃ¡ËÃÍÈ·ÈÔ½Ì»¶ÍµÊ´Ö£Õ¸ÓÐ»»¶ÒÉÁ¹ÓÒÒ¡Ò´PriricetonÉÑÔµWillis J. BeecherÔ±Ê¼³ÆÂµ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È¹»¶½½¾¼¼³£Ò´ËµÓÑ¹ÄÖÅ³ÒÉÁ×£»¼³ÈÎ¼ÊÒÉÁ²ÓÔÕÊ¼Ö£ÒÖÊÔ±Æµ¶·ÓÔµ£ÄÃË±È»ÅµÓÁÔµÃÖÏÃ¶µÇÐ£È½ÎÃ¸¼ÉÓÀÊ¼µÃ¶£¡¡¡ÕÈµ½ÊÊ£Ê¾ÔÓÑÉµÂµ°ÀÁÒÉÁ£ËÃµÔÊÓÔµÔ£ÕÒ°ÀÁ»¶×¼ºËµ×Î£¼Ô¸Ê´ÖÃ¾ÊµÊÁÒÉÁ¡ÐÔ°Õ½ÑÊÎ»¶Íµ½Ò£ÎÁÒµ²½»È»¸£¾ÔÔ½Ëµ×ÃÈÑ½Ò£ÎÒÒµ²½»È»¸¡¡¡ÅËÐµÓÌÈÊ½Ê£ºÅËÐµ»¶ÍÊ½Ê£¶ÊÍÑµ´Á¡ËÃ·±Ô¿¶µ½ÊÉÊÕÈµ£µÔ·ÈÉÈ´Á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ÄÃ£ÓÐ¾Ê¹¼ÐºÊ½ÐµÁ¡²½ÊÒÉÁÒÁÊÉÒÎÌ¼ÓÐµ£³ÎÒ¹¡´ÎÊ¾¡µÍº²¸¡µÉµÁ¹ÒÒÈ´ÔÑ²ÀºµºÒÖÃÊÓÐÖ¸£ÉÖµÊ½µÄÁ£¶Ò¹ÏÑÍ£ÊÆ¶11£17£¡È´¿ÒÊ½ÐÓÓµÎ´ÓÐ£¾ÊºÀÔÊÍÐ´ÊÎÕÒÂÈÀ´»ÖµÖÌ£±ÂÒ½ËÓµÂÌ·ÔÂÂÊ¾¡ÊÒÕ£É¾Êµ¼»ÖÂ¼´Ê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´ÎÃ¿Ò×½Ë£ÏÖÊÖÉµÓÐÊÒ¸µÒµÕÌ¼»£Ëµ·ÎºÓÑÊÓÔµ£¼ÊÔÆÀÊµ½ÕÖ£ËÔ´µ¶·¡Ô½ÔÉ£ÊÀ»µ£Ô·ÎÉ£ËÒÊ¼Ó¹¼ÐºÊ½Ðµ£ÕÈÒÉÁºÍ×¡ÍÃ¡Í¹¶Ê½Ò¸¶ÒµÐÐ³ÐËÁ½µÒ°¡°E. JenniµË·£¹´½¶ÎÑ»ÒÊÐÌÖ£ÃÓÏÃÈÑ¼ÆË°Ë¶ÉÖÌÐÕÑµ½Ò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µ¾Ê¼µÓ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Í¹µ·ÁÔ´Î¡ËÂÃÊ´Öº£ÊÒÉÁµÒ´ÁÐµÎ»£ËÒÃ¶µÊÒ¸ÇÊÐµ×µ¶¹¡ÉÑ¿µÉÅ½Ð¶ÏÖµÐÏ£²¶Áµ±·µÊ¸ÖÅ£ÒÒ·ÁÎ´±£»³ÖÎÒÉÁ£¼Ä·µ¶¸ÖÅ£Ò±ÑÃ»¸³ÓµÓ´ÖÅÎ´±££ÈËÃ»¸£À¿ËÃËÑÔµÃÍÖÂ</w:t>
      </w:r>
      <w:r>
        <w:rPr>
          <w:i/>
          <w:iCs/>
        </w:rPr>
        <w:t>¡µ</w:t>
      </w:r>
      <w:r>
        <w:rPr>
          <w:i/>
          <w:iCs/>
          <w:position w:val="10"/>
          <w:sz w:val="16"/>
          <w:szCs w:val="16"/>
        </w:rPr>
        <w:t>µÕ</w:t>
      </w:r>
      <w:r>
        <w:rPr>
          <w:i/>
          <w:iCs/>
        </w:rPr>
        <w:t>¹ÒÖ¸Ó²</w:t>
      </w:r>
      <w:r>
        <w:rPr>
          <w:rFonts w:eastAsia="Times New Roman" w:cs="Times New Roman" w:ascii="Times New Roman" w:hAnsi="Times New Roman"/>
          <w:i/>
          <w:iCs/>
        </w:rPr>
        <w:t>·×</w:t>
      </w:r>
      <w:r>
        <w:rPr>
          <w:i/>
          <w:iCs/>
        </w:rPr>
        <w:t>Ô¿¶µÅÏÖã</w:t>
      </w:r>
      <w:r>
        <w:rPr/>
        <w:t>ÄÉµÊº£ÏÖ¾²¶¿¶µÐ¸£ÔËÃÃ¾Ê¼×ºÓÔ³¾ËÃÕÕµÃÔÖÇ£Éµ°Ð±ÒÔ´¾ÀÉÑ¿µÉÅ</w:t>
      </w:r>
      <w:r>
        <w:rPr>
          <w:rFonts w:eastAsia="Times New Roman" w:cs="Times New Roman" w:ascii="Times New Roman" w:hAnsi="Times New Roman"/>
          <w:i/>
          <w:iCs/>
        </w:rPr>
        <w:t>¡Ò</w:t>
      </w:r>
      <w:r>
        <w:rPr>
          <w:i/>
          <w:iCs/>
          <w:position w:val="10"/>
          <w:sz w:val="16"/>
          <w:szCs w:val="16"/>
        </w:rPr>
        <w:t>´£</w:t>
      </w:r>
      <w:r>
        <w:rPr>
          <w:i/>
          <w:iCs/>
        </w:rPr>
        <w:t>ÏÔÉËÉÁµÕ¸¹¼±</w:t>
      </w:r>
      <w:r>
        <w:rPr>
          <w:rFonts w:eastAsia="Times New Roman" w:cs="Times New Roman" w:ascii="Times New Roman" w:hAnsi="Times New Roman"/>
          <w:i/>
          <w:iCs/>
        </w:rPr>
        <w:t>ÒÊ</w:t>
      </w:r>
      <w:r>
        <w:rPr>
          <w:i/>
          <w:iCs/>
        </w:rPr>
        <w:t>ÉÅ£µ±»ÓÁ</w:t>
      </w:r>
      <w:r>
        <w:rPr/>
        <w:t>ÒÐµÈ×¡ÐµÆÈ¡ÐµÔ¡º´É¶ÀµÐµÊÀ¡</w:t>
      </w:r>
    </w:p>
    <w:p>
      <w:pPr>
        <w:pStyle w:val="Normal"/>
        <w:rPr/>
      </w:pPr>
      <w:r>
        <w:rPr>
          <w:rFonts w:eastAsia="宋体" w:cs="宋体"/>
        </w:rPr>
        <w:t xml:space="preserve"> </w:t>
      </w:r>
      <w:r>
        <w:rPr>
          <w:rFonts w:eastAsia="宋体" w:cs="宋体"/>
          <w:i/>
          <w:iCs/>
        </w:rPr>
        <w:t xml:space="preserve">   </w:t>
      </w:r>
      <w:r>
        <w:rPr>
          <w:i/>
          <w:iCs/>
        </w:rPr>
        <w:t>ÔÕÐ·Õ</w:t>
      </w:r>
      <w:r>
        <w:rPr/>
        <w:t>ÖµµÒ¸¼º£³ÏÔÒÀÑºÒÀÉÊ´£ÍÉÊÆ¡ÍÏ¾££ËÃÖ½¾ÈÁ±ÔµÕÖÎÌ£ËÃµ¡Ð¶¡±ÑÓ¸¶µ´½ÉµÐÏ¡ÔËÃµÉ·Ö´±×É¶°ÐÁ·ÃµÊÌÁÁ£ÒÀÑ´±ÊÌ·ÂµÁÁ£ÓãÄ²Ó´±ÐÖ°Ð¶¿£¶ÒÀÉÔ´±°Ð»¸Ê£ÉË´µ¸¡µÉµ»ÒÔÒÏÁµÖ×ÏÖÖµÒÑÉ£×Ôµ¿Ä¾Ê¶°µÑÊºÔçÊ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Ó¶°µÑÊºÔçÊÊ×ÔµÏÖÊÒÊ£×»ÒÆÒÐÏÏµµµÕÒ¡µÈ½£¶ÓÕÁ¾ÊÖ¹ÍµÖÌÊÎÀ¡ÑÍµÈ×¡£yom  YHWH££ÔÒºÎÎÌ¡Õ¸È×½×Ò¶µ±²Ê¼£Ò¾²·µÏÃÁ¡Ò¶ÊÒÎ¶ÒÈÐÉµ¼ÖÈ¡¡ÒÂÈÀ¡¡¶ÒÊµÇÂÕµÐÈ£¶°µÑÊÖ££¶ÔÒÉÁ£Ò»Ó»ÔººÔµ´²£ÔçÊ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È²¹ÐÏÔ±ÆÈ×µ½¹£ÄÃµÑÍÔÀ²ÕÏËµ¹ÒÊ£ÄÈ×¾½³ÎÉÉÅÒÉÁºÁ¹µÊ¿¡¡È×¡Õ´ËÖµ±½×ÖÔÈ×µÄº£¶²ÊÔÖÒ¶³Ê¼»ÊÆ£ÏÊÔ´Ê¼Ë¾1ºÃÊ¼ØË14Öµ¡Èº¡£ah</w:t>
      </w:r>
      <w:r>
        <w:rPr>
          <w:rFonts w:eastAsia="黑体" w:cs="黑体" w:ascii="黑体" w:hAnsi="黑体"/>
          <w:b/>
          <w:bCs/>
          <w:sz w:val="28"/>
          <w:szCs w:val="28"/>
        </w:rPr>
        <w:t>arit hay</w:t>
      </w:r>
      <w:r>
        <w:rPr/>
        <w:t>yamim£Ìµµ£ÑÍµÈ×ÊÉÅÈÊ½µÊ¿£ÄÊ£ÉÒÈÍ¹ÖµÍ¹ÈµµÈ±ºËµÊÐ¡ÑÍÒË´Äµ×ÎÏÊÈÏÃ£ÈÈÀ¶Ê´Ë¶À£ÒËÎÔÍ¡ÉÅÊÆÊÐ¡Î¿Ì±ÇÊ±Óµ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Ò¶ºÓÐ£¶°µ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ÏÖÊÖµÒ´Ìµ¡ÑÍµÈ×¡£ÊÔ¶°µÑÊ¡ÒÎÒ¶µ¿°£1-9£ºË¶ÐµÑ¸µ±Ð£10-14££ËÒÔÑÍµÈ×£±ÏÍ°ÔÍÑµ±Ó£15-21££¾ºÏÑÂÁÈÔÒÉÁÈ³°¼Ê£ÔÔ¿Ò¶´ËÃ£³ÊÆ8-15£ÉØÎ17-19££ËÒ£Ò¶ÓÀ´±ÊÈµ¹¶£È½Ê¡Í°µµ·¡£¶15-16£ÈØË2£5£½ØÎ14£ØÁ5£Marten  WoudstraÓºÇ³µËÃ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ÊÒÎÉµÃÁºÈ¿ÕµÒ£ÎÃ¿ÒÁÏµ´È15µ¡±´Î³¡££´ÔÓÉµ°ÐºÁ¹Ö¼£ºÀÒÓÀÖ²ÐÕ¡¡¡´³°¼¼ØÈ22£¡Î¾ÏÄµµÈ×µÈ¡¿ÒÇ³¿¼£ÈÊÓ¹Õ·µÒ¡¡¡ÕÀÃÊÒÊÆ×ÎÕÇ£³ÏÔÄÐÊÆÖ£ÈÊÒÈÆ£ÒÈ¾21-22¡ÔÕÐÊÆÖ£ÓÐÐµÒÉÁÈ¶×ÐÎÉµÀÏ£³··¶ÊÁ±Í£·ÔÕÀÏÓ²»µÊ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Õ¸À×Ö£·ÃÊ¡ÈÐÑÍµ²ÒÒÉÁ¼µ£È£½ØÎ15££¾ÊÔÃÊÑÍ£ÒË×°Õ¹¡ÕÃ£ÉË33ff££ÎÒÍ³ÆÊµ¾Ê¡²µÈ´£Ë»Ò×Í¹µÍÖÕ£ÉØ¶8¡9££</w:t>
      </w:r>
      <w:r>
        <w:rPr>
          <w:rFonts w:ascii="黑体" w:hAnsi="黑体" w:cs="黑体" w:eastAsia="黑体"/>
          <w:b/>
          <w:bCs/>
        </w:rPr>
        <w:t>因此，凡</w:t>
      </w:r>
      <w:r>
        <w:rPr/>
        <w:t>³ÅÉµ¹×Õ£±´µÉ±¼³¡Ò´£Ò¶±²ÄÌÍÏÉ¶Á°ÉÅµÐ·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ºÁ¹µ»ÃÓÇÁ¶±µÊ¡âÃ¡£¡ÒÈÌÍµÈ¡peletah££ç¶32£ÈØÆ32£ÔÕÀÓÁÒ¸×se’eritÍÓ££ÔÎ°É£¶17££ËÃÒÔÉË´ÖÁÁµÍ¶ÏÔ´µÊ£Èº£ÒÉÁ½Ô´ÀÕËÃ¹ÊµåÄµ¼ÆÖÎµÁÍ£°ÀÄµ¡·ÀÊµ¡Ô¶ÔµºÐÀÑµ»Áµ£Ò¼ÏÈÀ·ÄÑ±·µÀ°Ä¡ÕÐÍµ¶Êµ³É¸×³Ñ¸ºÔÉµ£¶18-20£¡´ÎºËÂÃÒÔ¾Í¹ÁÕ´²·µÍµ£µ</w:t>
      </w:r>
      <w:r>
        <w:rPr>
          <w:i/>
          <w:iCs/>
        </w:rPr>
        <w:t>ºÀÓÊ</w:t>
      </w:r>
      <w:r>
        <w:rPr>
          <w:rFonts w:eastAsia="Times New Roman" w:cs="Times New Roman" w:ascii="Times New Roman" w:hAnsi="Times New Roman"/>
          <w:i/>
          <w:iCs/>
        </w:rPr>
        <w:t>ÈÁ</w:t>
      </w:r>
      <w:r>
        <w:rPr>
          <w:i/>
          <w:iCs/>
          <w:position w:val="10"/>
          <w:sz w:val="16"/>
          <w:szCs w:val="16"/>
        </w:rPr>
        <w:t>¡Ò</w:t>
      </w:r>
      <w:r>
        <w:rPr>
          <w:i/>
          <w:iCs/>
        </w:rPr>
        <w:t>ÉÁÃ±ÔÄÈÖÐÊ¸ÊÍ¡</w:t>
      </w:r>
    </w:p>
    <w:p>
      <w:pPr>
        <w:pStyle w:val="Normal"/>
        <w:rPr/>
      </w:pPr>
      <w:r>
        <w:rPr>
          <w:rFonts w:eastAsia="宋体" w:cs="宋体"/>
          <w:i/>
          <w:iCs/>
        </w:rPr>
        <w:t xml:space="preserve">    </w:t>
      </w:r>
      <w:r>
        <w:rPr>
          <w:i/>
          <w:iCs/>
        </w:rPr>
        <w:t>ÉÒÓ</w:t>
      </w:r>
      <w:r>
        <w:rPr/>
        <w:t>ÕÖ··½ÁËµÍÖ£¾ÊÍ¹ÒÎ¡Õ¾Õ¡£mosi’im 21£ÀÖÐ¡ÉÅ¡º¡¹À¡£sopetim£µ¹×£¾ÏÔÊÊÊ´µÇÐÒÑ£Ê¶16£18£¡Î°£¼ÒÂÈÀ£½ÊËÃµÖÐ£¶Ç¡¹¶±¹ÑÍ¡£21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ÕÈÕÔÑµÓÑ·Ê£¶°µÑÊ°ÀÊÖ¸±µ²ÍÊ´ºÊ¼£»ÔÒ¸ÓÏÖ¡ÈÊ£Â¿±£Judas  Mac-cabaeus£¡Ð¶¿£John  Hyrcanus£¡ÕÅÊ£Alexander Jan-neaeus£º·¿ÂÂÍÖµ·Èµµ£¶´ÀÁÒ¶»ÒÍÂÈµÍÈ»Ã¡µÄÖÊÉ×Ö¶ËÓÓÉÎµÖ¹¼µÒ¸·À¶Ò£ÒÎÑÍµÈ×º¸ÁÉ¹µÀÊ£Ò´ÔÄÌ¶Ê¼·ÉµÌÊÉÅÊ¼£Ê¡ÑÍµÈ×¡µÍÈÊÏ¼½Á½¡Æ½µÖ¾¡</w:t>
      </w:r>
    </w:p>
    <w:p>
      <w:pPr>
        <w:pStyle w:val="Normal"/>
        <w:rPr/>
      </w:pPr>
      <w:r>
        <w:rPr/>
        <w:t>ÑÍµÈ×£Ôç</w:t>
      </w:r>
    </w:p>
    <w:p>
      <w:pPr>
        <w:pStyle w:val="Normal"/>
        <w:rPr/>
      </w:pPr>
      <w:r>
        <w:rPr/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ÔçÔÑµÊ¼£ÊÒ³¿Åµ»Ôº½½×µºÔ¡¡ÕÁÔÊÑÍ´¶¿ÎÖÈÀÁÇµÁ¸ÔÕ¡¼ÊÊºÔ³£ÖÒ»¸¡¡±ÐÊÕÐÎ×ÓÉ¡»×¹ÏÉ£ç¶12-13£Ô¡¡ÈÈÄÃ¾Ê¡</w:t>
      </w:r>
    </w:p>
    <w:p>
      <w:pPr>
        <w:pStyle w:val="Normal"/>
        <w:ind w:left="360" w:right="391" w:firstLine="48"/>
        <w:rPr/>
      </w:pPr>
      <w:r>
        <w:rPr>
          <w:rFonts w:eastAsia="宋体" w:cs="宋体"/>
        </w:rPr>
        <w:t xml:space="preserve">    </w:t>
      </w:r>
      <w:r>
        <w:rPr/>
        <w:t>µ°Ð½Ê¡¿Æ¡µ¸Ê£ç¶15-17££¡ÑÍ¾Î×¼µµ·ÈÐ£ÁÐËµ°Ð¡ÓÔËµ°Ð¡</w:t>
      </w:r>
      <w:r>
        <w:rPr>
          <w:rFonts w:ascii="楷体_GB2312" w:hAnsi="楷体_GB2312" w:cs="楷体_GB2312" w:eastAsia="楷体_GB2312"/>
          <w:b/>
          <w:bCs/>
        </w:rPr>
        <w:t>（</w:t>
      </w:r>
      <w:r>
        <w:rPr>
          <w:rFonts w:eastAsia="楷体_GB2312" w:cs="楷体_GB2312" w:ascii="楷体_GB2312" w:hAnsi="楷体_GB2312"/>
          <w:b/>
          <w:bCs/>
        </w:rPr>
        <w:t>18-19</w:t>
      </w:r>
      <w:r>
        <w:rPr>
          <w:rFonts w:ascii="楷体_GB2312" w:hAnsi="楷体_GB2312" w:cs="楷体_GB2312" w:eastAsia="楷体_GB2312"/>
          <w:b/>
          <w:bCs/>
        </w:rPr>
        <w:t>）。第</w:t>
      </w:r>
      <w:r>
        <w:rPr>
          <w:rFonts w:eastAsia="楷体_GB2312" w:cs="楷体_GB2312" w:ascii="楷体_GB2312" w:hAnsi="楷体_GB2312"/>
          <w:b/>
          <w:bCs/>
        </w:rPr>
        <w:t>18</w:t>
      </w:r>
      <w:r>
        <w:rPr>
          <w:rFonts w:ascii="楷体_GB2312" w:hAnsi="楷体_GB2312" w:cs="楷体_GB2312" w:eastAsia="楷体_GB2312"/>
          <w:b/>
          <w:bCs/>
        </w:rPr>
        <w:t>节是全书语气的转折处，在此节之前，从一</w:t>
      </w:r>
      <w:r>
        <w:rPr>
          <w:rFonts w:eastAsia="楷体_GB2312" w:cs="楷体_GB2312" w:ascii="楷体_GB2312" w:hAnsi="楷体_GB2312"/>
          <w:b/>
          <w:bCs/>
        </w:rPr>
        <w:t>1-</w:t>
      </w:r>
      <w:r>
        <w:rPr>
          <w:rFonts w:ascii="楷体_GB2312" w:hAnsi="楷体_GB2312" w:cs="楷体_GB2312" w:eastAsia="楷体_GB2312"/>
          <w:b/>
          <w:bCs/>
        </w:rPr>
        <w:t>二</w:t>
      </w:r>
      <w:r>
        <w:rPr>
          <w:rFonts w:eastAsia="楷体_GB2312" w:cs="楷体_GB2312" w:ascii="楷体_GB2312" w:hAnsi="楷体_GB2312"/>
          <w:b/>
          <w:bCs/>
        </w:rPr>
        <w:t>17</w:t>
      </w:r>
      <w:r>
        <w:rPr>
          <w:rFonts w:ascii="楷体_GB2312" w:hAnsi="楷体_GB2312" w:cs="楷体_GB2312" w:eastAsia="楷体_GB2312"/>
          <w:b/>
          <w:bCs/>
        </w:rPr>
        <w:t>一直是审判的字眼，但到这里，书中却充满祝福和希望了；这个转变基于两点事实：（</w:t>
      </w:r>
      <w:r>
        <w:rPr>
          <w:rFonts w:eastAsia="楷体_GB2312" w:cs="楷体_GB2312" w:ascii="楷体_GB2312" w:hAnsi="楷体_GB2312"/>
          <w:b/>
          <w:bCs/>
        </w:rPr>
        <w:t>1</w:t>
      </w:r>
      <w:r>
        <w:rPr>
          <w:rFonts w:ascii="楷体_GB2312" w:hAnsi="楷体_GB2312" w:cs="楷体_GB2312" w:eastAsia="楷体_GB2312"/>
          <w:b/>
          <w:bCs/>
        </w:rPr>
        <w:t>）耶和华他们的神『是有恩典、有怜悯、不轻易发怒，且有丰盛慈爱的。』（二</w:t>
      </w:r>
      <w:r>
        <w:rPr>
          <w:rFonts w:eastAsia="楷体_GB2312" w:cs="楷体_GB2312" w:ascii="楷体_GB2312" w:hAnsi="楷体_GB2312"/>
          <w:b/>
          <w:bCs/>
        </w:rPr>
        <w:t>13b</w:t>
      </w:r>
      <w:r>
        <w:rPr>
          <w:rFonts w:ascii="楷体_GB2312" w:hAnsi="楷体_GB2312" w:cs="楷体_GB2312" w:eastAsia="楷体_GB2312"/>
          <w:b/>
          <w:bCs/>
        </w:rPr>
        <w:t>）和（</w:t>
      </w:r>
      <w:r>
        <w:rPr>
          <w:rFonts w:eastAsia="楷体_GB2312" w:cs="楷体_GB2312" w:ascii="楷体_GB2312" w:hAnsi="楷体_GB2312"/>
          <w:b/>
          <w:bCs/>
        </w:rPr>
        <w:t>2</w:t>
      </w:r>
      <w:r>
        <w:rPr>
          <w:rFonts w:ascii="楷体_GB2312" w:hAnsi="楷体_GB2312" w:cs="楷体_GB2312" w:eastAsia="楷体_GB2312"/>
          <w:b/>
          <w:bCs/>
        </w:rPr>
        <w:t>）百姓的悔改是『撕裂心肠，而不是撕裂衣服。』（二</w:t>
      </w:r>
      <w:r>
        <w:rPr>
          <w:rFonts w:eastAsia="楷体_GB2312" w:cs="楷体_GB2312" w:ascii="楷体_GB2312" w:hAnsi="楷体_GB2312"/>
          <w:b/>
          <w:bCs/>
        </w:rPr>
        <w:t>13a</w:t>
      </w:r>
      <w:r>
        <w:rPr>
          <w:rFonts w:ascii="楷体_GB2312" w:hAnsi="楷体_GB2312" w:cs="楷体_GB2312" w:eastAsia="楷体_GB2312"/>
          <w:b/>
          <w:bCs/>
        </w:rPr>
        <w:t>）当他们悔改后，神就应许赐福他们。神的恩典有两方面：（</w:t>
      </w:r>
      <w:r>
        <w:rPr>
          <w:rFonts w:eastAsia="楷体_GB2312" w:cs="楷体_GB2312" w:ascii="楷体_GB2312" w:hAnsi="楷体_GB2312"/>
          <w:b/>
          <w:bCs/>
        </w:rPr>
        <w:t>1</w:t>
      </w:r>
      <w:r>
        <w:rPr>
          <w:rFonts w:ascii="楷体_GB2312" w:hAnsi="楷体_GB2312" w:cs="楷体_GB2312" w:eastAsia="楷体_GB2312"/>
          <w:b/>
          <w:bCs/>
        </w:rPr>
        <w:t>）物质上：赐福他们的地——多出土产、五谷丰收（</w:t>
      </w:r>
      <w:r>
        <w:rPr>
          <w:rFonts w:eastAsia="楷体_GB2312" w:cs="楷体_GB2312" w:ascii="楷体_GB2312" w:hAnsi="楷体_GB2312"/>
          <w:b/>
          <w:bCs/>
        </w:rPr>
        <w:t>19-27</w:t>
      </w:r>
      <w:r>
        <w:rPr>
          <w:rFonts w:ascii="楷体_GB2312" w:hAnsi="楷体_GB2312" w:cs="楷体_GB2312" w:eastAsia="楷体_GB2312"/>
          <w:b/>
          <w:bCs/>
        </w:rPr>
        <w:t>），和（</w:t>
      </w:r>
      <w:r>
        <w:rPr>
          <w:rFonts w:eastAsia="楷体_GB2312" w:cs="楷体_GB2312" w:ascii="楷体_GB2312" w:hAnsi="楷体_GB2312"/>
          <w:b/>
          <w:bCs/>
        </w:rPr>
        <w:t>2</w:t>
      </w:r>
      <w:r>
        <w:rPr>
          <w:rFonts w:ascii="楷体_GB2312" w:hAnsi="楷体_GB2312" w:cs="楷体_GB2312" w:eastAsia="楷体_GB2312"/>
          <w:b/>
          <w:bCs/>
        </w:rPr>
        <w:t>）灵性上：雅威要将他的灵，浇灌凡有血气的（</w:t>
      </w:r>
      <w:r>
        <w:rPr>
          <w:rFonts w:eastAsia="楷体_GB2312" w:cs="楷体_GB2312" w:ascii="楷体_GB2312" w:hAnsi="楷体_GB2312"/>
          <w:b/>
          <w:bCs/>
        </w:rPr>
        <w:t>28-32</w:t>
      </w:r>
      <w:r>
        <w:rPr>
          <w:rFonts w:ascii="楷体_GB2312" w:hAnsi="楷体_GB2312" w:cs="楷体_GB2312" w:eastAsia="楷体_GB2312"/>
          <w:b/>
          <w:bCs/>
        </w:rPr>
        <w:t>）。这些福也要成为『那日子』的一部份。</w:t>
      </w:r>
    </w:p>
    <w:p>
      <w:pPr>
        <w:pStyle w:val="Normal"/>
        <w:ind w:left="360" w:right="391" w:firstLine="48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同时，书中对雅威的日子其馀的描述，很像俄巴底亚书，它说到：『这日来到，好像毁灭者从全能者来到』（一</w:t>
      </w:r>
      <w:r>
        <w:rPr>
          <w:rFonts w:eastAsia="楷体_GB2312" w:cs="楷体_GB2312" w:ascii="楷体_GB2312" w:hAnsi="楷体_GB2312"/>
          <w:b/>
          <w:bCs/>
        </w:rPr>
        <w:t>15-16</w:t>
      </w:r>
      <w:r>
        <w:rPr>
          <w:rFonts w:ascii="楷体_GB2312" w:hAnsi="楷体_GB2312" w:cs="楷体_GB2312" w:eastAsia="楷体_GB2312"/>
          <w:b/>
          <w:bCs/>
        </w:rPr>
        <w:t>）；</w:t>
      </w:r>
    </w:p>
    <w:p>
      <w:pPr>
        <w:pStyle w:val="Normal"/>
        <w:ind w:left="360" w:right="391" w:firstLine="48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『那日是黑暗、幽冥、密云乌黑的日子』（二</w:t>
      </w:r>
      <w:r>
        <w:rPr>
          <w:rFonts w:eastAsia="楷体_GB2312" w:cs="楷体_GB2312" w:ascii="楷体_GB2312" w:hAnsi="楷体_GB2312"/>
          <w:b/>
          <w:bCs/>
        </w:rPr>
        <w:t>2</w:t>
      </w:r>
      <w:r>
        <w:rPr>
          <w:rFonts w:ascii="楷体_GB2312" w:hAnsi="楷体_GB2312" w:cs="楷体_GB2312" w:eastAsia="楷体_GB2312"/>
          <w:b/>
          <w:bCs/>
        </w:rPr>
        <w:t>）；『雅威的日子大而可畏，谁能当得起呢？』（</w:t>
      </w:r>
      <w:r>
        <w:rPr>
          <w:rFonts w:eastAsia="楷体_GB2312" w:cs="楷体_GB2312" w:ascii="楷体_GB2312" w:hAnsi="楷体_GB2312"/>
          <w:b/>
          <w:bCs/>
        </w:rPr>
        <w:t>11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ind w:left="360" w:right="391" w:firstLine="48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但雅威的日子在审判之后，尚有拯救的时刻：『凡求告主名的，就必得救』（二</w:t>
      </w:r>
      <w:r>
        <w:rPr>
          <w:rFonts w:eastAsia="楷体_GB2312" w:cs="楷体_GB2312" w:ascii="楷体_GB2312" w:hAnsi="楷体_GB2312"/>
          <w:b/>
          <w:bCs/>
        </w:rPr>
        <w:t>32</w:t>
      </w:r>
      <w:r>
        <w:rPr>
          <w:rFonts w:ascii="楷体_GB2312" w:hAnsi="楷体_GB2312" w:cs="楷体_GB2312" w:eastAsia="楷体_GB2312"/>
          <w:b/>
          <w:bCs/>
        </w:rPr>
        <w:t>）；那日子未到以前，在天下人间也有奇事显出（</w:t>
      </w:r>
      <w:r>
        <w:rPr>
          <w:rFonts w:eastAsia="楷体_GB2312" w:cs="楷体_GB2312" w:ascii="楷体_GB2312" w:hAnsi="楷体_GB2312"/>
          <w:b/>
          <w:bCs/>
        </w:rPr>
        <w:t>30-31</w:t>
      </w:r>
      <w:r>
        <w:rPr>
          <w:rFonts w:ascii="楷体_GB2312" w:hAnsi="楷体_GB2312" w:cs="楷体_GB2312" w:eastAsia="楷体_GB2312"/>
          <w:b/>
          <w:bCs/>
        </w:rPr>
        <w:t>）；神的灵要浇灌凡有血气的（</w:t>
      </w:r>
      <w:r>
        <w:rPr>
          <w:rFonts w:eastAsia="楷体_GB2312" w:cs="楷体_GB2312" w:ascii="楷体_GB2312" w:hAnsi="楷体_GB2312"/>
          <w:b/>
          <w:bCs/>
        </w:rPr>
        <w:t>28-29</w:t>
      </w:r>
      <w:r>
        <w:rPr>
          <w:rFonts w:ascii="楷体_GB2312" w:hAnsi="楷体_GB2312" w:cs="楷体_GB2312" w:eastAsia="楷体_GB2312"/>
          <w:b/>
          <w:bCs/>
        </w:rPr>
        <w:t>），这也是一个特征。</w:t>
      </w:r>
    </w:p>
    <w:p>
      <w:pPr>
        <w:pStyle w:val="Normal"/>
        <w:ind w:left="360" w:right="391" w:firstLine="48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至于浇灌的时间是指何时，并不确定。当然这『以后』（</w:t>
      </w:r>
      <w:r>
        <w:rPr>
          <w:rFonts w:eastAsia="楷体_GB2312" w:cs="楷体_GB2312" w:ascii="楷体_GB2312" w:hAnsi="楷体_GB2312"/>
          <w:b/>
          <w:bCs/>
        </w:rPr>
        <w:t>aha- re ken</w:t>
      </w:r>
      <w:r>
        <w:rPr>
          <w:rFonts w:ascii="楷体_GB2312" w:hAnsi="楷体_GB2312" w:cs="楷体_GB2312" w:eastAsia="楷体_GB2312"/>
          <w:b/>
          <w:bCs/>
        </w:rPr>
        <w:t>）可以回到二</w:t>
      </w:r>
      <w:r>
        <w:rPr>
          <w:rFonts w:eastAsia="楷体_GB2312" w:cs="楷体_GB2312" w:ascii="楷体_GB2312" w:hAnsi="楷体_GB2312"/>
          <w:b/>
          <w:bCs/>
        </w:rPr>
        <w:t>23b</w:t>
      </w:r>
      <w:r>
        <w:rPr>
          <w:rFonts w:ascii="楷体_GB2312" w:hAnsi="楷体_GB2312" w:cs="楷体_GB2312" w:eastAsia="楷体_GB2312"/>
          <w:b/>
          <w:bCs/>
        </w:rPr>
        <w:t>来看：『秋雨、春雨降下要和先前（</w:t>
      </w:r>
      <w:r>
        <w:rPr>
          <w:rFonts w:eastAsia="楷体_GB2312" w:cs="楷体_GB2312" w:ascii="楷体_GB2312" w:hAnsi="楷体_GB2312"/>
          <w:b/>
          <w:bCs/>
        </w:rPr>
        <w:t>barison</w:t>
      </w:r>
      <w:r>
        <w:rPr>
          <w:rFonts w:ascii="楷体_GB2312" w:hAnsi="楷体_GB2312" w:cs="楷体_GB2312" w:eastAsia="楷体_GB2312"/>
          <w:b/>
          <w:bCs/>
        </w:rPr>
        <w:t>）一样』，好像『以后』这词与此有关，似乎是说神的灵浇灌下来就像秋雨、春雨降下一般。但请注意二</w:t>
      </w:r>
      <w:r>
        <w:rPr>
          <w:rFonts w:eastAsia="楷体_GB2312" w:cs="楷体_GB2312" w:ascii="楷体_GB2312" w:hAnsi="楷体_GB2312"/>
          <w:b/>
          <w:bCs/>
        </w:rPr>
        <w:t>29</w:t>
      </w:r>
      <w:r>
        <w:rPr>
          <w:rFonts w:ascii="楷体_GB2312" w:hAnsi="楷体_GB2312" w:cs="楷体_GB2312" w:eastAsia="楷体_GB2312"/>
          <w:b/>
          <w:bCs/>
        </w:rPr>
        <w:t>重复了二</w:t>
      </w:r>
      <w:r>
        <w:rPr>
          <w:rFonts w:eastAsia="楷体_GB2312" w:cs="楷体_GB2312" w:ascii="楷体_GB2312" w:hAnsi="楷体_GB2312"/>
          <w:b/>
          <w:bCs/>
        </w:rPr>
        <w:t>28</w:t>
      </w:r>
      <w:r>
        <w:rPr>
          <w:rFonts w:ascii="楷体_GB2312" w:hAnsi="楷体_GB2312" w:cs="楷体_GB2312" w:eastAsia="楷体_GB2312"/>
          <w:b/>
          <w:bCs/>
        </w:rPr>
        <w:t>的句子：『我要将我的灵浇灌』，它们只有一点不同，：『在那些日子』（</w:t>
      </w:r>
      <w:r>
        <w:rPr>
          <w:rFonts w:eastAsia="楷体_GB2312" w:cs="楷体_GB2312" w:ascii="楷体_GB2312" w:hAnsi="楷体_GB2312"/>
          <w:b/>
          <w:bCs/>
        </w:rPr>
        <w:t>bayyamim hahemmah</w:t>
      </w:r>
      <w:r>
        <w:rPr>
          <w:rFonts w:ascii="楷体_GB2312" w:hAnsi="楷体_GB2312" w:cs="楷体_GB2312" w:eastAsia="楷体_GB2312"/>
          <w:b/>
          <w:bCs/>
        </w:rPr>
        <w:t>）。因此，使徒彼得若不是把五旬节的末世意义摆在二</w:t>
      </w:r>
      <w:r>
        <w:rPr>
          <w:rFonts w:eastAsia="楷体_GB2312" w:cs="楷体_GB2312" w:ascii="楷体_GB2312" w:hAnsi="楷体_GB2312"/>
          <w:b/>
          <w:bCs/>
        </w:rPr>
        <w:t>28</w:t>
      </w:r>
      <w:r>
        <w:rPr>
          <w:rFonts w:ascii="楷体_GB2312" w:hAnsi="楷体_GB2312" w:cs="楷体_GB2312" w:eastAsia="楷体_GB2312"/>
          <w:b/>
          <w:bCs/>
        </w:rPr>
        <w:t>中，就是摆在二</w:t>
      </w:r>
      <w:r>
        <w:rPr>
          <w:rFonts w:eastAsia="楷体_GB2312" w:cs="楷体_GB2312" w:ascii="楷体_GB2312" w:hAnsi="楷体_GB2312"/>
          <w:b/>
          <w:bCs/>
        </w:rPr>
        <w:t>29</w:t>
      </w:r>
      <w:r>
        <w:rPr>
          <w:rFonts w:ascii="楷体_GB2312" w:hAnsi="楷体_GB2312" w:cs="楷体_GB2312" w:eastAsia="楷体_GB2312"/>
          <w:b/>
          <w:bCs/>
        </w:rPr>
        <w:t>中。这个浇灌不会立刻临到，因为</w:t>
      </w:r>
      <w:r>
        <w:rPr>
          <w:rFonts w:eastAsia="楷体_GB2312" w:cs="楷体_GB2312" w:ascii="楷体_GB2312" w:hAnsi="楷体_GB2312"/>
          <w:b/>
          <w:bCs/>
        </w:rPr>
        <w:t>26</w:t>
      </w:r>
      <w:r>
        <w:rPr>
          <w:rFonts w:ascii="楷体_GB2312" w:hAnsi="楷体_GB2312" w:cs="楷体_GB2312" w:eastAsia="楷体_GB2312"/>
          <w:b/>
          <w:bCs/>
        </w:rPr>
        <w:t>节描绘了一段极其富庶的景况，是在</w:t>
      </w:r>
      <w:r>
        <w:rPr>
          <w:rFonts w:eastAsia="楷体_GB2312" w:cs="楷体_GB2312" w:ascii="楷体_GB2312" w:hAnsi="楷体_GB2312"/>
          <w:b/>
          <w:bCs/>
        </w:rPr>
        <w:t>28</w:t>
      </w:r>
      <w:r>
        <w:rPr>
          <w:rFonts w:ascii="楷体_GB2312" w:hAnsi="楷体_GB2312" w:cs="楷体_GB2312" w:eastAsia="楷体_GB2312"/>
          <w:b/>
          <w:bCs/>
        </w:rPr>
        <w:t>节所引介的世界危机之前。当彼得在五旬节引用这段经文时，他指这福是『在末后的日子』（</w:t>
      </w:r>
      <w:r>
        <w:rPr>
          <w:rFonts w:eastAsia="楷体_GB2312" w:cs="楷体_GB2312" w:ascii="楷体_GB2312" w:hAnsi="楷体_GB2312"/>
          <w:b/>
          <w:bCs/>
        </w:rPr>
        <w:t>en tais eschatais hemerais,</w:t>
      </w:r>
      <w:r>
        <w:rPr>
          <w:rFonts w:ascii="楷体_GB2312" w:hAnsi="楷体_GB2312" w:cs="楷体_GB2312" w:eastAsia="楷体_GB2312"/>
          <w:b/>
          <w:bCs/>
        </w:rPr>
        <w:t>徒二</w:t>
      </w:r>
      <w:r>
        <w:rPr/>
        <w:t>17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ÕÖ¡´»¶ÍÊ´¿Ê£ÒÖµÒöÔÀ¡µÄÊ¹£ÔÐÔÖÓÒÐ¼Ô£È£ÀÒ1-2£±Ç</w:t>
      </w:r>
      <w:r>
        <w:rPr>
          <w:rFonts w:eastAsia="Times New Roman" w:cs="Times New Roman" w:ascii="Times New Roman" w:hAnsi="Times New Roman"/>
          <w:i/>
          <w:iCs/>
        </w:rPr>
        <w:t>Ò2</w:t>
      </w:r>
      <w:r>
        <w:rPr>
          <w:i/>
          <w:iCs/>
        </w:rPr>
        <w:t>0£±ºÈ3£¡</w:t>
      </w:r>
      <w:r>
        <w:rPr/>
        <w:t>ÔÕ£ÍÑÍÊÖ×½´ºÔ´µÊ¼£»Ö¶ÖµÓÑ£Ò¶Ê×ÕµÒÕÀÒÍµÒ²·¡Ô¶°µÑÊÖ£ÑÍµÈ×µÒÏ£¾²½ÊÖÁ¿»°Ò¶¹£ÇÊÖ¸ÔÖÉ¹¶µÍÈµÊ¡Ò´£ÎÑ½ÊÑÍµÈ×µÒ²·£µÖÖÈÓÁÒ¸ÄºµÈ×£ÉÒ½ËµÁÏÓÒÑ½¹Ô¡·ÓÑÆµÈ¡ÉÉ£ç¶23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ÄÃ£Õ¸³×ÈµÊÁ¸·ÒÈºÑÉÄ£Í³¾ÔÖÓ¡·ÓÑÆµ¡££kol basar£ÊÖÈÈÀ¶Ñ£È£´Á12-13£ÊÒËÎ21£¡ÔÕÀµÉÏÎ£Ó¡ÄÃµ¶Å¡£ÓÐÈ»¾´¾¶¶£ÕµÖÈÓÌÈ£µÕ²²ÄÈ¶£ÎÒÄÈ¶µÊ£ËÖ²ÍµÄÁ£ÄÉ»Ä³µ£¡Ð±£Ó¶×¡Å¶£¡µÎ£ÆÈ»ÊÅ££¶²»ÓÏÊÁ¶´µÆ±Ð¡Ò´£ÔÃÊÒ29¿ÒÇ³¿¼£ÄÎÊÒÆÔÊµ¿ÎË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¡ÎÔÑÍµ°Ð¶Ê¸Ë»¡¡ÒÉÁÔÄÈ£²½Ò×¼Ëµ¹¶µµÊ·ÑÍ£»Ò×ÏÖµ¹¶£³Ê¾6£¡ºÎÒÎµ£Õ¸·ÒÑÉµÓÌÈÒÍ£¾ÏºÀ±ÂÔÂÂÊÊ12-13Ë¼µ£½´À¼ÈÈÀ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³ÁÉµÁ½¹·ÓÑÆµÖÍ£Ìµ¼»»Ï³´ÆÊ£ÏÔ³°¼Êµ´Õ¾ÒÑ£½ÏÑ¡ËÖÔ£³Æ17£¾24££Ò¼ËÔÔÑÖµÏÏ£³Ê¾18£¡Ò´£µÉ´ÈÈÀµÀÊ£Õ×È½¾½¸×´½ÁÉµÉÅ¼Õ¾¡ÔÔçÊ¶1ffÖ×Ô³ÏÉÅµÈ×£Ë»ÒÓ´µ»¸¶ÔÍ£µÔ½À±Ô³Ï¡¼±È´£ÔÄÐÈ×£¡·Ç¸ÖÃµ£¾±µ¾¡£yimmalet£¡±ÌÍ¡¡ÔÉ¹¶µÖÐÎ°É£±Ó¡ÌÍµÈ¡£peletah£¡¡É»Õ¡£seridim ¶32¡È51¡£¡È¶£ÔÄÐ¹¼ÌÍÖ¼£ÑÍÒÒÔÔÉ·¹£ÉÅ²Ã¾Á¹£È2¡Ë2¡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Õ£ÓÒÇÊÉÑÒ¾Ìµ¹Õ¡ÑÍµÈ×¡µ½Ò£³Ø¶34£ÉØÒ17-18£29£²´Ë¾1£ÃØË14£ÉË30£¡Ô³Ø¶34Ò¡Î×ÌµÈ×¡ÄÊ£¡ÎµÊÕ¡¡±×ÌËÃµ×¡¿Ê£ËÒÄÈ×ºÒÉÁ¹ÍÉµ×ºµÈ×ºÁ¹¡Õ×ÌË°ÐÖ×µÌ¶È×£ÔÀÔÃÏÁ¡µÕ²ÊË£É×ÌµÈ×¾ÊÉÉÅÕ¹µÈºÊ¿£¶ÊÖÒ¸Ì±µÈ×£É×ÌµÄÈ¡ÔÕµÉ×ºµ³ÍÖ£ÑÍÍÒ³µÏÃÄÐ¾ÖÆÀ¹»É¾ÂµÁ¹¡ÉÄ¼£ÉÅµÁµ»Î£¿ÊÊ¸£¾ÕÒ¿ÊµÌ¡Ìµ¶ÒÕ¶£ÍÃÒ±¸½ÉË¹µÕ³ÉÈ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çÊÈ1-21£Ë1-21£²½³Î¾ÔÖÉ¶Á¹×ºÉÅµ»´¾Î£ËÒ³ÁÃÊÉ°ÐÃ¸½¾µ»´¡ËÃ±ÓÓ¸ÈµÍµ£Äµ±ÓÈÔÓ³£ÇÒµÌ¾¡ÁÄ×¡¸¸³µÊ£ÑÍÒÇ××ÔÎ°É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ÑÍµÈ×¡½Á¡£qarob£¡¡Ô³Ï£¶15£çÒ15£¶1£È14£ººÀµÈÊÈ6£·Ò7£14£½Ø3µµ£¡Beecher¾¸Ë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Õ¸ÐÏÓ¸²ÍÊ´µÏÖÃËÖÕ£ÊÒÎÏÖÃÖµ£ÔËÃÖÇ¸Ê´µÏÖÒË¹£ÒÐÕ¾±Ê£ÏÖ½ÑÍµÈ×ÊÎÒ°¶·ÌÊµ¡¡ÒÒ¸Èµ£Ê»ÒÔÖ¸µ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È£Õ×ºµÒ´»Ê×ÖÒµ£ÇÊËÓµ×º¡ËÈËÃ×¼µÊ´Ë·ÉµÊ£Ê½ÀÉÉÅµÄÊ£µÔÄÄÈ£É¾ÊººÉÅÈ¾¼Æ¹´¶Óºµ¹Ð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                       </w:t>
      </w:r>
      <w:r>
        <w:rPr/>
        <w:t xml:space="preserve">12   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ÓÐµÆÈ£</w:t>
      </w:r>
    </w:p>
    <w:p>
      <w:pPr>
        <w:pStyle w:val="Normal"/>
        <w:rPr>
          <w:i/>
          <w:i/>
          <w:iCs/>
          <w:position w:val="10"/>
          <w:sz w:val="16"/>
          <w:szCs w:val="16"/>
        </w:rPr>
      </w:pPr>
      <w:r>
        <w:rPr>
          <w:rFonts w:eastAsia="宋体" w:cs="宋体"/>
        </w:rPr>
        <w:t xml:space="preserve">    </w:t>
      </w:r>
      <w:r>
        <w:rPr>
          <w:rFonts w:eastAsia="宋体" w:cs="宋体"/>
          <w:i/>
          <w:iCs/>
        </w:rPr>
        <w:t xml:space="preserve">  </w:t>
      </w:r>
      <w:r>
        <w:rPr>
          <w:rFonts w:eastAsia="宋体" w:cs="宋体"/>
          <w:i/>
          <w:iCs/>
          <w:position w:val="10"/>
          <w:sz w:val="16"/>
          <w:szCs w:val="16"/>
        </w:rPr>
        <w:t xml:space="preserve">  </w:t>
      </w:r>
      <w:r>
        <w:rPr>
          <w:rFonts w:eastAsia="宋体" w:cs="宋体"/>
          <w:i/>
          <w:iCs/>
        </w:rPr>
        <w:t xml:space="preserve">  </w:t>
      </w:r>
      <w:r>
        <w:rPr>
          <w:i/>
          <w:iCs/>
        </w:rPr>
        <w:t>µ°Ê¼</w:t>
      </w:r>
    </w:p>
    <w:p>
      <w:pPr>
        <w:pStyle w:val="Normal"/>
        <w:rPr>
          <w:i/>
          <w:i/>
          <w:iCs/>
          <w:position w:val="10"/>
          <w:sz w:val="16"/>
          <w:szCs w:val="16"/>
        </w:rPr>
      </w:pPr>
      <w:r>
        <w:rPr>
          <w:i/>
          <w:iCs/>
          <w:position w:val="10"/>
          <w:sz w:val="16"/>
          <w:szCs w:val="16"/>
        </w:rPr>
      </w:r>
    </w:p>
    <w:p>
      <w:pPr>
        <w:pStyle w:val="Normal"/>
        <w:rPr>
          <w:i/>
          <w:i/>
          <w:iCs/>
          <w:position w:val="10"/>
          <w:sz w:val="16"/>
          <w:szCs w:val="16"/>
        </w:rPr>
      </w:pPr>
      <w:r>
        <w:rPr>
          <w:i/>
          <w:iCs/>
          <w:position w:val="10"/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rFonts w:eastAsia="宋体" w:cs="宋体"/>
          <w:i/>
          <w:iCs/>
        </w:rPr>
        <w:t xml:space="preserve">    </w:t>
      </w:r>
      <w:r>
        <w:rPr/>
        <w:t>µ°Ê¼£¼·°µÏÖÔ¶È»È²µÕ¿£ÖÒÊÕ¶±¹·³¾¸£È¹Ô²»¸»×ËµµµÂ£»Ã¾½Áµ¡²Ðµ£ÕÐ¾¸Ö´ÀÉÐµ·Ó¡ÕÈÒÀÃÊØÁ18-19ËËµ£ÔÏÎ¼ÍÖÄ¼£Ãåµ´½¶Ó´Ö²ÉË¼µÓÏ£¶±¹ÈÒ¾¶µ³Ï»Ã¡ÖÇ732Ä£ÐÀÑÊ³´ÂÉÏÂº²¾£ÖÇ722Ä£»ÃÖÓÁµ£Ê¶ÈÂÀÑÒËÖÏÂ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´»ÁÍÖÇ£ÉÔ¶ÇÏÖ´½ËÊÄÖ¾£È¶ÒÇÖ¹ÍÀ¡ÕÈÏÖÍ°À°ÄË¡ºÎ°¡ÔÄ£¼×Î´µÏÖÒÈÑ¡ÆÊ£ÕµÒÂ²°¶ÊÍÖµ·ÈÊÊ£ÒÉÁ°ÍÀÕ£È¹ÕÕÏÒÆ¸ÔÉ»µÉÆ¾Ï£ÕÐÏ</w:t>
      </w:r>
      <w:r>
        <w:rPr>
          <w:i/>
          <w:iCs/>
        </w:rPr>
        <w:t>Ö¾¿Ê¾½ÓÓÐµ</w:t>
      </w:r>
      <w:r>
        <w:rPr>
          <w:rFonts w:eastAsia="Times New Roman" w:cs="Times New Roman" w:ascii="Times New Roman" w:hAnsi="Times New Roman"/>
          <w:i/>
          <w:iCs/>
        </w:rPr>
        <w:t>ÑÔ</w:t>
      </w:r>
      <w:r>
        <w:rPr>
          <w:i/>
          <w:iCs/>
        </w:rPr>
        <w:t>¡¸ÈÔ</w:t>
      </w:r>
      <w:r>
        <w:rPr>
          <w:i/>
          <w:iCs/>
          <w:position w:val="10"/>
          <w:sz w:val="16"/>
          <w:szCs w:val="16"/>
        </w:rPr>
        <w:t>ÇÈÃÇ</w:t>
      </w:r>
      <w:r>
        <w:rPr>
          <w:i/>
          <w:iCs/>
        </w:rPr>
        <w:t>À²°Ê£Ô·Í</w:t>
      </w:r>
      <w:r>
        <w:rPr/>
        <w:t>°±ËÃÍ½¼µ×¶£µËÃÏ½ÌÁÌ´£½º°ÁºÑÍµÐÑÊ£È·¾ÒÇ¶Ïµ²¿¿£×½ÐÎÒ¾³Î²ÛÄ¹µÐÊ</w:t>
      </w:r>
      <w:r>
        <w:rPr>
          <w:rFonts w:eastAsia="Times New Roman" w:cs="Times New Roman" w:ascii="Times New Roman" w:hAnsi="Times New Roman"/>
          <w:i/>
          <w:iCs/>
        </w:rPr>
        <w:t>¡Æ</w:t>
      </w:r>
      <w:r>
        <w:rPr>
          <w:i/>
          <w:iCs/>
        </w:rPr>
        <w:t>ÖË³ÂµÊ²µµ¡</w:t>
      </w:r>
      <w:r>
        <w:rPr>
          <w:rFonts w:eastAsia="Times New Roman" w:cs="Times New Roman" w:ascii="Times New Roman" w:hAnsi="Times New Roman"/>
          <w:i/>
          <w:iCs/>
        </w:rPr>
        <w:t>²¹</w:t>
      </w:r>
      <w:r>
        <w:rPr>
          <w:i/>
          <w:iCs/>
          <w:position w:val="10"/>
          <w:sz w:val="16"/>
          <w:szCs w:val="16"/>
        </w:rPr>
        <w:t>ÆÓ</w:t>
      </w:r>
      <w:r>
        <w:rPr>
          <w:i/>
          <w:iCs/>
        </w:rPr>
        <w:t>Òµ¸Àµ×</w:t>
      </w:r>
      <w:r>
        <w:rPr/>
        <w:t>¡Ã¶ÕÖÇ¿£Ò²¾Ê»¸£Ò²¾ÊÉÅ£·Ô£É¾²ÔÊ¿ÐµÉ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½´ÎµËµÕÄ</w:t>
      </w:r>
    </w:p>
    <w:p>
      <w:pPr>
        <w:pStyle w:val="Normal"/>
        <w:rPr/>
      </w:pPr>
      <w:r>
        <w:rPr/>
        <w:t>°Ä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Õµ´Ê£ÉÔ±</w:t>
      </w:r>
      <w:r>
        <w:rPr>
          <w:rFonts w:eastAsia="Times New Roman" w:cs="Times New Roman" w:ascii="Times New Roman" w:hAnsi="Times New Roman"/>
          <w:i/>
          <w:iCs/>
        </w:rPr>
        <w:t>ÁÒ</w:t>
      </w:r>
      <w:r>
        <w:rPr>
          <w:i/>
          <w:iCs/>
        </w:rPr>
        <w:t>ÎÌ¸ÑÄÈ£ÒÊÒ</w:t>
      </w:r>
      <w:r>
        <w:rPr>
          <w:rFonts w:eastAsia="Times New Roman" w:cs="Times New Roman" w:ascii="Times New Roman" w:hAnsi="Times New Roman"/>
          <w:i/>
          <w:iCs/>
        </w:rPr>
        <w:t>ÎÐ</w:t>
      </w:r>
      <w:r>
        <w:rPr>
          <w:i/>
          <w:iCs/>
          <w:position w:val="10"/>
          <w:sz w:val="16"/>
          <w:szCs w:val="16"/>
        </w:rPr>
        <w:t>ÀÉ</w:t>
      </w:r>
      <w:r>
        <w:rPr>
          <w:i/>
          <w:iCs/>
        </w:rPr>
        <w:t>ÊµÈ¡Ì¸</w:t>
      </w:r>
      <w:r>
        <w:rPr/>
        <w:t>Ñ³ÎÓÓ´Î±ÒÂÈÀµ¶Ä·£ÖÇ765-745Ä×Ó£ÕÎÄ·È´×ÉÅÓÕ¾µ»ÈÐÏ£·²µ±¹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°ÄËµÊ·¼Â£Çº¿Ò·³È²·££1£ÔÒ1Ö¶16£ËÇÔÒÉÁ¼ÆÁ¹£¶É¼±´Ö¼µ²Ò££2£ÔÈ1ÖÁ14£Ë·¸ÒÉÁÒÑÇÉ£Î4£6£14££·ÔËÃ½Ô±Ó½Ò¸Ã¶Ãµ½Ò¹Í£Ë12£££3£ÔÆ1Ö¾15£ËÁÊÁÎ¸ÒÏ£ÆÖµÔÄÆÏÉ¿Ì±£×ºÖÖÎ¿±Ãµµ²£³·ÉÌ¹ÄÊµÅÍ£²ÄÅ×Ï½µÃÔ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ÆÖ×ÃÏµÐÏ£¾Ê°ÄËË¿¼µÉ£ÄÊ³ºÈµÖÉÓÈÄµÖ£Ë²½ÊÕ¾ÒÉÁ³°¼ºÑÂÁÈÖÊµ¾Ö£Ä¶9-10££Ë¸ÖÏÐµ³°¼£¾7££ÊÁ·ÀÊÈ³åìÍ£ÁÑÀÈ³¼çµ£ÕÐÈ¶½º¹ÊÈÒÆ£Ì±ÃÑÍµ¶»¡×º£Í¹¶±ÐÂ×Ë¹Òµ±×¡·ÊÃÓ´µ±×µ¹¼£¶½±¶×£²ÊËÃ¸ÈµÉ£¶Ê¶ÒµÉÑÍµ¶×¡°ÄËÒÒÁ¾É¶ÕÐ¹¼µÉ¶Í¾£´ÂÉ£Ò3-5£ºÑÞ£13-15½£ÔÕÕÖµÒÂÐÎ£·ÀÊ£6-8½£ºÍÂ£9-10½£µÅÁË²ÓÂÂ£Ò¶¶ÐµÑ¸µµÒ£11-12½££ÄÑ½Ò¶Íµº¹·É³»£¶1-3££Ó´¾¾É</w:t>
      </w:r>
      <w:r>
        <w:rPr>
          <w:i/>
          <w:iCs/>
        </w:rPr>
        <w:t>µÂ</w:t>
      </w:r>
      <w:r>
        <w:rPr>
          <w:i/>
          <w:iCs/>
          <w:position w:val="10"/>
          <w:sz w:val="16"/>
          <w:szCs w:val="16"/>
        </w:rPr>
        <w:t>·£</w:t>
      </w:r>
      <w:r>
        <w:rPr>
          <w:i/>
          <w:iCs/>
        </w:rPr>
        <w:t>4-5½</w:t>
      </w:r>
      <w:r>
        <w:rPr>
          <w:rFonts w:eastAsia="Times New Roman" w:cs="Times New Roman" w:ascii="Times New Roman" w:hAnsi="Times New Roman"/>
          <w:i/>
          <w:iCs/>
        </w:rPr>
        <w:t>££</w:t>
      </w:r>
      <w:r>
        <w:rPr>
          <w:i/>
          <w:iCs/>
        </w:rPr>
        <w:t>Ò¼±·</w:t>
      </w:r>
      <w:r>
        <w:rPr/>
        <w:t>Ê¶ÖÅµµµÆ²£6-16½££Í¹¶Óµ¾¿ÑÏÑÍÆ×ËµÐÓÂ·ËÉ¶µ¹·¡ÕÎÒ¹ÒÍÖµÉ£½½´×Î¶Á¹ÊÐÆÊÐÉÅµ±×¡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ÕÎÀÊµÖ£ÒÊ½´ÔÈÁÍ¹µÍÖÕ¡°ÄËÔÈÆÊÖ£ÊÔËµÎ´£¡Ä´ÉÔ·£½ÐÒÖÊÈ¡¡¡£ÄË13£²Î8-9£¾5-6£¡µÈ£Í¾ÖÑÍÊËµÃ£Ë²½Ê´ÔÖ£ÒÊÕ¹ÀÊÓÈÀÃÔµÖÔ£¼»¡Çº¡³º¡ÎÒºÕÕ£¶¿ÒÓ¾ÊÐµÄµ£ÊÈÃ¿ÒÌÈ£ÈÊÈÃÎ·ÓÉÆÈÏÖÃµ»ÓÖ»Ö¸Ä£»ÐËÃ»´½¶ÁÈµÐ·ÖÌ¼¡¡</w:t>
      </w:r>
      <w:r>
        <w:rPr>
          <w:rFonts w:ascii="黑体" w:hAnsi="黑体" w:cs="黑体" w:eastAsia="黑体"/>
          <w:b/>
          <w:bCs/>
          <w:sz w:val="32"/>
          <w:szCs w:val="32"/>
        </w:rPr>
        <w:t>这不是对他们罪恶的报</w:t>
      </w:r>
      <w:r>
        <w:rPr/>
        <w:t>Ó£¶Ê¾ÈËÃ×ÒÁµÖ¸¡Ç×ÒÔÄË6-11µÎÏÐ·£ÓÈÉÖ£ÒÉ½ÒÉµÇ×ÔÀµÍ¸£ÔÃÒ»É±·ÐµÉÅº£ÓÈ°µÕµµ¾£Ëµ£¡ÄÃÈ²¹ÏÎ£ÕÊÑÍËµ¡¡£Ë6b£8b£9b£10b£11b£×º£×ÖÃµÒ»ÖÓÁµ£¡ÒÉÁ°£Î¼ÕÑÐ¡¡ÄµÔ±Ó¼ÄµÉ¡£ÓÈ²ÅÔ±°×µË½ÏÉÊ×£Ò¡¡¶¡¡È¡¡Ë¡¡Î¡¡£È</w:t>
      </w:r>
      <w:r>
        <w:rPr>
          <w:rFonts w:eastAsia="Times New Roman" w:cs="Times New Roman" w:ascii="Times New Roman" w:hAnsi="Times New Roman"/>
          <w:i/>
          <w:iCs/>
        </w:rPr>
        <w:t>ºË</w:t>
      </w:r>
      <w:r>
        <w:rPr>
          <w:i/>
          <w:iCs/>
        </w:rPr>
        <w:t>£¡³¾£¡</w:t>
      </w:r>
      <w:r>
        <w:rPr/>
        <w:t>×ºÓ¼ÉµÕ³Ï»£½Ê±¹µÖ¾£ÒÉÁÓÓ´¶Ó¸ÒÍÊµ¾¸£ÒÎÕÕÊÉ´ÀÍÃÓÁ¹µ··£ËÃµ¾½£»ºÁÉÅ»Ã¸µ¾Ô£¶ÊºËÃµ·ÓÈº£Õµ¿ÒË¼ÀØÁÕ¼ÉØ°Õ¡ÊÊÉ£°ÄËÔÕÐÐÏÖË²ÓµÄÐ´»£ºÐ¶ÍÆÏÖ±´</w:t>
      </w:r>
      <w:r>
        <w:rPr>
          <w:rFonts w:eastAsia="Times New Roman" w:cs="Times New Roman" w:ascii="Times New Roman" w:hAnsi="Times New Roman"/>
          <w:i/>
          <w:iCs/>
        </w:rPr>
        <w:t>ÕÖ</w:t>
      </w:r>
      <w:r>
        <w:rPr>
          <w:i/>
          <w:iCs/>
        </w:rPr>
        <w:t>Ìµ´¾£¼</w:t>
      </w:r>
      <w:r>
        <w:rPr/>
        <w:t>½ÀÍ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É²½ÔÀÊÖÐ¶£ËÒË»£Ë¼·Ã£¾ÆÊ°ÄË±ÐËÔÑ£È8£¡ÔÈ2-8ÒÒÏÁµÒ¹ÐÊ£ËÃ</w:t>
      </w:r>
      <w:r>
        <w:rPr>
          <w:rFonts w:eastAsia="Times New Roman" w:cs="Times New Roman" w:ascii="Times New Roman" w:hAnsi="Times New Roman"/>
          <w:i/>
          <w:iCs/>
        </w:rPr>
        <w:t>ÁÊ</w:t>
      </w:r>
      <w:r>
        <w:rPr>
          <w:i/>
          <w:iCs/>
        </w:rPr>
        <w:t>ÉÔÊ¡</w:t>
      </w:r>
      <w:r>
        <w:rPr/>
        <w:t>ºÒ¡½Ê»Ð¸£ÓÏÖÐ½ÕÆ¼µ¹Ï¡ÀÈ£µ³Ö´Æº½£ÓÈ½Ìµ¿Ï¾±££°ÐÆÄ²ºÅ£ÁÈÈ²Ô¶Ê¼£ÆÄÏ»£Ì±Ô´Í¹ÖÖ¼</w:t>
      </w:r>
      <w:r>
        <w:rPr>
          <w:rFonts w:eastAsia="Times New Roman" w:cs="Times New Roman" w:ascii="Times New Roman" w:hAnsi="Times New Roman"/>
          <w:i/>
          <w:iCs/>
        </w:rPr>
        <w:t>££</w:t>
      </w:r>
      <w:r>
        <w:rPr>
          <w:i/>
          <w:iCs/>
        </w:rPr>
        <w:t>ËÒ£É</w:t>
      </w:r>
      <w:r>
        <w:rPr/>
        <w:t>Ë»</w:t>
      </w:r>
      <w:r>
        <w:rPr>
          <w:rFonts w:eastAsia="Times New Roman" w:cs="Times New Roman" w:ascii="Times New Roman" w:hAnsi="Times New Roman"/>
          <w:i/>
          <w:iCs/>
        </w:rPr>
        <w:t>£°</w:t>
      </w:r>
      <w:r>
        <w:rPr>
          <w:i/>
          <w:iCs/>
        </w:rPr>
        <w:t>ÄËÆÄ</w:t>
      </w:r>
      <w:r>
        <w:rPr/>
        <w:t>²·ÔÑ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°ÄËÒÒÔÌµ£ÒÉÁÔÀÊÖÏÖµµÎ£¡ÔµÉÍ×Ö£ÎÖÈÊÄÃ¡£È2£¡Ë²²ÊÐ³£ÒÉÁ¾ÓÃ¶µ×¸£»É¶ËÃÄµÆ°£ËËÌµµÖÊÉµ¼Ñ£ÓÃÔµ±¾À¿£¡ÈÊ¡Ò´Ó±Ê¡ÈÖÒ¸ÈµÐÎÎ¹£ÄÊÖÉ</w:t>
      </w:r>
      <w:r>
        <w:rPr>
          <w:rFonts w:eastAsia="Times New Roman" w:cs="Times New Roman" w:ascii="Times New Roman" w:hAnsi="Times New Roman"/>
          <w:i/>
          <w:iCs/>
        </w:rPr>
        <w:t>¼Ñ</w:t>
      </w:r>
      <w:r>
        <w:rPr>
          <w:i/>
          <w:iCs/>
        </w:rPr>
        <w:t>µ¶´¡</w:t>
      </w:r>
      <w:r>
        <w:rPr/>
        <w:t>¡ÕÖ·¹µµ¼Ñ£ÔÉÆ8¼ÆË´¾Î¶ËµºÇ³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´ÒÀ£ÔÀ³¾»¡óÏ¡Ï¼ºÇµÖ£ÒÇÍ××´µ½í×Ç£¶ÊÔ¹»ÕÎ¼²ÈÐ</w:t>
      </w:r>
      <w:r>
        <w:rPr>
          <w:rFonts w:eastAsia="Times New Roman" w:cs="Times New Roman" w:ascii="Times New Roman" w:hAnsi="Times New Roman"/>
          <w:i/>
          <w:iCs/>
        </w:rPr>
        <w:t>µÉ</w:t>
      </w:r>
      <w:r>
        <w:rPr>
          <w:i/>
          <w:iCs/>
        </w:rPr>
        <w:t>¡ÒÊ×</w:t>
      </w:r>
      <w:r>
        <w:rPr/>
        <w:t>½ÒÊÓÒÒ£ÆÊÇµÏ¾Ì¼¾Ê¹ÒÓ¹Æ£Î21-24£¡È·È´£ÒÇ×½»¶¶½ÎÑÍËÃÊº¾¾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ÓÈÏÍÖµÈ×£¶µ´°²´ÉµÉ»£ÓÈÒÌÍÁÒ£¾ºÏµÊÒÉÁÈµË·£Î18-</w:t>
      </w:r>
      <w:r>
        <w:rPr>
          <w:rFonts w:eastAsia="Times New Roman" w:cs="Times New Roman" w:ascii="Times New Roman" w:hAnsi="Times New Roman"/>
          <w:i/>
          <w:iCs/>
        </w:rPr>
        <w:t>20</w:t>
      </w:r>
      <w:r>
        <w:rPr>
          <w:i/>
          <w:iCs/>
        </w:rPr>
        <w:t>£¡È¶</w:t>
      </w:r>
      <w:r>
        <w:rPr/>
        <w:t>£ÄÐ¶ÖµÈ×ºÎ×±µÈ£Ä½Ê¸º°µÈ×£°ÄË»É»ÓµÃÊÄÐ×½µÌ±ÖÒÕ¡ÄÈ×£ºÏÒ¸È¶±Ê×£</w:t>
      </w:r>
      <w:r>
        <w:rPr>
          <w:rFonts w:eastAsia="Times New Roman" w:cs="Times New Roman" w:ascii="Times New Roman" w:hAnsi="Times New Roman"/>
          <w:i/>
          <w:iCs/>
        </w:rPr>
        <w:t>ÓÓ</w:t>
      </w:r>
      <w:r>
        <w:rPr>
          <w:i/>
          <w:iCs/>
        </w:rPr>
        <w:t>¼Ð£µ</w:t>
      </w:r>
      <w:r>
        <w:rPr/>
        <w:t>Ë»ÁµÌ¹Ê×ºÐ£½ÈÎ×£Ê·×Ç£Ó±ÉÒ¡È¹ÈÃÓÔÕÀÖÉ»Ð×£ÄÈ×¿²ÊÄ×Íµ£»Ê¿ÏÍµ¡</w:t>
      </w:r>
    </w:p>
    <w:p>
      <w:pPr>
        <w:pStyle w:val="Normal"/>
        <w:rPr>
          <w:i/>
          <w:i/>
          <w:iCs/>
        </w:rPr>
      </w:pPr>
      <w:r>
        <w:rPr>
          <w:rFonts w:eastAsia="宋体" w:cs="宋体"/>
        </w:rPr>
        <w:t xml:space="preserve">    </w:t>
      </w:r>
      <w:r>
        <w:rPr/>
        <w:t>ÔÁ1-8Ö×´µÎÏ£Ä¹Ó×Â×µ£¶ËÈµÐÒ£»ÈÂÀÑÏÂµÈÃÖ¼£Î¶ÓÖ¡µÏÖ³ÎÒÉÁµ¸µÖ±£ÒÉÁ¾µÒ»¾£ÍÀÁ¼Ô»£</w:t>
      </w:r>
      <w:r>
        <w:rPr>
          <w:i/>
          <w:iCs/>
        </w:rPr>
        <w:t>Æ1-3£4</w:t>
      </w:r>
      <w:r>
        <w:rPr/>
        <w:t>-6££µµ¹Òµ×É´¹ÔÕ¹Ê£ËÔµµÉ¾Ï³²º¸£Æ7-9££ËµÔÄ¾ÈÔÏÒÁÖµ½Â£°1-3£¾1-4</w:t>
      </w:r>
      <w:r>
        <w:rPr>
          <w:rFonts w:eastAsia="Times New Roman" w:cs="Times New Roman" w:ascii="Times New Roman" w:hAnsi="Times New Roman"/>
          <w:i/>
          <w:iCs/>
        </w:rPr>
        <w:t>£¡</w:t>
      </w:r>
    </w:p>
    <w:p>
      <w:pPr>
        <w:pStyle w:val="Normal"/>
        <w:rPr/>
      </w:pPr>
      <w:r>
        <w:rPr>
          <w:rFonts w:eastAsia="宋体" w:cs="宋体"/>
          <w:i/>
          <w:iCs/>
        </w:rPr>
        <w:t xml:space="preserve">   </w:t>
      </w:r>
      <w:r>
        <w:rPr>
          <w:rFonts w:eastAsia="宋体" w:cs="宋体"/>
        </w:rPr>
        <w:t xml:space="preserve"> </w:t>
      </w:r>
      <w:r>
        <w:rPr/>
        <w:t>ËÈÈ´£ÔÈÂÀÑÏÂµÎ»Ö£ÈÈÓÅÍ¡¾11-15ÀµÒ¸Ö´µÉÑ¸³£¾ÊÉÓÐÖ½´Îµ¼Ê¡ÒÏ½»·µ¾¿À¿£ËÓÈ¡µËµÅ×¡»¡ÕÄ¡£sukkah££ËÀ±³×¡´Îµ¼Ê£bet£¡£ÈÏÆ5£11£ÍÉÊÒ38£ÈÆ2£ 13£»´ÎÍ³£º¿¾ÒÇÛ£³ÏÆ¿£ÂÈ»»µ¹¾Ö¡Õ¸Ï²ÀÎÖ¶·´ËÇµµÊÏ½µ×Ì¡¡¡ÕÔµË¡µ¼Ê£»ÆÔÃ½µ»ÁÇ¾¡Õ¼Ê¡¼½µË¡£ÒÖ´ÎµÍ³½Ê¿£µÉ»½ËÓ»Áµ¾¿ÖÍ»£ÒÎËÔÓÐ´Î£Ëµ¼ÊÊÓÔµ¼Ê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ÉÑ¼¶¾11´»µ×Îº¸ÐÈ¡C.F .Keil×½Õ¶¾Î£¡ÆÖµÆ¿¡£pirsehen£ÊÒÐ¸Ê×Î£½ÊÌµ´Î¼Ê£ÏÕÉµ¹£µ±¾£·ÁÎÄ±¶¹£²Á2£¡ÄÃµ¹¡£¡È¶£É½¡¶×ÆÖµÆ¿¡¡Ò´£ÔÔÒÎ½£ØÆ15-28£ÃÊ±¹ÊÖÅÓÄ¹¶ÖÅÁºÖÇ£°ÄË¾ÒÔ¼ÍÑµ½¹¡¡Ëµ»³¡£Ò°£ºº±ÖÒÎ¡ÄÆ»µ¡£ËÓµÑÐµÊ×Î£harisotayw££ÊÖ´Î×¼£¶·ÒÐµ¡ÕÄ¡¡Ô½ÒÀµÐ´ÎÍÖÏ£ÕÎÔÃÓÐµÃÈÑ£Ë»»µ¼Ê½Ó·ÐÖÐÆ£É»¡ÖÐÐÔ£benitiah££Ï¹ÊÒÑ¡¡Ô´×ÎÄÒÐµÊ£×ÈÊÖµËµÕÄ½Ö½¡µ¡Ï¹ÊÒÑ¡£ÔÏÈÊ»ËµÈÏÆ11-12£16µÇÊÉÑ£ÉÓÐË½ÐÆ´ÎµºÒ¼³Ë£²´Ë±×¡Í³¼¹¶£ÒÖ´µÓÔ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´£Ä¾12££°ÄËÔ¶Ö¸½ÊÈÏÆÕ´ÎµÓÐ£ÄÊÒ¡ÈÀ´ÏÕ¡£ÈÏÆ19££¡ÊÒÉÁµÒ¶ËÊâµ£ºËÓ³ÎÎÃÏµ¹¡¡¶Ð¶ÈÀË£½µÎÌ±11½»¶¡¡Ì±ÊË¶¡Ò¶ËâÊµ¡£see’rit’edom£¡Gerh</w:t>
      </w:r>
      <w:r>
        <w:rPr>
          <w:rFonts w:eastAsia="黑体" w:cs="黑体" w:ascii="黑体" w:hAnsi="黑体"/>
          <w:b/>
          <w:bCs/>
        </w:rPr>
        <w:t>ard  Hasel</w:t>
      </w:r>
      <w:r>
        <w:rPr>
          <w:rFonts w:ascii="黑体" w:hAnsi="黑体" w:cs="黑体" w:eastAsia="黑体"/>
          <w:b/>
          <w:bCs/>
        </w:rPr>
        <w:t>留意到，阿摩司提到馀</w:t>
      </w:r>
      <w:r>
        <w:rPr/>
        <w:t>ÃµÖÌ£ÓÈ·ÃµÓ·££1£ÄÊ½°µÐ¸£ËÓÒÉÁÈ¶ÊâÃ£È12£Ë1-3£Î3£Á9-10£¾1-4£££2£ÊÒÄÊÐµ½¶£ÐÈÒÉÁÖÕÕµâÃ£Î4-6£15£££3£°À¡Ò¶ËÊâµ¡£ºÆËÁ¹Í±ÊÎ´ÎÓÐµÃ¶Õ£¾12£¡Ô¶°µÑÊ£ÎÃ¿Ò¿µÒ¶¾´±Ðµ½É£´´Ô¶Ì³¡ºÁÈ¾ÑµÊ£Ô12½µ¸¼ËÃ£¡ºËÓ³ÎÎÃÏµ¹¡£²Î½Ò¶ËÔ±´Î»ÒÉÁ¾ÊÎÁË³Ãµ½ÉÖ£ÉÖËµËºËÓ³×ËÃÏµÍ°¹¼£¶Òµ¶ÆÈ´Î¸Ðµ¹¶À¡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Ô¾ÔÖ£¡³×ÎÃÏ¡Ò´µÓ·£×Ê¼ÖÁ</w:t>
      </w:r>
      <w:r>
        <w:rPr>
          <w:rFonts w:ascii="黑体" w:hAnsi="黑体" w:cs="黑体" w:eastAsia="黑体"/>
          <w:b/>
          <w:bCs/>
          <w:sz w:val="32"/>
          <w:szCs w:val="32"/>
        </w:rPr>
        <w:t>属于神的对象，无论是城市（撒</w:t>
      </w:r>
      <w:r>
        <w:rPr/>
        <w:t>ÏÊ¶28£ÒØÎ29£µ¾18-19£¡ÄÈ»ÅÈ£ÈË1£ÒÊË9£ÊÎ16£´ÏÆ14££ÖÒÊ³×É»ÈµÃÏ£¾±ÊÊÓËÃËÓÓ»»Î¡Ò´£µÒÉÁÆÐÐÐ×Ê£ÄÎ¾ÓÐ£¡ÌÏÍÃ¼Ä¹ÔÑÍµÃÏ£¾Ò¾ÅÄ¡£ÉØ°10£¡È¶£µËÃ²ÐÊ£ËÃ¾»¡ÏÎÔµ³ÄÃÏµÈ¡£ÈÁÈ19££Õ¸´ºç¶32£È5]·³ÏÏ£¡·Ç¸ÑÍÃµ¡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ÍÑµ£ÑÓ¶´¡µ¡£yirsu££ÊÓÓÇÊÉÑ¡ÔÃØË17Ò18Ö°ÀÔÑ£ÓÒÐºÒÕ½´ÒÉÁÖÐÆ£¡±µÒ¶Î»Ò¡¡ÒÉÁ±ÐÊÓ¸¡¡°ÀÔÑ£ÕÎ³ÓÑ¸µ£±Õ´È£ÒÎËµ¹¶½ÑÉµµÊÈÃµ´±¹£ÄÑ¡ÈÂÖ×¡Ò¶¡ÑÂÁºÑÊ¡°ÄËÆ²ÊÔ¹ÊÉµÆÊÉÓËÔÒ£°×Éµ¼»£É½ÓÁ¹</w:t>
      </w:r>
      <w:r>
        <w:rPr>
          <w:i/>
          <w:iCs/>
        </w:rPr>
        <w:t>µ×</w:t>
      </w:r>
      <w:r>
        <w:rPr>
          <w:i/>
          <w:iCs/>
          <w:position w:val="10"/>
          <w:sz w:val="16"/>
          <w:szCs w:val="16"/>
        </w:rPr>
        <w:t>ÒÈ</w:t>
      </w:r>
      <w:r>
        <w:rPr>
          <w:i/>
          <w:iCs/>
        </w:rPr>
        <w:t>¹ÒÐ¿µâÃ£ÉÖ</w:t>
      </w:r>
      <w:r>
        <w:rPr/>
        <w:t>°ÀÒ¶£Ò´£ÓÐÏÐµÒ¶È£½ºÆË³ºÖÃÏµÈ£Ó±Âµ»Ë£</w:t>
      </w:r>
      <w:r>
        <w:rPr>
          <w:i/>
          <w:iCs/>
        </w:rPr>
        <w:t>Ê¡½¡ÔÒÉÁµÖ</w:t>
      </w:r>
      <w:r>
        <w:rPr/>
        <w:t>×É£³ÎÉ°ÐµÒ²·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ÎÌ¼µ°£ºÎ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ÃÓÒÎÏÖ£ÏºÎ°È´Ç³µ½¶¡Ã»Éµ°£ËÔ»ÒÉµ¾À£ÊËÊ·ÓÉÑµÆÔ¡ÔÉ¹ÒÊ½µ±¾Ö£¿¶ÁÉµÐÈÈÎÈµ°×ÄÈÈ¿Ñµ¶Ï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ºÎ°ÒËµÒÉ±¸×É°µÐÏ£ÕÈË×¼µ»Ó£ÔË¿ÊÊ·Ê£¾Ò·ÃÈµÀÒµÅ¶¸Ã£ÕÕÊ¡ÄÈÈÒ¸ÎÆ¡µºÒ£Ò2££ÓÓËºË¸ÇµÃ×¶ÃÓÌÊµºÒ£´´¿À£ÍÈÊÐÊÊµÉÎ¡Ò´£ÎÃ¾¾²ÔÒ»ÒÏµ½Ê£ÉÖ¸¾ÎÃ¶Õ¶¾ÎÎ·ÉµÁ½£µºÎ°ÈËÊ£Ë»²ÊÒ¸£ÕÈËÉÎÉµÄÐº×£Ò»²Ê¡ÒÂµ¶Å¡£ÖµËÃ³Éº£²Ò×ÄÇµ°µ¶ÃÎ¡ÒÎÔ´ÖÌµËÌºÎ°Éµº×£Ì±×ÒÒ3£Ë¡¸ËÉÁÒ¸¶×¡££²ÇËÒÎÕÐº×ÈÃ£</w:t>
      </w:r>
      <w:r>
        <w:rPr>
          <w:i/>
          <w:iCs/>
        </w:rPr>
        <w:t>Ò4£6£9££Ò´</w:t>
      </w:r>
      <w:r>
        <w:rPr/>
        <w:t>º¿ÄÕÐº×¶ÊË×¼µ¡</w:t>
      </w:r>
    </w:p>
    <w:p>
      <w:pPr>
        <w:pStyle w:val="Normal"/>
        <w:ind w:left="360" w:right="391" w:firstLine="48"/>
        <w:rPr/>
      </w:pPr>
      <w:r>
        <w:rPr>
          <w:rFonts w:eastAsia="宋体" w:cs="宋体"/>
        </w:rPr>
        <w:t xml:space="preserve"> </w:t>
      </w:r>
      <w:r>
        <w:rPr>
          <w:rFonts w:eastAsia="宋体" w:cs="宋体"/>
          <w:i/>
          <w:iCs/>
        </w:rPr>
        <w:t xml:space="preserve">  </w:t>
      </w:r>
      <w:r>
        <w:rPr>
          <w:rFonts w:eastAsia="宋体" w:cs="宋体"/>
          <w:i/>
          <w:iCs/>
          <w:position w:val="10"/>
          <w:sz w:val="16"/>
          <w:szCs w:val="16"/>
        </w:rPr>
        <w:t xml:space="preserve"> </w:t>
      </w:r>
      <w:r>
        <w:rPr>
          <w:i/>
          <w:iCs/>
          <w:position w:val="10"/>
          <w:sz w:val="16"/>
          <w:szCs w:val="16"/>
        </w:rPr>
        <w:t>º</w:t>
      </w:r>
      <w:r>
        <w:rPr>
          <w:i/>
          <w:iCs/>
        </w:rPr>
        <w:t>Î°ÊÒ2bµ¸¼´</w:t>
      </w:r>
      <w:r>
        <w:rPr/>
        <w:t>£ÈÐ¶ÈÉ¸ÀÈ£¡ÄÈÈÒ¸ÎÆ£ÒÊÄ´ÒÂËÉµ¶Å¡¡ÕÀ¿ÄÕÈÈÁ912º³Ê1£ÊÒ</w:t>
      </w:r>
      <w:r>
        <w:rPr>
          <w:i/>
          <w:iCs/>
        </w:rPr>
        <w:t>10£ÊË4ÒÑ£ÄÊ±Ê½¹£¶·Äµ¡Ò´£ÕÊÒÖº¿µÐ</w:t>
      </w:r>
      <w:r>
        <w:rPr/>
        <w:t>Ê·Ê£ÉÏÁ£½ÏÀÊ½¹º¾À¡ÍÑµ£Ôº¶2£5£7¸Ã¾ÏÒÉÁÃ£ËÀÆÁ»Òµ±Õ£È×ÇÆËµÇÈ¡ÔÉÍÆ£Ò¶2ÒÌÐÒÉÁÈ£</w:t>
      </w:r>
      <w:r>
        <w:rPr>
          <w:rFonts w:ascii="楷体_GB2312" w:hAnsi="楷体_GB2312" w:cs="楷体_GB2312" w:eastAsia="楷体_GB2312"/>
          <w:b/>
          <w:bCs/>
        </w:rPr>
        <w:t>追想他们在婚姻的忠贞后，随之而来的就是属灵的淫乱：『你幼年的恩爱，婚姻的爱情，你怎样在旷野……』。</w:t>
      </w:r>
    </w:p>
    <w:p>
      <w:pPr>
        <w:pStyle w:val="Normal"/>
        <w:ind w:left="360" w:right="391" w:firstLine="48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因此，神将再度『劝导</w:t>
      </w:r>
      <w:r>
        <w:rPr>
          <w:rFonts w:ascii="楷体_GB2312" w:hAnsi="楷体_GB2312" w:cs="楷体_GB2312" w:eastAsia="楷体_GB2312"/>
          <w:b/>
          <w:bCs/>
          <w:i/>
          <w:iCs/>
        </w:rPr>
        <w:t>他，</w:t>
      </w:r>
      <w:r>
        <w:rPr>
          <w:rFonts w:ascii="楷体_GB2312" w:hAnsi="楷体_GB2312" w:cs="楷体_GB2312" w:eastAsia="楷体_GB2312"/>
          <w:b/>
          <w:bCs/>
          <w:i/>
          <w:iCs/>
          <w:position w:val="10"/>
          <w:sz w:val="16"/>
          <w:szCs w:val="16"/>
        </w:rPr>
        <w:t>领他</w:t>
      </w:r>
      <w:r>
        <w:rPr>
          <w:rFonts w:ascii="楷体_GB2312" w:hAnsi="楷体_GB2312" w:cs="楷体_GB2312" w:eastAsia="楷体_GB2312"/>
          <w:b/>
          <w:bCs/>
          <w:i/>
          <w:iCs/>
        </w:rPr>
        <w:t>到旷野，对他说安</w:t>
      </w:r>
      <w:r>
        <w:rPr>
          <w:rFonts w:ascii="楷体_GB2312" w:hAnsi="楷体_GB2312" w:cs="楷体_GB2312" w:eastAsia="楷体_GB2312"/>
          <w:b/>
          <w:bCs/>
        </w:rPr>
        <w:t>慰的话』（二</w:t>
      </w:r>
      <w:r>
        <w:rPr>
          <w:rFonts w:eastAsia="楷体_GB2312" w:cs="楷体_GB2312" w:ascii="楷体_GB2312" w:hAnsi="楷体_GB2312"/>
          <w:b/>
          <w:bCs/>
        </w:rPr>
        <w:t>14</w:t>
      </w:r>
      <w:r>
        <w:rPr>
          <w:rFonts w:ascii="楷体_GB2312" w:hAnsi="楷体_GB2312" w:cs="楷体_GB2312" w:eastAsia="楷体_GB2312"/>
          <w:b/>
          <w:bCs/>
        </w:rPr>
        <w:t>〔</w:t>
      </w:r>
      <w:r>
        <w:rPr>
          <w:rFonts w:eastAsia="楷体_GB2312" w:cs="楷体_GB2312" w:ascii="楷体_GB2312" w:hAnsi="楷体_GB2312"/>
          <w:b/>
          <w:bCs/>
        </w:rPr>
        <w:t>16</w:t>
      </w:r>
      <w:r>
        <w:rPr>
          <w:rFonts w:ascii="楷体_GB2312" w:hAnsi="楷体_GB2312" w:cs="楷体_GB2312" w:eastAsia="楷体_GB2312"/>
          <w:b/>
          <w:bCs/>
        </w:rPr>
        <w:t>〕）。即使当神命令何西阿，『你再去爱一个淫妇』（三</w:t>
      </w:r>
      <w:r>
        <w:rPr>
          <w:rFonts w:eastAsia="楷体_GB2312" w:cs="楷体_GB2312" w:ascii="楷体_GB2312" w:hAnsi="楷体_GB2312"/>
          <w:b/>
          <w:bCs/>
        </w:rPr>
        <w:t>1</w:t>
      </w:r>
      <w:r>
        <w:rPr>
          <w:rFonts w:ascii="楷体_GB2312" w:hAnsi="楷体_GB2312" w:cs="楷体_GB2312" w:eastAsia="楷体_GB2312"/>
          <w:b/>
          <w:bCs/>
        </w:rPr>
        <w:t>），都是模拟以色列</w:t>
      </w:r>
      <w:r>
        <w:rPr>
          <w:rFonts w:ascii="楷体_GB2312" w:hAnsi="楷体_GB2312" w:cs="楷体_GB2312" w:eastAsia="楷体_GB2312"/>
          <w:b/>
          <w:bCs/>
          <w:i/>
          <w:iCs/>
        </w:rPr>
        <w:t>肉体和属灵上的淫乱。因此，当神吩咐时，何西阿就为他的孩子取名作『耶斯列』（『神必分散』），『罗路哈玛』（『不蒙怜悯』，和『罗阿米』（〔非我民〕）。唯</w:t>
      </w:r>
      <w:r>
        <w:rPr>
          <w:rFonts w:ascii="楷体_GB2312" w:hAnsi="楷体_GB2312" w:cs="楷体_GB2312" w:eastAsia="楷体_GB2312"/>
          <w:b/>
          <w:bCs/>
        </w:rPr>
        <w:t>有神执著的爱能挽回对那世代的审判，因为根据古时的应许，有一日将来到，这百姓将如海边的沙，不可胜数（何一</w:t>
      </w:r>
      <w:r>
        <w:rPr>
          <w:rFonts w:eastAsia="楷体_GB2312" w:cs="楷体_GB2312" w:ascii="楷体_GB2312" w:hAnsi="楷体_GB2312"/>
          <w:b/>
          <w:bCs/>
        </w:rPr>
        <w:t>10</w:t>
      </w:r>
      <w:r>
        <w:rPr>
          <w:rFonts w:ascii="楷体_GB2312" w:hAnsi="楷体_GB2312" w:cs="楷体_GB2312" w:eastAsia="楷体_GB2312"/>
          <w:b/>
          <w:bCs/>
        </w:rPr>
        <w:t>〔二</w:t>
      </w:r>
      <w:r>
        <w:rPr>
          <w:rFonts w:eastAsia="楷体_GB2312" w:cs="楷体_GB2312" w:ascii="楷体_GB2312" w:hAnsi="楷体_GB2312"/>
          <w:b/>
          <w:bCs/>
        </w:rPr>
        <w:t>1</w:t>
      </w:r>
      <w:r>
        <w:rPr>
          <w:rFonts w:ascii="楷体_GB2312" w:hAnsi="楷体_GB2312" w:cs="楷体_GB2312" w:eastAsia="楷体_GB2312"/>
          <w:b/>
          <w:bCs/>
        </w:rPr>
        <w:t>〕；参创廿二</w:t>
      </w:r>
      <w:r>
        <w:rPr>
          <w:rFonts w:eastAsia="楷体_GB2312" w:cs="楷体_GB2312" w:ascii="楷体_GB2312" w:hAnsi="楷体_GB2312"/>
          <w:b/>
          <w:bCs/>
        </w:rPr>
        <w:t>17</w:t>
      </w:r>
      <w:r>
        <w:rPr>
          <w:rFonts w:ascii="楷体_GB2312" w:hAnsi="楷体_GB2312" w:cs="楷体_GB2312" w:eastAsia="楷体_GB2312"/>
          <w:b/>
          <w:bCs/>
        </w:rPr>
        <w:t>；卅二</w:t>
      </w:r>
      <w:r>
        <w:rPr>
          <w:rFonts w:eastAsia="楷体_GB2312" w:cs="楷体_GB2312" w:ascii="楷体_GB2312" w:hAnsi="楷体_GB2312"/>
          <w:b/>
          <w:bCs/>
        </w:rPr>
        <w:t>12</w:t>
      </w:r>
      <w:r>
        <w:rPr>
          <w:rFonts w:ascii="楷体_GB2312" w:hAnsi="楷体_GB2312" w:cs="楷体_GB2312" w:eastAsia="楷体_GB2312"/>
          <w:b/>
          <w:bCs/>
        </w:rPr>
        <w:t>），到那日，以色列将『为神所裁种』（『耶斯列』） ，并且被称作『我民』（</w:t>
      </w:r>
      <w:r>
        <w:rPr>
          <w:rFonts w:eastAsia="楷体_GB2312" w:cs="楷体_GB2312" w:ascii="楷体_GB2312" w:hAnsi="楷体_GB2312"/>
          <w:b/>
          <w:bCs/>
        </w:rPr>
        <w:t>ammi</w:t>
      </w:r>
      <w:r>
        <w:rPr>
          <w:rFonts w:ascii="楷体_GB2312" w:hAnsi="楷体_GB2312" w:cs="楷体_GB2312" w:eastAsia="楷体_GB2312"/>
          <w:b/>
          <w:bCs/>
        </w:rPr>
        <w:t>）『永生神的儿子』（何一</w:t>
      </w:r>
      <w:r>
        <w:rPr>
          <w:rFonts w:eastAsia="楷体_GB2312" w:cs="楷体_GB2312" w:ascii="楷体_GB2312" w:hAnsi="楷体_GB2312"/>
          <w:b/>
          <w:bCs/>
        </w:rPr>
        <w:t>10-11</w:t>
      </w:r>
      <w:r>
        <w:rPr>
          <w:rFonts w:ascii="楷体_GB2312" w:hAnsi="楷体_GB2312" w:cs="楷体_GB2312" w:eastAsia="楷体_GB2312"/>
          <w:b/>
          <w:bCs/>
        </w:rPr>
        <w:t>（二</w:t>
      </w:r>
      <w:r>
        <w:rPr>
          <w:rFonts w:eastAsia="楷体_GB2312" w:cs="楷体_GB2312" w:ascii="楷体_GB2312" w:hAnsi="楷体_GB2312"/>
          <w:b/>
          <w:bCs/>
        </w:rPr>
        <w:t>1-21</w:t>
      </w:r>
      <w:r>
        <w:rPr>
          <w:rFonts w:ascii="楷体_GB2312" w:hAnsi="楷体_GB2312" w:cs="楷体_GB2312" w:eastAsia="楷体_GB2312"/>
          <w:b/>
          <w:bCs/>
        </w:rPr>
        <w:t>；二</w:t>
      </w:r>
      <w:r>
        <w:rPr>
          <w:rFonts w:eastAsia="楷体_GB2312" w:cs="楷体_GB2312" w:ascii="楷体_GB2312" w:hAnsi="楷体_GB2312"/>
          <w:b/>
          <w:bCs/>
        </w:rPr>
        <w:t>23</w:t>
      </w:r>
      <w:r>
        <w:rPr>
          <w:rFonts w:ascii="楷体_GB2312" w:hAnsi="楷体_GB2312" w:cs="楷体_GB2312" w:eastAsia="楷体_GB2312"/>
          <w:b/>
          <w:bCs/>
        </w:rPr>
        <w:t>〔</w:t>
      </w:r>
      <w:r>
        <w:rPr>
          <w:rFonts w:eastAsia="楷体_GB2312" w:cs="楷体_GB2312" w:ascii="楷体_GB2312" w:hAnsi="楷体_GB2312"/>
          <w:b/>
          <w:bCs/>
        </w:rPr>
        <w:t>25</w:t>
      </w:r>
      <w:r>
        <w:rPr>
          <w:rFonts w:ascii="楷体_GB2312" w:hAnsi="楷体_GB2312" w:cs="楷体_GB2312" w:eastAsia="楷体_GB2312"/>
          <w:b/>
          <w:bCs/>
        </w:rPr>
        <w:t>〕）。这些词汇很容易叫人想起摩西的启示（出四</w:t>
      </w:r>
      <w:r>
        <w:rPr>
          <w:rFonts w:eastAsia="楷体_GB2312" w:cs="楷体_GB2312" w:ascii="楷体_GB2312" w:hAnsi="楷体_GB2312"/>
          <w:b/>
          <w:bCs/>
        </w:rPr>
        <w:t>22</w:t>
      </w:r>
      <w:r>
        <w:rPr>
          <w:rFonts w:ascii="楷体_GB2312" w:hAnsi="楷体_GB2312" w:cs="楷体_GB2312" w:eastAsia="楷体_GB2312"/>
          <w:b/>
          <w:bCs/>
        </w:rPr>
        <w:t>；卅四</w:t>
      </w:r>
      <w:r>
        <w:rPr>
          <w:rFonts w:eastAsia="楷体_GB2312" w:cs="楷体_GB2312" w:ascii="楷体_GB2312" w:hAnsi="楷体_GB2312"/>
          <w:b/>
          <w:bCs/>
        </w:rPr>
        <w:t>15-16</w:t>
      </w:r>
      <w:r>
        <w:rPr>
          <w:rFonts w:ascii="楷体_GB2312" w:hAnsi="楷体_GB2312" w:cs="楷体_GB2312" w:eastAsia="楷体_GB2312"/>
          <w:b/>
          <w:bCs/>
        </w:rPr>
        <w:t>；申卅一</w:t>
      </w:r>
      <w:r>
        <w:rPr>
          <w:rFonts w:eastAsia="楷体_GB2312" w:cs="楷体_GB2312" w:ascii="楷体_GB2312" w:hAnsi="楷体_GB2312"/>
          <w:b/>
          <w:bCs/>
        </w:rPr>
        <w:t>16</w:t>
      </w:r>
      <w:r>
        <w:rPr>
          <w:rFonts w:ascii="楷体_GB2312" w:hAnsi="楷体_GB2312" w:cs="楷体_GB2312" w:eastAsia="楷体_GB2312"/>
          <w:b/>
          <w:bCs/>
        </w:rPr>
        <w:t>），只是经由何西阿予以扩展。以色列虽然背信，雅威的爱仍是真实的（三</w:t>
      </w:r>
      <w:r>
        <w:rPr>
          <w:rFonts w:eastAsia="楷体_GB2312" w:cs="楷体_GB2312" w:ascii="楷体_GB2312" w:hAnsi="楷体_GB2312"/>
          <w:b/>
          <w:bCs/>
        </w:rPr>
        <w:t>1</w:t>
      </w:r>
      <w:r>
        <w:rPr>
          <w:rFonts w:ascii="楷体_GB2312" w:hAnsi="楷体_GB2312" w:cs="楷体_GB2312" w:eastAsia="楷体_GB2312"/>
          <w:b/>
          <w:bCs/>
        </w:rPr>
        <w:t>），在适当的管</w:t>
      </w:r>
      <w:r>
        <w:rPr>
          <w:rFonts w:ascii="楷体_GB2312" w:hAnsi="楷体_GB2312" w:cs="楷体_GB2312" w:eastAsia="楷体_GB2312"/>
          <w:b/>
          <w:bCs/>
          <w:i/>
          <w:iCs/>
        </w:rPr>
        <w:t>教后，神仍聘她为妻（二</w:t>
      </w:r>
      <w:r>
        <w:rPr>
          <w:rFonts w:eastAsia="楷体_GB2312" w:cs="楷体_GB2312" w:ascii="楷体_GB2312" w:hAnsi="楷体_GB2312"/>
          <w:b/>
          <w:bCs/>
          <w:i/>
          <w:iCs/>
        </w:rPr>
        <w:t xml:space="preserve">19  </w:t>
      </w:r>
      <w:r>
        <w:rPr>
          <w:rFonts w:ascii="楷体_GB2312" w:hAnsi="楷体_GB2312" w:cs="楷体_GB2312" w:eastAsia="楷体_GB2312"/>
          <w:b/>
          <w:bCs/>
          <w:i/>
          <w:iCs/>
        </w:rPr>
        <w:t>〔</w:t>
      </w:r>
      <w:r>
        <w:rPr>
          <w:rFonts w:eastAsia="楷体_GB2312" w:cs="楷体_GB2312" w:ascii="楷体_GB2312" w:hAnsi="楷体_GB2312"/>
          <w:b/>
          <w:bCs/>
          <w:i/>
          <w:iCs/>
        </w:rPr>
        <w:t>21</w:t>
      </w:r>
      <w:r>
        <w:rPr>
          <w:rFonts w:ascii="楷体_GB2312" w:hAnsi="楷体_GB2312" w:cs="楷体_GB2312" w:eastAsia="楷体_GB2312"/>
          <w:b/>
          <w:bCs/>
          <w:i/>
          <w:iCs/>
        </w:rPr>
        <w:t>〕）。如此的</w:t>
      </w:r>
      <w:r>
        <w:rPr>
          <w:rFonts w:ascii="楷体_GB2312" w:hAnsi="楷体_GB2312" w:cs="楷体_GB2312" w:eastAsia="楷体_GB2312"/>
          <w:b/>
          <w:bCs/>
          <w:i/>
          <w:iCs/>
          <w:position w:val="10"/>
          <w:sz w:val="16"/>
          <w:szCs w:val="16"/>
        </w:rPr>
        <w:t>爱可</w:t>
      </w:r>
      <w:r>
        <w:rPr>
          <w:rFonts w:ascii="楷体_GB2312" w:hAnsi="楷体_GB2312" w:cs="楷体_GB2312" w:eastAsia="楷体_GB2312"/>
          <w:b/>
          <w:bCs/>
          <w:i/>
          <w:iCs/>
        </w:rPr>
        <w:t>溯及神救以色列出埃及之时（十二</w:t>
      </w:r>
      <w:r>
        <w:rPr>
          <w:rFonts w:eastAsia="楷体_GB2312" w:cs="楷体_GB2312" w:ascii="楷体_GB2312" w:hAnsi="楷体_GB2312"/>
          <w:b/>
          <w:bCs/>
          <w:i/>
          <w:iCs/>
        </w:rPr>
        <w:t>9</w:t>
      </w:r>
      <w:r>
        <w:rPr>
          <w:rFonts w:eastAsia="楷体_GB2312" w:cs="楷体_GB2312" w:ascii="楷体_GB2312" w:hAnsi="楷体_GB2312"/>
          <w:b/>
          <w:bCs/>
        </w:rPr>
        <w:t xml:space="preserve">  </w:t>
      </w:r>
      <w:r>
        <w:rPr>
          <w:rFonts w:ascii="楷体_GB2312" w:hAnsi="楷体_GB2312" w:cs="楷体_GB2312" w:eastAsia="楷体_GB2312"/>
          <w:b/>
          <w:bCs/>
        </w:rPr>
        <w:t>〔</w:t>
      </w:r>
      <w:r>
        <w:rPr>
          <w:rFonts w:eastAsia="楷体_GB2312" w:cs="楷体_GB2312" w:ascii="楷体_GB2312" w:hAnsi="楷体_GB2312"/>
          <w:b/>
          <w:bCs/>
        </w:rPr>
        <w:t>10</w:t>
      </w:r>
      <w:r>
        <w:rPr>
          <w:rFonts w:ascii="楷体_GB2312" w:hAnsi="楷体_GB2312" w:cs="楷体_GB2312" w:eastAsia="楷体_GB2312"/>
          <w:b/>
          <w:bCs/>
        </w:rPr>
        <w:t>〕；十三</w:t>
      </w:r>
      <w:r>
        <w:rPr>
          <w:rFonts w:eastAsia="楷体_GB2312" w:cs="楷体_GB2312" w:ascii="楷体_GB2312" w:hAnsi="楷体_GB2312"/>
          <w:b/>
          <w:bCs/>
        </w:rPr>
        <w:t>4</w:t>
      </w:r>
      <w:r>
        <w:rPr>
          <w:rFonts w:ascii="楷体_GB2312" w:hAnsi="楷体_GB2312" w:cs="楷体_GB2312" w:eastAsia="楷体_GB2312"/>
          <w:b/>
          <w:bCs/>
        </w:rPr>
        <w:t>）。摩西在申廿八</w:t>
      </w:r>
      <w:r>
        <w:rPr>
          <w:rFonts w:eastAsia="楷体_GB2312" w:cs="楷体_GB2312" w:ascii="楷体_GB2312" w:hAnsi="楷体_GB2312"/>
          <w:b/>
          <w:bCs/>
        </w:rPr>
        <w:t>68</w:t>
      </w:r>
      <w:r>
        <w:rPr>
          <w:rFonts w:ascii="楷体_GB2312" w:hAnsi="楷体_GB2312" w:cs="楷体_GB2312" w:eastAsia="楷体_GB2312"/>
          <w:b/>
          <w:bCs/>
        </w:rPr>
        <w:t>提出的另一个警告，是他们必归回埃及的象征性威胁（八</w:t>
      </w:r>
      <w:r>
        <w:rPr>
          <w:rFonts w:eastAsia="楷体_GB2312" w:cs="楷体_GB2312" w:ascii="楷体_GB2312" w:hAnsi="楷体_GB2312"/>
          <w:b/>
          <w:bCs/>
        </w:rPr>
        <w:t>13</w:t>
      </w:r>
      <w:r>
        <w:rPr>
          <w:rFonts w:ascii="楷体_GB2312" w:hAnsi="楷体_GB2312" w:cs="楷体_GB2312" w:eastAsia="楷体_GB2312"/>
          <w:b/>
          <w:bCs/>
        </w:rPr>
        <w:t>；九</w:t>
      </w:r>
      <w:r>
        <w:rPr>
          <w:rFonts w:eastAsia="楷体_GB2312" w:cs="楷体_GB2312" w:ascii="楷体_GB2312" w:hAnsi="楷体_GB2312"/>
          <w:b/>
          <w:bCs/>
        </w:rPr>
        <w:t>3</w:t>
      </w:r>
      <w:r>
        <w:rPr>
          <w:rFonts w:ascii="楷体_GB2312" w:hAnsi="楷体_GB2312" w:cs="楷体_GB2312" w:eastAsia="楷体_GB2312"/>
          <w:b/>
          <w:bCs/>
        </w:rPr>
        <w:t>；十一</w:t>
      </w:r>
      <w:r>
        <w:rPr>
          <w:rFonts w:eastAsia="楷体_GB2312" w:cs="楷体_GB2312" w:ascii="楷体_GB2312" w:hAnsi="楷体_GB2312"/>
          <w:b/>
          <w:bCs/>
        </w:rPr>
        <w:t>5</w:t>
      </w:r>
      <w:r>
        <w:rPr>
          <w:rFonts w:ascii="楷体_GB2312" w:hAnsi="楷体_GB2312" w:cs="楷体_GB2312" w:eastAsia="楷体_GB2312"/>
          <w:b/>
          <w:bCs/>
        </w:rPr>
        <w:t>）。虽然如此，她的爱仍然是得胜的。何西阿所呈现的雅威，是注视儿子跨出第一步的父亲（十一</w:t>
      </w:r>
      <w:r>
        <w:rPr>
          <w:rFonts w:eastAsia="楷体_GB2312" w:cs="楷体_GB2312" w:ascii="楷体_GB2312" w:hAnsi="楷体_GB2312"/>
          <w:b/>
          <w:bCs/>
        </w:rPr>
        <w:t>1ff</w:t>
      </w:r>
      <w:r>
        <w:rPr>
          <w:rFonts w:ascii="楷体_GB2312" w:hAnsi="楷体_GB2312" w:cs="楷体_GB2312" w:eastAsia="楷体_GB2312"/>
          <w:b/>
          <w:bCs/>
        </w:rPr>
        <w:t>。），是帮助以色列的医生（七</w:t>
      </w:r>
      <w:r>
        <w:rPr>
          <w:rFonts w:eastAsia="楷体_GB2312" w:cs="楷体_GB2312" w:ascii="楷体_GB2312" w:hAnsi="楷体_GB2312"/>
          <w:b/>
          <w:bCs/>
        </w:rPr>
        <w:t>1</w:t>
      </w:r>
      <w:r>
        <w:rPr>
          <w:rFonts w:ascii="楷体_GB2312" w:hAnsi="楷体_GB2312" w:cs="楷体_GB2312" w:eastAsia="楷体_GB2312"/>
          <w:b/>
          <w:bCs/>
        </w:rPr>
        <w:t>；十一</w:t>
      </w:r>
      <w:r>
        <w:rPr>
          <w:rFonts w:eastAsia="楷体_GB2312" w:cs="楷体_GB2312" w:ascii="楷体_GB2312" w:hAnsi="楷体_GB2312"/>
          <w:b/>
          <w:bCs/>
        </w:rPr>
        <w:t>3</w:t>
      </w:r>
      <w:r>
        <w:rPr>
          <w:rFonts w:ascii="楷体_GB2312" w:hAnsi="楷体_GB2312" w:cs="楷体_GB2312" w:eastAsia="楷体_GB2312"/>
          <w:b/>
          <w:bCs/>
        </w:rPr>
        <w:t>；十四</w:t>
      </w:r>
      <w:r>
        <w:rPr>
          <w:rFonts w:eastAsia="楷体_GB2312" w:cs="楷体_GB2312" w:ascii="楷体_GB2312" w:hAnsi="楷体_GB2312"/>
          <w:b/>
          <w:bCs/>
        </w:rPr>
        <w:t>4</w:t>
      </w:r>
      <w:r>
        <w:rPr>
          <w:rFonts w:ascii="楷体_GB2312" w:hAnsi="楷体_GB2312" w:cs="楷体_GB2312" w:eastAsia="楷体_GB2312"/>
          <w:b/>
          <w:bCs/>
        </w:rPr>
        <w:t>）和牧者（十三</w:t>
      </w:r>
      <w:r>
        <w:rPr>
          <w:rFonts w:eastAsia="楷体_GB2312" w:cs="楷体_GB2312" w:ascii="楷体_GB2312" w:hAnsi="楷体_GB2312"/>
          <w:b/>
          <w:bCs/>
        </w:rPr>
        <w:t>5</w:t>
      </w:r>
      <w:r>
        <w:rPr>
          <w:rFonts w:ascii="楷体_GB2312" w:hAnsi="楷体_GB2312" w:cs="楷体_GB2312" w:eastAsia="楷体_GB2312"/>
          <w:b/>
          <w:bCs/>
        </w:rPr>
        <w:t>）。</w:t>
      </w:r>
    </w:p>
    <w:p>
      <w:pPr>
        <w:pStyle w:val="Normal"/>
        <w:ind w:left="360" w:right="391" w:firstLine="48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因此，在何西阿书有双重的强调：神的公义和神的</w:t>
      </w:r>
      <w:r>
        <w:rPr/>
        <w:t>´°£ÒÎËÊ¹Òµ£¶19¡21¡£Ê12££ÈÓ¸¡»×¡£sub£¹ÏÖ£Î4£Á1£Æ10£ÊÒ5£Ê¶6¡7¡</w:t>
      </w:r>
      <w:r>
        <w:rPr>
          <w:i/>
          <w:iCs/>
        </w:rPr>
        <w:t>£ÊË2££²ÇÑÇË£baqas£ÔÈ5£Î6£15£Æ10£saharÔÎ1</w:t>
      </w:r>
      <w:r>
        <w:rPr/>
        <w:t>5£darasÔÊ12£¡Õ±Ê¾Ö£Ò×´ÏµÉÒºÕ»¸µ¾Î£¾ÊÁ1</w:t>
      </w:r>
      <w:r>
        <w:rPr>
          <w:rFonts w:eastAsia="楷体_GB2312" w:cs="楷体_GB2312" w:ascii="楷体_GB2312" w:hAnsi="楷体_GB2312"/>
          <w:b/>
          <w:bCs/>
        </w:rPr>
        <w:t>-3</w:t>
      </w:r>
      <w:r>
        <w:rPr>
          <w:rFonts w:ascii="楷体_GB2312" w:hAnsi="楷体_GB2312" w:cs="楷体_GB2312" w:eastAsia="楷体_GB2312"/>
          <w:b/>
          <w:bCs/>
        </w:rPr>
        <w:t>及十四</w:t>
      </w:r>
      <w:r>
        <w:rPr>
          <w:rFonts w:eastAsia="楷体_GB2312" w:cs="楷体_GB2312" w:ascii="楷体_GB2312" w:hAnsi="楷体_GB2312"/>
          <w:b/>
          <w:bCs/>
        </w:rPr>
        <w:t>1-3</w:t>
      </w:r>
      <w:r>
        <w:rPr>
          <w:rFonts w:ascii="楷体_GB2312" w:hAnsi="楷体_GB2312" w:cs="楷体_GB2312" w:eastAsia="楷体_GB2312"/>
          <w:b/>
          <w:bCs/>
        </w:rPr>
        <w:t>。如此一来，最后的结局将不是审判，而是神的恩典：『后来以色列人必归回，寻求他们的神雅威和他们的王大卫，在末后的日子……』（三</w:t>
      </w:r>
      <w:r>
        <w:rPr>
          <w:rFonts w:eastAsia="楷体_GB2312" w:cs="楷体_GB2312" w:ascii="楷体_GB2312" w:hAnsi="楷体_GB2312"/>
          <w:b/>
          <w:bCs/>
        </w:rPr>
        <w:t>5</w:t>
      </w:r>
      <w:r>
        <w:rPr>
          <w:rFonts w:ascii="楷体_GB2312" w:hAnsi="楷体_GB2312" w:cs="楷体_GB2312" w:eastAsia="楷体_GB2312"/>
          <w:b/>
          <w:bCs/>
        </w:rPr>
        <w:t>），这将不是大卫王，而是神所应许大卫的子孙弥赛亚（撒下七；摩九</w:t>
      </w:r>
      <w:r>
        <w:rPr>
          <w:rFonts w:eastAsia="楷体_GB2312" w:cs="楷体_GB2312" w:ascii="楷体_GB2312" w:hAnsi="楷体_GB2312"/>
          <w:b/>
          <w:bCs/>
        </w:rPr>
        <w:t>11f</w:t>
      </w:r>
      <w:r>
        <w:rPr>
          <w:rFonts w:ascii="楷体_GB2312" w:hAnsi="楷体_GB2312" w:cs="楷体_GB2312" w:eastAsia="楷体_GB2312"/>
          <w:b/>
          <w:bCs/>
        </w:rPr>
        <w:t>）。</w:t>
      </w:r>
    </w:p>
    <w:p>
      <w:pPr>
        <w:pStyle w:val="Normal"/>
        <w:ind w:left="360" w:right="391" w:firstLine="48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神的</w:t>
      </w:r>
      <w:r>
        <w:rPr>
          <w:rFonts w:eastAsia="楷体_GB2312" w:cs="楷体_GB2312" w:ascii="楷体_GB2312" w:hAnsi="楷体_GB2312"/>
          <w:b/>
          <w:bCs/>
        </w:rPr>
        <w:t>he</w:t>
      </w:r>
      <w:r>
        <w:rPr/>
        <w:t>sedÕ¸×Ñ£ÊÏÖÓÀÃÊ¡ÔÉÐÖ·Êµ¶µ¡£ÕµÔËÔ¶Æ»ÒÉÁÊÓÎÃÏ£¶19¡21¡£¡È´£Ë¾ÄÕ¹ÊµÓÐ¡ÊÔÊ´°¡£ÉÆ9£12£ÍÉ°23£²ÄÒ5£¾32£µ¾4£´ÏÁ14£¡ËÖËÒÕÃ×£Ä¡ÒË°ÄµÁ×£ËÒ¼ÑËÃµºÒ¡¡£ÉË37£¾ÒÉÁ¶Ñ£ËÒÓÔÈÒÍÑÖÕµ°£hesed£»±ÑÍ£ºË1£Á4£6£Ê12£Ê¶6¡7¡£¡ÕÊÉÓÒÉÁ¡Õ±¡£rib££»¶±¹ÌµÈ´Ò´ÖÒ£Ë1£¡ËÎ¡³Ê¡£emet££Î¡´°¡»¡ÖÕµ°¡£hesed££ÎÈ¡ÈÊÉ¡£da’at’elohim£¡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È¶£ÕÈÏÔÄ½ÒÒ</w:t>
      </w:r>
      <w:r>
        <w:rPr>
          <w:rFonts w:ascii="黑体" w:hAnsi="黑体" w:cs="黑体" w:eastAsia="黑体"/>
          <w:b/>
          <w:bCs/>
          <w:sz w:val="32"/>
          <w:szCs w:val="32"/>
        </w:rPr>
        <w:t>挽回，每一段落都将以一幅</w:t>
      </w:r>
      <w:r>
        <w:rPr/>
        <w:t>¹»µÎÀÊ³¡µÄÈ£Éµ°½´ÆÒÉÁÍÇµ×Õ£ËÃ²ÈÊÉ£Ë1£6£Î4££ÏÈÊ³×</w:t>
      </w:r>
      <w:r>
        <w:rPr>
          <w:i/>
          <w:iCs/>
        </w:rPr>
        <w:t>ÈÌÓÊÁµÒÂ¡Í³¡ÈÊÉ¡</w:t>
      </w:r>
      <w:r>
        <w:rPr/>
        <w:t>Ë±´µÉÑ»½ÒºÒ£ÄÊÒÉÁÈ²×ÖÉµÂ·¡</w:t>
      </w:r>
      <w:r>
        <w:rPr>
          <w:i/>
          <w:iCs/>
        </w:rPr>
        <w:t>¡ÁÈË2¾Ì³Ê½ÖµÎ½ÎÀ</w:t>
      </w:r>
      <w:r>
        <w:rPr/>
        <w:t>¡ÁÒ·Ã£ËÒÒÎ×¶ÕÎ¶ÒÕÉÇÉµ¾À£²Î4£Á2£ÊÈ4£Ó¹Ï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>
          <w:i/>
          <w:iCs/>
        </w:rPr>
        <w:t>Î´£ÉÒ¡»µÔ´£µËÃ¡¡ÑÇ¡Ëµ¡Ã¡£Î</w:t>
      </w:r>
      <w:r>
        <w:rPr/>
        <w:t>15££µÒ¶£Ë2¡Î15£µ½Ê£ÊÁ1-3ÃÀµÓÐ¡ÔËËÁËÃÖº£±ÓÒÈ£ÉÒÒÖÕ°Ð£ÈÃ½È</w:t>
      </w:r>
      <w:r>
        <w:rPr>
          <w:i/>
          <w:iCs/>
        </w:rPr>
        <w:t>ÊÉ£ÒÎË±ÊËÃËÐ¡</w:t>
      </w:r>
    </w:p>
    <w:p>
      <w:pPr>
        <w:pStyle w:val="Normal"/>
        <w:rPr/>
      </w:pPr>
      <w:r>
        <w:rPr>
          <w:rFonts w:eastAsia="宋体" w:cs="宋体"/>
          <w:i/>
          <w:iCs/>
        </w:rPr>
        <w:t xml:space="preserve">    </w:t>
      </w:r>
      <w:r>
        <w:rPr>
          <w:i/>
          <w:iCs/>
        </w:rPr>
        <w:t>Á4</w:t>
      </w:r>
      <w:r>
        <w:rPr/>
        <w:t>ÖÊ15Ìµµ¶¸ÔÄ£Îhesed£ÊÒÊÒ1-11ÉËÓÐ³Èµ°Î×½¡µÑÍÏµÒ·Æ±·ÖÅÊ£ËµÖ³ÆÊÊÇ»°×£ÄÒ¸É£ÊÒ8£²ÉØ¾23£Í</w:t>
      </w:r>
      <w:r>
        <w:rPr>
          <w:rFonts w:eastAsia="Times New Roman" w:cs="Times New Roman" w:ascii="Times New Roman" w:hAnsi="Times New Roman"/>
        </w:rPr>
        <w:t>Ò¸</w:t>
      </w:r>
      <w:r>
        <w:rPr>
          <w:i/>
          <w:iCs/>
        </w:rPr>
        <w:t>¶´¡Ç¸¡ÒÓÓË¶Â£¶ÄÀ¡ÑÂ¡</w:t>
      </w:r>
      <w:r>
        <w:rPr/>
        <w:t>Ï±Ö³££ËÉÉ¶ÁÁÃÖÇ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È¶´Ê</w:t>
      </w:r>
      <w:r>
        <w:rPr>
          <w:i/>
          <w:iCs/>
        </w:rPr>
        <w:t>Ò12¡Ê¶1¡µÊÈ16¡ÊË1¡£Ë</w:t>
      </w:r>
      <w:r>
        <w:rPr/>
        <w:t>Ô±µÊÎ¡ÕÀ¡£’emet£»¡³Ê¡£’emunah££ËÒÊË1-9¡2-10¡××ÑµÈÃºÓÐÎ½Ó¡Éµ»ÓºÎÌ¼µ°£»ÊÒÉÁËÆÇÐÒµ¡µÒÉÁ¹ÏÖ£²ÏÉ×´µ¼£ÉËÓÐµ¸Ò½»¸¡ÊÊÉ£¡Î±¾ÊËÃÍÀÒ¼£¾ÊËÃÍÀËÍ¡ËÍ°£ÄµÔºÔÄÀÄ££Ò¼Ä£Äµ»ÃÔÄÀÄ££¡£ÊÈ14£È´ÒÀ£µÄÁ£É±¾ÊËµ°Ð£ÒÎÔËÑÇ£¾Îº»ÖÊ£ÊÈ14b£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ÏÍ°Ð½£Ô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Éµ¶µÑ¼¶ÒÉÁ×¾µÒÓ¹»ÐµÁ¹¡¡ÑÊ¡¸ÁÈ¾ÑµÊ£ËÃ¶ÉµÐÏ£¾È±ÒÉÁ¸Ó·Ó£ÕÒÇ¶ÁÔÄÉ¸°Ä¡ÔÄÂ²°¶ÊÍÖÊÆ£ÔÄÔ»ÐµÔÑ£ÒÉÁµ±½½ÀÕ£ÍÏÊË25£¡È¶£ÒËÈÏÄÄÎÐ¸£ÉµÉÅ½</w:t>
      </w:r>
      <w:r>
        <w:rPr>
          <w:i/>
          <w:iCs/>
        </w:rPr>
        <w:t>ÔË</w:t>
      </w:r>
      <w:r>
        <w:rPr>
          <w:i/>
          <w:iCs/>
          <w:position w:val="10"/>
          <w:sz w:val="16"/>
          <w:szCs w:val="16"/>
        </w:rPr>
        <w:t>ÊÌ</w:t>
      </w:r>
      <w:r>
        <w:rPr>
          <w:i/>
          <w:iCs/>
        </w:rPr>
        <w:t>ÄÁµ£ºÈËÓ»»</w:t>
      </w:r>
      <w:r>
        <w:rPr/>
        <w:t>»¸£ÊÉµÒÊ¶Ê»ËµÉÅ£ÈÊÔÄË²Ô¼µµ£ÕÒÁË´·ÆÆ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±ÊµÉÑ7»È×ÉÑ¼Í°Èµ¶µ£ÕÊ´Ê¶3µÓÒÀ´£´°µ½ÑÖÐÊ³ØË6¶ÉÐÇµÆÊ¡ÔÄË2£ÔÄ»ÏÆÉÊÓ¶µ¡ÓÁÃ¡²ÇÒ·Å£ÇÓ·Êµ´°£hesed££ÑÍÊÍÓµ´ÔÕ£Ò9££ÒÊÒÇÈÊµÍ¹Õ£ÕÈË²×ºÀ£15½££ÆÃµ°Å´Ó£17½£¡±Â£Ë6£¡³×£7½££¼ÑÈµ¶·£8½££ËµÄÁºÎ¾Ï£ËÊÈµµÉÅÕ£´Ê°25££ÒÊÒµÈÊµÖ½¡¸¾ÄÒ2£ËÊÈÊÖÊ£ÒÊÈÊÖÖ£Ë11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¼ÈÄÄÎÖµÕÎÓ»ÕÉ²¼´¼º²´À¿£Ë</w:t>
      </w:r>
      <w:r>
        <w:rPr>
          <w:i/>
          <w:iCs/>
        </w:rPr>
        <w:t>Æ²¸°ÏË£ÕÈÔÄ°ÏÕ</w:t>
      </w:r>
      <w:r>
        <w:rPr/>
        <w:t>¿·ËÀ¿ÔÖµ±Â£qi-qayon£¡ÓÈÊÇ³µÉÑ½¶£ÉÈÍ°È¹ÏËµ¶µ£ÕÁ½¾ÎµÊÂÐÊ¾Ïµ¸ÍÉ¶¡Ò´£µÔÄÔÒ9¿¶ËµÐÑ¸°£¡Î¾ÎÑÍ¡£ÄÐ¶ÉµËÊÒ¡´´¾ÎÑÍ¡£²ÇÏ¡ÑÍÏ¼£²ÇÐÔ¡£Ò16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È9£ÄÄÎÈÒÍÑ¿¶ÉµÈÄË£¡»ÕÉ×Òº»£²·ÁÅ¡¡¾ÕÑ£</w:t>
      </w:r>
      <w:r>
        <w:rPr>
          <w:i/>
          <w:iCs/>
        </w:rPr>
        <w:t>ÄÄÎÈÃÁÁÐ£ÕÈÔÄÓÄËÖ»¾¡ÕÊÔÄÊµ¶Õ</w:t>
      </w:r>
      <w:r>
        <w:rPr/>
        <w:t>ÄÆ¸ÐµÎµÖÌ£ÆÖ³ÂÁÒ×ÊÆµ´¾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Éµ¼»Ö£Õ¾Í°È²·´ÐÖ¾¡³¾ÒÀ£´Â»ÏµÒ½¡³°¼µÏÔÈ¡</w:t>
      </w:r>
      <w:r>
        <w:rPr>
          <w:i/>
          <w:iCs/>
        </w:rPr>
        <w:t>ÒßÂ¡Àº¡Âµµ£ÉÒÖÔÕÃ×£ÕÈ°</w:t>
      </w:r>
      <w:r>
        <w:rPr/>
        <w:t>ÄËÊ¾7µÐ¸£ËÃÒÊÉÊ¶µ¶Ï¡È½£ÄÄÎÈÒÄÐ¸ÍÑµÌ±´Ó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ÒÉÁµÍÖÕ£Ã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ÃåºÍÆµÏ¾ÒÈÑ</w:t>
      </w:r>
      <w:r>
        <w:rPr>
          <w:i/>
          <w:iCs/>
        </w:rPr>
        <w:t>£¶ÊÇµÉµÎÓÂ±£ÓËµÃ×¡ËÏÑÍ</w:t>
      </w:r>
      <w:r>
        <w:rPr/>
        <w:t>¡£ËºÒ¿ÔÆËµÊ·¡ËµÐÏÒÒÍÑµÎ¾×½£¡ÓºÉÏÄ£ÉÃ×Ä£¡£Æ18£ÑÍÊ¡ÆÌÏµÖ¡£Ë13££ÏÈ£¾Ï´¶ÊµÏÖ£ÉÓËÖµ¹×£ÉÅÓÕ¾¡ËµÈ¶ÐÏ£¶ÊÒ¡ÄÃÒÌ¡¿Í£Ò2£È1£Á1£¡ÃåÊËÒÉÁºÑ¸µ×£ËÃµ×º¸ÁÒÇÐ¶µ·Î£°À°ÅÏ£Ò7a£¡ÒÂ£Ò7b¡ÌÀ£¶1-2££¶ÕÊ½Òº×½µÇ½£¶6-9£Á2-7£¡¶ÏÖ£È5-6£¡Õ²£7£Ò¼ÇÍÕÖ£9-11£¡ËÃÒÔÎ±Ê½£ËÎµ¶¿°£Á10-12£ºµÒ¿°£Á13-15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Ê£É½½ÈÆÖ£ÔÒ2-4ÃÊÉÏÏµ´»£´×ÎÃËÊÏµµÕÓ»£½¿ÁÔÑµÐÄ¡ÑÍ½»Ãµ±¹¼ÆÊ¶ÈÂÀÑ£ÕµÇÐµ½È£ÄÊÉÉÅµ¿Ê¡ÉÅ×Ê´Éµ¼¿Ê£µÍÑµ·ÅÓÌÇ£Ò½Á¼ÒÇ¡²Ì´µÁ¹¡£Î15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¶£ÃåµÔÑ²²ÖÍÁÔÉÅ»×ºµ»Ã£ÔËµÈ¶ÐÏÖ£ÍÑÊÒ¹ÊÓÐµÉÒ¹»×½¡µÒ´µÏÍÖÓ³ÏÔ¶12-13£Èº£Ó·ÍÈÄ×£ÒÖ´¶ÊÈ¶²Á½£ÍÒÎÏÖÔÃ»ÄÃ¿×»ÉÅµ»Ì£µLeslie  AllenÔ±Ê£ÔÍÏÊ¾31ÒÈÑÒÓÀËµ»Ó¡ËÒ×Òµ13½µ³</w:t>
      </w:r>
      <w:r>
        <w:rPr>
          <w:rFonts w:ascii="黑体" w:hAnsi="黑体" w:cs="黑体" w:eastAsia="黑体"/>
          <w:b/>
          <w:bCs/>
        </w:rPr>
        <w:t>门，</w:t>
      </w:r>
      <w:r>
        <w:rPr/>
        <w:t>ÓÒ12¡ÒÂÈÀµ³Ã¡º9½¡ÎÃµ³Ã¡ÒÒº</w:t>
      </w:r>
      <w:r>
        <w:rPr>
          <w:rFonts w:ascii="黑体" w:hAnsi="黑体" w:cs="黑体" w:eastAsia="黑体"/>
          <w:b/>
          <w:bCs/>
        </w:rPr>
        <w:t>应。因此</w:t>
      </w:r>
      <w:r>
        <w:rPr/>
        <w:t>£ËµÈ·º×ÕµÄÔ½¹Ó</w:t>
      </w:r>
      <w:r>
        <w:rPr>
          <w:rFonts w:ascii="黑体" w:hAnsi="黑体" w:cs="黑体" w:eastAsia="黑体"/>
          <w:b/>
          <w:bCs/>
        </w:rPr>
        <w:t>脉络。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ÓÁ·ÃµºÒ£ÔÎÀëëµÄ¸È×£É½Ö¾ËµÑÈ£[ÒÉÁµâÃ¡£Ë²ÇÒ×ËÃµ¡ÊÁ¡Ó¡¾Í¡£ÁËÃ´¹³Ã¡12½È´ÓÐÑ¸ºÒÉÁ£»ÓÓ³°¼ÍÑµÕ¾£³ÊÈ21£ÉÒ30£33£¡ÃåÓÐ¡ÄÃ¡¶Ò±Õ¾£²ÇÓ¡¿Âµ¡£happores£ÇµÕ£Áµ£´¹³µµ³Ã£¾ÏÎÄ»Á½ÏÎ¼·ËÔÒÂÈÀ³Ä£È¶ÒÒÖ¼£ÑÊÈÈ¾¸Ã¡ÍÑµ£ÔÄÆÃµÈ×£ÑÍÍÒÒÁµËµ°Ð£¾ÀÐµ×»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ÃåµÅÍÐÏ£ÆºÐÊÔË¡ÎÕ£Ô´ÓÈ¸½¶µ±¶¡ÊÏËÈÑ£¾¹¡ÒÂÈÀ±±ÎÂ¶¡£È12££µ³ÈÒÈÑÔËµ£È¶2-4££¡ÄºµÈ×£ÑÍµµÉ±¼Á£³ºÖÉ¡£ÃË1-5£¡µ¶¸½¶£ÃË6-13£ÀËÄ¾11ff.£Ë±ÖÎ°×Ö½µÊ£³ºÍ¹£¼Ê´Îµ¡¸Ì¡½ÔÊÊÈÏÇµÍÖÈ£Î°µÅ×½¾À²ÄÖÍ£µÔÕ×´µÔÑÖ¿µ£¶ÄÀµÒÇÕÍ£½»ÈÒÎÃ½¡ºÆ¡</w:t>
      </w:r>
      <w:r>
        <w:rPr>
          <w:i/>
          <w:iCs/>
        </w:rPr>
        <w:t>µÍÖÕ£Ë»ÓÑ¹</w:t>
      </w:r>
      <w:r>
        <w:rPr/>
        <w:t>ÊµÓÐ£µÉÔ²ÀºµÐ³£Î1-15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ÕÐÊ¼½Ô¡ÄºµÈ×¡·É£Ë1££Õ¸´»Ò¾ÔÇÊÉÑÖ½Á£ËÊÊÓÖµÈ×ÖµÒ²·¡ÒÂÈÀµÃÔ½·×£ÎÂÊËÏ¡ÖÒÐºµÁ¹µÂ³É£Ë¶Î</w:t>
      </w:r>
      <w:r>
        <w:rPr>
          <w:i/>
          <w:iCs/>
        </w:rPr>
        <w:t>¾ÖÊ¡ÔÕ</w:t>
      </w:r>
      <w:r>
        <w:rPr/>
        <w:t>¸ÖÊ²½»²ÉÂÀ½ÒµÑ»£</w:t>
      </w:r>
      <w:r>
        <w:rPr>
          <w:i/>
          <w:iCs/>
        </w:rPr>
        <w:t>Ò½ÎÁ¹Ö</w:t>
      </w:r>
      <w:r>
        <w:rPr/>
        <w:t>²Ê·£Ë3a£¡ÃÈÑÔÎ°µÍÖ</w:t>
      </w:r>
      <w:r>
        <w:rPr>
          <w:i/>
          <w:iCs/>
        </w:rPr>
        <w:t>£½³Ï³¿</w:t>
      </w:r>
      <w:r>
        <w:rPr/>
        <w:t>ÇÎÓ£Ó²ÖÖµÌÆÊÊ£Ë3b-4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Æ´£ÃåÓÐâÃ½ÖÐ¾¼£Ë7a££Ö½ÔÎ°ÉÍÖËÃ£7b£¡¸¾ÄÈÃ£Jerome£µË·£Õ¡ÑÈµ¸Ì¡£8½£migdal ‘eder£¿ÄÊ½ÒÂÈÀµÄ´£´ØÎ21££À²ÀºÔÒ¹À¡Ò¿Ò×ÓÎ´Îµ½É´£ÕÉ£Ë8£’opel£»¶ìÀ£Ô´ÎÍÖÊÆ£ÊÔÒÂÈÀÊµÉµ¶ÄÆ¡ÕÁ´µµ¶½»¸ÒÍÖÅÐµµÎ£8½£¡ÉÕ¸¾Ëµ¡ÒÄ¡º¡³»¡£12½£Ð×ÍÊ£°ÀÈÒµÔÊÓÕ¸¹¼±¾µÕÍ¡µÄÁ£Î°µ¾ÊÁÁ½ÓÈ¡Ì½¡¡ÍÌ£Ê¹Ëµ³µ£Ë13£²¿ÄÓÃåÍÃÕ£ÔÍÉØ¶9ÒÀµ¶×Ã¸Ñ£Ò°£ÃåÔÎÓÃ¸ÑÍ£¡</w:t>
      </w:r>
    </w:p>
    <w:p>
      <w:pPr>
        <w:pStyle w:val="Normal"/>
        <w:rPr/>
      </w:pPr>
      <w:r>
        <w:rPr/>
        <w:t>¾ÀÉ²Ö¿»½³¹Ê£Ó²Àº£»¸¾Ë¹ÊÖÃÒ·Ë£²µÒ2££»½É´ÎÊµÍÖÕ£mosel££ÕÈvon  OrelliµËÃ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²Àºµ·Î£ÏµÒ¸ÐÕ£Ô´½µÉÒÈ£ËµÃ×±ÉÃµÒ²ÆÀ£ÔÌµËÊ£ÖÓÍÑËÁ¹º¡¡ÉÖ½ÏÀÁÒ¸ÉÃµÃÊ£ºÃÈÑ±Îµ½Éµ£Ð³ºÓÒËµ¶±£¡Ëµ¸Ô´»¹£´Ì³¾Ó¡£ÄµÕ½ÊÖËµ¼Ê¿Ë¼×ÔµÊ´£ËÓÓºµÑÍ£ÆÊ£µË11  ff£££´Îµ×Ï¿ÉËÓ´µ×Ë²°Ë¡¾¹ÎÃ±Ð³È£ÔÏÖµÊÌ½ÂÖ£olam²¼µÊÖÎÏµ·³£²Ä¾11£¡Ô´ËÎÄÊ½»ºµÒË£Ì±Ê¶Ï²ÀÈ¶Ñ£ÖÊÓÄÎÕÎ±Îµ×Ï¡»´Ó´µÑÍÒÂÏ´£¼ÊÊÓÑ¸¡¡Ñ²Àºµ´µÕÒÉÁÈºÒ£Ò¿Ò×ÈÊÏ¡»ÕÕÀÓÁµÃÊ£°ºÁ·ÃµºÒ£ÒÔÊ¶ÒÊ¼ÉµåÔ£ÒÔÊ½µÃÈÑµÏ´Ð¡Ò´£ÎÃ¿ÒÏÔÒ1ff££°58ËËµ£ÕÀÊ¶»¶Ï´ÐÎÓÖÒµ¼Ö¡Óqedem£olamµ±´£ºÒÉÁÈµÒ°¸ÄÀ¿£ºÉÊÖÐÉÑµÒÎ¡Ò´£ÎÃºÄµ±£ÕÖÍÂÊ·ÈÊ¡ÉÖÑ¸ÀË£ÎÃÎ·¿¶ÊÏ´£ÖÄËÊÔÓÔ¹Ó¾µÄ´¡ÔÃÆ20  qedem ÊÓÀÖÁ×µÓÐ¡Ò´£¶Õ¶ÐÊ½³ÆµË·Ê£ÕÎ´²ÀºµÉµÎÀÍÖÕ£ÔÉÑÖÊÕÔ·ÕÖµÊ¼£Ëµ¸ÔÖÓÉÆ³µ¼»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ÕÎÐ´ÎÍÖÕµÈÊÆ¼Èµ£Ë»»ÎÒÉÁ£Î5-6££ÊËÃÊ¹³µ£7-9½££²ÇÇ×»ÈËÓµÕÕÎÆ£10-15½£¡ÔÎÀµÄÈ£µÁ¹ÏÒ´³µ½¾¡ÓÌÈÎÌ¡Ê£µ5½µÑÊ¾³ÁÒÉÁÒÇ³µµ´±ºÙÀ£ÔçÈÕÒ¿Ë¼ÍÑµ½¾¡È¶£»ÓÏµÈÊµÊÁ£¡Æ¡Î£ÆÊÊ¡°¡Î£5½£¿ÒÃ¶µÈµÃ´Í»¡¡Ñ¸âÊµÈ¡½ÓÈÂËº¸Á£7½££ÓÈÊ×»É×Ê×£8½££Ò¾ÊÒÈÃ¸ºÕ·¶ÈµÁÁÀÔ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´Ê¿£ÉÏÊÈËÒµÊ££1£Ð¹Ò¡ºÁÃ¡É´Í°££2£½Á¹ÐÐÉ»£ÓÉÓÇÃµ¹Í£8½£¡ÕÊÂ·¹¸Ó¾Ë£µÈÃ°Ñ½µÀÒÂ·µ³Äµ£¾»ÊµÉµÃÊ£²ÇÕ¶²ÓÆÊµÈºÎ¼Ö¡</w:t>
      </w:r>
    </w:p>
    <w:p>
      <w:pPr>
        <w:pStyle w:val="Normal"/>
        <w:jc w:val="right"/>
        <w:rPr/>
      </w:pPr>
      <w:r>
        <w:rPr>
          <w:rFonts w:eastAsia="宋体" w:cs="宋体"/>
        </w:rPr>
        <w:t xml:space="preserve">    </w:t>
      </w:r>
      <w:r>
        <w:rPr/>
        <w:t>Ãå¶ËÐÏµ×½£ÊË¶ÎÀµ¼¶ÅÍ£Ò¼ËÎÒÉÁµµ¸£Æ7-20</w:t>
      </w:r>
      <w:r>
        <w:rPr>
          <w:rFonts w:ascii="黑体" w:hAnsi="黑体" w:cs="黑体" w:eastAsia="黑体"/>
          <w:b/>
          <w:bCs/>
          <w:sz w:val="44"/>
          <w:szCs w:val="44"/>
          <w:u w:val="single"/>
        </w:rPr>
        <w:t>）。他以深具信心的诗篇祷告（</w:t>
      </w:r>
      <w:r>
        <w:rPr>
          <w:rFonts w:eastAsia="黑体" w:cs="黑体" w:ascii="黑体" w:hAnsi="黑体"/>
          <w:b/>
          <w:bCs/>
          <w:sz w:val="44"/>
          <w:szCs w:val="44"/>
          <w:u w:val="single"/>
        </w:rPr>
        <w:t>7-10</w:t>
      </w:r>
      <w:r>
        <w:rPr>
          <w:rFonts w:ascii="黑体" w:hAnsi="黑体" w:cs="黑体" w:eastAsia="黑体"/>
          <w:b/>
          <w:bCs/>
          <w:sz w:val="44"/>
          <w:szCs w:val="44"/>
          <w:u w:val="single"/>
        </w:rPr>
        <w:t>节）『至于我，我要……等候那救我的神』（</w:t>
      </w:r>
      <w:r>
        <w:rPr>
          <w:rFonts w:eastAsia="黑体" w:cs="黑体" w:ascii="黑体" w:hAnsi="黑体"/>
          <w:b/>
          <w:bCs/>
          <w:sz w:val="44"/>
          <w:szCs w:val="44"/>
          <w:u w:val="single"/>
        </w:rPr>
        <w:t>7</w:t>
      </w:r>
      <w:r>
        <w:rPr>
          <w:rFonts w:ascii="黑体" w:hAnsi="黑体" w:cs="黑体" w:eastAsia="黑体"/>
          <w:b/>
          <w:bCs/>
          <w:sz w:val="44"/>
          <w:szCs w:val="44"/>
          <w:u w:val="single"/>
        </w:rPr>
        <w:t>节）。他祈求神对这地与百姓的旨意成就（</w:t>
      </w:r>
      <w:r>
        <w:rPr>
          <w:rFonts w:eastAsia="黑体" w:cs="黑体" w:ascii="黑体" w:hAnsi="黑体"/>
          <w:b/>
          <w:bCs/>
          <w:sz w:val="44"/>
          <w:szCs w:val="44"/>
          <w:u w:val="single"/>
        </w:rPr>
        <w:t>14-17</w:t>
      </w:r>
      <w:r>
        <w:rPr>
          <w:rFonts w:ascii="黑体" w:hAnsi="黑体" w:cs="黑体" w:eastAsia="黑体"/>
          <w:b/>
          <w:bCs/>
          <w:sz w:val="44"/>
          <w:szCs w:val="44"/>
          <w:u w:val="single"/>
        </w:rPr>
        <w:t>节；参</w:t>
      </w:r>
      <w:r>
        <w:rPr>
          <w:rFonts w:eastAsia="黑体" w:cs="黑体" w:ascii="黑体" w:hAnsi="黑体"/>
          <w:b/>
          <w:bCs/>
          <w:sz w:val="44"/>
          <w:szCs w:val="44"/>
          <w:u w:val="single"/>
        </w:rPr>
        <w:t>11-13</w:t>
      </w:r>
      <w:r>
        <w:rPr>
          <w:rFonts w:ascii="黑体" w:hAnsi="黑体" w:cs="黑体" w:eastAsia="黑体"/>
          <w:b/>
          <w:bCs/>
          <w:sz w:val="44"/>
          <w:szCs w:val="44"/>
          <w:u w:val="single"/>
        </w:rPr>
        <w:t>节）。最后，他唱诗赞美神（</w:t>
      </w:r>
      <w:r>
        <w:rPr>
          <w:rFonts w:eastAsia="黑体" w:cs="黑体" w:ascii="黑体" w:hAnsi="黑体"/>
          <w:b/>
          <w:bCs/>
          <w:sz w:val="44"/>
          <w:szCs w:val="44"/>
          <w:u w:val="single"/>
        </w:rPr>
        <w:t>18-20</w:t>
      </w:r>
      <w:r>
        <w:rPr>
          <w:rFonts w:ascii="黑体" w:hAnsi="黑体" w:cs="黑体" w:eastAsia="黑体"/>
          <w:b/>
          <w:bCs/>
          <w:sz w:val="44"/>
          <w:szCs w:val="44"/>
          <w:u w:val="single"/>
        </w:rPr>
        <w:t>节），歌颂他无</w:t>
      </w:r>
      <w:r>
        <w:rPr>
          <w:rFonts w:ascii="黑体" w:hAnsi="黑体" w:cs="黑体" w:eastAsia="黑体"/>
          <w:b/>
          <w:bCs/>
          <w:sz w:val="44"/>
          <w:szCs w:val="44"/>
        </w:rPr>
        <w:t>与伦比的赦免与慈爱（</w:t>
      </w:r>
      <w:r>
        <w:rPr>
          <w:rFonts w:eastAsia="黑体" w:cs="黑体" w:ascii="黑体" w:hAnsi="黑体"/>
          <w:b/>
          <w:bCs/>
          <w:sz w:val="44"/>
          <w:szCs w:val="44"/>
        </w:rPr>
        <w:t>hesed</w:t>
      </w:r>
      <w:r>
        <w:rPr>
          <w:rFonts w:ascii="黑体" w:hAnsi="黑体" w:cs="黑体" w:eastAsia="黑体"/>
          <w:b/>
          <w:bCs/>
          <w:sz w:val="44"/>
          <w:szCs w:val="44"/>
        </w:rPr>
        <w:t>）（</w:t>
      </w:r>
      <w:r>
        <w:rPr>
          <w:rFonts w:eastAsia="黑体" w:cs="黑体" w:ascii="黑体" w:hAnsi="黑体"/>
          <w:b/>
          <w:bCs/>
          <w:sz w:val="44"/>
          <w:szCs w:val="44"/>
        </w:rPr>
        <w:t>18</w:t>
      </w:r>
      <w:r>
        <w:rPr>
          <w:rFonts w:ascii="黑体" w:hAnsi="黑体" w:cs="黑体" w:eastAsia="黑体"/>
          <w:b/>
          <w:bCs/>
          <w:sz w:val="44"/>
          <w:szCs w:val="44"/>
        </w:rPr>
        <w:t>节），正如他向列祖雅各和亚伯拉罕的誓言。他们的罪恶过犯，将被投于深海中</w:t>
      </w:r>
      <w:r>
        <w:rPr/>
        <w:t>£¶²ÊËÃ±È£19½£¡ÃåµÉÑµÈ´Éºº³ÈËÊÕµÎ¾£¡ÓºÉÏÄ¡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ÓÐµÉÑ¼£ÒÈ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ºÎÒÎµ£ÒÈÑÊ¾Ô×Î´µÏÖ£ËµËÏº½Ò£º¸Á¹ÀµÖÌ·Î£Ò¹´ËÒÉ³¾µÊ·£ÆÖ×¿·ÎÁ²·£ÒÖØ¾ÕµÖµÔÉÅ£ËÊÖÁÁÕÔÇµ°Î¡ÈÊÓÆÁ¹µÌÕ£×³ÒÌ£ÏÊ¡ÒÉÁµÊÕ¡£Õ¶Ìµ´»ÔµÒ²·³Ï12´£Ôµ¶²³Ï14´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ÈÑÊµµ¶²·£Ê´ÖÊµ¾ÔÉÑ£¿Ò³ÖÎ¡¾ÔµÂÂÊ¡»¡¾ÔÖµÐÔ¡¡ÔÆÖµ27ÕÄ£°ÀÁÐÔµ27¾£ËÊÕÒ¿Ê¾ÔÑÊÏÔºµ¿Òºº£ÒÈ¸ÒÊµÆÍ£ÁÎÖÁÁÕµ¸·£ÔÓÈÔºÔÆÊÂØÒÖØ¶Õ³ÏµÐÌÐµ¡ÔÕÒÊÒÄµÖÐµ£ÔÊÈÎ¶13ÖÎÈ12£ÕÊÕ±Ê¾Ó¹´ÊÒÒ×Î´µÉÑÐÊ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¶£ÒÈÑÊµµÒ²·Òº²ÑÉ£½ÓFranz  Delitzschµ»Ë£¸¡Æ¡ÁÃ²¶£ÒÐµÀ£ÓÓÐÆ£ÒÖÁÕ£¡ÒÂÄÀÆ£ÆÖÊ¶Õ£¡Á¹Æ£ÊÈÖØÈÕ£¡ÐÆÊÊ£ØËÖØÆÕ£ØËÖØÎÕ£¡·½ÊÓ»ÔÆ£Ø°Ö</w:t>
      </w:r>
      <w:r>
        <w:rPr>
          <w:rFonts w:ascii="黑体" w:hAnsi="黑体" w:cs="黑体" w:eastAsia="黑体"/>
          <w:b/>
          <w:bCs/>
        </w:rPr>
        <w:t>卅三章），以及希西家篇（卅六至卅九章）。</w:t>
      </w:r>
    </w:p>
    <w:p>
      <w:pPr>
        <w:pStyle w:val="Normal"/>
        <w:rPr/>
      </w:pPr>
      <w:r>
        <w:rPr>
          <w:rFonts w:eastAsia="黑体" w:cs="黑体" w:ascii="黑体" w:hAnsi="黑体"/>
          <w:b/>
          <w:bCs/>
        </w:rPr>
        <w:t xml:space="preserve">    </w:t>
      </w:r>
      <w:r>
        <w:rPr>
          <w:rFonts w:ascii="黑体" w:hAnsi="黑体" w:cs="黑体" w:eastAsia="黑体"/>
          <w:b/>
          <w:bCs/>
        </w:rPr>
        <w:t>依我们</w:t>
      </w:r>
      <w:r>
        <w:rPr/>
        <w:t>¿À£ÒÈÑ¿ÎÉÑ¼ÖµÉÑ¼¡ÒÉÃÑÁÐµÓÐÀ×Ñ£ÒÈÑµ×ÔÒ·ÃÊÓÓÁÑ²Àº¡¡ÄÎ¡¡´ÎÓÐµÇÊÉÑ£ÁÒ·Ã£Ë¶´½ÒÒÌ³Ðµ¹ÏÓ·Õ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ÒÉÁµÊ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ÈÑÉÑµºÐÔµÁÕµÃÕ¡µËÔÊµ¾°£¿¼ÒÏ£Ö×ÔÈÒµ±×É¡¡ËµÒÉ´Ï¡¡ÕÂÊµ¡ÈºËÌ¼ÌÊËÑÉ³¾µÊ½£ÉµÈ¹³ÂÈ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Õ¸ÒÏ²ÓÄÈ»£µ¾¸¶ÉÑÐµÓÓ£ÕÕÊÒÈÑÉÑµ¹¼¡Ê½ÓÈÒÕÁ¸ºÐ¸Ä£ÊÒÈÑÔÑÓÊ¹µÇÌ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ÑÍÊÊ½µÈÒÉ£ËËÕÏµ¶ÌÓ³¾£ÁÏÖºµ£¡»Ô£ÎÃÍÁ£ÒÎÎÊ×´²½µÈ¡£ÈÁ5£¡¾ÏÎÈµÄÎÒÑ£ÒÈÑÑµÉÊÊ½µ¡ËÒ£ÒÉÁÃÒµÊ½£ÉµÊ½ÄÊÔÆµµµÍÈ¡¹Ò¡Ó´Èµ×Î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¶£²½ÊÒÈÑ¸ÈÔÉÊ½µ¹ÕÏÁ²ÄÊ£Õ¸ÒÉÁÃÒÊÈ´£¡Ó×Ô×´²½µÃÖ¡£Á5££ÕÕÊ°ÒÖÎÕ·ÔµÁÕÃÕÇµÄµËÔ¡ÔÄ¶ÃË³£ÒÈÑµÐÏ¶ÒÉÁµ±ÒÐ£È²»¸£¾ÒÃ¶ÉÅ¡ÒÉÁ²ÔÊÉ¡Ê½µ¹¶¡£»¡¾×µ¼Ë¡£ËÊ±ÄÕ£Ò2£4£¡ÎÉÕ£10-15½£Ò¼ÇÂµÎÃÕ£Î8-23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ÑÍµ±ÌÓµµ¶ÊÊ½µ£Ó°ÐÓ±£ÅÏ</w:t>
      </w:r>
      <w:r>
        <w:rPr>
          <w:i/>
          <w:iCs/>
        </w:rPr>
        <w:t>Ê¡×¼ÊËÔµ¡£¶8£20££±Ô¡·Æ</w:t>
      </w:r>
      <w:r>
        <w:rPr/>
        <w:t>¡Ó¡ÅÆ¡£¡elilim£¶18£20£Ò°£¡·Æ¡Ó¡ÅÆ¡£ÔÎÄÍÒ×£¡³ÁÑÍÉÒÍ£ÃÓ±É¡È´×Ô³ÈµÈÄ£ÊµÒÈÑÊ½µ¡¡ÉÊÎÓÂ±µ¡¡³ÎÈÊ×ÖÒµ½Ò¡Ì±ÊÈËÊÕÒÔÖ¸Îµ£¡ÄÃ½Ë±Î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ÒÈÑ´½Ê½µÐÏº£ÕÈÍ¹µ°ÐÈÈÓÐ²Ì£½¹ÊÉµÉÅ±ÈÁµ£Á9-12£¡ÏÈ£Ð¶ÓÌÈ¶Î½Á»ÊÉÑ£ËÃ°¸´ÎµÎÌ¼ÓÐ£µ×ÒÕ¿°µÌÐ×£ÎÂ°Ð×º×´¡ËÃ´Ãµ¼¶£É¾²»´×»ÃÁµÎ°£È¹ÕÑ£Ë¾·ÆÁËµÓÐºÓÔµ¼»¡Ò´£¸¾ËÃÃ¾¹´ÄµÀÓ£É»ÈÈËÃ¡¡¶ÇÊº»¼È¡¡ÆÊ¶°Ê»µ¡È¶£³ºËÃÒÁµ£ÒÈÑÐ¸Ë£ËÒ´½¡Öµ³Ò»Á£ÎÈ¾×£·Î¿ÏÎÈ£µÍ¼Æ»Á£²ÇÑÍ½ÈÇµÔ·¡£ÈÁ11-12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ÕÖË·¿ÀÏµÅÄ£ÓÎ×³ÊÆµÓÐ£²ÄÎÊÆ¶°Ðµ¼Ñ¡ÕÊÒÈÑÔÊµÖ¼µÒÏµµ¶¸ÖÌ£ÉµÈÒ¡</w:t>
      </w:r>
    </w:p>
    <w:p>
      <w:pPr>
        <w:pStyle w:val="Normal"/>
        <w:jc w:val="center"/>
        <w:rPr/>
      </w:pPr>
      <w:r>
        <w:rPr/>
        <w:t>È</w:t>
      </w:r>
      <w:r>
        <w:rPr>
          <w:rFonts w:ascii="黑体" w:hAnsi="黑体" w:cs="黑体" w:eastAsia="黑体"/>
          <w:b/>
          <w:bCs/>
          <w:sz w:val="32"/>
          <w:szCs w:val="32"/>
        </w:rPr>
        <w:t>而，神的荣耀将充满全地，会有馀民，即在此</w:t>
      </w:r>
      <w:r>
        <w:rPr/>
        <w:t>ËÎµ¡Ê·ÖÒ¡£¡asiryyah£Á13£¡ËÃ»ÈÊ±¿º£ÁÏµÊ²×¡¡ÕÊ½µÖÀÒÊÈ´¡¡µÒÈÑ»¹Ñ²ÀººÒµÔÖºÒµÓÐ£¾·³ÕµÊµÐ¸£Õ¸ÖÌÊÔÈØËÖØÆÕºËÊÖÁÁÕµÐÆÊÊÖ·Õ¡ÔÉµ¼»Ö£ÄºÈ×ËÕÏµÈÒ¹¾£ÄÊÒÂÈÀ½±¸¾£³ÎÁ¹µÖÐ£ÕÒÊ½ÑÖµµÖÊ£¶2-4£²ÃåÊµÌÂ£¡Ô´ÔÄµÉÅº£Î°½³ÎÖÐ£ÔÄÀ½ÓÉ¸ÐÖ½µ°Ð£Ø15£¡Ò´£¹Õµ×ÊÕÔÈÕ´ÀµÁÕµÃÕÊ£²»¾µµÊÓÈÒµÖÌ£¶°ËÊ½ÒÇµÉÅÍÐ£ÊÒÖÇÈ»Ú»£ÕÁÕÍÑÊÒÈÑÊµÕÕÖÌ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ÑÍµÃ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Ë2-6¡·ÉµÃ¡£semah££¾¾ÖË£¶°ÈÈÎ£Õ¸Ã¾ÊÖÃÈÑ¡ºÆÏÖÔÊÖ½¸¾ÈË2À·ÕÕ¸ÖÌ£ÄÐÏÖÒÕÍÏ³ºÃÈÑÊ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¡ÑÍµÃ¡£ÈË2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¡´ÎµÃÒ¡£ÒØÈ5£6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¡ÎÆÈ£ÃÒ¡£ÑÈ8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¡ÄÃ³ÎÃÒµ¡£ÑÁ12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ÈË2ÕÑÍµÃÒ£ÄÊ´ÎÍÊ£ÓÈµÔÔ£Êµµ³²££ÒÓÉµ¸Ð£¡ÑÍ·Éµ¡¡ÔÕÖÇ¿Ï£¡ÃÒ¡¡¡Ê¸Õ¡»¡ÊÕ¡£¼ºÊÍÒ´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¶£ÒÓÐ¶È·²£ÃÒ¶ÃÈÑ²·ºÊµ³Î¡´Í£ÆÐ¾Ö¡µµ³²¡£Ë2££ÄÄÊÖÔÑÍ¶»µ×ÈÏ£µµ²Î¡È¶£ÕÈÒº¼ÕËÒÏÊµ£ÃÈÑ½ÊÕÐÀÒµÖ±£Ë±É¾Ê×´µ¶µ¡¼ÈÈ´£ÄÃ£ºÆÏÖ½ÕÍÏÓÔÄºÈ×ÒÇ¶»µÓ»ÔÍÉ£Óº×ÎÆÄ£ÆÊÔÕ¶¾ÎÖ£Ò¾³ÏÈ¸¶»£È£1£¡µµ³²¡££2£ÌÍµÈ££3£âÃµÊ½££4£°ÐÔµµÎ»Éµ½¾££5£ÑÍ×ÔÎ°£Ç×Ó°ÐÍÔµ»»ÈÒ£ÖµÓÔ¡µÑÍÓÔ×ÔËÃµÖÊ£³Ê¾6µÊ½¹¶×Ö½ÈÈÊÏ¡¾Á°ÈµÑÔ£ºÒµ»Ñ£Ë5£¶±¸ÐÁ¡ÕÐÊµÄÔ¿ÒÉÍÔµ¿¼Æ¾£³ÊË19ff£££Ò´£±ÓÒ°ÈµÒ±£²Ç¹ÕºÒ£¿ÒÕ±Éµ³£¶±ÒÇ¿·±Ó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ÒÂÄ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Ç¶¡ÑÍÃÒ¡µ¾ÎÈÊºº²Ç£µµÁÈÆÖÊÒÕ£ÒÂÄÀµÔÑ¾ÃÀ³ÐÁ¡ÕÐ»³ÓÑÀ¡¡Ò·ÁÕÕµ±¾£µÊÒÉÁÍ±¼£ÓÑÀÍÀÑÁÊ½¹Ó´ÍÑ¹Ë£ÆÍÁË±Àµ¶×Î´Î±×µÍ£ÎÁÍ»Õ³¶ÒÂÈÀºÓ´µÍÐ£ÒÈÑÇÇÑ¹Ë¡Ð¿É¡£ºÈÑ¹Ë±È¿ÒÁÎ£Æ9£¡²ÊÉ£ÔÕÖ¼º²¿ÄµÇ¿Ï£ÎÁÈÖËµÔÖ£É»Ï³ÄÐ¼º£»É¼£À£Ñ¹Ë¿ÒÑÔ£»ÔÒ¼£»ÔÌÉ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Ñ¹ËÈÕÊ²Ð£Ë¹ÍÄ½µÒÓÉÁ16£Ò²¿ÊÌÑÍÎ½¿£¾¾ÑÍµ°Ö¡ÆÊÊ£Ë¶ÑÍ²ÌÓ°Î£Ë¿ÄÒ¾ÃÃÇÖÓÑÊÍÌ¸ÀÀÁÉ£ÍÏÊÁ7ff£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ÈÈ´£ÖÈ</w:t>
      </w:r>
      <w:r>
        <w:rPr>
          <w:rFonts w:ascii="黑体" w:hAnsi="黑体" w:cs="黑体" w:eastAsia="黑体"/>
          <w:b/>
          <w:bCs/>
        </w:rPr>
        <w:t>然赐给他</w:t>
      </w:r>
      <w:r>
        <w:rPr/>
        <w:t>Ò¸¼º£¡±ÓÍÅ»Ô</w:t>
      </w:r>
      <w:r>
        <w:rPr>
          <w:rFonts w:ascii="黑体" w:hAnsi="黑体" w:cs="黑体" w:eastAsia="黑体"/>
          <w:b/>
          <w:bCs/>
        </w:rPr>
        <w:t>生子，给</w:t>
      </w:r>
      <w:r>
        <w:rPr/>
        <w:t>ËÆÃ½ÒÂÄÀ¡£Æ14£¡Ï</w:t>
      </w:r>
      <w:r>
        <w:rPr>
          <w:rFonts w:ascii="黑体" w:hAnsi="黑体" w:cs="黑体" w:eastAsia="黑体"/>
          <w:b/>
          <w:bCs/>
        </w:rPr>
        <w:t>在有几项</w:t>
      </w:r>
      <w:r>
        <w:rPr/>
        <w:t>ÖÒµÊÒ×Ò££1£a</w:t>
      </w:r>
      <w:r>
        <w:rPr>
          <w:i/>
          <w:iCs/>
        </w:rPr>
        <w:t>lmahÒ´</w:t>
      </w:r>
      <w:r>
        <w:rPr/>
        <w:t>£ÔÄÈ¶ÒÒµÃ¸³´£¶ÊÖ¡ÍÅ¡££2£Ë´¹´¡ÕÍÅ¡££3£¶´¡ÆÃ¡Äµ¶È³ÒÐ£¶·µÈÈ³ÒÐ££4£Õ¸¶´ÒÔÓÓÉÔµÊ¾´´£ÓÓÒÊÂÀ³ÉÊ£´ÊÁ11££ÒÈ³ÉÊ£´ÊÆ19££²Ë³ÉÊ£ÊÊÈ5£7£¡Ò´£Ô´¸Ñ¹ËµÕ¸¼ºÖ£ÓÔ¶ÏËÖÊÓÐÒ×½ÉµÍÑÓ´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Õ¶¾ÎÌµÁÈ¸º×µ½É£ÕÈ¸º×¶ÊÒÉÁµ¼º£°17-18££ÃÒÎ¶ÊºÀÔÑ·ÕµÖÌ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ÊÑÑÊ¡¡¡âÃ½¹»¡£Æ3¡Ê20 £21£22£ÊÒ11£  1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ÒÂÄÀ¡¡¡ÉÓÎÃÍÔ¡£Æ14¡°8£1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ÂºçÉÀÀ¹Ê°Ë¡¡¡ÂÂËÁ£Ç¶¿µ¡£°1£3£4¡Ê2£6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ÔÃÒ´É×µ¾Î£¶ÓÑÁ¶´ÎµÓÐ£Ò¾ÊË£ËµºÒ½Ó´¡Ô½ÂÈ×µµ¶²·£ÒÈÑÖÊ²Çµ´ÎµÓÐ£Ò´×ÎÇÔ°Ðµ»´¡ÄÐÌ¼µÈ¶Á½£µÑ¹Ë¾¾ÏÉÇ¼ºÊ£ÏÖ¾ÒÐµÐÊÏËÖÉ£ÑÍÔ´´ÎºÒµÓÐ£Ò´×ÎÑ³³ÊÏ½ÊÔ£Ó³·Ñ¹Ë²Ðµ¼º£µµÕÐÈÊ·Ïµ£ÔÈ¸Ê¼º£»ÓÒ¸ÈÏÒö´ÍÅËÉ£ÕÊºÁÈÖÒµ£µËÃÈÔÏµ£Ô´ÎÁÃ²¶µÆÏÖ£»ÓÒÈµÉ£±Ï³¡ÉÓÎÃÍ</w:t>
      </w:r>
      <w:r>
        <w:rPr>
          <w:i/>
          <w:iCs/>
        </w:rPr>
        <w:t>Ô¡</w:t>
      </w:r>
      <w:r>
        <w:rPr>
          <w:i/>
          <w:iCs/>
          <w:position w:val="10"/>
          <w:sz w:val="16"/>
          <w:szCs w:val="16"/>
        </w:rPr>
        <w:t>µÕ</w:t>
      </w:r>
      <w:r>
        <w:rPr>
          <w:i/>
          <w:iCs/>
        </w:rPr>
        <w:t>À£Õµ¾Ò</w:t>
      </w:r>
      <w:r>
        <w:rPr/>
        <w:t>ÒÉÔÁ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Õ£ÔÕº×½ÉÒÇ£´ÎÆÏ×½µÉµº×ÔÄÆ¶ÔÉÒÏ£Æ16-17££»Ó¼´µÕÖ¸Ð£Ê±¼ºÀÑÊÊ¡È¶£ÁÓÒÐÊÊÁ¿¸ÏÑÇ£µÈÄÈ³Õ¸º×Ê£È°8£10ËË£Ë½³ÎÕµµÍ£¡ÒÂÄÀ°£Äµµ¡££²³Î¾6-7¡5-6¡ËÃÊ´Î¼ÔÆµÊ¸Õ£¡Ë±Ô´Îµ±×É£ÖÀËµ¹£ÖµÓÔ¡£¡ÒÈÑÒÏÍÊÆÃåµÔÑ£ÔÃÈÑµÊ´ÒÇ£»ÓÒ¶ÉÅµÆ¼¡×Ö£ÎÂÕ¼ºµµÉÊºÒ£¶²¿ÄÊ¡ÄºÈ×¡µ½Ê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ÄÃ£Õ¸º×¾¾ÊË£ÒËÃÈÑµ×Ñ£¾²¿ÄÏÓÐÈµÖÕ£ÖÊÑÑÊµÄÇ¹Êº£ÒÈÑÔ»Æ×ËÉµ¶×£Ò²ÌÏÊÖÏÖÐ¸µÊÄÎÒ»¸Å»ÀÏµÅÐ£ÒÎÏÖÒ¾ÏÖ£ËËµÊ¡ÕÍÅ¡£µ²ÈËËÊÑ¹Ë±Èµ¶×ÏÎ¼£ËµÄÇÊÍÏÊ°2ÈåÀÑµÅ¶Ñ±£ÕÊÖËÖÖ¹ÓÌÈµ½Ê£µÒÓÈÍ²£ÏÎ¼²¿ÄÊÆ14ÔÑµ¼º£ÒÎÔÏÓµÄ´±Ö£µÊËÒ¾¾ËÁ£ÖÇ734Ä£¡×º£Õµ»ÐÒ¾¹¸×ÏµÑ¾£²Ä²Ä¡ÒÉÁºÓ´µÄ´±Ê¾¹ÍÉ±´µ£ÖÓÐÎµÒÍ£¾ÊÔÏÎ¼ÍÖÊ£ÓÊÄ²¾µÄÌ¡È¹ÕµÉÃÓÕÒ£Î¿Ò´µÖÕ£ÖÓÏÎ¼·ºÒÈÑÊµÒÇÒÇ£²Ç±ÃËºÒ³ÎÃÈÑÔ±µÒ²·£ÓÑÁÒÂÄÀÔÑÖµÒÇ¡ÓÕÆÖ£ÎÃ²Ä¿µÑ²Àº¡¡´ÎÓÐµ×½Æ¸£¿¼ÉÈÄµÁÔ£ÓÒÉÁÃÍÔ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È¾6¸ÓÕÐÉ¶µÒÇÃÊÐ³ºÖ£¿ÒÏÃËÊ´ÎÆÏµ¼Ö¸·¡ËÊ¡ÆÃ²Ê¡¡¡ÈÄµÉ¡¡¡ÓÔµ¸¡¡[ºÆµ¾¡£ÕË¸³º·±´±££1£Ò×ËÔÕ³ÉµÖÄÓ¾¼¶µÊ££2£µÓ²ÁµÕ·Õ£²Ê21£££3£ÃÈÑ¸ÐµÍÖÓÓºµÉÐ££4£ÃÈÑÓÔºÆµÍÖ£ÔËµÕ¹Ï£ÕÈÓºÆÍÐÎ×£ÒÎË»Ò¹Æ¡¹Ò½ÁËµ¹£ÖµÓÔ£È¾7£¡ÔÕ¶ÊÆµºÆ¾Ï£°ÀÕ¸×È½³Ï³ÒÆ°ÏÎÕµÍ»£ÊÒ6-9££²Ç¡µÄÈ¡£ÕµµÄ±¶½¸Ð£10-16££Ó´ÎÖ¸ÒÎµ²½·³Ò¡Ì¡£ÉÖÊÒ¡ÃÒ¡£nezer££µËÒ¹ÒÍÑÍÖ£ÖµÁ×ÔËÉÉ£»ÓÆ·Ãµ¶´£1-5½££Ó´ÎÓÐ¹À³ÎÀÃÈÑÎ¸ÓÊ¹µÕ·¹Í£½ÊÊÒÉÁÕ·µÒ´¹Î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ÀÊµ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ÑÍµ¼»ºÖÒ°ºÈµ£¹ºÁ¹¡Á¹µÐË¶¸¾ÕÏ¼»£ÈÊË24-27£¡È¶£µÕ¹½°×¸£²Éµ¹ÖÒÇÂµ¶»£ËÃ¾»º¿ÊµÌÐ£²¿ÔÈ´²±²È£¼ÊÉÓËÃ×ÎÉÅÒÉÁµ</w:t>
      </w:r>
      <w:r>
        <w:rPr>
          <w:i/>
          <w:iCs/>
        </w:rPr>
        <w:t>¹¾£ËÃÒ²ÄÎËÓÎµÉÉÂÂ¡È¹ËÃ</w:t>
      </w:r>
      <w:r>
        <w:rPr/>
        <w:t>ÕÃ×£É»Ô¶ÌÐËÃ£ËÃ²¹ÊÉÊÖµ¸Í£¸Í²ÄÏÓ¸¿Äµ×¿£ÕÈ¾×²ÄÏÓ¾µ×´£ÈÊ15£¡Ò´£ÑÊÒ±ÐÑÏ£ËµÐÀ</w:t>
      </w:r>
      <w:r>
        <w:rPr>
          <w:i/>
          <w:iCs/>
        </w:rPr>
        <w:t>ÊÎÁÓÉÉµÏÔ£¶·×Ó¡</w:t>
      </w:r>
    </w:p>
    <w:p>
      <w:pPr>
        <w:pStyle w:val="Normal"/>
        <w:rPr/>
      </w:pPr>
      <w:r>
        <w:rPr>
          <w:rFonts w:eastAsia="宋体" w:cs="宋体"/>
          <w:i/>
          <w:iCs/>
        </w:rPr>
        <w:t xml:space="preserve">    </w:t>
      </w:r>
      <w:r>
        <w:rPr/>
        <w:t>ÈÊÈ¡ØÈÕÊÓ¹Ê¹µÔÑ£ÆÖ×ÁÈÑÒµÊÊ¾Õ¡Õ¸³ÖµÐÏÊÕ¶°¼µ£Ö×¼ÒÉÅ°¼µÕÈ£2-4£¡¾¼£5-10£ºÖ»£11-13£¡Ô14½Çµ£ÕÐÉÅµÀÔÊ£ÑÍÊ¹ÃµÁ²È°¼Ö¼£ÊËÃ²´»Â¡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È¶£½»ÁÓÒÈ£ÊÊÓÎÀ´ÈµÒ²·¡¡µÄÈ¡£ÓÌ</w:t>
      </w:r>
      <w:r>
        <w:rPr>
          <w:rFonts w:ascii="黑体" w:hAnsi="黑体" w:cs="黑体" w:eastAsia="黑体"/>
          <w:b/>
          <w:bCs/>
          <w:sz w:val="32"/>
          <w:szCs w:val="32"/>
        </w:rPr>
        <w:t>将按照万军之雅威的计划，惊吓埃及（十九</w:t>
      </w:r>
      <w:r>
        <w:rPr>
          <w:rFonts w:eastAsia="黑体" w:cs="黑体" w:ascii="黑体" w:hAnsi="黑体"/>
          <w:b/>
          <w:bCs/>
          <w:sz w:val="32"/>
          <w:szCs w:val="32"/>
        </w:rPr>
        <w:t>1</w:t>
      </w:r>
      <w:r>
        <w:rPr/>
        <w:t>6-17£¡½»ÓÒÎÑ¿µÍÖÕ£ÑÆ±¹µ³Ã£20½££µÑÍ½Æ¼°µÕ¾°¼£ÒÖ°¼¡ÒÉÁºÑÊ£¶½ÒÆÀ¾°É£³ÊÉµ²Ò£24-25½£¡Ò´£ÖËÈ»´°¼£Ë»Ê»ÒÖË£²ÇÒÎ»ÎÕ»¡¾Ö¡£ÕÈËÔÒÉÁÊÊÊÆË×µ¡Èº£°¼½ÓÒÉÁÒµÀ¾°É£18-19£21-22½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¾ÏÑÒÖÕ£ÑÍ¶ÈÂÀÑº´ÂÉµ´Ö£ËÒÕÑÈ´¶´Á¹¡ÎÓËÊ´ÓÈÄ£³¹ÕÒÇµÈÊ£ÖÖË½Õ·Á¹¡Õ¸Ò»Á¹µÏ¾»¹³£¼ÔÔÈØËÖØÆÕµ¡ÐÆÊÊ¡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Í¿·½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ÈØ°ÕÐ¸Ò·Áµ½¾£ÓÈ½²µ»£¶½°µÈÂÀÑÈÈÈÕÁ¡ÍÊ£ÒÂÈÀÒÊÔ±£ÒÎÔµÆÕ£Ó</w:t>
      </w:r>
      <w:r>
        <w:rPr>
          <w:i/>
          <w:iCs/>
        </w:rPr>
        <w:t>´Ò×Ï</w:t>
      </w:r>
      <w:r>
        <w:rPr/>
        <w:t>ÑÊÇÔ£¶·Ò¿Éµ°Ö£ËÃ°ÏÖµ»µ×¶±·£×ÒÎ°ÈÎÓ£×ÒµµËÍÓÒ¼£µÊº²Ðµ£ËÃµ»ÑÓÐ¼Î·Ò±ËÃ£ËÃ¶½ÔºËÕÂÊ±ÂÈ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ÕÔÕÊ£ÑÍÕÎÈÄµÖÔÎ°·Ò¿»Ê¡Õ¶»±µÐÏ³×´Ë¾24µÉÑ£ÔÄÀ¡Ñ¸µÈÄÕ¡±³×¡ÒÉÁµÅÊ¡¡ÍÑµ£ÉØ¶4³ÉÊ¡ÅÊ¡£sur££È°14³ÉÊÅÊÓÊÍ£±Æ»ÑËÌ¹µÒÒÓ×µ±ÄË£ÕÊÍÏµ¸Í¼Á²Ò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´´ÎÍ³½ÁÖ³£Õ¿ÊÍ¾Ò·ÔÎ°£ËÊÊÑ¹µÊÍ£ÒÎÈÒÔÆÉ±ÊÑ¡ÔÈ°14Ö×¼±³×°½µÊÍ¡µÈµÅÊ¡Ô´£ÊÍÊÖËµÆÊÓËÔÊ½µ¹×¡ÕÊÍÎÖÎ¹¡¼Ö±¹£Ò´£·Ð¿Ëµ£±²Ö¶Ò£ËÃµÌ¾âÈ£ÕÓÒ¿»ÑÕµ¼¶¡ÈÂ¡Ð¼µÒ±£Ð³ÇÁµ¶±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Ñ²Àº£Ð¡É£he¡emin£´ÊÎ6££É¾³ËÎ¡Ò¡£sedaqah££ÕÐÊÓÄÐ³·³·ÓÉµ£Ê¶ÉÓÐµÐ¿£ÕÓÐÔÈºÒÔÏÆËÁ×¡´Î¡ËÂÃºËÃµºÒÖÊ£ÉµÓÐÊËÃÐÐµ¶ÏÓÄÈ¡ÒÈÑ¶ÐÐµÒÇ£²ÓÕ¶´he’emin£Ê¼ÓÆ9£ÆºÊÊÒ5£Ø°16¡ÕÊÒÖ²¶ÏÐµÐ¿£°Éµ×Ð¿µ¼¶¶Ï£batah ÔÈØ15ÊÖÏÐÉ£µÔØ12£ØÒ1</w:t>
      </w:r>
      <w:r>
        <w:rPr>
          <w:rFonts w:ascii="黑体" w:hAnsi="黑体" w:cs="黑体" w:eastAsia="黑体"/>
          <w:b/>
          <w:bCs/>
        </w:rPr>
        <w:t>；卅二</w:t>
      </w:r>
      <w:r>
        <w:rPr>
          <w:rFonts w:eastAsia="黑体" w:cs="黑体" w:ascii="黑体" w:hAnsi="黑体"/>
          <w:b/>
          <w:bCs/>
        </w:rPr>
        <w:t>9</w:t>
      </w:r>
      <w:r>
        <w:rPr/>
        <w:t>-11ÔÖ´ÎµÐÄ¡ÔÒÈÑÊ¹ÓÐÐ»ÏÐµÎ´×Ñ£»Ó¡ÅÍ¡£qiwwah£°17£ËÊ31£¡¡µº¡£hikkah£°17£Ø18£º°Ï£nuah£Ø°12£Ø15£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¾ÔÉÑµË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Õ±Ê¾×ÁÈ×Äµ¶Â£¾ÊÈËÊÖÁÁÕ¡ÔÕ¶¼»ÖÓ¿·Î¶×£ËÊÖË°Õ£Ë¾ÖÎÆÕ¼Î°ÖÁÁÕ£ÃÒ×Ó¾¶ÐÏ£½µ¶ÊÖÏÉÌÊµÉÎº¹×£ÕÊ¾ÔÉÑÓÏÍµ³Ê£ÏµÓÐÔÂÂÊ£ÆÖÒÂ¶ÊÓÊÏÔºÉÎÓ¹×µÐ¸£ÈºÆÕ³ÖµÆÈÊ¿ÓµÊ£ÕÊµ¶×µìÄ¸·¡½×£Õ¸¸·Ô¶ÎÐÌÐµµÖ¼ÐÏË³Ô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ÕÈ×ÐÏÖ£¸ÓÒºÐµ±Õ£ÈËÊÖË°ÕµÖÒ±Õ£Ê¾ÊÒÉÁÍÀ±Âµ¶·ÓÐ£Ã½¡¹Á¡¡¾Î¶ÕÎÓÐµÃÊ£ËË28-ËÎ10££Ê¶ÅÏÉÖÓÄÐ°Ðµ´µÌÕ¡È¶£ËÃ²Ä¶ÎÀËÐÊÃ£ÎÒµ½ÂÊ£ÑÍµÈÊ¶ÒµÉ£Æâ¾ÊÐÎ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Ë¾ÖÎÆÕµºÐ±ÕÊ¡ÖµÆÈ¡£ÔÕ¸±ÕµÎ¸Ö£½ºÁÈÌÒÉÁÃ¡ÏÖºÏÖÌÏ£Ò¼ÃÈÑÆÈµ½É£Õ¸¼ÖµÃÊºË×ÖÒµ¹×£ÊÔ¸×µÖµ£Î¶13-ÎÈ12£Õ¸ÆÈË´Àµ¾¶ÓÖ¹º¿¹Á·Ã£ÎË1-ÎÁ9£¡ÊÊÉ£ËÖ¼µ¹×£É¼Õ¸×È½µÈÒ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È×Î°ÖÁÁÕÒµÊµÓÆÐ¸£×È½¡¹¼º¸È¾¶µÐÈ×Ò¾ÆÏ¡ÔÕ×ÐÏµºÐÊÉÃµÐÔÔ¡¡ÊÁ³ÂµÃÈÑ£ÁÒ1-ÁÈ6££Ë½²ÉÏÖ¡¼Ë¡¾ÍÖ·µÄÁºÍÑ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´£Ô±´Ï½µ¸×£¶ÊËÑÉÐ¼Æ¹×µ¸·Ã£Ò´ÇµÉµÎ¸¡¡¸¡¡ÆÈ¡¡×¡¡ÊÁ¡¾¹×¶Ñ£Ê´ÔÖ¡ÀÊµÖ¡¾ÊÖ¼¡ÄÊ¡³ÔÒÇµÈÄÍÖÕ¡ÒÈÑÊÐÏµÎµÖÁ£ÊÉ¡ÒÉÁÃ¡¾¶Ê¼¡ÏÖ¼Éµ»¡×º£Õ¶ÐÏ»°ºÈ¸·¸ÌÊµ±Õ£ÆÖÓÉµ×ÎÐ¸£ÀÈ£¡ÎÊÊ£</w:t>
      </w:r>
      <w:r>
        <w:rPr>
          <w:rFonts w:ascii="黑体" w:hAnsi="黑体" w:cs="黑体" w:eastAsia="黑体"/>
          <w:b/>
          <w:bCs/>
        </w:rPr>
        <w:t>我是终』</w:t>
      </w:r>
      <w:r>
        <w:rPr/>
        <w:t>£»¡ÎÊÑÍ¡£Ô¡ÑÍÈ´Ë¡»¡ÎÊÑÍ¡µ¹ÊÖº£ÓÒÁ´µ·´ÆÓ£¼ÐÏÊËÌÊµÐ¸¡ÔÑÍ»ÒÉÁÃ×º£¸×Ò¶ÍÎÓ£Ò¼ÃÊÑÍÉÅ»¾¶¹×µ·¸¶´¡Õ¶¾Ô×¾ÒÒµ¶Â£¾ÊÕÖ·¸¡ÏÔ£ÈÎÃ×ÏÒÐ´ÀÃÒ×µÉÑ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ÍÓµÉ£ÈËÊÖË°Õ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±¶ÖÒÈÑÃÕµÖÌÔ¶³Ï£ÉµÊ½Ó¹ÒÒÔÊµËÑ¡ÉÊ¡ÊÕ¡£ËÊ25£ËÒ14£16£20£ËÈ3£14£ËÆ4£Ë°17£²Ç¼Ð³ÏÔË¾7£ÎË5£ÎÎ5£¡ËÒÊ¹Òµ£sedeq££Ò¾ÊÕÖ¡ÕÈ¡ÖÓËµ±ÐÓµÐ¡ÓË¾¶µ¹××Ä¿³ËµÒ£ÒÎÏÖ½ËµÒÓËÖÐÔµÓÐ½ºÔÒÆ£ÀÈ£ËÒ2£Ë¶6-7£ËÁ12-13£×ÒÉºµÎÒ1£5£6£8£ÎË10£ÎÎ3£Á¶1-2£¡Î¶É¿ÒËµÉ¡ËÊÕÈµ¡£ËÒ26£»ËÊ¹ÒµÉº¾Ö¡£ËÎ21££Ë²ÄÐ¸¡ÊÃÊÒµ¡£19½££ËÒ²Ä´ÁÈ½½ËµÒ£ËÁ13£¡</w:t>
      </w:r>
    </w:p>
    <w:p>
      <w:pPr>
        <w:pStyle w:val="Normal"/>
        <w:rPr/>
      </w:pPr>
      <w:r>
        <w:rPr/>
        <w:t>Ëµ¶ÒÓ××£ÊËÌ±Í³¿¼µÌÐ¡ÔÒÈÑÊÁ´ÖÃµ×³¹ÊÖ£Ì±ÇµÑÍµÎÓÂ±£³ËÒÍ£ÃÓ±É£ËË6£8£ËÎ5-6£21£¡Ò´£ÈÈÊÕ¸ÎÌ£¡ÄÃ½Ë±Î£¡£ËÊ18£25£ËÁ5£¡ÕÐ×³µÐÊÊ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¡ÎÊÑÍ¡£»¡ÎÊÑÍÄµÉ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£ËÒ£3£Ë¶6</w:t>
      </w:r>
      <w:r>
        <w:rPr>
          <w:rFonts w:ascii="楷体_GB2312" w:hAnsi="楷体_GB2312" w:cs="楷体_GB2312" w:eastAsia="楷体_GB2312"/>
          <w:b/>
          <w:bCs/>
        </w:rPr>
        <w:t>，</w:t>
      </w:r>
      <w:r>
        <w:rPr>
          <w:rFonts w:eastAsia="楷体_GB2312" w:cs="楷体_GB2312" w:ascii="楷体_GB2312" w:hAnsi="楷体_GB2312"/>
          <w:b/>
          <w:bCs/>
        </w:rPr>
        <w:t>8</w:t>
      </w:r>
      <w:r>
        <w:rPr>
          <w:rFonts w:ascii="楷体_GB2312" w:hAnsi="楷体_GB2312" w:cs="楷体_GB2312" w:eastAsia="楷体_GB2312"/>
          <w:b/>
          <w:bCs/>
        </w:rPr>
        <w:t>；四三</w:t>
      </w:r>
      <w:r>
        <w:rPr>
          <w:rFonts w:eastAsia="楷体_GB2312" w:cs="楷体_GB2312" w:ascii="楷体_GB2312" w:hAnsi="楷体_GB2312"/>
          <w:b/>
          <w:bCs/>
        </w:rPr>
        <w:t>3</w:t>
      </w:r>
      <w:r>
        <w:rPr>
          <w:rFonts w:ascii="楷体_GB2312" w:hAnsi="楷体_GB2312" w:cs="楷体_GB2312" w:eastAsia="楷体_GB2312"/>
          <w:b/>
          <w:bCs/>
        </w:rPr>
        <w:t>，</w:t>
      </w:r>
      <w:r>
        <w:rPr>
          <w:rFonts w:eastAsia="楷体_GB2312" w:cs="楷体_GB2312" w:ascii="楷体_GB2312" w:hAnsi="楷体_GB2312"/>
          <w:b/>
          <w:bCs/>
        </w:rPr>
        <w:t>11</w:t>
      </w:r>
      <w:r>
        <w:rPr>
          <w:rFonts w:ascii="楷体_GB2312" w:hAnsi="楷体_GB2312" w:cs="楷体_GB2312" w:eastAsia="楷体_GB2312"/>
          <w:b/>
          <w:bCs/>
        </w:rPr>
        <w:t>；四五</w:t>
      </w:r>
      <w:r>
        <w:rPr>
          <w:rFonts w:eastAsia="楷体_GB2312" w:cs="楷体_GB2312" w:ascii="楷体_GB2312" w:hAnsi="楷体_GB2312"/>
          <w:b/>
          <w:bCs/>
        </w:rPr>
        <w:t>5</w:t>
      </w:r>
      <w:r>
        <w:rPr>
          <w:rFonts w:ascii="楷体_GB2312" w:hAnsi="楷体_GB2312" w:cs="楷体_GB2312" w:eastAsia="楷体_GB2312"/>
          <w:b/>
          <w:bCs/>
        </w:rPr>
        <w:t>，</w:t>
      </w:r>
      <w:r>
        <w:rPr>
          <w:rFonts w:eastAsia="楷体_GB2312" w:cs="楷体_GB2312" w:ascii="楷体_GB2312" w:hAnsi="楷体_GB2312"/>
          <w:b/>
          <w:bCs/>
        </w:rPr>
        <w:t>6</w:t>
      </w:r>
      <w:r>
        <w:rPr>
          <w:rFonts w:ascii="楷体_GB2312" w:hAnsi="楷体_GB2312" w:cs="楷体_GB2312" w:eastAsia="楷体_GB2312"/>
          <w:b/>
          <w:bCs/>
        </w:rPr>
        <w:t>，</w:t>
      </w:r>
      <w:r>
        <w:rPr>
          <w:rFonts w:eastAsia="楷体_GB2312" w:cs="楷体_GB2312" w:ascii="楷体_GB2312" w:hAnsi="楷体_GB2312"/>
          <w:b/>
          <w:bCs/>
        </w:rPr>
        <w:t>18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『我是首先的，我是末后的」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 </w:t>
      </w:r>
      <w:r>
        <w:rPr>
          <w:rFonts w:ascii="楷体_GB2312" w:hAnsi="楷体_GB2312" w:cs="楷体_GB2312" w:eastAsia="楷体_GB2312"/>
          <w:b/>
          <w:bCs/>
        </w:rPr>
        <w:t>（四一</w:t>
      </w:r>
      <w:r>
        <w:rPr>
          <w:rFonts w:eastAsia="楷体_GB2312" w:cs="楷体_GB2312" w:ascii="楷体_GB2312" w:hAnsi="楷体_GB2312"/>
          <w:b/>
          <w:bCs/>
        </w:rPr>
        <w:t>4</w:t>
      </w:r>
      <w:r>
        <w:rPr>
          <w:rFonts w:ascii="楷体_GB2312" w:hAnsi="楷体_GB2312" w:cs="楷体_GB2312" w:eastAsia="楷体_GB2312"/>
          <w:b/>
          <w:bCs/>
        </w:rPr>
        <w:t>；四四</w:t>
      </w:r>
      <w:r>
        <w:rPr>
          <w:rFonts w:eastAsia="楷体_GB2312" w:cs="楷体_GB2312" w:ascii="楷体_GB2312" w:hAnsi="楷体_GB2312"/>
          <w:b/>
          <w:bCs/>
        </w:rPr>
        <w:t>6</w:t>
      </w:r>
      <w:r>
        <w:rPr>
          <w:rFonts w:ascii="楷体_GB2312" w:hAnsi="楷体_GB2312" w:cs="楷体_GB2312" w:eastAsia="楷体_GB2312"/>
          <w:b/>
          <w:bCs/>
        </w:rPr>
        <w:t>；四八</w:t>
      </w:r>
      <w:r>
        <w:rPr>
          <w:rFonts w:eastAsia="楷体_GB2312" w:cs="楷体_GB2312" w:ascii="楷体_GB2312" w:hAnsi="楷体_GB2312"/>
          <w:b/>
          <w:bCs/>
        </w:rPr>
        <w:t>12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『我是他』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 </w:t>
      </w:r>
      <w:r>
        <w:rPr>
          <w:rFonts w:ascii="楷体_GB2312" w:hAnsi="楷体_GB2312" w:cs="楷体_GB2312" w:eastAsia="楷体_GB2312"/>
          <w:b/>
          <w:bCs/>
        </w:rPr>
        <w:t>（四一</w:t>
      </w:r>
      <w:r>
        <w:rPr>
          <w:rFonts w:eastAsia="楷体_GB2312" w:cs="楷体_GB2312" w:ascii="楷体_GB2312" w:hAnsi="楷体_GB2312"/>
          <w:b/>
          <w:bCs/>
        </w:rPr>
        <w:t>4</w:t>
      </w:r>
      <w:r>
        <w:rPr>
          <w:rFonts w:ascii="楷体_GB2312" w:hAnsi="楷体_GB2312" w:cs="楷体_GB2312" w:eastAsia="楷体_GB2312"/>
          <w:b/>
          <w:bCs/>
        </w:rPr>
        <w:t>；四三</w:t>
      </w:r>
      <w:r>
        <w:rPr>
          <w:rFonts w:eastAsia="楷体_GB2312" w:cs="楷体_GB2312" w:ascii="楷体_GB2312" w:hAnsi="楷体_GB2312"/>
          <w:b/>
          <w:bCs/>
        </w:rPr>
        <w:t>10</w:t>
      </w:r>
      <w:r>
        <w:rPr>
          <w:rFonts w:ascii="楷体_GB2312" w:hAnsi="楷体_GB2312" w:cs="楷体_GB2312" w:eastAsia="楷体_GB2312"/>
          <w:b/>
          <w:bCs/>
        </w:rPr>
        <w:t>，</w:t>
      </w:r>
      <w:r>
        <w:rPr>
          <w:rFonts w:eastAsia="楷体_GB2312" w:cs="楷体_GB2312" w:ascii="楷体_GB2312" w:hAnsi="楷体_GB2312"/>
          <w:b/>
          <w:bCs/>
        </w:rPr>
        <w:t>25</w:t>
      </w:r>
      <w:r>
        <w:rPr>
          <w:rFonts w:ascii="楷体_GB2312" w:hAnsi="楷体_GB2312" w:cs="楷体_GB2312" w:eastAsia="楷体_GB2312"/>
          <w:b/>
          <w:bCs/>
        </w:rPr>
        <w:t>；四六</w:t>
      </w:r>
      <w:r>
        <w:rPr>
          <w:rFonts w:eastAsia="楷体_GB2312" w:cs="楷体_GB2312" w:ascii="楷体_GB2312" w:hAnsi="楷体_GB2312"/>
          <w:b/>
          <w:bCs/>
        </w:rPr>
        <w:t>4</w:t>
      </w:r>
      <w:r>
        <w:rPr>
          <w:rFonts w:ascii="楷体_GB2312" w:hAnsi="楷体_GB2312" w:cs="楷体_GB2312" w:eastAsia="楷体_GB2312"/>
          <w:b/>
          <w:bCs/>
        </w:rPr>
        <w:t>；四八</w:t>
      </w:r>
      <w:r>
        <w:rPr>
          <w:rFonts w:eastAsia="楷体_GB2312" w:cs="楷体_GB2312" w:ascii="楷体_GB2312" w:hAnsi="楷体_GB2312"/>
          <w:b/>
          <w:bCs/>
        </w:rPr>
        <w:t>12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『我是神』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（四三</w:t>
      </w:r>
      <w:r>
        <w:rPr>
          <w:rFonts w:eastAsia="楷体_GB2312" w:cs="楷体_GB2312" w:ascii="楷体_GB2312" w:hAnsi="楷体_GB2312"/>
          <w:b/>
          <w:bCs/>
        </w:rPr>
        <w:t>13</w:t>
      </w:r>
      <w:r>
        <w:rPr>
          <w:rFonts w:ascii="楷体_GB2312" w:hAnsi="楷体_GB2312" w:cs="楷体_GB2312" w:eastAsia="楷体_GB2312"/>
          <w:b/>
          <w:bCs/>
        </w:rPr>
        <w:t>；四六</w:t>
      </w:r>
      <w:r>
        <w:rPr>
          <w:rFonts w:eastAsia="楷体_GB2312" w:cs="楷体_GB2312" w:ascii="楷体_GB2312" w:hAnsi="楷体_GB2312"/>
          <w:b/>
          <w:bCs/>
        </w:rPr>
        <w:t>9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『我是你的神』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（四一</w:t>
      </w:r>
      <w:r>
        <w:rPr>
          <w:rFonts w:eastAsia="楷体_GB2312" w:cs="楷体_GB2312" w:ascii="楷体_GB2312" w:hAnsi="楷体_GB2312"/>
          <w:b/>
          <w:bCs/>
        </w:rPr>
        <w:t>10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然而，在第一组也照样一一枚举神的工作，他是创造主、救赎者、历史的主、万有的</w:t>
      </w:r>
      <w:r>
        <w:rPr/>
        <w:t>Í¡Ò¼ÎÀµ½</w:t>
      </w:r>
      <w:r>
        <w:rPr>
          <w:rFonts w:ascii="楷体_GB2312" w:hAnsi="楷体_GB2312" w:cs="楷体_GB2312" w:eastAsia="楷体_GB2312"/>
          <w:b/>
          <w:bCs/>
        </w:rPr>
        <w:t>示者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以赛亚一再强调，神已经『创造』（</w:t>
      </w:r>
      <w:r>
        <w:rPr>
          <w:rFonts w:eastAsia="楷体_GB2312" w:cs="楷体_GB2312" w:ascii="楷体_GB2312" w:hAnsi="楷体_GB2312"/>
          <w:b/>
          <w:bCs/>
        </w:rPr>
        <w:t>bara</w:t>
      </w:r>
      <w:r>
        <w:rPr>
          <w:rFonts w:ascii="楷体_GB2312" w:hAnsi="楷体_GB2312" w:cs="楷体_GB2312" w:eastAsia="楷体_GB2312"/>
          <w:b/>
          <w:bCs/>
        </w:rPr>
        <w:t>）；『造作』（‘</w:t>
      </w:r>
      <w:r>
        <w:rPr>
          <w:rFonts w:eastAsia="楷体_GB2312" w:cs="楷体_GB2312" w:ascii="楷体_GB2312" w:hAnsi="楷体_GB2312"/>
          <w:b/>
          <w:bCs/>
        </w:rPr>
        <w:t>asah</w:t>
      </w:r>
      <w:r>
        <w:rPr>
          <w:rFonts w:ascii="楷体_GB2312" w:hAnsi="楷体_GB2312" w:cs="楷体_GB2312" w:eastAsia="楷体_GB2312"/>
          <w:b/>
          <w:bCs/>
        </w:rPr>
        <w:t>或</w:t>
      </w:r>
      <w:r>
        <w:rPr>
          <w:rFonts w:eastAsia="楷体_GB2312" w:cs="楷体_GB2312" w:ascii="楷体_GB2312" w:hAnsi="楷体_GB2312"/>
          <w:b/>
          <w:bCs/>
        </w:rPr>
        <w:t>pa’al</w:t>
      </w:r>
      <w:r>
        <w:rPr>
          <w:rFonts w:ascii="楷体_GB2312" w:hAnsi="楷体_GB2312" w:cs="楷体_GB2312" w:eastAsia="楷体_GB2312"/>
          <w:b/>
          <w:bCs/>
        </w:rPr>
        <w:t>）；『铺张』（</w:t>
      </w:r>
      <w:r>
        <w:rPr>
          <w:rFonts w:eastAsia="楷体_GB2312" w:cs="楷体_GB2312" w:ascii="楷体_GB2312" w:hAnsi="楷体_GB2312"/>
          <w:b/>
          <w:bCs/>
        </w:rPr>
        <w:t>natah</w:t>
      </w:r>
      <w:r>
        <w:rPr>
          <w:rFonts w:ascii="楷体_GB2312" w:hAnsi="楷体_GB2312" w:cs="楷体_GB2312" w:eastAsia="楷体_GB2312"/>
          <w:b/>
          <w:bCs/>
        </w:rPr>
        <w:t>）；『铺开』（</w:t>
      </w:r>
      <w:r>
        <w:rPr>
          <w:rFonts w:eastAsia="楷体_GB2312" w:cs="楷体_GB2312" w:ascii="楷体_GB2312" w:hAnsi="楷体_GB2312"/>
          <w:b/>
          <w:bCs/>
        </w:rPr>
        <w:t>rdqa</w:t>
      </w:r>
      <w:r>
        <w:rPr>
          <w:rFonts w:ascii="楷体_GB2312" w:hAnsi="楷体_GB2312" w:cs="楷体_GB2312" w:eastAsia="楷体_GB2312"/>
          <w:b/>
          <w:bCs/>
        </w:rPr>
        <w:t>）；『坚定』（</w:t>
      </w:r>
      <w:r>
        <w:rPr>
          <w:rFonts w:eastAsia="楷体_GB2312" w:cs="楷体_GB2312" w:ascii="楷体_GB2312" w:hAnsi="楷体_GB2312"/>
          <w:b/>
          <w:bCs/>
        </w:rPr>
        <w:t>kun</w:t>
      </w:r>
      <w:r>
        <w:rPr>
          <w:rFonts w:ascii="楷体_GB2312" w:hAnsi="楷体_GB2312" w:cs="楷体_GB2312" w:eastAsia="楷体_GB2312"/>
          <w:b/>
          <w:bCs/>
        </w:rPr>
        <w:t>）；以及为天地『立根基』（</w:t>
      </w:r>
      <w:r>
        <w:rPr>
          <w:rFonts w:eastAsia="楷体_GB2312" w:cs="楷体_GB2312" w:ascii="楷体_GB2312" w:hAnsi="楷体_GB2312"/>
          <w:b/>
          <w:bCs/>
        </w:rPr>
        <w:t>yasad</w:t>
      </w:r>
      <w:r>
        <w:rPr>
          <w:rFonts w:ascii="楷体_GB2312" w:hAnsi="楷体_GB2312" w:cs="楷体_GB2312" w:eastAsia="楷体_GB2312"/>
          <w:b/>
          <w:bCs/>
        </w:rPr>
        <w:t>）。这些词汇让人回想起创一至二章，他将神创造的能力，当作正直的主掌管人类现今历史与未来命运的部份凭据（四十</w:t>
      </w:r>
      <w:r>
        <w:rPr>
          <w:rFonts w:eastAsia="楷体_GB2312" w:cs="楷体_GB2312" w:ascii="楷体_GB2312" w:hAnsi="楷体_GB2312"/>
          <w:b/>
          <w:bCs/>
        </w:rPr>
        <w:t>15</w:t>
      </w:r>
      <w:r>
        <w:rPr>
          <w:rFonts w:ascii="楷体_GB2312" w:hAnsi="楷体_GB2312" w:cs="楷体_GB2312" w:eastAsia="楷体_GB2312"/>
          <w:b/>
          <w:bCs/>
        </w:rPr>
        <w:t>，</w:t>
      </w:r>
      <w:r>
        <w:rPr>
          <w:rFonts w:eastAsia="楷体_GB2312" w:cs="楷体_GB2312" w:ascii="楷体_GB2312" w:hAnsi="楷体_GB2312"/>
          <w:b/>
          <w:bCs/>
        </w:rPr>
        <w:t>17</w:t>
      </w:r>
      <w:r>
        <w:rPr>
          <w:rFonts w:ascii="楷体_GB2312" w:hAnsi="楷体_GB2312" w:cs="楷体_GB2312" w:eastAsia="楷体_GB2312"/>
          <w:b/>
          <w:bCs/>
        </w:rPr>
        <w:t>，</w:t>
      </w:r>
      <w:r>
        <w:rPr>
          <w:rFonts w:eastAsia="楷体_GB2312" w:cs="楷体_GB2312" w:ascii="楷体_GB2312" w:hAnsi="楷体_GB2312"/>
          <w:b/>
          <w:bCs/>
        </w:rPr>
        <w:t>23-24</w:t>
      </w:r>
      <w:r>
        <w:rPr>
          <w:rFonts w:ascii="楷体_GB2312" w:hAnsi="楷体_GB2312" w:cs="楷体_GB2312" w:eastAsia="楷体_GB2312"/>
          <w:b/>
          <w:bCs/>
        </w:rPr>
        <w:t>；四二</w:t>
      </w:r>
      <w:r>
        <w:rPr>
          <w:rFonts w:eastAsia="楷体_GB2312" w:cs="楷体_GB2312" w:ascii="楷体_GB2312" w:hAnsi="楷体_GB2312"/>
          <w:b/>
          <w:bCs/>
        </w:rPr>
        <w:t>5</w:t>
      </w:r>
      <w:r>
        <w:rPr>
          <w:rFonts w:ascii="楷体_GB2312" w:hAnsi="楷体_GB2312" w:cs="楷体_GB2312" w:eastAsia="楷体_GB2312"/>
          <w:b/>
          <w:bCs/>
        </w:rPr>
        <w:t>；四三</w:t>
      </w:r>
      <w:r>
        <w:rPr>
          <w:rFonts w:eastAsia="楷体_GB2312" w:cs="楷体_GB2312" w:ascii="楷体_GB2312" w:hAnsi="楷体_GB2312"/>
          <w:b/>
          <w:bCs/>
        </w:rPr>
        <w:t>1-7</w:t>
      </w:r>
      <w:r>
        <w:rPr>
          <w:rFonts w:ascii="楷体_GB2312" w:hAnsi="楷体_GB2312" w:cs="楷体_GB2312" w:eastAsia="楷体_GB2312"/>
          <w:b/>
          <w:bCs/>
        </w:rPr>
        <w:t>，及其后的五四</w:t>
      </w:r>
      <w:r>
        <w:rPr>
          <w:rFonts w:eastAsia="楷体_GB2312" w:cs="楷体_GB2312" w:ascii="楷体_GB2312" w:hAnsi="楷体_GB2312"/>
          <w:b/>
          <w:bCs/>
        </w:rPr>
        <w:t>15-1</w:t>
      </w:r>
      <w:r>
        <w:rPr/>
        <w:t>6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ÕÈ²°ËÊÂµµÊÖ£ÑÍÒÊÕÑµÒÎÊÖ£go’el£¡¶´ÂÊ£ga’al£¼ÆÑÉ´³ÏÁ22´¡ÒÈÑÔ´Ò³°¼µ</w:t>
      </w:r>
      <w:r>
        <w:rPr>
          <w:i/>
          <w:iCs/>
        </w:rPr>
        <w:t>ÖÌ£×ÎËµ×ÁÀ</w:t>
      </w:r>
      <w:r>
        <w:rPr/>
        <w:t>Ô£²³Á6£ÊÎ13£ÈËÎ15£21£¡ÔÕ¾ÊÖ£É¼Á£1£Ê¼ÓÀ°ÖÃ¾Ê£ËÈ5-7£ËÎ13</w:t>
      </w:r>
      <w:r>
        <w:rPr>
          <w:i/>
          <w:iCs/>
        </w:rPr>
        <w:t>£Ë°20£¼Éºµ</w:t>
      </w:r>
      <w:r>
        <w:rPr/>
        <w:t>Ë¾9£11£14£Î¶2-3£ÎÎ12-13££2£ÄÔ¡¸È¡ÊÁµ¾Ê£½¸È</w:t>
      </w:r>
      <w:r>
        <w:rPr>
          <w:i/>
          <w:iCs/>
        </w:rPr>
        <w:t>µ×Å¿£°ÀÒÉÁÈ£ËÈ25£ËË22£ÎË</w:t>
      </w:r>
      <w:r>
        <w:rPr/>
        <w:t>8£¼Í°È£ËÎ20-23£Ë¾6£ÎÒ4-5£££3£ÒÂÈÀºÄµÖ½ÊÄÊÐµ¾Ê£ËÊ9-10£ËÈ20£ËË26£ËÎ13£Ë¾16-17£ÎÒ3£Î¶1£9£ÎÈ11-12£¡ÑÍÊÕÎÎ¿±Äµ½ÇÊÖ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ÏÔ£ÑÍÕ¹ÀÊ£Í¹¶²Ä¾ÏË£ËÊ</w:t>
      </w:r>
      <w:r>
        <w:rPr>
          <w:i/>
          <w:iCs/>
        </w:rPr>
        <w:t>15£17£¡Ê</w:t>
      </w:r>
      <w:r>
        <w:rPr/>
        <w:t>ÊÉ£Í°¾ÖµÐÆ£ÄÊÖÐËÔÀÊÖµÃÁ£ËÒ1-4£ÇÃµÃÐ¹Á¾ÊÈ´££ËÃÇ³ÎÊ¼£»ÔËÈ±Ï±Õ·£ËÈ3-14£ËË24-ËÎ8£ËÆ5-9£¡ÎÒµÔËÖÇ¿Ï£Ë³×¡Í¡¡ËÊ¡Ñ¸µ¾¡£ËÒ21££¡ÄÃµ¾Í¡£ÒÉÁ°££ËÈ15££¡ÒÉÁµ¾¡£ËË6££Ò¼Î¶7µ×½£¡ÄµÉ×ÍÁ¡¡ÒÈÑÒ²Ó¸¼µ»ÊÍÏ¡ÄÕ¡£ËÊ9-11£ºÈÎÎ3µ¡¼Ö¡¡¡ËÁ¡¡¡¾Í¡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½ÊÕ×ÉÑÖÇ£»ÓÒ¸´±Ð¸´ÒÌ£ÑÍÊÎÀµ½ÊÕ¡ÔÊÇ·ÉÒÏ£ÏÖ¾Ò¾ÏÌ³Á£ËÒ22-33£26£Ë¶9£ËÈ9-10£ËË7-8£ËÎ21£ËÁ10-11£Ë°5££¶ÕÐ²×Æµ¡¾ÊÐÎµ¼É£×ºµÌÕ¾ÊÐ¸ÎÀ½Ò·ÉµÊ£ÎÂº»»¡ÕÒÇÔÑÖ£×ÐÊµ¾ÊË³¹ÁµÃ×</w:t>
      </w:r>
      <w:r>
        <w:rPr>
          <w:i/>
          <w:iCs/>
        </w:rPr>
        <w:t>£²ÇÔÊÇ·ÉµÁ</w:t>
      </w:r>
      <w:r>
        <w:rPr/>
        <w:t>Ê¼Ç£¾Ë³Ë¶ÒÉÁ×´µ¹×£ËË28£¡ÒÈÑÕÊ½ËµÂ¾£·ÔÕÑµ¹×É¡ÑÍÊÍÉÖÉ¡ÍÖÖÖ¡ÍÍÖÍ£³ÔÒÇ¿±Äµ£ËÊÍÓµÉ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ÍÓµ¾Ö£ÈË¾ÖÎÆÕ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ÒÈÑÊµÃÄÉÑµ¶¿°É£¿ÒÓÁ¸´À×½£ÆÈÓ¾¶¡µÔÕ¸²·£ÑÍÆÈ</w:t>
      </w:r>
      <w:r>
        <w:rPr>
          <w:rFonts w:eastAsia="Times New Roman" w:cs="Times New Roman" w:ascii="Times New Roman" w:hAnsi="Times New Roman"/>
        </w:rPr>
        <w:t>µ±</w:t>
      </w:r>
      <w:r>
        <w:rPr>
          <w:i/>
          <w:iCs/>
        </w:rPr>
        <w:t>ÕÇ¾ÁÕ¸ÎÌ</w:t>
      </w:r>
      <w:r>
        <w:rPr/>
        <w:t>×Äµ½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ÆÈµÍÌ±Õ£ÔÈËÊÖÎÈÕ²ÓµÊÐÊ20´£ÔÈÎËÖÁÁÕÓ¸ÊÐ10´¡Õ¸»Ïµ½ÕÏ¶¿¼¡ÎÃ¿ÒÓÁ××Á£²ÃÕÆÈÄÒ¼º´£ÒÒÈ´±ÕÌ££1£ÕÆÈ´±ÈÒÉÁ£Ô20´µÊ×ÁÖ³ÏÁ12´£ËÒ8-10£ËÈ8-13£ËÈ14-ËË5£ËË6-8£21-23£ËË24-ËÎ13£Ë°1£7£10-12£17£££2£ÒÈÑ</w:t>
      </w:r>
      <w:r>
        <w:rPr>
          <w:i/>
          <w:iCs/>
        </w:rPr>
        <w:t>ÊË</w:t>
      </w:r>
      <w:r>
        <w:rPr>
          <w:i/>
          <w:iCs/>
          <w:position w:val="10"/>
          <w:sz w:val="16"/>
          <w:szCs w:val="16"/>
        </w:rPr>
        <w:t>ÊÎ</w:t>
      </w:r>
      <w:r>
        <w:rPr>
          <w:i/>
          <w:iCs/>
        </w:rPr>
        <w:t>´µÆÈÖ¸£·±³ÏÔ</w:t>
      </w:r>
      <w:r>
        <w:rPr/>
        <w:t>Ë¶1-7£Ë¾1-6£ÎÊ4-9¼Î¶13¡ÎÈ12¡ÕÐ¾ÎË³ÏµÆÈ£ÄÊ·ÊÒÉÁµÄ¸È¡ÕÕÑËÀ£¶ÄÐ¾¾ÆÈÊ¹ÍÍÌµÑÕ¶Ñ£ÕÐ¾ÎÒºÖ×´µÃ¡</w:t>
      </w:r>
    </w:p>
    <w:p>
      <w:pPr>
        <w:pStyle w:val="Normal"/>
        <w:rPr/>
      </w:pPr>
      <w:r>
        <w:rPr/>
        <w:t>ÆÈÒÉÁÊÉµ¡ÅÓ¡×³¡Ñ²Àº¡µ¡ºÒ¡£ËÒ8£¡¡Ñ²Àº¶×ÒÈµÊº£ÎÑÕË£´¸ÓË¡£²Ç¡ÊËÈÊÔ¶¡ÎÒ2£²ÁÈ16£¡Ô´ØÁ24ÉÒ¾³Ñ²ÀºÊËµÆÈ£ÄÎÒÕÑÌ</w:t>
      </w:r>
      <w:r>
        <w:rPr>
          <w:i/>
          <w:iCs/>
        </w:rPr>
        <w:t>µ£Ñ²Àº¡ÒÈ¡Ñ¸ÊÖµÆ</w:t>
      </w:r>
      <w:r>
        <w:rPr/>
        <w:t>È£³Ø¶13£É¾27£¡ÆÊ£ÔÀØÎ4</w:t>
      </w:r>
      <w:r>
        <w:rPr>
          <w:i/>
          <w:iCs/>
        </w:rPr>
        <w:t>2£55£ËÓÒ</w:t>
      </w:r>
      <w:r>
        <w:rPr/>
        <w:t>ÉÁÃ¶±Ê×ËµÆÈ¡Ò´£ºÒÈÈÊÉ´¸µÖÐ£ËÈ5£ËË3£ËÎ19£25£Ë°19£ÎÈ10£ÎË3£Î¾2</w:t>
      </w:r>
      <w:r>
        <w:rPr>
          <w:i/>
          <w:iCs/>
        </w:rPr>
        <w:t>1£ÁÒ9£¡¡ºÒ±Ô</w:t>
      </w:r>
      <w:r>
        <w:rPr/>
        <w:t>Á¹Ö±ÈÈÊ¡¡ÊÃÑÍ´¸µºÒ¡£ÁÎ9£23£ÁÁ22££ÕºÒÊÉµ¡ÆÈ¡»ÊÔÈÎËÖÁÁÕ¹Ô³ÏµËµ¡ÆÈÃ¡¡John  BrightÌµ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Èµ±ÕÓÈÖ°£Õ¶Ô¸ÈÓÍÌÖ¼¡ËÊÕÒÉÁÈ½Àµ¾ÊÖ£ÔËµÊ¿Ö£ÊÒÉÁµÈÎµÒ³È£ËÒÊ½Ò·ÉÖÐÊµºÐÖ½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ÊÆÈÖ¸ÓÐ¶¸È»µÍÏ»ÃÊ£ÒÍÑÓÒÖÒÉÁ¡ÀÈ£</w:t>
      </w:r>
    </w:p>
    <w:p>
      <w:pPr>
        <w:pStyle w:val="Normal"/>
        <w:rPr/>
      </w:pPr>
      <w:r>
        <w:rPr/>
        <w:t>¸È                                      ÈÒÉÁ</w:t>
      </w:r>
    </w:p>
    <w:p>
      <w:pPr>
        <w:pStyle w:val="Normal"/>
        <w:rPr/>
      </w:pPr>
      <w:r>
        <w:rPr/>
        <w:t xml:space="preserve">Ë¶1      </w:t>
      </w:r>
      <w:r>
        <w:rPr>
          <w:i/>
          <w:iCs/>
        </w:rPr>
        <w:t xml:space="preserve"> ¡ÎË¼Ñ¡   </w:t>
      </w:r>
      <w:r>
        <w:rPr/>
        <w:t xml:space="preserve">               ËÒ8-9</w:t>
      </w:r>
    </w:p>
    <w:p>
      <w:pPr>
        <w:pStyle w:val="Normal"/>
        <w:rPr/>
      </w:pPr>
      <w:r>
        <w:rPr/>
        <w:t xml:space="preserve">Ë¾3      </w:t>
      </w:r>
      <w:r>
        <w:rPr>
          <w:rFonts w:eastAsia="Times New Roman" w:cs="Times New Roman" w:ascii="Times New Roman" w:hAnsi="Times New Roman"/>
          <w:i/>
          <w:iCs/>
        </w:rPr>
        <w:t xml:space="preserve"> ¡</w:t>
      </w:r>
      <w:r>
        <w:rPr>
          <w:i/>
          <w:iCs/>
        </w:rPr>
        <w:t>ÎµÆÈ</w:t>
      </w:r>
      <w:r>
        <w:rPr/>
        <w:t>¡                   ËË21</w:t>
      </w:r>
    </w:p>
    <w:p>
      <w:pPr>
        <w:pStyle w:val="Normal"/>
        <w:rPr/>
      </w:pPr>
      <w:r>
        <w:rPr/>
        <w:t xml:space="preserve">Ë¾6       ¡Í°Èµ¹¡    </w:t>
      </w:r>
      <w:r>
        <w:rPr>
          <w:i/>
          <w:iCs/>
        </w:rPr>
        <w:t xml:space="preserve">  </w:t>
      </w:r>
      <w:r>
        <w:rPr>
          <w:i/>
          <w:iCs/>
          <w:position w:val="10"/>
          <w:sz w:val="16"/>
          <w:szCs w:val="16"/>
        </w:rPr>
        <w:t xml:space="preserve">  </w:t>
      </w:r>
      <w:r>
        <w:rPr>
          <w:i/>
          <w:iCs/>
        </w:rPr>
        <w:t xml:space="preserve">        Ë¶6£</w:t>
      </w:r>
      <w:r>
        <w:rPr/>
        <w:t>ÎÒ4</w:t>
      </w:r>
    </w:p>
    <w:p>
      <w:pPr>
        <w:pStyle w:val="Normal"/>
        <w:rPr/>
      </w:pPr>
      <w:r>
        <w:rPr/>
        <w:t>Ë¾1       ¡×Î³Ì£¾ÑÕÎ¡        ËË2£24£ËÈ1</w:t>
      </w:r>
    </w:p>
    <w:p>
      <w:pPr>
        <w:pStyle w:val="Normal"/>
        <w:rPr/>
      </w:pPr>
      <w:r>
        <w:rPr/>
        <w:t>Ë¾1       ¡ÌÎµÃ¡                  ËÈ1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²µÈ´£ÒÏÕ¸Ö¾¸ÐÄ£Ê¸ÖµÆÈÓÆÈÎºÊÃ£¡ÒÊÑ¸¹ÏË¡£¡ÊÒÉÁµËÄÀ¾¼¡£¡ÊÑ¸ÖÖÅ¸Ð£ÊÒÉÁÖµ±Èµ¹»¡£Ë¾5-6£¡Ò´£ÖµÆÈ²¿ÄÔÃÒ·Ã£¶¿ÒÍÈµÓÒÉÁ£ÕÖÖ°Êµ½Ì·Ã£ÔÔÏÓÐ½ÒÖµËÓ¼ºÃ´¶¿Ò¿µ£ËÃ°ºÁÈÒÉÁ£ÍÊÒ¼ÖÔÒÎ´±ÕÉÉ£ËÃÊ×Õ¸ÍÌÏ½ºÎÀ¼ÖµÃÔ¡ÕÖ¹ÁÓÈ¸È¸ÐÀÑµÀÂÎ¹£¶ÊÔÓÔÖ´³µ£ÉÖÊ¡´Î</w:t>
      </w:r>
      <w:r>
        <w:rPr>
          <w:rFonts w:ascii="黑体" w:hAnsi="黑体" w:cs="黑体" w:eastAsia="黑体"/>
          <w:b/>
          <w:bCs/>
        </w:rPr>
        <w:t>那可靠的恩典』（赛五五</w:t>
      </w:r>
      <w:r>
        <w:rPr>
          <w:rFonts w:eastAsia="黑体" w:cs="黑体" w:ascii="黑体" w:hAnsi="黑体"/>
          <w:b/>
          <w:bCs/>
        </w:rPr>
        <w:t>3</w:t>
      </w:r>
      <w:r>
        <w:rPr>
          <w:rFonts w:ascii="黑体" w:hAnsi="黑体" w:cs="黑体" w:eastAsia="黑体"/>
          <w:b/>
          <w:bCs/>
        </w:rPr>
        <w:t>；六一</w:t>
      </w:r>
      <w:r>
        <w:rPr>
          <w:rFonts w:eastAsia="黑体" w:cs="黑体" w:ascii="黑体" w:hAnsi="黑体"/>
          <w:b/>
          <w:bCs/>
        </w:rPr>
        <w:t>8</w:t>
      </w:r>
      <w:r>
        <w:rPr>
          <w:rFonts w:ascii="黑体" w:hAnsi="黑体" w:cs="黑体" w:eastAsia="黑体"/>
          <w:b/>
          <w:bCs/>
        </w:rPr>
        <w:t>；参撒下</w:t>
      </w:r>
      <w:r>
        <w:rPr/>
        <w:t>ÆÕ£¡ÖµÆÈÊ´ÎÆÏÖµÃÈÑ£ÖÖÄÎÄºµÐ´Î½Àµ£ËÊÄºÒ¡ÄÊÕ£hasid£¡ÄÃÒµ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¶×¾ÎÒÏÂÕÆÈËÓµµ¾¶¡ÔÐ¶Ê¼ÖÓÒÕÕµ×½´£ÏÖÒÈÑÇÉ½·Åµ±×ÀÒÉÁµ×±£µÔ¿´ËµÈÊÖ£ÎÒ22-23£²µÆÊ¼ÏÖÄº¡Ò11-14¡££ÉÖÏÏµÎÀ½ÓÒÐµ³°¼º¾Ê£Î¶1-6££ÕÊ¶Î°µ¡ºÏÏ¡£mebasser££Èºµ¼µÈ¶½¿¼Éµ¾¶£Î¶9-10£²ËÊ9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ÕÎÆÈ½¹ÇÍÖ£ÕÊÊ½ÊÊÉÁÍ³¾£Î¶15£¡¾ÈÐÒ·Ã¶Ñ£Ë½Ê¿£ÊÉµ´ÊÖ¹µÒ³¾¡ÕÆÈµÒ´µ½Á£½ÊÐ¶È¾Æ£13-14½££µËµ¶´ÔÀ£½ÊµÉ¾ÍÞÏ£Î¶15£¡¡ÔÕÆÖÒ²ÁÆÈµ°Ã¡½ÏÀÊËµ±¾£È½¾¾ËµÐÏ£ÎÈ1£¡ËµÉÎ£2½££Ò¼ËµÊÃ£3½£¡È¶£Ë´ÌÊ¿µ¹Ð£½³¾ÉÓÈÖ¼µ´Ê£4-6½££ËÈË¸ÐÊ¿</w:t>
      </w:r>
      <w:r>
        <w:rPr>
          <w:rFonts w:ascii="黑体" w:hAnsi="黑体" w:cs="黑体" w:eastAsia="黑体"/>
          <w:b/>
          <w:bCs/>
        </w:rPr>
        <w:t>（</w:t>
      </w:r>
      <w:r>
        <w:rPr>
          <w:rFonts w:eastAsia="黑体" w:cs="黑体" w:ascii="黑体" w:hAnsi="黑体"/>
          <w:b/>
          <w:bCs/>
        </w:rPr>
        <w:t>7</w:t>
      </w:r>
      <w:r>
        <w:rPr>
          <w:rFonts w:ascii="黑体" w:hAnsi="黑体" w:cs="黑体" w:eastAsia="黑体"/>
          <w:b/>
          <w:bCs/>
        </w:rPr>
        <w:t>节）、受死（</w:t>
      </w:r>
      <w:r>
        <w:rPr>
          <w:rFonts w:eastAsia="黑体" w:cs="黑体" w:ascii="黑体" w:hAnsi="黑体"/>
          <w:b/>
          <w:bCs/>
        </w:rPr>
        <w:t>8</w:t>
      </w:r>
      <w:r>
        <w:rPr>
          <w:rFonts w:ascii="黑体" w:hAnsi="黑体" w:cs="黑体" w:eastAsia="黑体"/>
          <w:b/>
          <w:bCs/>
        </w:rPr>
        <w:t>节）、埋葬（</w:t>
      </w:r>
      <w:r>
        <w:rPr>
          <w:rFonts w:eastAsia="黑体" w:cs="黑体" w:ascii="黑体" w:hAnsi="黑体"/>
          <w:b/>
          <w:bCs/>
        </w:rPr>
        <w:t>9</w:t>
      </w:r>
      <w:r>
        <w:rPr>
          <w:rFonts w:ascii="黑体" w:hAnsi="黑体" w:cs="黑体" w:eastAsia="黑体"/>
          <w:b/>
          <w:bCs/>
        </w:rPr>
        <w:t>节），接着，他将</w:t>
      </w:r>
      <w:r>
        <w:rPr/>
        <w:t>±¸¾£µ×·¸µ±³£10-12½£¡ÔÖµÆÈÉÉ£½µ¸ÈÀËÓµ¹·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ÕÆÈÊ¿µ½¹Ê£Æ¡ºÒ¡½¡µ¶¹ÎÒ¡£ÒÎËÃµÕÄÒÀÕ£·³É×£¼¹¾×£ÎË23£¡Èº£</w:t>
      </w:r>
      <w:r>
        <w:rPr>
          <w:i/>
          <w:iCs/>
        </w:rPr>
        <w:t>ÑÍ½³Î¡ÈµµÉ¡£ÎË5£Ë¾6£¡Ë</w:t>
      </w:r>
      <w:r>
        <w:rPr/>
        <w:t>Ò£ÕÈÅÑµÈ×Èº£µÑÍ»À¾¼ÒÉÁµÈ×ÒÊÈº¡</w:t>
      </w:r>
      <w:r>
        <w:rPr>
          <w:i/>
          <w:iCs/>
        </w:rPr>
        <w:t>Ëµ¡´°¡£h</w:t>
      </w:r>
      <w:r>
        <w:rPr/>
        <w:t>esed£º¡Æ°µÔ¡½Ñ¼Èµ£ÎË5£9-10£¡µÄÊ£°°µ¾¶½½×´Îµ¶×Æ¼Í¹£ÎÎ3-5£²ÎÎ1-2£6-9£Ë¾6£ÔÍÊÈ45-49£ØÁ22-23ÊÐÔµ×½£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ÀÊµÖ¾£ÈÎ°ÖÁÁÕ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¡ÏÇµÊ¡½ÊÊ£ÄÊ¾ÆÄÁ£ËÒ22£Ë¶9£ËÈ9£18£ËË8£ËÁ9£Ë°3££ÈºÒ½Éµ¡ÐÊ¡£°À¡Ð¡µÈÕ»¸£Î°ÖÎ¾££¡Ð¡ÒÂÈÀ£Á</w:t>
      </w:r>
      <w:r>
        <w:rPr>
          <w:i/>
          <w:iCs/>
        </w:rPr>
        <w:t>Ê££¡</w:t>
      </w:r>
      <w:r>
        <w:rPr>
          <w:rFonts w:eastAsia="Times New Roman" w:cs="Times New Roman" w:ascii="Times New Roman" w:hAnsi="Times New Roman"/>
          <w:i/>
          <w:iCs/>
        </w:rPr>
        <w:t>Ð¡</w:t>
      </w:r>
      <w:r>
        <w:rPr>
          <w:i/>
          <w:iCs/>
        </w:rPr>
        <w:t>Ì¡Ð¡µ£</w:t>
      </w:r>
      <w:r>
        <w:rPr/>
        <w:t>ÁÎ17-25£ÁÁ10-24£²±ºÈ13£Æ</w:t>
      </w:r>
      <w:r>
        <w:rPr>
          <w:i/>
          <w:iCs/>
        </w:rPr>
        <w:t>ØÒ1-4£¡</w:t>
      </w:r>
    </w:p>
    <w:p>
      <w:pPr>
        <w:pStyle w:val="Normal"/>
        <w:rPr/>
      </w:pPr>
      <w:r>
        <w:rPr>
          <w:rFonts w:eastAsia="宋体" w:cs="宋体"/>
          <w:i/>
          <w:iCs/>
        </w:rPr>
        <w:t xml:space="preserve">    </w:t>
      </w:r>
      <w:r>
        <w:rPr/>
        <w:t>¸¾ÁÈ7-14½»ÓÊÁµÎÇÄ´£ºÕÒÎÐµÄÎ£ÁµÐµ³°¼£</w:t>
      </w:r>
      <w:r>
        <w:rPr>
          <w:i/>
          <w:iCs/>
        </w:rPr>
        <w:t>11-14½££ÊËÃµ×¶ÄÇ¶ÔÊÑËÓ</w:t>
      </w:r>
      <w:r>
        <w:rPr/>
        <w:t>Ðµ¡°Ï¡£nuah£¡ÕÈÆÈÔÑÁ</w:t>
      </w:r>
      <w:r>
        <w:rPr>
          <w:i/>
          <w:iCs/>
        </w:rPr>
        <w:t>ÊÊ</w:t>
      </w:r>
      <w:r>
        <w:rPr>
          <w:i/>
          <w:iCs/>
          <w:position w:val="10"/>
          <w:sz w:val="16"/>
          <w:szCs w:val="16"/>
        </w:rPr>
        <w:t>Áµ</w:t>
      </w:r>
      <w:r>
        <w:rPr/>
        <w:t>ÄÁ£Ë¶1££ÕÎ¡Ê¸Õ¡Ò½È´¡ËµÈÏµÓÈÁÒ1µÆÈ¡¡¡ÖÑÍµÁÔÎÉÉ£ÒÎÑÍÓ¸¸Î¡¡ÔÄ¶ÃÊÁÕÊÃµ</w:t>
      </w:r>
      <w:r>
        <w:rPr>
          <w:i/>
          <w:iCs/>
        </w:rPr>
        <w:t>ÏÀ£1-3½£</w:t>
      </w:r>
      <w:r>
        <w:rPr/>
        <w:t>£Ò¼ÐÏµÄÈ£4-9½££ÆÖ°À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¡ÄÃµÒ³ÎÑÍµ¼Ë¡¡ºÎÃÉµÆÒ]£6½</w:t>
      </w:r>
      <w:r>
        <w:rPr>
          <w:i/>
          <w:iCs/>
        </w:rPr>
        <w:t>£²³Ê¾6£¡</w:t>
      </w:r>
    </w:p>
    <w:p>
      <w:pPr>
        <w:pStyle w:val="Normal"/>
        <w:rPr/>
      </w:pPr>
      <w:r>
        <w:rPr>
          <w:rFonts w:eastAsia="宋体" w:cs="宋体"/>
          <w:i/>
          <w:iCs/>
        </w:rPr>
        <w:t xml:space="preserve">    </w:t>
      </w:r>
      <w:r>
        <w:rPr>
          <w:i/>
          <w:iCs/>
        </w:rPr>
        <w:t>2£¡ÓÔ¡½ÊÏ</w:t>
      </w:r>
      <w:r>
        <w:rPr/>
        <w:t>£8½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ËÃµ¡ºÒ¡½ÔÁ¹Ö±ÈÈÎÊÉÕÕ´¸µºÒ£9½£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ÉÖÔÁÒ10-11ÒË³£ÕÎÊÁ³ÂµÃÈÑÆÈµ×±ÓÐ¸£¡ËÒÕ¾ÎÒ¸Î´É¡£¡Ê¹ÒºÔÃÔÍÃÖ·³¡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ÄÈ¾ÊÖ½Àµ¡Î°¡£ÈÎ¾20££Ëµ´×½ÈÕÊ£Î¾15b-19££²ÇÓÒÇÐ¶×ÄÕÕ£Ì±ÊÈÎÆÖÎ¾15  aËÃÊµÄÖÎÉµÉ»ÑÊ¡Ë½¸ÓÉµÁÓÉµ»£Î¾21£¡×´£ÒÂÈÀ½²Ô¾ÀÇ±µÊ£ÒÎÖµÈÒ½³ÎË×´µ×²£ÁÊÕ££Í¹µ²¸¶½ÇÓÒÂÈÀ£ÈÈÀ¶½ÀÔÃÖ£ÁÊ416£¡Èº£ÒÂ³À¸¾µ³½ÓÏÆ°£ÉÍÔµÓÔÖ¹½ÊÈÔ÷ÈÊÉ£17-22½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¡±³ÖÈ</w:t>
      </w:r>
      <w:r>
        <w:rPr>
          <w:rFonts w:ascii="黑体" w:hAnsi="黑体" w:cs="黑体" w:eastAsia="黑体"/>
          <w:b/>
          <w:bCs/>
        </w:rPr>
        <w:t>』（六三</w:t>
      </w:r>
      <w:r>
        <w:rPr/>
        <w:t>4-6£¡¾ÊÖÄ¡£ÉÅ½ÁµÁ¹£É½Èµ¾Õ°¼ÌÁ¹£ÕÈ¶°µÑºÔçµÐ¸¡É²±µÖÒ¡¡Ö½ÒÂÈÀ£¹ÉµÊÃ¾×¡¡±ÈÊÏ£Á¶£¡ÉÖÕÎÓÐµÒ·½ÉÌ¾ÕµÑ£ÁÈ1-6£</w:t>
      </w:r>
      <w:r>
        <w:rPr>
          <w:i/>
          <w:iCs/>
        </w:rPr>
        <w:t>²ÈØË£ç</w:t>
      </w:r>
      <w:r>
        <w:rPr/>
        <w:t>È9-16£¼ÆºµÑÊË£½Ø</w:t>
      </w:r>
      <w:r>
        <w:rPr>
          <w:i/>
          <w:iCs/>
        </w:rPr>
        <w:t>°¡Ø¾</w:t>
      </w:r>
      <w:r>
        <w:rPr/>
        <w:t>£¡ÔÕÊ´¼½Ö½ÓÐÊ´ÆÊÖ¼£ËÒÉÔ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¸ÐµÊ½½Àµ£ÕÊ¡Ð¡µÒÒ££</w:t>
      </w:r>
      <w:r>
        <w:rPr>
          <w:i/>
          <w:iCs/>
        </w:rPr>
        <w:t>¹ÒÒ×ÔÆ</w:t>
      </w:r>
      <w:r>
        <w:rPr/>
        <w:t>Ö£°ÀÐÌÐµ¡ÒÈÑÊµÀÔ¾Ï¡ºÐµ´×ÈÔ¶»ÔÑÇ£²ÈÊÒ¼ÁÎ17-25£ÁÁ10-23£¡ËÍ½±ÍÃ£²ÈØÎ8£Äº´ÎÓºÆÊµÍÖÓÐÕÈ½¿Ê£ÖÓ¶ÈºÖ²»¸ÕÓºÍ¿µÉÅ£´¶Õ·¾Ï£ËÃ½ÓÔÔËÒ°µÍ¿Ö£ÓÔÀ¿É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¾ÕÑ£ÒÈÑ½ÊÁË×ÀµÉÑ¸Ò£ËË·ÕµÇÊÉÑÏÈÉ¼ÃÒ·Ã£ÆÈÊÓÔÆºÒµ½µÓ¹£ÈËÒ8£ËÈ5£ËË3£ËÎ19£25£Ë°19£ÎÈ10£ÎË3£Î¾21  £ÁÒ9£ÁÎ9£23£ÁÁ22£¡¹ÓË´Ïµ[Ô¡£ÈË¶6£Ë¾8£Î</w:t>
      </w:r>
      <w:r>
        <w:rPr>
          <w:rFonts w:ascii="黑体" w:hAnsi="黑体" w:cs="黑体" w:eastAsia="黑体"/>
          <w:b/>
          <w:bCs/>
        </w:rPr>
        <w:t>四</w:t>
      </w:r>
      <w:r>
        <w:rPr>
          <w:rFonts w:eastAsia="黑体" w:cs="黑体" w:ascii="黑体" w:hAnsi="黑体"/>
          <w:b/>
          <w:bCs/>
        </w:rPr>
        <w:t>10</w:t>
      </w:r>
      <w:r>
        <w:rPr>
          <w:rFonts w:ascii="黑体" w:hAnsi="黑体" w:cs="黑体" w:eastAsia="黑体"/>
          <w:b/>
          <w:bCs/>
        </w:rPr>
        <w:t>；</w:t>
      </w:r>
      <w:r>
        <w:rPr/>
        <w:t>ÎÎ3£ÎÁ4£6£Î¾21£ÁÒ8££²½Ìµ¡Ñ²Àº¡£ËÒ8£ÎÒ2£ÁÈ16£»¡Ñ¸]£ËÒ21£ËË5£Ë¾26£ÁÊ16£»¡´Î¡¼¡ÓÔ¡£ÎÎ3£ÁÒ8££ÒÈÑÒÐÐ¶ÓÏÍµÔ¶¶ØÆÕµ·ÎÄ£Æ³Éµ¼»¡ÉÎº¹×¡Î¹ºËµÉÑÈ´ÉÔµÓÏÀÊÀ´µÈÃ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                       </w:t>
      </w:r>
      <w:r>
        <w:rPr/>
        <w:t xml:space="preserve">13   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ÓÐµ¸Ð£</w:t>
      </w:r>
    </w:p>
    <w:p>
      <w:pPr>
        <w:pStyle w:val="Normal"/>
        <w:rPr/>
      </w:pPr>
      <w:r>
        <w:rPr>
          <w:rFonts w:eastAsia="宋体" w:cs="宋体"/>
        </w:rPr>
        <w:t xml:space="preserve">        </w:t>
      </w:r>
      <w:r>
        <w:rPr/>
        <w:t>µÆÊ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ÔÕ¸ÒÉ¹ÀÊÖ£µÆÊ¼Ê×¹¼µÊÆÖÒ£Ò±ÊÒÉÁÕõõµÂÏÈ¹Ðµ»ÃºÔÒÔÑµ°±ÂÖÂ¡</w:t>
      </w:r>
      <w:r>
        <w:rPr>
          <w:rFonts w:ascii="黑体" w:hAnsi="黑体" w:cs="黑体" w:eastAsia="黑体"/>
          <w:b/>
          <w:bCs/>
          <w:sz w:val="32"/>
          <w:szCs w:val="32"/>
        </w:rPr>
        <w:t>犹大北方十个支派的姊妹国</w:t>
      </w:r>
      <w:r>
        <w:rPr/>
        <w:t>ÒÓÇÒÊ¼Ô´Ä£ÉÔÔ¶µÖ²ÇÏÖ¾¸Ë´ÄÒÁÍ£Ë¾ÏÖÃÁÅ»£ËÈÈ¾¾Î×¼µ×»¸¡ÓÆ²ÐµÊ£±·Í¹Ò½Á½Å¶µÅÏ³°£Ò¼ËÖ¶À¸ÖÐÌµ±µ¡ÖÓÔÖÇ722Ä£ÈÂÀÑÂÔÑÊÇÂÕµÊÖ£ÍÏÊÆÕ££½¾ÍÈÆÀ£´µÔ¶»¸¼¾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Ó´ÔÕ½ÑÉ²ÃÓ±ÏµÉ±½´Ã¡ËÒÊÒÍÔ½ÔÄÖ£ÔÃÒ¸½¹Ñ¶ÕÈÉµÉÅ£¶É¶È¶ºÉ±Ï³ÕÖÓÁÉ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ÉÔÒ´²ÇÏÖ£Õ´ÊÎÖ¾¸Ó´¡ËÃµÑÂ¶¼ÖÔ¼½´É¶ÀµÉÅÉ¡ÄºÏ</w:t>
      </w:r>
      <w:r>
        <w:rPr>
          <w:rFonts w:ascii="楷体_GB2312" w:hAnsi="楷体_GB2312" w:cs="楷体_GB2312" w:eastAsia="楷体_GB2312"/>
          <w:b/>
          <w:bCs/>
        </w:rPr>
        <w:t>尼尼微发出神审判的警告，因为该城充满罪恶，且于主前</w:t>
      </w:r>
      <w:r>
        <w:rPr>
          <w:rFonts w:eastAsia="楷体_GB2312" w:cs="楷体_GB2312" w:ascii="楷体_GB2312" w:hAnsi="楷体_GB2312"/>
          <w:b/>
          <w:bCs/>
        </w:rPr>
        <w:t>722</w:t>
      </w:r>
      <w:r>
        <w:rPr>
          <w:rFonts w:ascii="楷体_GB2312" w:hAnsi="楷体_GB2312" w:cs="楷体_GB2312" w:eastAsia="楷体_GB2312"/>
          <w:b/>
          <w:bCs/>
        </w:rPr>
        <w:t>年无情地摧毁了撒玛利亚，他们所行在方法和程度上，早已超过神所许可对撒玛利亚的审判。西番雅再一次引入约珥和俄巴底亚的信息。但对他而言，雅威的日子同时是指着普世受审和犹大遭惩的日子。哈巴谷的信息表达了神对犹大之罪的谴责，也谴责巴比伦在执行该审判时的高傲。然而，在这一切上帝代言人中最伟大的，要算是那利米。先知在宣告审判将临之激昂言词时，没有一位比这人经历更多的挣扎，但神也给了他最惊人的一句话，那就是将来有一天神要成就他向列祖和大卫所说的古老应许。</w:t>
      </w:r>
      <w:r>
        <w:rPr/>
        <w:t>Ò´£ÕÊÒÈ×Äµ</w:t>
      </w:r>
      <w:r>
        <w:rPr>
          <w:rFonts w:ascii="楷体_GB2312" w:hAnsi="楷体_GB2312" w:cs="楷体_GB2312" w:eastAsia="楷体_GB2312"/>
          <w:b/>
          <w:bCs/>
        </w:rPr>
        <w:t>时代，先知的话也同样引人注目。他们没有说古老的应许已经消逝，神永恒的计划已经胎死腹中，他们乃是把应许的延续投向未来。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ascii="楷体_GB2312" w:hAnsi="楷体_GB2312" w:cs="楷体_GB2312" w:eastAsia="楷体_GB2312"/>
          <w:b/>
          <w:bCs/>
        </w:rPr>
        <w:t>再次向外邦宣教：那鸿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ind w:firstLine="408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那鸿的预言是约拿</w:t>
      </w:r>
      <w:r>
        <w:rPr/>
        <w:t>ÔÑµ²³£ÔÄ³ËÉµÁÃ£ÄºÔÌµÉÎÇµÏÆÊÖ×ÈÊÐÉÅ¡ÔÄÊÈ10µ½µ£¼ÖÔÉµÁÃÓÀÓÉÃ£µÊÄºÊÈ1-8ÔÏÊ£É¶ÒÇ×¶·³·ÅµÉÅ¡</w:t>
      </w:r>
    </w:p>
    <w:p>
      <w:pPr>
        <w:pStyle w:val="Normal"/>
        <w:ind w:left="360" w:right="391" w:firstLine="48"/>
        <w:rPr/>
      </w:pPr>
      <w:r>
        <w:rPr>
          <w:rFonts w:eastAsia="宋体" w:cs="宋体"/>
        </w:rPr>
        <w:t xml:space="preserve">    </w:t>
      </w:r>
      <w:r>
        <w:rPr/>
        <w:t>È¶£×ÊÊÕÑµÒ¾ÉÅµÊ£ÑÍµÁÃ²·ÍÈ²´Ô¡ÄºÒµÊµ×ÌÐ¸ÑÍ¡²ÇÒ·Å¡£Ò</w:t>
      </w:r>
      <w:r>
        <w:rPr>
          <w:rFonts w:eastAsia="楷体_GB2312" w:cs="楷体_GB2312" w:ascii="楷体_GB2312" w:hAnsi="楷体_GB2312"/>
          <w:b/>
          <w:bCs/>
        </w:rPr>
        <w:t>3a</w:t>
      </w:r>
      <w:r>
        <w:rPr>
          <w:rFonts w:ascii="楷体_GB2312" w:hAnsi="楷体_GB2312" w:cs="楷体_GB2312" w:eastAsia="楷体_GB2312"/>
          <w:b/>
          <w:bCs/>
        </w:rPr>
        <w:t>），『本为善』，而且是『患难日子中的保障』（</w:t>
      </w:r>
      <w:r>
        <w:rPr>
          <w:rFonts w:eastAsia="楷体_GB2312" w:cs="楷体_GB2312" w:ascii="楷体_GB2312" w:hAnsi="楷体_GB2312"/>
          <w:b/>
          <w:bCs/>
        </w:rPr>
        <w:t>7</w:t>
      </w:r>
      <w:r>
        <w:rPr>
          <w:rFonts w:ascii="楷体_GB2312" w:hAnsi="楷体_GB2312" w:cs="楷体_GB2312" w:eastAsia="楷体_GB2312"/>
          <w:b/>
          <w:bCs/>
        </w:rPr>
        <w:t>节）。他是『热心的神』（’</w:t>
      </w:r>
      <w:r>
        <w:rPr>
          <w:rFonts w:eastAsia="楷体_GB2312" w:cs="楷体_GB2312" w:ascii="楷体_GB2312" w:hAnsi="楷体_GB2312"/>
          <w:b/>
          <w:bCs/>
        </w:rPr>
        <w:t xml:space="preserve">el qanno </w:t>
      </w:r>
      <w:r>
        <w:rPr>
          <w:rFonts w:ascii="楷体_GB2312" w:hAnsi="楷体_GB2312" w:cs="楷体_GB2312" w:eastAsia="楷体_GB2312"/>
          <w:b/>
          <w:bCs/>
        </w:rPr>
        <w:t>）也是过犯的报应者（</w:t>
      </w:r>
      <w:r>
        <w:rPr>
          <w:rFonts w:eastAsia="楷体_GB2312" w:cs="楷体_GB2312" w:ascii="楷体_GB2312" w:hAnsi="楷体_GB2312"/>
          <w:b/>
          <w:bCs/>
        </w:rPr>
        <w:t>2</w:t>
      </w:r>
      <w:r>
        <w:rPr>
          <w:rFonts w:ascii="楷体_GB2312" w:hAnsi="楷体_GB2312" w:cs="楷体_GB2312" w:eastAsia="楷体_GB2312"/>
          <w:b/>
          <w:bCs/>
        </w:rPr>
        <w:t>节），虽然他绝不忽视或轻易赦免恶人（</w:t>
      </w:r>
      <w:r>
        <w:rPr>
          <w:rFonts w:eastAsia="楷体_GB2312" w:cs="楷体_GB2312" w:ascii="楷体_GB2312" w:hAnsi="楷体_GB2312"/>
          <w:b/>
          <w:bCs/>
        </w:rPr>
        <w:t>3b</w:t>
      </w:r>
      <w:r>
        <w:rPr>
          <w:rFonts w:ascii="楷体_GB2312" w:hAnsi="楷体_GB2312" w:cs="楷体_GB2312" w:eastAsia="楷体_GB2312"/>
          <w:b/>
          <w:bCs/>
        </w:rPr>
        <w:t>节），但也并非毫无慈爱与饶恕。</w:t>
      </w:r>
    </w:p>
    <w:p>
      <w:pPr>
        <w:pStyle w:val="Normal"/>
        <w:ind w:left="360" w:right="391" w:hanging="0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雅威是……热心的〔翻成『忌妒的』比较不恰当〕，那鸿用了一个简单却是可畏的引言。一般人对这个形容词</w:t>
      </w:r>
      <w:r>
        <w:rPr>
          <w:rFonts w:eastAsia="楷体_GB2312" w:cs="楷体_GB2312" w:ascii="楷体_GB2312" w:hAnsi="楷体_GB2312"/>
          <w:b/>
          <w:bCs/>
        </w:rPr>
        <w:t>qanno</w:t>
      </w:r>
      <w:r>
        <w:rPr>
          <w:rFonts w:ascii="楷体_GB2312" w:hAnsi="楷体_GB2312" w:cs="楷体_GB2312" w:eastAsia="楷体_GB2312"/>
          <w:b/>
          <w:bCs/>
        </w:rPr>
        <w:t>或是相关名词</w:t>
      </w:r>
      <w:r>
        <w:rPr>
          <w:rFonts w:eastAsia="楷体_GB2312" w:cs="楷体_GB2312" w:ascii="楷体_GB2312" w:hAnsi="楷体_GB2312"/>
          <w:b/>
          <w:bCs/>
        </w:rPr>
        <w:t>qin’ah</w:t>
      </w:r>
      <w:r>
        <w:rPr>
          <w:rFonts w:ascii="楷体_GB2312" w:hAnsi="楷体_GB2312" w:cs="楷体_GB2312" w:eastAsia="楷体_GB2312"/>
          <w:b/>
          <w:bCs/>
        </w:rPr>
        <w:t>有所误解，也就是认为，神是猜忌、多疑的，而且害怕人与他竞争。这样的误解并不是那鸿的原意。这字用在神身上指的是：（</w:t>
      </w:r>
      <w:r>
        <w:rPr>
          <w:rFonts w:eastAsia="楷体_GB2312" w:cs="楷体_GB2312" w:ascii="楷体_GB2312" w:hAnsi="楷体_GB2312"/>
          <w:b/>
          <w:bCs/>
        </w:rPr>
        <w:t>1</w:t>
      </w:r>
      <w:r>
        <w:rPr>
          <w:rFonts w:ascii="楷体_GB2312" w:hAnsi="楷体_GB2312" w:cs="楷体_GB2312" w:eastAsia="楷体_GB2312"/>
          <w:b/>
          <w:bCs/>
        </w:rPr>
        <w:t>）神要求绝对委身的属性（出廿</w:t>
      </w:r>
      <w:r>
        <w:rPr>
          <w:rFonts w:eastAsia="楷体_GB2312" w:cs="楷体_GB2312" w:ascii="楷体_GB2312" w:hAnsi="楷体_GB2312"/>
          <w:b/>
          <w:bCs/>
        </w:rPr>
        <w:t>5</w:t>
      </w:r>
      <w:r>
        <w:rPr>
          <w:rFonts w:ascii="楷体_GB2312" w:hAnsi="楷体_GB2312" w:cs="楷体_GB2312" w:eastAsia="楷体_GB2312"/>
          <w:b/>
          <w:bCs/>
        </w:rPr>
        <w:t>；卅四</w:t>
      </w:r>
      <w:r>
        <w:rPr>
          <w:rFonts w:eastAsia="楷体_GB2312" w:cs="楷体_GB2312" w:ascii="楷体_GB2312" w:hAnsi="楷体_GB2312"/>
          <w:b/>
          <w:bCs/>
        </w:rPr>
        <w:t>14</w:t>
      </w:r>
      <w:r>
        <w:rPr>
          <w:rFonts w:ascii="楷体_GB2312" w:hAnsi="楷体_GB2312" w:cs="楷体_GB2312" w:eastAsia="楷体_GB2312"/>
          <w:b/>
          <w:bCs/>
        </w:rPr>
        <w:t>；申四</w:t>
      </w:r>
      <w:r>
        <w:rPr>
          <w:rFonts w:eastAsia="楷体_GB2312" w:cs="楷体_GB2312" w:ascii="楷体_GB2312" w:hAnsi="楷体_GB2312"/>
          <w:b/>
          <w:bCs/>
        </w:rPr>
        <w:t>24</w:t>
      </w:r>
      <w:r>
        <w:rPr>
          <w:rFonts w:ascii="楷体_GB2312" w:hAnsi="楷体_GB2312" w:cs="楷体_GB2312" w:eastAsia="楷体_GB2312"/>
          <w:b/>
          <w:bCs/>
        </w:rPr>
        <w:t>；五</w:t>
      </w:r>
      <w:r>
        <w:rPr>
          <w:rFonts w:eastAsia="楷体_GB2312" w:cs="楷体_GB2312" w:ascii="楷体_GB2312" w:hAnsi="楷体_GB2312"/>
          <w:b/>
          <w:bCs/>
        </w:rPr>
        <w:t>9</w:t>
      </w:r>
      <w:r>
        <w:rPr>
          <w:rFonts w:ascii="楷体_GB2312" w:hAnsi="楷体_GB2312" w:cs="楷体_GB2312" w:eastAsia="楷体_GB2312"/>
          <w:b/>
          <w:bCs/>
        </w:rPr>
        <w:t>；六</w:t>
      </w:r>
      <w:r>
        <w:rPr>
          <w:rFonts w:eastAsia="楷体_GB2312" w:cs="楷体_GB2312" w:ascii="楷体_GB2312" w:hAnsi="楷体_GB2312"/>
          <w:b/>
          <w:bCs/>
        </w:rPr>
        <w:t>15</w:t>
      </w:r>
      <w:r>
        <w:rPr>
          <w:rFonts w:ascii="楷体_GB2312" w:hAnsi="楷体_GB2312" w:cs="楷体_GB2312" w:eastAsia="楷体_GB2312"/>
          <w:b/>
          <w:bCs/>
        </w:rPr>
        <w:t>）；（</w:t>
      </w:r>
      <w:r>
        <w:rPr>
          <w:rFonts w:eastAsia="楷体_GB2312" w:cs="楷体_GB2312" w:ascii="楷体_GB2312" w:hAnsi="楷体_GB2312"/>
          <w:b/>
          <w:bCs/>
        </w:rPr>
        <w:t>2</w:t>
      </w:r>
      <w:r>
        <w:rPr>
          <w:rFonts w:ascii="楷体_GB2312" w:hAnsi="楷体_GB2312" w:cs="楷体_GB2312" w:eastAsia="楷体_GB2312"/>
          <w:b/>
          <w:bCs/>
        </w:rPr>
        <w:t>）神对向他顽抗者所持的忿怒（民廿五</w:t>
      </w:r>
      <w:r>
        <w:rPr>
          <w:rFonts w:eastAsia="楷体_GB2312" w:cs="楷体_GB2312" w:ascii="楷体_GB2312" w:hAnsi="楷体_GB2312"/>
          <w:b/>
          <w:bCs/>
        </w:rPr>
        <w:t>11</w:t>
      </w:r>
      <w:r>
        <w:rPr>
          <w:rFonts w:ascii="楷体_GB2312" w:hAnsi="楷体_GB2312" w:cs="楷体_GB2312" w:eastAsia="楷体_GB2312"/>
          <w:b/>
          <w:bCs/>
        </w:rPr>
        <w:t>；申廿九</w:t>
      </w:r>
      <w:r>
        <w:rPr>
          <w:rFonts w:eastAsia="楷体_GB2312" w:cs="楷体_GB2312" w:ascii="楷体_GB2312" w:hAnsi="楷体_GB2312"/>
          <w:b/>
          <w:bCs/>
        </w:rPr>
        <w:t>20</w:t>
      </w:r>
      <w:r>
        <w:rPr>
          <w:rFonts w:ascii="楷体_GB2312" w:hAnsi="楷体_GB2312" w:cs="楷体_GB2312" w:eastAsia="楷体_GB2312"/>
          <w:b/>
          <w:bCs/>
        </w:rPr>
        <w:t>；诗七九</w:t>
      </w:r>
      <w:r>
        <w:rPr>
          <w:rFonts w:eastAsia="楷体_GB2312" w:cs="楷体_GB2312" w:ascii="楷体_GB2312" w:hAnsi="楷体_GB2312"/>
          <w:b/>
          <w:bCs/>
        </w:rPr>
        <w:t>5</w:t>
      </w:r>
      <w:r>
        <w:rPr>
          <w:rFonts w:ascii="楷体_GB2312" w:hAnsi="楷体_GB2312" w:cs="楷体_GB2312" w:eastAsia="楷体_GB2312"/>
          <w:b/>
          <w:bCs/>
        </w:rPr>
        <w:t>；结五</w:t>
      </w:r>
      <w:r>
        <w:rPr>
          <w:rFonts w:eastAsia="楷体_GB2312" w:cs="楷体_GB2312" w:ascii="楷体_GB2312" w:hAnsi="楷体_GB2312"/>
          <w:b/>
          <w:bCs/>
        </w:rPr>
        <w:t>13</w:t>
      </w:r>
      <w:r>
        <w:rPr>
          <w:rFonts w:ascii="楷体_GB2312" w:hAnsi="楷体_GB2312" w:cs="楷体_GB2312" w:eastAsia="楷体_GB2312"/>
          <w:b/>
          <w:bCs/>
        </w:rPr>
        <w:t>；十六</w:t>
      </w:r>
      <w:r>
        <w:rPr>
          <w:rFonts w:eastAsia="楷体_GB2312" w:cs="楷体_GB2312" w:ascii="楷体_GB2312" w:hAnsi="楷体_GB2312"/>
          <w:b/>
          <w:bCs/>
        </w:rPr>
        <w:t>38</w:t>
      </w:r>
      <w:r>
        <w:rPr>
          <w:rFonts w:ascii="楷体_GB2312" w:hAnsi="楷体_GB2312" w:cs="楷体_GB2312" w:eastAsia="楷体_GB2312"/>
          <w:b/>
          <w:bCs/>
        </w:rPr>
        <w:t>：</w:t>
      </w:r>
      <w:r>
        <w:rPr>
          <w:rFonts w:eastAsia="楷体_GB2312" w:cs="楷体_GB2312" w:ascii="楷体_GB2312" w:hAnsi="楷体_GB2312"/>
          <w:b/>
          <w:bCs/>
        </w:rPr>
        <w:t>42</w:t>
      </w:r>
      <w:r>
        <w:rPr>
          <w:rFonts w:ascii="楷体_GB2312" w:hAnsi="楷体_GB2312" w:cs="楷体_GB2312" w:eastAsia="楷体_GB2312"/>
          <w:b/>
          <w:bCs/>
        </w:rPr>
        <w:t>；廿五</w:t>
      </w:r>
      <w:r>
        <w:rPr>
          <w:rFonts w:eastAsia="楷体_GB2312" w:cs="楷体_GB2312" w:ascii="楷体_GB2312" w:hAnsi="楷体_GB2312"/>
          <w:b/>
          <w:bCs/>
        </w:rPr>
        <w:t>11</w:t>
      </w:r>
      <w:r>
        <w:rPr>
          <w:rFonts w:ascii="楷体_GB2312" w:hAnsi="楷体_GB2312" w:cs="楷体_GB2312" w:eastAsia="楷体_GB2312"/>
          <w:b/>
          <w:bCs/>
        </w:rPr>
        <w:t>；番一</w:t>
      </w:r>
      <w:r>
        <w:rPr>
          <w:rFonts w:eastAsia="楷体_GB2312" w:cs="楷体_GB2312" w:ascii="楷体_GB2312" w:hAnsi="楷体_GB2312"/>
          <w:b/>
          <w:bCs/>
        </w:rPr>
        <w:t>18</w:t>
      </w:r>
      <w:r>
        <w:rPr>
          <w:rFonts w:ascii="楷体_GB2312" w:hAnsi="楷体_GB2312" w:cs="楷体_GB2312" w:eastAsia="楷体_GB2312"/>
          <w:b/>
          <w:bCs/>
        </w:rPr>
        <w:t>）；（</w:t>
      </w:r>
      <w:r>
        <w:rPr>
          <w:rFonts w:eastAsia="楷体_GB2312" w:cs="楷体_GB2312" w:ascii="楷体_GB2312" w:hAnsi="楷体_GB2312"/>
          <w:b/>
          <w:bCs/>
        </w:rPr>
        <w:t>3</w:t>
      </w:r>
      <w:r>
        <w:rPr>
          <w:rFonts w:ascii="楷体_GB2312" w:hAnsi="楷体_GB2312" w:cs="楷体_GB2312" w:eastAsia="楷体_GB2312"/>
          <w:b/>
          <w:bCs/>
        </w:rPr>
        <w:t>）神为其百姓辩护时所花费的精力（王下十九</w:t>
      </w:r>
      <w:r>
        <w:rPr>
          <w:rFonts w:eastAsia="楷体_GB2312" w:cs="楷体_GB2312" w:ascii="楷体_GB2312" w:hAnsi="楷体_GB2312"/>
          <w:b/>
          <w:bCs/>
        </w:rPr>
        <w:t>31</w:t>
      </w:r>
      <w:r>
        <w:rPr>
          <w:rFonts w:ascii="楷体_GB2312" w:hAnsi="楷体_GB2312" w:cs="楷体_GB2312" w:eastAsia="楷体_GB2312"/>
          <w:b/>
          <w:bCs/>
        </w:rPr>
        <w:t>；赛九</w:t>
      </w:r>
      <w:r>
        <w:rPr>
          <w:rFonts w:eastAsia="楷体_GB2312" w:cs="楷体_GB2312" w:ascii="楷体_GB2312" w:hAnsi="楷体_GB2312"/>
          <w:b/>
          <w:bCs/>
        </w:rPr>
        <w:t>7</w:t>
      </w:r>
      <w:r>
        <w:rPr>
          <w:rFonts w:ascii="楷体_GB2312" w:hAnsi="楷体_GB2312" w:cs="楷体_GB2312" w:eastAsia="楷体_GB2312"/>
          <w:b/>
          <w:bCs/>
        </w:rPr>
        <w:t>；卅七</w:t>
      </w:r>
      <w:r>
        <w:rPr>
          <w:rFonts w:eastAsia="楷体_GB2312" w:cs="楷体_GB2312" w:ascii="楷体_GB2312" w:hAnsi="楷体_GB2312"/>
          <w:b/>
          <w:bCs/>
        </w:rPr>
        <w:t>32</w:t>
      </w:r>
      <w:r>
        <w:rPr>
          <w:rFonts w:ascii="楷体_GB2312" w:hAnsi="楷体_GB2312" w:cs="楷体_GB2312" w:eastAsia="楷体_GB2312"/>
          <w:b/>
          <w:bCs/>
        </w:rPr>
        <w:t>；珥二</w:t>
      </w:r>
      <w:r>
        <w:rPr>
          <w:rFonts w:eastAsia="楷体_GB2312" w:cs="楷体_GB2312" w:ascii="楷体_GB2312" w:hAnsi="楷体_GB2312"/>
          <w:b/>
          <w:bCs/>
        </w:rPr>
        <w:t>18</w:t>
      </w:r>
      <w:r>
        <w:rPr>
          <w:rFonts w:ascii="楷体_GB2312" w:hAnsi="楷体_GB2312" w:cs="楷体_GB2312" w:eastAsia="楷体_GB2312"/>
          <w:b/>
          <w:bCs/>
        </w:rPr>
        <w:t>；亚一</w:t>
      </w:r>
      <w:r>
        <w:rPr>
          <w:rFonts w:eastAsia="楷体_GB2312" w:cs="楷体_GB2312" w:ascii="楷体_GB2312" w:hAnsi="楷体_GB2312"/>
          <w:b/>
          <w:bCs/>
        </w:rPr>
        <w:t>14</w:t>
      </w:r>
      <w:r>
        <w:rPr>
          <w:rFonts w:ascii="楷体_GB2312" w:hAnsi="楷体_GB2312" w:cs="楷体_GB2312" w:eastAsia="楷体_GB2312"/>
          <w:b/>
          <w:bCs/>
        </w:rPr>
        <w:t>；八</w:t>
      </w:r>
      <w:r>
        <w:rPr>
          <w:rFonts w:eastAsia="楷体_GB2312" w:cs="楷体_GB2312" w:ascii="楷体_GB2312" w:hAnsi="楷体_GB2312"/>
          <w:b/>
          <w:bCs/>
        </w:rPr>
        <w:t>2</w:t>
      </w:r>
      <w:r>
        <w:rPr>
          <w:rFonts w:ascii="楷体_GB2312" w:hAnsi="楷体_GB2312" w:cs="楷体_GB2312" w:eastAsia="楷体_GB2312"/>
          <w:b/>
          <w:bCs/>
        </w:rPr>
        <w:t>）。因此，他的热心是他辩护与审判的前导（申四</w:t>
      </w:r>
      <w:r>
        <w:rPr>
          <w:rFonts w:eastAsia="楷体_GB2312" w:cs="楷体_GB2312" w:ascii="楷体_GB2312" w:hAnsi="楷体_GB2312"/>
          <w:b/>
          <w:bCs/>
        </w:rPr>
        <w:t>24</w:t>
      </w:r>
      <w:r>
        <w:rPr>
          <w:rFonts w:ascii="楷体_GB2312" w:hAnsi="楷体_GB2312" w:cs="楷体_GB2312" w:eastAsia="楷体_GB2312"/>
          <w:b/>
          <w:bCs/>
        </w:rPr>
        <w:t>；书廿四</w:t>
      </w:r>
      <w:r>
        <w:rPr>
          <w:rFonts w:eastAsia="楷体_GB2312" w:cs="楷体_GB2312" w:ascii="楷体_GB2312" w:hAnsi="楷体_GB2312"/>
          <w:b/>
          <w:bCs/>
        </w:rPr>
        <w:t>19</w:t>
      </w:r>
      <w:r>
        <w:rPr>
          <w:rFonts w:ascii="楷体_GB2312" w:hAnsi="楷体_GB2312" w:cs="楷体_GB2312" w:eastAsia="楷体_GB2312"/>
          <w:b/>
          <w:bCs/>
        </w:rPr>
        <w:t>）。他是『审判者，辩护者』（</w:t>
      </w:r>
      <w:r>
        <w:rPr>
          <w:rFonts w:eastAsia="楷体_GB2312" w:cs="楷体_GB2312" w:ascii="楷体_GB2312" w:hAnsi="楷体_GB2312"/>
          <w:b/>
          <w:bCs/>
        </w:rPr>
        <w:t>noqem</w:t>
      </w:r>
      <w:r>
        <w:rPr>
          <w:rFonts w:ascii="楷体_GB2312" w:hAnsi="楷体_GB2312" w:cs="楷体_GB2312" w:eastAsia="楷体_GB2312"/>
          <w:b/>
          <w:bCs/>
        </w:rPr>
        <w:t>，而非『报复者』）；因为经过亚述人多年所带来的苦痛之后，雅威要开始为他的百姓辩护。甚至连亚述人都要被迫承认神普世的主权。</w:t>
      </w:r>
    </w:p>
    <w:p>
      <w:pPr>
        <w:pStyle w:val="Normal"/>
        <w:ind w:left="360" w:right="391" w:hanging="0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那鸿书提到亚述所犯三种类型的过犯。第一种在那鸿书一</w:t>
      </w:r>
      <w:r>
        <w:rPr>
          <w:rFonts w:eastAsia="楷体_GB2312" w:cs="楷体_GB2312" w:ascii="楷体_GB2312" w:hAnsi="楷体_GB2312"/>
          <w:b/>
          <w:bCs/>
        </w:rPr>
        <w:t>11</w:t>
      </w:r>
      <w:r>
        <w:rPr>
          <w:rFonts w:ascii="楷体_GB2312" w:hAnsi="楷体_GB2312" w:cs="楷体_GB2312" w:eastAsia="楷体_GB2312"/>
          <w:b/>
          <w:bCs/>
        </w:rPr>
        <w:t>，很可能是指西拿基立攻打耶路撒冷未遂一事（王下十八章），他的将领毁谤神是无能的，以此辱骂与神立约的百姓犹太人（王下十八</w:t>
      </w:r>
      <w:r>
        <w:rPr>
          <w:rFonts w:eastAsia="楷体_GB2312" w:cs="楷体_GB2312" w:ascii="楷体_GB2312" w:hAnsi="楷体_GB2312"/>
          <w:b/>
          <w:bCs/>
        </w:rPr>
        <w:t>22  ff</w:t>
      </w:r>
      <w:r>
        <w:rPr>
          <w:rFonts w:ascii="楷体_GB2312" w:hAnsi="楷体_GB2312" w:cs="楷体_GB2312" w:eastAsia="楷体_GB2312"/>
          <w:b/>
          <w:bCs/>
        </w:rPr>
        <w:t>．）。这种过犯与出埃及记中法老所犯宗教方面的错误如出一辙。第二种罪在三</w:t>
      </w:r>
      <w:r>
        <w:rPr>
          <w:rFonts w:eastAsia="楷体_GB2312" w:cs="楷体_GB2312" w:ascii="楷体_GB2312" w:hAnsi="楷体_GB2312"/>
          <w:b/>
          <w:bCs/>
        </w:rPr>
        <w:t>1——</w:t>
      </w:r>
      <w:r>
        <w:rPr>
          <w:rFonts w:ascii="楷体_GB2312" w:hAnsi="楷体_GB2312" w:cs="楷体_GB2312" w:eastAsia="楷体_GB2312"/>
          <w:b/>
          <w:bCs/>
        </w:rPr>
        <w:t>尼尼微流人血的罪，因为她发动了闻名古代近东最凶恶、最残酷的战争。还有，她更充满欺诈与谎言；在每一件买卖上都不可信任。甚至她的抢劫、掳掠正是她蔑视他人财产所有权的明证。第三种罪出现在三</w:t>
      </w:r>
      <w:r>
        <w:rPr>
          <w:rFonts w:eastAsia="楷体_GB2312" w:cs="楷体_GB2312" w:ascii="楷体_GB2312" w:hAnsi="楷体_GB2312"/>
          <w:b/>
          <w:bCs/>
        </w:rPr>
        <w:t>4</w:t>
      </w:r>
      <w:r>
        <w:rPr>
          <w:rFonts w:ascii="楷体_GB2312" w:hAnsi="楷体_GB2312" w:cs="楷体_GB2312" w:eastAsia="楷体_GB2312"/>
          <w:b/>
          <w:bCs/>
        </w:rPr>
        <w:t>，是由淫行所构成，这里指的是外交官在争论他国命运的喋喋不休声中出卖了列</w:t>
      </w:r>
      <w:r>
        <w:rPr/>
        <w:t>¹¡ËÒ£Äº¾¶²ÊÇÃÒ½Í½°µ¹¼ÖÒÕ¡Ï·µ£ËË¿ËµÄÊÄÄÎ¡½ÒÐ³</w:t>
      </w:r>
      <w:r>
        <w:rPr>
          <w:i/>
          <w:iCs/>
        </w:rPr>
        <w:t>ÂÁ¹£ÓÐÊ³Â¶×¡£4½££Ò´Ëµ×Ò¡³Ð</w:t>
      </w:r>
      <w:r>
        <w:rPr>
          <w:i/>
          <w:iCs/>
          <w:position w:val="10"/>
          <w:sz w:val="16"/>
          <w:szCs w:val="16"/>
        </w:rPr>
        <w:t>µ´</w:t>
      </w:r>
      <w:r>
        <w:rPr>
          <w:i/>
          <w:iCs/>
        </w:rPr>
        <w:t>¸Á°¡£1</w:t>
      </w:r>
      <w:r>
        <w:rPr/>
        <w:t>9½£¡²Ç£ÄÄÎµÇ¸¶Ë¹¶Ñ£ÊÒÖÊ·ÒÊÒÖ¾¸£ÒÎÑÍË£¡Î±ÊÁ¹¿¼Äµ³Ì£ÊÁ°¹¿Äµ³Â¡£5½£¡ÄÄÎÒÇµÇ½¡ÂÂ¡ÒÐ¡ÐÉÓºÕ£³Á¶ËÎ»±µ×Í£¸ÊÓÀ¹»ÑÍºËÎÁ¹Ë¶µ¼»£Ò11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ÄºÊÖ»Ê¿ÒÕµ´¸»ÓÐµ»¡ÉÒÈÈµ¡ÄÐÍ¿ËµÈ¡£¶ÇËÒ¡Ô»ÄµÈ×À×ËÃµ±Õ¡£Ò7£¡ÊÊÉ£F.C. FenshamÔW.L. MoranÒµÖÏ£ÈÎÄºÊÒ7µ¡É¡£tob£×ÊÒ¸ÁÔµÊÓ¡¸¾H.W.WolffµºÎ°ÊÑ¾£Ò¼Herbert  B.  Huffmon¶½¶ÊÁµÑ¾£FenshamÒ°¡Èµ¡£yada£¡Öµ¡Õ¸×ºÉÓÆ×ÃËÁÖÔÁÔÒÆ£7½</w:t>
      </w:r>
      <w:r>
        <w:rPr>
          <w:i/>
          <w:iCs/>
        </w:rPr>
        <w:t>£¡Ò´£µÉµµÈÒËÁÅ¶Ê¿Ê</w:t>
      </w:r>
      <w:r>
        <w:rPr/>
        <w:t>£6£8½££É×¼ÁÔµ°ÐÔÔËµ±ÕÖµÒ°Î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ÄÄÎÒÔ»Ã£ºÒ15¡¶1¡£µ¡ºÏÏ¡£mebesser£ËÈÓÒÈÑÊÎ¶7ÆÐ£µÈÈÊÉÐÊÓ¹ÒµÒ¸ÌÐ¡ËÈÇÊÓÀÓÄÄÎ³ÀµÈ£ÎÄ»Á££ËÐÒÖÂÑÍºÓËÁÔµ°Ð£½¹·ÏÇÊ´ÎÄ×£ÓÊÔÒÈÑÊÎÒ22-23Ö£¿±Ò´ÒÉÁÉÉÅÈ£Ç¸Á¿´ËÃµ¹¼¡ÒÈÑÊÎ¶10-13½Ò²Ö³ÉÆÊ¾Êµ</w:t>
      </w:r>
      <w:r>
        <w:rPr>
          <w:i/>
          <w:iCs/>
        </w:rPr>
        <w:t>¹×£ÒÖ³</w:t>
      </w:r>
      <w:r>
        <w:rPr>
          <w:i/>
          <w:iCs/>
          <w:position w:val="10"/>
          <w:sz w:val="16"/>
          <w:szCs w:val="16"/>
        </w:rPr>
        <w:t>½×</w:t>
      </w:r>
      <w:r>
        <w:rPr>
          <w:i/>
          <w:iCs/>
        </w:rPr>
        <w:t>×ËÆÃµÆÈ£Ò³¾ËÍ¹ÈÈÀµ¹Ð¡µ</w:t>
      </w:r>
      <w:r>
        <w:rPr/>
        <w:t>ÄºÊ¶1-2[2-3]ÍÊÒ°ÄÄÎÔ»µ¡ºÏÏ¡ÓÑÍÒ¸Ð¡Ñ¸</w:t>
      </w:r>
      <w:r>
        <w:rPr>
          <w:i/>
          <w:iCs/>
        </w:rPr>
        <w:t>µÍÑºÒÉÁµ</w:t>
      </w:r>
      <w:r>
        <w:rPr>
          <w:i/>
          <w:iCs/>
          <w:position w:val="10"/>
          <w:sz w:val="16"/>
          <w:szCs w:val="16"/>
        </w:rPr>
        <w:t>ÈÒ</w:t>
      </w:r>
      <w:r>
        <w:rPr>
          <w:i/>
          <w:iCs/>
        </w:rPr>
        <w:t>¡µ¹×ÏÌ²Â¡ÈÒÉÁ£¡Ñ¸¡Ó¡</w:t>
      </w:r>
      <w:r>
        <w:rPr/>
        <w:t>ÒÉÁ¡Ò¡¸Ð¡£sub££µÔ°¶ÂÂÆÆÌÖµ£²Ê°Ê8-16£½Ò°Í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ÑÍµÈ×£Î·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Î·ÑÔ½³µºÍÔÎÑÊÆÊ·É£Ò1£¡Î·ÑÔ</w:t>
      </w:r>
      <w:r>
        <w:rPr>
          <w:rFonts w:eastAsia="Times New Roman" w:cs="Times New Roman" w:ascii="Times New Roman" w:hAnsi="Times New Roman"/>
          <w:i/>
          <w:iCs/>
        </w:rPr>
        <w:t>Ñµ</w:t>
      </w:r>
      <w:r>
        <w:rPr>
          <w:i/>
          <w:iCs/>
        </w:rPr>
        <w:t>¿ÊºÍØ£ËÐ¸Æ</w:t>
      </w:r>
      <w:r>
        <w:rPr/>
        <w:t>ÊµÉÅÒÁµÈ¡µ¡£2½£º¡ÈÀ¡£3½£¡ÉµÉÅ½ÒÀÁ£Æ´´Ó·ÎÕº¾ÊÉÔÅÑºËÖÇËÐ¸µ£´Á7£¡ÑÍµÈ×¡¿µÁ¡£·Ò7£¡Ë½Ê¡ÑÍÏ¼µÈ</w:t>
      </w:r>
      <w:r>
        <w:rPr>
          <w:i/>
          <w:iCs/>
        </w:rPr>
        <w:t>×¡£7½£¡¡ÑÍ</w:t>
      </w:r>
      <w:r>
        <w:rPr/>
        <w:t>µ´È¡¡¡ÑÍ·ÅµÈ×¡¡¡¼ÄÀ¿</w:t>
      </w:r>
      <w:r>
        <w:rPr>
          <w:i/>
          <w:iCs/>
        </w:rPr>
        <w:t>µÈ×¡</w:t>
      </w:r>
      <w:r>
        <w:rPr/>
        <w:t>¡¡»·»ÃµÈ×¡¡¡º°ÓÚµÈ×¡¡¡ÃÔÎºµÈ×¡¡¡´½ÄºµÈ</w:t>
      </w:r>
      <w:r>
        <w:rPr>
          <w:i/>
          <w:iCs/>
        </w:rPr>
        <w:t>×¡£14-16½£¡</w:t>
      </w:r>
    </w:p>
    <w:p>
      <w:pPr>
        <w:pStyle w:val="Normal"/>
        <w:rPr/>
      </w:pPr>
      <w:r>
        <w:rPr>
          <w:rFonts w:eastAsia="宋体" w:cs="宋体"/>
          <w:i/>
          <w:iCs/>
        </w:rPr>
        <w:t xml:space="preserve">    </w:t>
      </w:r>
      <w:r>
        <w:rPr>
          <w:i/>
          <w:iCs/>
        </w:rPr>
        <w:t>¶°µÑ¡Ôç¡°ÄËºÒÈÑ¶Ìµ</w:t>
      </w:r>
      <w:r>
        <w:rPr/>
        <w:t>Õ¸È×£Î¶Î·Ñ±ËÃ¸ÇÁµÇµÉÅµÆÊÐ¡ÍÊÁÈ¾ÑµÊ£ËÒÔ</w:t>
      </w:r>
      <w:r>
        <w:rPr>
          <w:i/>
          <w:iCs/>
        </w:rPr>
        <w:t>Ñµ</w:t>
      </w:r>
      <w:r>
        <w:rPr>
          <w:i/>
          <w:iCs/>
          <w:position w:val="10"/>
          <w:sz w:val="16"/>
          <w:szCs w:val="16"/>
        </w:rPr>
        <w:t>Á°</w:t>
      </w:r>
      <w:r>
        <w:rPr>
          <w:i/>
          <w:iCs/>
        </w:rPr>
        <w:t>µ»¸ÊÉÅµ¹ÊÖÒ¡</w:t>
      </w:r>
      <w:r>
        <w:rPr/>
        <w:t>Ò´£ËÈ¸Ë£¡ÄÒÔÖÑÍÃÇ¾ÄÎÉ£ÒÎÑÍµÈ×¿µ£ÑÍÒ¾×±¼Î£½ËËÑÀµ£·±ÎÊ¡£Ò7£¡ÒÈÑÊÊÈ3Ò¾°°µÌµ¼ÀµÑÏ£ÒÌµ¿È¾ÊÒÂµµÈ£ÊÑÍÕÀ¶¿Æ×Ãµ¡ÉÅÒÏ´Ó´¿Ê£·Ò4££ÒÎÉÅ×Ê´Éµ¼¿Ê¡ÉËÔ±µÊÓ´Ò½Á°Á¡ÌÉÍÏºÂÀ¿µÅÏ³°£4-6½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Ó´ËµÐµÊ¡ÑÇ¡£biqqes£º¡ÑÎ¡£daras£ÑÍ£Ò6£¡ÕÑµÑÇ¿¶ÒÎ£ÒÖÇ±£¡anawah£µÌ¶£»×Ð¿ÑÍ²Ç½Ë£¶3£È12£¡ÔÄµÈ´½±µÈ£²Ä×ÐÑÍµ½Ã£ÒÎÉµÖÒÊÊºËÃµ£¶3£¡ÔÎ·ÑÈ7£ÕÐÈÍÊÒÊ¡¾Î¡ÇÁÊË¡Ñ»¡£musar£µÈ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ÕÈ¸´´°ÏÖµÐÏÓÖ»ÎÑ×ÁÁ½£Ç±È¡¾ÎÉµÈº½ÊÖÕÕ¡ËÃÊÎÀµ¡âÃ¡£se’erit£¶7£9£²È13£»¡ÑÈ¡£so’n£¶6£ÖµÒ²·£ÔÑÍÊ¹Á°Öº£ÒÏÊÉËÓÐµ¸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¿ÅµÑÍÖÈºÃ£Î·Ñ¿¼Ò¸ÐµÊ´½ÂÊ¹¡ÊÉµÖÉÒÏÊ£´Ô·Á¹Àµ£¡ºµ¡ÒÖ»ÈµÖºµÁ¹££¶ÒÏÑÍµ¸£¶11£¡ÉÅÁ°Ë´À½ÓÉµÒÒ£ÔÒÔÒÈÑÊØË¡ØÆÕ½µ¹¡±Ê£¡¸ÈÔË×¼µµ·¡£·¶11££Ô×¼µ¼Ö£¾°ÑÍ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Kapelrud¶ÓÐµËÐ¸ÊÈÏ££1£ÐÕÒÔ·ÅµÈ×µÒÒ²£¶3£££2£âÊÖÃÒÑ×º°Æ°ÎÊµ°¶ÏÀ£7½£££3£ÒÉÁÒÔË³µÉÉÑ³£9½£££4£Í°ÒÇ¸ÑÍµÃ£È9£££5£ÐÀÓÐ¶±ÒÖÖ£ÇÒÓÔÖÏ£11-13½£¡ËÔÕÐÓÐÖºµ£Ê×ºµÊµºº£¡ÒÉÁµÍÑÍÔÄÖ¼£Ä±²Ô¾ÅÔ»¡£15½£¡</w:t>
      </w:r>
    </w:p>
    <w:p>
      <w:pPr>
        <w:pStyle w:val="Normal"/>
        <w:rPr/>
      </w:pPr>
      <w:r>
        <w:rPr/>
        <w:t>ÏÇÒÍ°ÖÉÖÃ¶ÔÎ»µÁ¹£ÆÑÓ£¡×´¡£Òµµ½¾¡ÕÓÒÈÑÊÖ¶¹Ê£ÈÊ°7£º°¼£ÈÒ¾18£µÓÐÒÑ¡Èº£ÆÇÈºÇ±È¶Ò»À£ÕÈÒÈÑÔØ¾19ËÓÐµÒÑ£ÕÕÊvon  OrelliºÇÃ×Òµµ£</w:t>
      </w:r>
    </w:p>
    <w:p>
      <w:pPr>
        <w:pStyle w:val="Normal"/>
        <w:rPr/>
      </w:pPr>
      <w:r>
        <w:rPr/>
      </w:r>
    </w:p>
    <w:p>
      <w:pPr>
        <w:pStyle w:val="Normal"/>
        <w:ind w:firstLine="408"/>
        <w:rPr/>
      </w:pPr>
      <w:r>
        <w:rPr/>
        <w:t>ËÈÎ·Ñ²ÎÌ¼£ÓÖ±ÒÔ¾ÊÖÈ´´Î¶³£Ë»ÊÇÓÁµÎÉµÖÒ×Á¼Ö£Ë¼ÖµÉÖÕÊÃÈÑË±³µµ£¾ÊÒµÉÓ¸µÍÖ£¸¾Î·ÑÖÑ£¸ÍÖÊÒÎ°ÎÖÐ£½ÉÃÓ´¸ÏÆÊÉ  ¡¡É¼»µ·Î¡ÆÊµÉÅ£ºÆÊµ¾Ê£¶ÎÎ·Ñ</w:t>
      </w:r>
      <w:r>
        <w:rPr>
          <w:rFonts w:ascii="楷体_GB2312" w:hAnsi="楷体_GB2312" w:cs="楷体_GB2312" w:eastAsia="楷体_GB2312"/>
          <w:b/>
          <w:bCs/>
        </w:rPr>
        <w:t>所强调……他的异象皆环绕在以赛亚预言的顶点上，在他们预言的范围内，西番雅则以更完整的意识加以阐明。</w:t>
      </w:r>
    </w:p>
    <w:p>
      <w:pPr>
        <w:pStyle w:val="Normal"/>
        <w:ind w:firstLine="408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ind w:left="360" w:right="391" w:firstLine="48"/>
        <w:rPr>
          <w:rFonts w:ascii="楷体_GB2312" w:hAnsi="楷体_GB2312" w:eastAsia="楷体_GB2312" w:cs="楷体_GB2312"/>
          <w:b/>
          <w:b/>
          <w:bCs/>
        </w:rPr>
      </w:pPr>
      <w:r>
        <w:rPr>
          <w:rFonts w:ascii="楷体_GB2312" w:hAnsi="楷体_GB2312" w:cs="楷体_GB2312" w:eastAsia="楷体_GB2312"/>
          <w:b/>
          <w:bCs/>
        </w:rPr>
        <w:t>义人必因信得生：哈巴谷</w:t>
      </w:r>
    </w:p>
    <w:p>
      <w:pPr>
        <w:pStyle w:val="Normal"/>
        <w:ind w:left="360" w:right="391" w:firstLine="48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</w:p>
    <w:p>
      <w:pPr>
        <w:pStyle w:val="Normal"/>
        <w:ind w:left="360" w:right="391" w:firstLine="48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若说西番雅强调，谦卑和灵里贫穷是信徒得着利益的先决条件，那么哈巴谷则要求信心是最不可或缺的先决条件。而这些都不过是同幅画的一</w:t>
      </w:r>
      <w:r>
        <w:rPr/>
        <w:t>²·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Î·Ñ¹ÖÓÓ´°ÅÏº×½Éµ»ºÖÒ£¹°¹Ô¾¾µ²·¡²Ò¡Ð¶¡ãÄµÊµÈ½Ô¶¡ËµÐ¶ÕÐÊ¼ÎÃÈ£ÒÖÓËÒÏÉÇµÊ·£ÒÂË×¼Ï±¸±£ÒÂ¾Ê°Ðµ×ÒÔÉÅÖ½¾£Ò2-4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É½¾µ··¼ÎÖ½Áµ£ÒÖÀÈÁÕÎÏÖ£°±ÂÈÒÈÇÓ´£³·Ë£Ò5-11£¡ÕÖÍÈÔ¼ÏÖµÍ¿£ÒÎÉÔÃ¿ÒÓÒ¸½»µ´ÀÈ£È³·Ò¸±½²ÄÃ»µ°Ð£12-17½£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×ºÒ¸ÎÌµ´°£ÒÖÍÑµ¶6-20Î¸»ÔÖ²¼ÒÅÂ¡¹°¹ÔÕÀÌÐ°±Â£ÕÈÒÈÑµÊÕ¶ÑÊµ¾¸ÒÑ£ÉÕÊ»¶ÉÅÖ¸µÄÒÎ¡Ò´£Á°ÔË²ÓµÕÒÖ£×º¸Í×ÒËÃËÊÓµ··ºÈÑ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Î¹º¹°¹³ËµÐÏÎ¡¸µ¡£massa’£Ò1£¡MassaÔ¾ÔÖ³Ï67´£¿ÄÊ´ns¡£¾Æ£Õ¸×¸Ñ±Àµ¡Õ¸×µÒ´ÓÔÔÑÉ£ÆÏÏÄÈ¼ÔÔÍÏ¾25-26¡Ä»ÔÄÀÌÐËµ¾³±¼£ÑÍÊÔÑË³Õ¸massaÀµµËµ¸ÇÑ¹£¡ÑÍË£Î×È¿¼Ä²ºËÖ×µÑ£Î±ÔÕ¿ÌÉ±ÓÄ¡¡Ä»ÌµµÊÒÀÑÔÍÉØÒ19£29µÔÑ£²³ÖÎÒ¸¸µ¡Ò´massa²Õ²¿¾ÊÉµ¡ÐÅ¡£ÕÈJBµÕÈ·Ò££ÕÊÒÑ¹ºËµ¶×ÉÄ²¶ÆÆÌÔÖ¹¶¼ÔËÃÉÉµ¡ÔÒÈÑÊÖ£11´Õ¶Í°µÄÊÓ9´±³×Êmassa¡£ÈÊÈ1£ÊË28£ÊÎ1£ÊÆ1£Ê¾1£ØÒ1£11£13£ØÈ1£¡Äº£Ò1£º¹°¹£Ò1£Ò¶ÓÍÑµ´´½¶ËÃµÐÏ</w:t>
      </w:r>
      <w:r>
        <w:rPr>
          <w:rFonts w:ascii="黑体" w:hAnsi="黑体" w:cs="黑体" w:eastAsia="黑体"/>
          <w:b/>
          <w:bCs/>
        </w:rPr>
        <w:t>（参后来的耶</w:t>
      </w:r>
      <w:r>
        <w:rPr/>
        <w:t>ØÈ33Ò40°Ð³ÅÊµÊÓmassa¡£Ò¼Ñ¾Õ£Ê¶Õ£¡ÕÐÔÑÒÖÇµÁÆÄÈµÑÖÐÓÑËÐ¡²ÉÏ´Ò±°massaÒ³¡ÐÊ¡»¡ÄÊ¡£ÕÑ¾ÒÂÁ¡²¾¡»¡ÐÅ¡²ÃµÒË¡¹°¹»ÖÉ¶Ó´×ÐµÅ¾£Ò¼°±ÂÔÖÐÉ¶Ó´ÖÉÅÊµ¹·²±¡</w:t>
      </w:r>
    </w:p>
    <w:p>
      <w:pPr>
        <w:pStyle w:val="Normal"/>
        <w:ind w:firstLine="408"/>
        <w:jc w:val="center"/>
        <w:rPr/>
      </w:pPr>
      <w:r>
        <w:rPr>
          <w:rFonts w:eastAsia="宋体" w:cs="宋体"/>
        </w:rPr>
        <w:t xml:space="preserve">    </w:t>
      </w:r>
      <w:r>
        <w:rPr/>
        <w:t>È¶£ÔmassaÖ£³ÁÉµÉÅÖÍÉÓËÎ¡Ô¹°</w:t>
      </w:r>
      <w:r>
        <w:rPr>
          <w:rFonts w:ascii="黑体" w:hAnsi="黑体" w:cs="黑体" w:eastAsia="黑体"/>
          <w:b/>
          <w:bCs/>
          <w:sz w:val="32"/>
          <w:szCs w:val="32"/>
        </w:rPr>
        <w:t>谷书二</w:t>
      </w:r>
      <w:r>
        <w:rPr>
          <w:rFonts w:eastAsia="黑体" w:cs="黑体" w:ascii="黑体" w:hAnsi="黑体"/>
          <w:b/>
          <w:bCs/>
          <w:sz w:val="32"/>
          <w:szCs w:val="32"/>
        </w:rPr>
        <w:t>4</w:t>
      </w:r>
      <w:r>
        <w:rPr>
          <w:rFonts w:ascii="黑体" w:hAnsi="黑体" w:cs="黑体" w:eastAsia="黑体"/>
          <w:b/>
          <w:bCs/>
          <w:sz w:val="32"/>
          <w:szCs w:val="32"/>
        </w:rPr>
        <w:t>最重要的默示中，</w:t>
      </w:r>
      <w:r>
        <w:rPr/>
        <w:t>ÎÃÕµÅÍºÕ¾µ»¡Õ»µÖÒÐÊ½×Ò¸ÖÊÏÃµ£¾ÊÒ½ÖÃÃµ¿ÔÊ°É£ÊÂ¹µÈÒÓÔ¶£2½£¡µÊÊÖÃ£É¾²±ºË×¼µ»£ÕÊ°¾ÒÔÄºµÈ×³Î¼Ö¡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µÕ¾»²²Ï¹°¹Ë¿ÄÆÍµ£Á¿³Á¶°±Âµ·Ä¡ÒÄÖ·Ê¶Ñ£¶°±ÂµÇÔÔ¹°¹ÊÒ11Ò¾ËÁ£¡ËÒ×¼µÊÁÎÉ¡¡ÏÎÓ×¡¡Ó´¡¹°¹£Ò¼ºÀµÊ´ËÓ¸Öµµ£Ê¶ÈÓÉ¹Ò°ÐÁÕ¼ÌÐÉ¾Èµ¶±¡µ³Ò¸</w:t>
      </w:r>
      <w:r>
        <w:rPr>
          <w:rFonts w:ascii="楷体_GB2312" w:hAnsi="楷体_GB2312" w:cs="楷体_GB2312" w:eastAsia="楷体_GB2312"/>
          <w:b/>
          <w:bCs/>
        </w:rPr>
        <w:t>人的特性，等于决定了他最终的命运。</w:t>
      </w:r>
    </w:p>
    <w:p>
      <w:pPr>
        <w:pStyle w:val="Normal"/>
        <w:ind w:firstLine="408"/>
        <w:rPr/>
      </w:pPr>
      <w:r>
        <w:rPr>
          <w:rFonts w:ascii="楷体_GB2312" w:hAnsi="楷体_GB2312" w:cs="楷体_GB2312" w:eastAsia="楷体_GB2312"/>
          <w:b/>
          <w:bCs/>
        </w:rPr>
        <w:t>哈巴谷书二</w:t>
      </w:r>
      <w:r>
        <w:rPr>
          <w:rFonts w:eastAsia="楷体_GB2312" w:cs="楷体_GB2312" w:ascii="楷体_GB2312" w:hAnsi="楷体_GB2312"/>
          <w:b/>
          <w:bCs/>
        </w:rPr>
        <w:t>4a</w:t>
      </w:r>
      <w:r>
        <w:rPr>
          <w:rFonts w:ascii="楷体_GB2312" w:hAnsi="楷体_GB2312" w:cs="楷体_GB2312" w:eastAsia="楷体_GB2312"/>
          <w:b/>
          <w:bCs/>
        </w:rPr>
        <w:t>描述了巴比伦的特性：『看哪，他是个自高自大的人，他的心也不正直叫他志得意满的样子，</w:t>
      </w:r>
      <w:r>
        <w:rPr/>
        <w:t xml:space="preserve">ÓÎ·ÑËÌÇ±¡ÁÀÆÇµÐÍ£ÕÊÒ¸ÇÁµ¶±¡ÓÕÐ¶Í¹¸°ÁÐÖÍ××´³¶±µ£Ê4b¶ÐÍµÃÊ£¡ÎÒÈ±ÒÐµÉ¡¡Ò´£ÕÈ¹°¹Ò12  bËÓÐµ£ÒÈ¡±²ÖË¡£·¶Ô½ÁÖÉÅµ¿¾Ö¡±ÒµÉ¡£¶4£¡   </w:t>
      </w:r>
    </w:p>
    <w:p>
      <w:pPr>
        <w:pStyle w:val="Normal"/>
        <w:rPr/>
      </w:pPr>
      <w:r>
        <w:rPr/>
        <w:t>¶¹°¹ºËµÌÖ¶Ñ£¡ÒËµÐÐ¡£be’e£munato£¶»ÊÊÃÒËÄ£ÓÔÎÖ²Ã£ËµÒËÊ¡¼¶¡£³ÊÆ12££µÔµµÁÓÖ£ËµÒËÊ¡µµÉµÖ×¡£»ÔÈ³É»»ÂÂÉµ¡¿¿¡£óÊ¶17£¡ÓÔÉÉÉ£ËÒÖÉ¶Ë»ÓµÖ³£Ò´ÊÖµÐÀµ£ÉØ¶4£¡µÔ¹°¹Ê¶4£ÐÐ½ÖÖº²¶ÒµÐ¿Éµ»¡Ó¶ÈÂºµÆÖ³ÇÁ¶±µ£ÄÊÐÍÒÏÑ²ÀºÔ´Ê¼ÊÎ6£Ò¼ÒÈÑÔÈØ°16£Ø15ÖËÑµ£Ò¶ÉÓ¼¶²ÒµÐÐ£ÒÉÒÓÐËµ¾¶Ò¼ÒÀµÓÐÖ×¡Ä¾Ê¼¶¡ÍÈµ</w:t>
      </w:r>
      <w:r>
        <w:rPr>
          <w:i/>
          <w:iCs/>
        </w:rPr>
        <w:t>½·</w:t>
      </w:r>
      <w:r>
        <w:rPr>
          <w:i/>
          <w:iCs/>
          <w:position w:val="10"/>
          <w:sz w:val="16"/>
          <w:szCs w:val="16"/>
        </w:rPr>
        <w:t>ÑÍ</w:t>
      </w:r>
      <w:r>
        <w:rPr>
          <w:i/>
          <w:iCs/>
        </w:rPr>
        <w:t>£¡Ïº×Ò°£Ç±</w:t>
      </w:r>
      <w:r>
        <w:rPr/>
        <w:t>ÇÕ³µÐ¿É¾¶ÐÏµ¿¿Ð¡¡</w:t>
      </w:r>
    </w:p>
    <w:p>
      <w:pPr>
        <w:pStyle w:val="Normal"/>
        <w:rPr/>
      </w:pPr>
      <w:r>
        <w:rPr>
          <w:rFonts w:eastAsia="宋体" w:cs="宋体"/>
          <w:i/>
          <w:iCs/>
        </w:rPr>
        <w:t xml:space="preserve">  </w:t>
      </w:r>
      <w:r>
        <w:rPr>
          <w:rFonts w:eastAsia="宋体" w:cs="宋体"/>
          <w:i/>
          <w:iCs/>
          <w:position w:val="10"/>
          <w:sz w:val="16"/>
          <w:szCs w:val="16"/>
        </w:rPr>
        <w:t xml:space="preserve">  </w:t>
      </w:r>
      <w:r>
        <w:rPr/>
        <w:t>Ò´£×È°±Â¿Ï½Áµ¹</w:t>
      </w:r>
      <w:r>
        <w:rPr>
          <w:i/>
          <w:iCs/>
        </w:rPr>
        <w:t>£È</w:t>
      </w:r>
      <w:r>
        <w:rPr>
          <w:i/>
          <w:iCs/>
          <w:position w:val="10"/>
          <w:sz w:val="16"/>
          <w:szCs w:val="16"/>
        </w:rPr>
        <w:t>ÓÁ</w:t>
      </w:r>
      <w:r>
        <w:rPr/>
        <w:t>Ò¹ÈÊÒÕÎÍµ£¡ÈÊÑÍÈÒµÖÊÒ³Â±µ£ºÏË³ÂÑºÒ°¡¡£¹¶14£ÏÈÕÊÓÁÏÇµÒÈÑÊÊÒ9£µ×ÁÐÐµ±¸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×ÁÕÓ¸µÐ¸Öº£¹°¹ÇÉµÊµÔÁ¿¿Àµ¡½°±ÂÖÊ½ÐµÉÅ£²ÂÒ·ÉÊÃÊ£Ë¶ÆÇÕÐÊ£¶Éµ¹×Ä²ÉÓÀµÓÏ£¼¹Àµ¼»µÒ¸Ð£ËÈ·Å±¶ÀÁ£µÈÓÁÃÉ²ÆÖ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½×£¹°¹½ÓÁÉÔÎÄÉÏÏµ´¾£È3ff.£Ò¼É½ÔÊÑËÕÏµµ°£ÔÒ´´±±ÖÈÍÍÖÕÒ£ÔÁÔ³Ô£ÊÊ12-14£µ£½ÒÃ»ÈºÁÒ´ÉµÏÏ¡ËÏÈÒÉÔÕ¡ÔÄÖÈ¡ËÏÏÖÈÒµÍÑ¶¿¾Õ¾£È¶ËÔÍÒÎÑÍÉÉÒÕµÁÏÀ£ÒËÑ»ÈºÐÀÒ¿Ë¡É¶Æ×Ãµ¾Ê£È13£Ò°ÀÃÈÑµÕ¾£ÕÎÊ¸ÕÒ¡´Æ¶ÈµÍ¡Ò¾ÊÍ¹»³´¡¡£È13£¡Ò×²¾ÎÉÖÈµÍ¹Ò±¼Ã£Ë¾²ÔÄ±ÎÆÖµ¾Ã£µÉ×Ãµ¾ÊÈ±È¶¡Ò´£ÏÖ³ÂÁÐÐºÏÀ£È16£18-19£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ÑÍµ»Ó£ÒÀ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ÀÃÊ¡ÑÍ»Ó¡µÏÖ£Ò2£¡J£G.S.S. ThomsonÖ³£ÒÀÃÓ¡ÑÍÈ´Ë¡»ÀËµ¾×Ó157´Ö¶£¶È²¾ÔÓÕÑµ¾×Ò¹Ê349´¡</w:t>
      </w:r>
    </w:p>
    <w:p>
      <w:pPr>
        <w:pStyle w:val="Normal"/>
        <w:ind w:right="31" w:hanging="0"/>
        <w:rPr/>
      </w:pPr>
      <w:r>
        <w:rPr>
          <w:rFonts w:eastAsia="宋体" w:cs="宋体"/>
        </w:rPr>
        <w:t xml:space="preserve">   </w:t>
      </w:r>
      <w:r>
        <w:rPr/>
        <w:t>¡¿Ä£Î½Îµ»·ÔÄ¿Ö¡£ÒÒ9£Î</w:t>
      </w:r>
      <w:r>
        <w:rPr>
          <w:rFonts w:eastAsia="黑体" w:cs="黑体" w:ascii="黑体" w:hAnsi="黑体"/>
          <w:b/>
          <w:bCs/>
        </w:rPr>
        <w:t>14</w:t>
      </w:r>
      <w:r>
        <w:rPr>
          <w:rFonts w:ascii="黑体" w:hAnsi="黑体" w:cs="黑体" w:eastAsia="黑体"/>
          <w:b/>
          <w:bCs/>
        </w:rPr>
        <w:t>），</w:t>
      </w:r>
      <w:r>
        <w:rPr/>
        <w:t>ÒÀÃÒ´×ÎËÎÑ</w:t>
      </w:r>
      <w:r>
        <w:rPr>
          <w:i/>
          <w:iCs/>
        </w:rPr>
        <w:t>ÍË</w:t>
      </w:r>
      <w:r>
        <w:rPr>
          <w:i/>
          <w:iCs/>
          <w:position w:val="10"/>
          <w:sz w:val="16"/>
          <w:szCs w:val="16"/>
        </w:rPr>
        <w:t>»Ö</w:t>
      </w:r>
      <w:r>
        <w:rPr>
          <w:i/>
          <w:iCs/>
        </w:rPr>
        <w:t>ÈÍµ¸</w:t>
      </w:r>
      <w:r>
        <w:rPr>
          <w:rFonts w:eastAsia="Times New Roman" w:cs="Times New Roman" w:ascii="Times New Roman" w:hAnsi="Times New Roman"/>
          <w:i/>
          <w:iCs/>
        </w:rPr>
        <w:t>»¡</w:t>
      </w:r>
      <w:r>
        <w:rPr>
          <w:i/>
          <w:iCs/>
        </w:rPr>
        <w:t>µÈ½Ò</w:t>
      </w:r>
      <w:r>
        <w:rPr/>
        <w:t>²Îµ£ËÊÔÑÁÊÉÆÊµ£Ë»ÃÊµË²½Ë³£¶Ç»ÐÏÉµÃÁ£ØÁ12£¡ÒÀ</w:t>
      </w:r>
      <w:r>
        <w:rPr>
          <w:i/>
          <w:iCs/>
        </w:rPr>
        <w:t>Ãµ</w:t>
      </w:r>
      <w:r>
        <w:rPr>
          <w:i/>
          <w:iCs/>
          <w:position w:val="10"/>
          <w:sz w:val="16"/>
          <w:szCs w:val="16"/>
        </w:rPr>
        <w:t>ÃÊ</w:t>
      </w:r>
      <w:r>
        <w:rPr>
          <w:i/>
          <w:iCs/>
        </w:rPr>
        <w:t>°Â×Ô</w:t>
      </w:r>
      <w:r>
        <w:rPr>
          <w:rFonts w:eastAsia="Times New Roman" w:cs="Times New Roman" w:ascii="Times New Roman" w:hAnsi="Times New Roman"/>
          <w:i/>
          <w:iCs/>
        </w:rPr>
        <w:t>ÐÀ</w:t>
      </w:r>
      <w:r>
        <w:rPr>
          <w:i/>
          <w:iCs/>
        </w:rPr>
        <w:t>£µÏÖ°À</w:t>
      </w:r>
      <w:r>
        <w:rPr/>
        <w:t>¿Ê£ØÁ18£Ï²ÀÎÎÍ³Ê£Ê£°Â¾½Ö±Â£Ö¶·´£ÏÀ¡ÕÊ³Ðº³Ò¶Ê¼¡°ÂËÐÄ¡´£ÒÀÃµ£¿¡¶³£¶ÒÀÃËËµÊ´ÑÍ¶À¡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ÄÐ»²½½ÊÎÁÔ¾±È¶Ëµ¿¹ÆÊ£¸ÊÏÖ×¼Á»µÁÊ£ÊÎ16£²Ò4ff££ÕÊ¡ËÐÖµ»Ï¿À¡¡µÁÒÃ£ÑÍµ»³ÁËµÁÈ£Ø8££ÒÎÉ»ÓµÊ·¾³ÏµÃÓ¹Ð£7f ££ÇÃÓºÏ³¡Ò´£×ÈÒÀÃ¾¶²Ô·ÑÍµÃË»£ÈÓÄÔµÇÁ´ÊËÒ¼³ÏÈ¡É°Ëµ»·ÔÄÀÃÐÖ£Ä»ÔË¹ÖÏ»Ò°ÈÉ£Öµ´½³ÈÎÖ¡ÔÄÀÃËÎµ¸°Ö£ÊÒ18-23£Ê¶1-16£ÊÎ10-20£ÊÆ14-18£Ê°18-23£Ø7-11££¾´¶ÊÊÕÒÀµ³Í¡ÔË¸ÈÓÉÁ½Êº×Ë£¡ÓÇ±º»Ã¡£Ø8£°ËÄÐÉ´µÍ¿±ÂÎÒ£¶°ÐÈ±ÖÒ³Å¡ÒÀÃ½Ëµ°¼ÙÃÔËµÖÃÇ£ÑÇÉµ±»¡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ÒÀÃµÔÑ¿Ò·³È´²·£²°ÀÒÑÖµ¡ºÕÆ¡£Ò¼½ÓÖµ¡ÀÊÆ¡££1£ËÔÆ¶Ó´·³µÐÏ£¶¡ØË£££2£ÉÅº°ÎµÔÑ£ØÎÒËÎ£££3£¶Á¹µÐÏ£ËÁ¡ÎÒ£¡¶¾ÔÉÑ¶Ñ£ÃÒ²·¶ÓË¶Ìµ¹Ï¡</w:t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left="360" w:right="391" w:firstLine="48"/>
        <w:rPr/>
      </w:pPr>
      <w:r>
        <w:rPr/>
        <w:t>ÐÊ»×½µ</w:t>
      </w:r>
      <w:r>
        <w:rPr>
          <w:rFonts w:ascii="楷体_GB2312" w:hAnsi="楷体_GB2312" w:cs="楷体_GB2312" w:eastAsia="楷体_GB2312"/>
          <w:b/>
          <w:bCs/>
        </w:rPr>
        <w:t>虚妄</w:t>
      </w:r>
    </w:p>
    <w:p>
      <w:pPr>
        <w:pStyle w:val="Normal"/>
        <w:ind w:left="360" w:right="391" w:firstLine="48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ind w:left="360" w:right="391" w:firstLine="48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在著名的『殿门信息』中（耶七一十；参廿六章），耶利米把他蒙召在犹大说预言的模式和本质作了说明。当百姓进入神的殿，耶利米作了三个重要的宣告：（</w:t>
      </w:r>
      <w:r>
        <w:rPr>
          <w:rFonts w:eastAsia="楷体_GB2312" w:cs="楷体_GB2312" w:ascii="楷体_GB2312" w:hAnsi="楷体_GB2312"/>
          <w:b/>
          <w:bCs/>
        </w:rPr>
        <w:t>1</w:t>
      </w:r>
      <w:r>
        <w:rPr>
          <w:rFonts w:ascii="楷体_GB2312" w:hAnsi="楷体_GB2312" w:cs="楷体_GB2312" w:eastAsia="楷体_GB2312"/>
          <w:b/>
          <w:bCs/>
        </w:rPr>
        <w:t>）到神的殿不能取代真正的悔改（七</w:t>
      </w:r>
      <w:r>
        <w:rPr>
          <w:rFonts w:eastAsia="楷体_GB2312" w:cs="楷体_GB2312" w:ascii="楷体_GB2312" w:hAnsi="楷体_GB2312"/>
          <w:b/>
          <w:bCs/>
        </w:rPr>
        <w:t>4ff</w:t>
      </w:r>
      <w:r>
        <w:rPr>
          <w:rFonts w:ascii="楷体_GB2312" w:hAnsi="楷体_GB2312" w:cs="楷体_GB2312" w:eastAsia="楷体_GB2312"/>
          <w:b/>
          <w:bCs/>
        </w:rPr>
        <w:t>）；（</w:t>
      </w:r>
      <w:r>
        <w:rPr>
          <w:rFonts w:eastAsia="楷体_GB2312" w:cs="楷体_GB2312" w:ascii="楷体_GB2312" w:hAnsi="楷体_GB2312"/>
          <w:b/>
          <w:bCs/>
        </w:rPr>
        <w:t>2</w:t>
      </w:r>
      <w:r>
        <w:rPr>
          <w:rFonts w:ascii="楷体_GB2312" w:hAnsi="楷体_GB2312" w:cs="楷体_GB2312" w:eastAsia="楷体_GB2312"/>
          <w:b/>
          <w:bCs/>
        </w:rPr>
        <w:t>）遵守宗教仪式不能取代对雅威的顺服（七</w:t>
      </w:r>
      <w:r>
        <w:rPr>
          <w:rFonts w:eastAsia="楷体_GB2312" w:cs="楷体_GB2312" w:ascii="楷体_GB2312" w:hAnsi="楷体_GB2312"/>
          <w:b/>
          <w:bCs/>
        </w:rPr>
        <w:t>21  ff</w:t>
      </w:r>
      <w:r>
        <w:rPr>
          <w:rFonts w:ascii="楷体_GB2312" w:hAnsi="楷体_GB2312" w:cs="楷体_GB2312" w:eastAsia="楷体_GB2312"/>
          <w:b/>
          <w:bCs/>
        </w:rPr>
        <w:t>．）；（</w:t>
      </w:r>
      <w:r>
        <w:rPr>
          <w:rFonts w:eastAsia="楷体_GB2312" w:cs="楷体_GB2312" w:ascii="楷体_GB2312" w:hAnsi="楷体_GB2312"/>
          <w:b/>
          <w:bCs/>
        </w:rPr>
        <w:t>3</w:t>
      </w:r>
      <w:r>
        <w:rPr>
          <w:rFonts w:ascii="楷体_GB2312" w:hAnsi="楷体_GB2312" w:cs="楷体_GB2312" w:eastAsia="楷体_GB2312"/>
          <w:b/>
          <w:bCs/>
        </w:rPr>
        <w:t>）拥有神的话不能取代对神话语的回应（八</w:t>
      </w:r>
      <w:r>
        <w:rPr>
          <w:rFonts w:eastAsia="楷体_GB2312" w:cs="楷体_GB2312" w:ascii="楷体_GB2312" w:hAnsi="楷体_GB2312"/>
          <w:b/>
          <w:bCs/>
        </w:rPr>
        <w:t>8ff</w:t>
      </w:r>
      <w:r>
        <w:rPr>
          <w:rFonts w:ascii="楷体_GB2312" w:hAnsi="楷体_GB2312" w:cs="楷体_GB2312" w:eastAsia="楷体_GB2312"/>
          <w:b/>
          <w:bCs/>
        </w:rPr>
        <w:t>．）。</w:t>
      </w:r>
    </w:p>
    <w:p>
      <w:pPr>
        <w:pStyle w:val="Normal"/>
        <w:ind w:right="391" w:hanging="0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百姓对于礼仪律法和神权政体的外在形式，产生了一种不圣洁的信心。他们对于神审判的威胁无动于衷，聚在一起喊着口号说：『这些是雅威的殿，是雅威的殿，是雅威的殿』（七</w:t>
      </w:r>
      <w:r>
        <w:rPr>
          <w:rFonts w:eastAsia="楷体_GB2312" w:cs="楷体_GB2312" w:ascii="楷体_GB2312" w:hAnsi="楷体_GB2312"/>
          <w:b/>
          <w:bCs/>
        </w:rPr>
        <w:t>4</w:t>
      </w:r>
      <w:r>
        <w:rPr>
          <w:rFonts w:ascii="楷体_GB2312" w:hAnsi="楷体_GB2312" w:cs="楷体_GB2312" w:eastAsia="楷体_GB2312"/>
          <w:b/>
          <w:bCs/>
        </w:rPr>
        <w:t>）。神不可能、也不会捣毁他自己的圣所和居所——犹大如是认为！同时，犹大却仍继续偷窃、杀害、奸淫、起假誓、向巴力烧香、随从别神，然后来到神面前，厚着脸皮站着说：『我们得释放为的是要行那些可憎的事！』（七</w:t>
      </w:r>
      <w:r>
        <w:rPr>
          <w:rFonts w:eastAsia="楷体_GB2312" w:cs="楷体_GB2312" w:ascii="楷体_GB2312" w:hAnsi="楷体_GB2312"/>
          <w:b/>
          <w:bCs/>
        </w:rPr>
        <w:t>10</w:t>
      </w:r>
      <w:r>
        <w:rPr/>
        <w:t>£¡</w:t>
      </w:r>
    </w:p>
    <w:p>
      <w:pPr>
        <w:pStyle w:val="Normal"/>
        <w:ind w:left="360" w:right="391" w:hanging="360"/>
        <w:rPr/>
      </w:pPr>
      <w:r>
        <w:rPr>
          <w:rFonts w:eastAsia="宋体" w:cs="宋体"/>
        </w:rPr>
        <w:t xml:space="preserve">    </w:t>
      </w:r>
      <w:r>
        <w:rPr/>
        <w:t>ÒÀÃ´É¼º£Ó´½»Ã°ÊÊÍÈ²ÊÕÑ¡É²Î¿ÖÏ¼¹ÓË·£Ë·±Ï¼¸ÎÖÒ¡ÄÀÃ²²ÊÎì¼µ¡Ô¹¡£al debar£Ë»£ÄÊÎÄÎÔÉÃ¼ËÇµµ£¡ÐÎË·¸µÒÇµ¡£ÒÆ22-23£Ë»¡</w:t>
      </w:r>
    </w:p>
    <w:p>
      <w:pPr>
        <w:pStyle w:val="Normal"/>
        <w:ind w:left="360" w:right="391" w:hanging="360"/>
        <w:rPr/>
      </w:pPr>
      <w:r>
        <w:rPr>
          <w:rFonts w:eastAsia="宋体" w:cs="宋体"/>
        </w:rPr>
        <w:t xml:space="preserve">    </w:t>
      </w:r>
      <w:r>
        <w:rPr/>
        <w:t>Õ»ÓÊÓ´ôÑ£¿ÊËÈ°Ë×»³ÒÖ¶°ÐÉÍ½×±ÃÒÖµ¸Ò¡ÊÊÉ£ËÃ³µµ¿¾Éµ»¡µÕÒÇ²ÃÓÏ¶Ó´ÒÎÒ´¡ÕÖÓ¿ÎÐ¡ÎÎÉÖ×½µÐÍ£Ö»Ö½°ÈÒµÉ·ÅµÈ×£²½Ê¶Ó´£×ºÒÒ¶Á°¡</w:t>
      </w:r>
    </w:p>
    <w:p>
      <w:pPr>
        <w:pStyle w:val="Normal"/>
        <w:ind w:left="360" w:right="391" w:hanging="360"/>
        <w:rPr/>
      </w:pPr>
      <w:r>
        <w:rPr/>
      </w:r>
    </w:p>
    <w:p>
      <w:pPr>
        <w:pStyle w:val="Normal"/>
        <w:ind w:left="360" w:right="391" w:hanging="360"/>
        <w:rPr/>
      </w:pPr>
      <w:r>
        <w:rPr/>
        <w:t>ÑÍµ±×ÒÂÈÀ</w:t>
      </w:r>
    </w:p>
    <w:p>
      <w:pPr>
        <w:pStyle w:val="Normal"/>
        <w:ind w:left="360" w:right="391" w:hanging="360"/>
        <w:rPr/>
      </w:pPr>
      <w:r>
        <w:rPr/>
      </w:r>
    </w:p>
    <w:p>
      <w:pPr>
        <w:pStyle w:val="Normal"/>
        <w:ind w:left="360" w:right="391" w:hanging="360"/>
        <w:rPr/>
      </w:pPr>
      <w:r>
        <w:rPr>
          <w:rFonts w:eastAsia="宋体" w:cs="宋体"/>
        </w:rPr>
        <w:t xml:space="preserve">    </w:t>
      </w:r>
      <w:r>
        <w:rPr/>
        <w:t>ÒÀÃÔÈ16£17×¾ÈµÔÑÖ£×ÁÈÏµÐ¸£ÑÍË£ÄÃÔ¹ÖÉÑÖ¶£µÄÐÈ×£È±²ÔÌË£Ñ³µÔ¹¡²×Ï¡²¼Ä¡²¾ÈÉ£Ò²ÔÖÔ¡ÄÊ£È±³ÒÂÈÀÎÑÍµ±×£Í¹±µÒÂÈÀ£ÔÑÍÁÃµµ·¾¼£ËÃ±²ÔË´×¼Í¹µ¶ÐÐÊ¡</w:t>
      </w:r>
    </w:p>
    <w:p>
      <w:pPr>
        <w:pStyle w:val="Normal"/>
        <w:ind w:left="360" w:right="391" w:hanging="360"/>
        <w:rPr/>
      </w:pPr>
      <w:r>
        <w:rPr>
          <w:rFonts w:eastAsia="宋体" w:cs="宋体"/>
        </w:rPr>
        <w:t xml:space="preserve">    </w:t>
      </w:r>
      <w:r>
        <w:rPr/>
        <w:t>µÉÔÄÈÎËµÓÐ××½Ê£ÈÈÃÓÍ¼´Ê¼Ò28µ¹À×¸¡ÁÈ¾ÑµÊ£ÒÉÁÈ¾°Ö×ÖÒµÎ¼£²Ô¾ÓÈºÒÒ£ÒÃÓÈ»ÏÆË£ÒÎµÉ×¼ºÈÒ±È±ÈÊ£¾²ÔÐÒÒ¸ÎÆÀÏÕËµÍÔÁ¡</w:t>
      </w:r>
    </w:p>
    <w:p>
      <w:pPr>
        <w:pStyle w:val="Normal"/>
        <w:ind w:left="360" w:right="391" w:hanging="360"/>
        <w:rPr/>
      </w:pPr>
      <w:r>
        <w:rPr>
          <w:rFonts w:eastAsia="宋体" w:cs="宋体"/>
        </w:rPr>
        <w:t xml:space="preserve">    </w:t>
      </w:r>
      <w:r>
        <w:rPr/>
        <w:t>µÒÀÃÕÑËµÊº£ËÏÈÊÏÄÎÂ·ÖµÀÒ¹·×ÁÐÅ£ÕÐ¹·Ô°²Ê¾Ò×¶ÊÒÖ½·Æµ¡ËÃ²¹Ê°×ÕÌÀËÔµ£¶ÕÌÈÓ±ÓÕÁÊµÄ±¶´Ô¡ÄÎÒÔ±ÌÐ£»ÄÒ¶Ò°×ÉÉµ¡ÑÊ¡£³ØÎ9£40£ØÁ30£ØÆÒ»¡¼»¡À½Ô¡ÒÀÃÔÔÀµ¸ÄÖÔÌÁÒµ£¼ÓÒÌ£ÕÒÇ¶²ÔÐÒÁ¡É²ÔÏÕÐµÔ¶»Â²¼ÉÁ±×£ËÒÔÒÂÈÀÉÁ±×¡ÔÐ¸ÈÄÖ½¡¼¿µÇ½É£Ò¼Éµ×ÎÆÊÉ£´»ÖÖÒÐ</w:t>
      </w:r>
      <w:r>
        <w:rPr>
          <w:rFonts w:ascii="楷体_GB2312" w:hAnsi="楷体_GB2312" w:cs="楷体_GB2312" w:eastAsia="楷体_GB2312"/>
          <w:b/>
          <w:bCs/>
        </w:rPr>
        <w:t>无出其右者，</w:t>
      </w:r>
    </w:p>
    <w:p>
      <w:pPr>
        <w:pStyle w:val="Normal"/>
        <w:ind w:left="360" w:right="391" w:hanging="360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万民要被神的荣耀所吸引（三</w:t>
      </w:r>
      <w:r>
        <w:rPr>
          <w:rFonts w:eastAsia="楷体_GB2312" w:cs="楷体_GB2312" w:ascii="楷体_GB2312" w:hAnsi="楷体_GB2312"/>
          <w:b/>
          <w:bCs/>
        </w:rPr>
        <w:t>17</w:t>
      </w:r>
      <w:r>
        <w:rPr>
          <w:rFonts w:ascii="楷体_GB2312" w:hAnsi="楷体_GB2312" w:cs="楷体_GB2312" w:eastAsia="楷体_GB2312"/>
          <w:b/>
          <w:bCs/>
        </w:rPr>
        <w:t>；参赛二</w:t>
      </w:r>
      <w:r>
        <w:rPr>
          <w:rFonts w:eastAsia="楷体_GB2312" w:cs="楷体_GB2312" w:ascii="楷体_GB2312" w:hAnsi="楷体_GB2312"/>
          <w:b/>
          <w:bCs/>
        </w:rPr>
        <w:t>2-3</w:t>
      </w:r>
      <w:r>
        <w:rPr>
          <w:rFonts w:ascii="楷体_GB2312" w:hAnsi="楷体_GB2312" w:cs="楷体_GB2312" w:eastAsia="楷体_GB2312"/>
          <w:b/>
          <w:bCs/>
        </w:rPr>
        <w:t>；弥四</w:t>
      </w:r>
      <w:r>
        <w:rPr>
          <w:rFonts w:eastAsia="楷体_GB2312" w:cs="楷体_GB2312" w:ascii="楷体_GB2312" w:hAnsi="楷体_GB2312"/>
          <w:b/>
          <w:bCs/>
        </w:rPr>
        <w:t>1-2</w:t>
      </w:r>
      <w:r>
        <w:rPr>
          <w:rFonts w:ascii="楷体_GB2312" w:hAnsi="楷体_GB2312" w:cs="楷体_GB2312" w:eastAsia="楷体_GB2312"/>
          <w:b/>
          <w:bCs/>
        </w:rPr>
        <w:t>），犹大和以色列的顽梗已被对付，因神所动的工而有所改变，这在耶利米书中一直都有描述。</w:t>
      </w:r>
    </w:p>
    <w:p>
      <w:pPr>
        <w:pStyle w:val="Normal"/>
        <w:ind w:left="360" w:right="391" w:hanging="360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ind w:left="360" w:right="391" w:hanging="360"/>
        <w:rPr>
          <w:rFonts w:ascii="楷体_GB2312" w:hAnsi="楷体_GB2312" w:eastAsia="楷体_GB2312" w:cs="楷体_GB2312"/>
          <w:b/>
          <w:b/>
          <w:bCs/>
        </w:rPr>
      </w:pPr>
      <w:r>
        <w:rPr>
          <w:rFonts w:ascii="楷体_GB2312" w:hAnsi="楷体_GB2312" w:cs="楷体_GB2312" w:eastAsia="楷体_GB2312"/>
          <w:b/>
          <w:bCs/>
        </w:rPr>
        <w:t>雅威我们的义</w:t>
      </w:r>
    </w:p>
    <w:p>
      <w:pPr>
        <w:pStyle w:val="Normal"/>
        <w:ind w:left="360" w:right="391" w:hanging="360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ind w:left="360" w:right="391" w:hanging="360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以赛亚书四</w:t>
      </w:r>
      <w:r>
        <w:rPr>
          <w:rFonts w:eastAsia="楷体_GB2312" w:cs="楷体_GB2312" w:ascii="楷体_GB2312" w:hAnsi="楷体_GB2312"/>
          <w:b/>
          <w:bCs/>
        </w:rPr>
        <w:t>2</w:t>
      </w:r>
      <w:r>
        <w:rPr>
          <w:rFonts w:ascii="楷体_GB2312" w:hAnsi="楷体_GB2312" w:cs="楷体_GB2312" w:eastAsia="楷体_GB2312"/>
          <w:b/>
          <w:bCs/>
        </w:rPr>
        <w:t>所宣告之『公义的苗裔』，与耶利米书廿三</w:t>
      </w:r>
      <w:r>
        <w:rPr>
          <w:rFonts w:eastAsia="楷体_GB2312" w:cs="楷体_GB2312" w:ascii="楷体_GB2312" w:hAnsi="楷体_GB2312"/>
          <w:b/>
          <w:bCs/>
        </w:rPr>
        <w:t>5-7</w:t>
      </w:r>
      <w:r>
        <w:rPr>
          <w:rFonts w:ascii="楷体_GB2312" w:hAnsi="楷体_GB2312" w:cs="楷体_GB2312" w:eastAsia="楷体_GB2312"/>
          <w:b/>
          <w:bCs/>
        </w:rPr>
        <w:t>；卅三</w:t>
      </w:r>
      <w:r>
        <w:rPr>
          <w:rFonts w:eastAsia="楷体_GB2312" w:cs="楷体_GB2312" w:ascii="楷体_GB2312" w:hAnsi="楷体_GB2312"/>
          <w:b/>
          <w:bCs/>
        </w:rPr>
        <w:t>14-22</w:t>
      </w:r>
      <w:r>
        <w:rPr>
          <w:rFonts w:ascii="楷体_GB2312" w:hAnsi="楷体_GB2312" w:cs="楷体_GB2312" w:eastAsia="楷体_GB2312"/>
          <w:b/>
          <w:bCs/>
        </w:rPr>
        <w:t>所预言大卫的后裔是同一位。这个弥赛亚『苗裔』或『芽』（</w:t>
      </w:r>
      <w:r>
        <w:rPr>
          <w:rFonts w:eastAsia="楷体_GB2312" w:cs="楷体_GB2312" w:ascii="楷体_GB2312" w:hAnsi="楷体_GB2312"/>
          <w:b/>
          <w:bCs/>
        </w:rPr>
        <w:t>semah</w:t>
      </w:r>
      <w:r>
        <w:rPr>
          <w:rFonts w:ascii="楷体_GB2312" w:hAnsi="楷体_GB2312" w:cs="楷体_GB2312" w:eastAsia="楷体_GB2312"/>
          <w:b/>
          <w:bCs/>
        </w:rPr>
        <w:t>）的特殊名称，乃『雅威我们的义』（</w:t>
      </w:r>
      <w:r>
        <w:rPr>
          <w:rFonts w:eastAsia="楷体_GB2312" w:cs="楷体_GB2312" w:ascii="楷体_GB2312" w:hAnsi="楷体_GB2312"/>
          <w:b/>
          <w:bCs/>
        </w:rPr>
        <w:t>YHWH sidqenu</w:t>
      </w:r>
      <w:r>
        <w:rPr>
          <w:rFonts w:ascii="楷体_GB2312" w:hAnsi="楷体_GB2312" w:cs="楷体_GB2312" w:eastAsia="楷体_GB2312"/>
          <w:b/>
          <w:bCs/>
        </w:rPr>
        <w:t>），这名叫人想起以赛亚书上的『以马内利』——『神与我们同在』。</w:t>
      </w:r>
    </w:p>
    <w:p>
      <w:pPr>
        <w:pStyle w:val="Normal"/>
        <w:ind w:left="360" w:right="391" w:hanging="360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此名与耶路撒冷同列，因为耶路撒冷是雅威的宝座。因此，最末了也是最新的大卫后裔，将要为公义而治理和统治。他要明智地迈步前进，神子民的义要被建立，非因外在的体制、律法或行动，乃因雅威的特质。到那日，雅威要建立并保护其子民的义。</w:t>
      </w:r>
    </w:p>
    <w:p>
      <w:pPr>
        <w:pStyle w:val="Normal"/>
        <w:ind w:left="360" w:right="391" w:hanging="360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那利米书卅三</w:t>
      </w:r>
      <w:r>
        <w:rPr>
          <w:rFonts w:eastAsia="楷体_GB2312" w:cs="楷体_GB2312" w:ascii="楷体_GB2312" w:hAnsi="楷体_GB2312"/>
          <w:b/>
          <w:bCs/>
        </w:rPr>
        <w:t>14—22</w:t>
      </w:r>
      <w:r>
        <w:rPr>
          <w:rFonts w:ascii="楷体_GB2312" w:hAnsi="楷体_GB2312" w:cs="楷体_GB2312" w:eastAsia="楷体_GB2312"/>
          <w:b/>
          <w:bCs/>
        </w:rPr>
        <w:t>特别有意义的是提到此『苗裔』的工作，这是几个古老应许的顶点：（</w:t>
      </w:r>
      <w:r>
        <w:rPr>
          <w:rFonts w:eastAsia="楷体_GB2312" w:cs="楷体_GB2312" w:ascii="楷体_GB2312" w:hAnsi="楷体_GB2312"/>
          <w:b/>
          <w:bCs/>
        </w:rPr>
        <w:t>1</w:t>
      </w:r>
      <w:r>
        <w:rPr>
          <w:rFonts w:ascii="楷体_GB2312" w:hAnsi="楷体_GB2312" w:cs="楷体_GB2312" w:eastAsia="楷体_GB2312"/>
          <w:b/>
          <w:bCs/>
        </w:rPr>
        <w:t>）挪亚之约中所提季节的永恒性；（</w:t>
      </w:r>
      <w:r>
        <w:rPr>
          <w:rFonts w:eastAsia="楷体_GB2312" w:cs="楷体_GB2312" w:ascii="楷体_GB2312" w:hAnsi="楷体_GB2312"/>
          <w:b/>
          <w:bCs/>
        </w:rPr>
        <w:t>2</w:t>
      </w:r>
      <w:r>
        <w:rPr>
          <w:rFonts w:ascii="楷体_GB2312" w:hAnsi="楷体_GB2312" w:cs="楷体_GB2312" w:eastAsia="楷体_GB2312"/>
          <w:b/>
          <w:bCs/>
        </w:rPr>
        <w:t>）亚伯拉罕之约中所提无数的后裔；（</w:t>
      </w:r>
      <w:r>
        <w:rPr>
          <w:rFonts w:eastAsia="楷体_GB2312" w:cs="楷体_GB2312" w:ascii="楷体_GB2312" w:hAnsi="楷体_GB2312"/>
          <w:b/>
          <w:bCs/>
        </w:rPr>
        <w:t>3</w:t>
      </w:r>
      <w:r>
        <w:rPr>
          <w:rFonts w:ascii="楷体_GB2312" w:hAnsi="楷体_GB2312" w:cs="楷体_GB2312" w:eastAsia="楷体_GB2312"/>
          <w:b/>
          <w:bCs/>
        </w:rPr>
        <w:t>）非尼哈之约中所提祭司的永恒性；以及（</w:t>
      </w:r>
      <w:r>
        <w:rPr>
          <w:rFonts w:eastAsia="楷体_GB2312" w:cs="楷体_GB2312" w:ascii="楷体_GB2312" w:hAnsi="楷体_GB2312"/>
          <w:b/>
          <w:bCs/>
        </w:rPr>
        <w:t>4</w:t>
      </w:r>
      <w:r>
        <w:rPr>
          <w:rFonts w:ascii="楷体_GB2312" w:hAnsi="楷体_GB2312" w:cs="楷体_GB2312" w:eastAsia="楷体_GB2312"/>
          <w:b/>
          <w:bCs/>
        </w:rPr>
        <w:t>）大卫之约中所提其后裔要永远作王。每一个约都宣告是『</w:t>
      </w:r>
      <w:r>
        <w:rPr/>
        <w:t>Óºµ¡»Ê¡ÓÔµ¡£ÔÄÀÃµ³ÊÖÒÊÈ´¡</w:t>
      </w:r>
    </w:p>
    <w:p>
      <w:pPr>
        <w:pStyle w:val="Normal"/>
        <w:ind w:left="360" w:right="391" w:hanging="360"/>
        <w:rPr/>
      </w:pPr>
      <w:r>
        <w:rPr/>
      </w:r>
    </w:p>
    <w:p>
      <w:pPr>
        <w:pStyle w:val="Normal"/>
        <w:ind w:left="360" w:right="391" w:hanging="360"/>
        <w:rPr/>
      </w:pPr>
      <w:r>
        <w:rPr/>
        <w:t>ÐÔ</w:t>
      </w:r>
    </w:p>
    <w:p>
      <w:pPr>
        <w:pStyle w:val="Normal"/>
        <w:ind w:left="360" w:right="391" w:hanging="360"/>
        <w:rPr/>
      </w:pPr>
      <w:r>
        <w:rPr/>
      </w:r>
    </w:p>
    <w:p>
      <w:pPr>
        <w:pStyle w:val="Normal"/>
        <w:ind w:left="360" w:right="391" w:hanging="360"/>
        <w:rPr/>
      </w:pPr>
      <w:r>
        <w:rPr>
          <w:rFonts w:eastAsia="宋体" w:cs="宋体"/>
        </w:rPr>
        <w:t xml:space="preserve">    </w:t>
      </w:r>
      <w:r>
        <w:rPr/>
        <w:t>¾ÔÉÑÓÒÀÃÐÏµºÐ£ÔÓÒÀÃÊØÒ31-34Öµ½Ñ¡´ÐÏÖÉÓ¡°ÎÖÊ¡£Ø¡ØÈÕ£Ö£ÇÔÉÓÒÈÑÐÏ£ËÊ¡ÁÁÕ£µÎ¶¶·¡Ì±ÓÒÒµÊØ¡ØÒÕµÁ¸¶Â££1£Ø1-11£ÔÑÍµÈ×Ñ¸Ò´Ê´Õ££2£Ø12-ØÒ6£ÒÉÁÎ·ÒÖµÉºÒµÈÓ££3£ØÒ7-44£Éµ³×ÒÔµÉ¸Ð££4£ØÒ15-22£À½Ô±ÂÖµÎ¶Å°¿££5£ØÒ23-34£ÐÔ££6£ØÒ35-40£´¸ÒÉÁ²ÄÎ±µÔ¡×ÒÕ¸ÉÏÎ£Ø¡ØÈÕ£°ÐÔÕ¸¶ÂºÓ´Ã×µ¸Ð×Á¼ÑÃµÁ½¡</w:t>
      </w:r>
    </w:p>
    <w:p>
      <w:pPr>
        <w:pStyle w:val="Normal"/>
        <w:ind w:left="360" w:right="391" w:hanging="360"/>
        <w:rPr/>
      </w:pPr>
      <w:r>
        <w:rPr>
          <w:rFonts w:eastAsia="宋体" w:cs="宋体"/>
        </w:rPr>
        <w:t xml:space="preserve">    </w:t>
      </w:r>
      <w:r>
        <w:rPr/>
        <w:t>Ð¾Ô¼³ÐÓ¼¶Ö¼ÌµÖÒ½Ñ£ÊÓÁ¸¶ÂÖµµÎ¶Ë×³µ¡È¶£ÕÒµÕÊÊ¾ÉÑ×»Ï²Çµµ·£ÎÊÃÒ³´ÔÎ¡ÐÔ¡£Ì±Ô¡Ð¡µÄÈÖ£´¶ÊËÒÓµ²¹Ê¸Ê¼´µÑ²ÀºÒ´ÎÖÔÖÊÖµÓÐ¶Ò£ÄÐ²Ê¡²Ï¡£ÒØÒ32£º¡²Ô¡ÀË¾Ô£34½£Á´£µÈÐÏÄ£</w:t>
      </w:r>
    </w:p>
    <w:p>
      <w:pPr>
        <w:pStyle w:val="Normal"/>
        <w:ind w:left="360" w:right="391" w:hanging="360"/>
        <w:rPr/>
      </w:pPr>
      <w:r>
        <w:rPr/>
      </w:r>
    </w:p>
    <w:p>
      <w:pPr>
        <w:pStyle w:val="Normal"/>
        <w:ind w:left="360" w:right="391" w:hanging="360"/>
        <w:rPr/>
      </w:pPr>
      <w:r>
        <w:rPr/>
        <w:t>Ã³</w:t>
      </w:r>
    </w:p>
    <w:p>
      <w:pPr>
        <w:pStyle w:val="Normal"/>
        <w:ind w:left="360" w:right="391" w:hanging="360"/>
        <w:rPr/>
      </w:pPr>
      <w:r>
        <w:rPr>
          <w:rFonts w:eastAsia="宋体" w:cs="宋体"/>
        </w:rPr>
        <w:t xml:space="preserve">    </w:t>
      </w:r>
      <w:r>
        <w:rPr/>
        <w:t>ÕÊ¾ÔÖÎÒ³Ï¡ÐÔ¡£ØÒ31£Ò´µËÔ£µÀË</w:t>
      </w:r>
      <w:r>
        <w:rPr>
          <w:rFonts w:ascii="黑体" w:hAnsi="黑体" w:cs="黑体" w:eastAsia="黑体"/>
          <w:b/>
          <w:bCs/>
        </w:rPr>
        <w:t>的概念倒</w:t>
      </w:r>
      <w:r>
        <w:rPr/>
        <w:t>ÊÏµÆ±¡ÔÀËµÄÈºÉÏÎÖ£¿ÓÐÔÏµµ´¾ÈÏ£³ÏÔ7´¾Îµ¡ÓÔ¡£ÈØË5£ÎÎ3£ÁÒ8£ÒØ¶40£ÎÊ5£¼ºÀµ½ÊÁ60£ØÆ26££Ô34´¾ÎÖµ¡ÐÐ¡º¡ÐÁ¡£ÒØ¶39¡ÆÊÊÒ±¡£Ò¼ºÀµ½ÊÒ19£Ê°31£ØÁ26££Ô3´¾ÎÖµ¡Æ°ÖÔ¡£ÈÎË10£Ò¼ºÀµ½ØË25£ØÆ26££Ò¼Ó¡ÔÄÈ¡Ó¹µ3´¾ÎÖµ¡Ô¡»¡ÎµÔ¡£ÈË¶6£Ë¾8£Î¾21£º¶18-20£¡ÒÉ×¹Ð³16»17´Â¼¡ÐÔ¡µ¾Î¡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È¶£ÒÀÃÊØÒ31-34ÒÈÊÌÂÕ¸ÖÌµ±×¾£Õ¿ÔÒÏÊÐµÖ¾Ö¿µ³À¡Õ¶¾Î´ÊOrigen°Ê¾µº27¾ÊÃÃÎ¡ÐÔ¡¡ËÒÊÐÔÊ¾Ï¾ÒÊ×³µÒ¶¾Î£¼Ï²ÀÊ°8-12£Ò¼ÊÕºÔÀÊ16-17Ó²·ÖÊ¡ÔÕ£Ë¸ÊÐÔÆË9´¾ÎµÖÌ£4´ÌµÖ²£ÌØÁ28£¿ÊË24£ÂØ¶20£ÁÇÊÒ25££Á´Î±ÂËÒÓ£Ì¼¡ÐÔµÖÊ¡£Ò¼ÒÉÁÈµ×½ÃÉÃ£</w:t>
      </w:r>
      <w:r>
        <w:rPr>
          <w:rFonts w:ascii="黑体" w:hAnsi="黑体" w:cs="黑体" w:eastAsia="黑体"/>
          <w:b/>
          <w:bCs/>
          <w:sz w:val="32"/>
          <w:szCs w:val="32"/>
        </w:rPr>
        <w:t>林后三</w:t>
      </w:r>
      <w:r>
        <w:rPr>
          <w:rFonts w:eastAsia="黑体" w:cs="黑体" w:ascii="黑体" w:hAnsi="黑体"/>
          <w:b/>
          <w:bCs/>
          <w:sz w:val="32"/>
          <w:szCs w:val="32"/>
        </w:rPr>
        <w:t>6</w:t>
      </w:r>
      <w:r>
        <w:rPr>
          <w:rFonts w:ascii="黑体" w:hAnsi="黑体" w:cs="黑体" w:eastAsia="黑体"/>
          <w:b/>
          <w:bCs/>
          <w:sz w:val="32"/>
          <w:szCs w:val="32"/>
        </w:rPr>
        <w:t>；罗十一</w:t>
      </w:r>
      <w:r>
        <w:rPr>
          <w:rFonts w:eastAsia="黑体" w:cs="黑体" w:ascii="黑体" w:hAnsi="黑体"/>
          <w:b/>
          <w:bCs/>
          <w:sz w:val="32"/>
          <w:szCs w:val="32"/>
        </w:rPr>
        <w:t>27</w:t>
      </w:r>
      <w:r>
        <w:rPr/>
        <w:t>££ÔÏ²ÀÊÖÁÓ3´¶ÍµÒÓ£¾15£Ê16£Ê¶24£²ÉÊÁ´×ÖÒµ½µÐ¾Î£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¶±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ÀÃÊØÒ32°Õ¸ÐÔÓÒÉÁÈ³°¼Æ¼ËÁµ¾Ô£×ÁÇ³µ¶±¡ÒÀÃÔËµÐÏÖ£ÒÔÇµÕ¸·ÂµÀÐ£ËÃ±²ÔË¡¡ÈÒ¡¡£²ÔÏÕÑ¡¡ÄÊÕÑ¡£ÒÈ16£ØÈ7-8£ØÒ29£²ÊÁ14-15£¡ÒÀÃ³ÊÒ´¸Õ±ÒÉÁÅÇµ¼Ö£²Ò×½Î¹Õµ´ÎËÏ¡ÒÎ½ºÀÒÓÁÍÑµ¹Ê¡¡¡ËÃ±²ÔË]£Ê°2ff££¡¡½ÉµÊ°ÐÓÀµ×ÆÊµ¸Ê£»×½ÐÊÓµ¸Ñ£ÕÑµ¸ÊÒÎÖÇµÕÌ½ÑµÒ²·£ËÒÐÒÆºÓ¸Õ¡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ÊÊÉ£ÒÀÃ²ÃÓ·ÏÎÄÖÔÓÊÃ´Ã¡ÒÀÃÒ¼ºÀÏ²ÀÊµ×Õ¶Çµ£ÄÎÊ´ËÁÖÔ²ÉµÂ·£ÆÎÌÔÓ°Ð£¶²ÔÓÁÔµÉ£¸²ÔÓµµÂ·£»ÊÖÐ¿¶Ô¸Ó×³Ç°ÀÔ´¾ÔÖµÓÐ¡ÒÀÃÊØÒ32µ¾ÎºÇ³µÖÃÆÒµ£¡ËÃÈ±ÁÎµÔ¡¡Ï²ÀÊ°8-9ÒÒÑ£¡ËÖÔËÃ¡¡ÒÎËÃ²ºÐÊ£Ëµ£Ô¡£´Ì×Î±ÕË¼£¡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Õ¸¶´heperu£¡ËÃÎ±¡)ÔÎÄÖÔ»ÔÈÊÃÔÖ²·¾Î½Ó¡ÔÈÊµÃÔÓÑ²Àº¡¡´ÎµÓÐÊÖÔÊÏ¶µ£ÒÎÍÑµ¶´ÔÑ²ÀºÖÔÖÒ³Ï¹£´ÊÆ14£</w:t>
      </w:r>
      <w:r>
        <w:rPr>
          <w:rFonts w:ascii="黑体" w:hAnsi="黑体" w:cs="黑体" w:eastAsia="黑体"/>
          <w:b/>
          <w:bCs/>
          <w:sz w:val="28"/>
          <w:szCs w:val="28"/>
        </w:rPr>
        <w:t>『不受割礼的男子……</w:t>
      </w:r>
      <w:r>
        <w:rPr/>
        <w:t>±Ò¼³£ÒË±Á[heper]ÎµÔ¡£¡×È¾±ÓºÓ²ÄÆ·ÖÌÐÈ´ÎÖÔÕ£»Ê°ÀÁÒÐÌ¼£Êµ¸±ÐµÎÔ¡´Õ»Æ»¸ÔÖÀÒ³Î¿Ä£´ÉØ¶13£Ø°7£ÊÒÈ¶12£¡ÊÊÉ£ÒÀÃÊØÒ35-37¼Á±Ã£³·Ð³´¿Ö×Â£ÐÐ´¹µ×À£·ÔÉ¾²»·ÆË¸ÒÉÁÃµÒÇÊÑ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Ð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Berrihard  W.  Ariderson¶ÒÀÃÊØÒ31-34µ½¹×Á×ºµ·Î¡neum  YHWH£¡ÑÍË¡ÕÆÓ³Ï4´£µÒ¶Á´£±ÃËµ¿Ê£31  a£Ó½Ê£32  b££µ¶¶Á´£ÒÊ±ÃËµ¿Ê£33a£º½Î£34b£¡¡Ôµ¶¶Ö£34½££»°ÀÁÁ¸´È¸³µki£¡ÈÊ¡£×¾¡¡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Õ¶¾Î°ÐÔÖÈÈ³ÐµÏÄ×ÁÒÀ±£ËÃÊ££1£ÍÒÎÁÔµÉ¡¡¡ÎµÔ]££2£ÍÑµÂ·£ÎµÂ·£Ç×Ò£ÓÎÄÉµ²Î²Í£££3£ÍÑÊÉÔ¹ÀÈÖÓÓÖËÓÐµÍÆ¹Ï£¡ÎÒ×ÄÃµÉ¡££4£ÍÑµ¡ºÒ¡º×Ã£¡ÄÃÒ×Îµ×Ã¡£Ò¼£5£ÍÑµÉÃ£¡ÎÒÉÃËÃµ×Ä¡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ÄÔÐ¡ÍÆ¹Ï¡¸ÈÐ£Ò¼¿ËÉÃµÌÐ£ÔÁ×ÖÔÖÔÒÒº»Ò³·µÁ½Á¡ÉÃ¼Á6-7£Ê12ºØ6ÃÀÒÉÁ£Ò°ÎÄÂ·Éµ»Ó·ÔË¿Ö¡ÊÊÉ£ÊÆØÆ31ºËÊ8ÈÊÐ¸£¶ÄÐÈ¶Ñ£Ç¿ÕÊÈ´£¡ÄµÂ·ÔÎÐÀ¡¡ÑÍµ¿´£Ò³ÔÖ¸³Ïµ´¾Ö¼ÒËÑ£¡ÑÍÊÓÁÃ¡Ó¶µµÉ£²ÇÒ·Å£²Ó·Êµ´°º³Ê£ÎÇÍÈ´Á´°£ÉÃ×Ä¡¹·º×¶¡¡£³ØË6-7£ÃÊË18£ÉÎ9-10£Ê°Á15£ç¶13£ÄË2£Ò¼ºÀµÄ¾17£31£¡ÊÊÉ£Ë°¹·ÇÒµ¡È¶ÀÎÖÔ¡£ÊÒ¡È8-12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´£ÔÕ¶¾ÎÖ£¡Ð¡×µÒËÊ¡¸Ð¡»¡¸Ô¡µÔ£±½Ñ¿µÎedesu¡¸Ô¡»»µÉÃ¡¼Ì»³Ê£Ï²ÀÎhdsÓÐÔÓ¹£Î¼ÂÎhdt£Ö¡ÊÔ¸Ô¡¡ÎÃµ½ÂÊ£´ÔÄÑ²Àº£´ÎÖ¹ÀÓÐµ¸ÐÓÀ´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ÕÐµÌÉ</w:t>
      </w:r>
    </w:p>
    <w:p>
      <w:pPr>
        <w:pStyle w:val="Normal"/>
        <w:rPr/>
      </w:pPr>
      <w:r>
        <w:rPr/>
        <w:t>´ÔÈÓÓÇÔ²ÒÑµµ·¡È¹ÎÃ¿²ÉÊ17´¾Î£»·</w:t>
      </w:r>
    </w:p>
    <w:p>
      <w:pPr>
        <w:pStyle w:val="Normal"/>
        <w:rPr/>
      </w:pPr>
      <w:r>
        <w:rPr/>
        <w:t>ÏÆÖ²·ÏÄÎ££1£¶ÉÆ±µÈÊ£ÒØÒ34£££2£ÆÊµºÆÓÆÏ¸¸£È¶4£º¶18£½ØË25£ØÆ26£££3£ÆÊ¾¼Éµ·È£ÈÁÒ8£º¶22£ÄØ¶41£½ØË26-27£££4£Ó´ÓÒÉÁÈÖµÊË£½ØÆ26£28£££5£ÉµÁÒÕ¹ÍÓ£ç¶28  ff£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ÉËÁ¾µ£ÊÐÔ³ÔÁ´ÇÒÇÓ¹É×¸µÐ¸£Ò´Ð±Ê±¾µ·Î¸¹¡¸ÓÐ¡¸ÊÁ¡¸ÈÒ¡¡ÊÊÉ£ÒÎÔ±½Ö¼ÎÍ³£ÒÖÏµÒµÒ²Ï¾µ¡¶ÈÊµÇ¿Ê£Õ²¹ÊÆÊµ½½°Á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¡Ð¡ÔÊÓÓÐÑ²Àº¡ÄÎÓ´Îµ¡¾¡Ô£Æ¸ÐÊµÒÇÓÐ¶µÒÓ´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ÊÕ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ÕÈÑ²ÀºÓ´ÎµÓÐÊÖ½ÓËÃÁÎÁµ£ÐÔÍÑÒÊÓÒÉÁºÓ´È¼Áµ¡ËÒ£È¹ÏÖÄÀÃÊØÒ31µÐ¸£¶½ÆÓÓ¾ÏÓ»¶½µÊ´£ÄÃÑ²ÀºÓ´ÎµÓÐÒÍÑÒÊµÏÖÁ¡</w:t>
      </w:r>
    </w:p>
    <w:p>
      <w:pPr>
        <w:pStyle w:val="Normal"/>
        <w:rPr/>
      </w:pPr>
      <w:r>
        <w:rPr/>
        <w:t>²¹£ÕÐ¾ÎÖÖÒºÁ½´£ÒÎÒ´Ñ²ÀºÓ´ÎÓÐÖÃ¸µ¡ºÒ¡£°ÀÁÀ´ËÓµÐÍ¡Ò´£ÐÔµÒÇÀÒ¿ÒÏÍµÀÓ¶ÊÓÓÃÒÎÐÍ¡George  N. H. PetersÃ°±Ê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ÎÃÒ¾¶°¡¡¸ÐµÑ²ÀºÖÔº´ÎÖÔ£µ×ÃÈÑÊÆ£ÀÈ£ÃåÊÆ19-20£ÒÎ½ÊÊÁ60-63£ÒÈÑÊÎÎ3£µÌÉÓ¸»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Ì±ÐÒ×ÒµÊ£ÐÔÒÊÃÈÑÊ´µÒ²·£ÓÊÔÔÀµ½Ö×ÌÖ£ÓÁÒ¸ÐµÁ×µ¡ÐÔÈÊÊÏ½ÀÃ¸ÐµÒÉÁÃËµ£È¶£Ò×ËÓÑ²Àº¼´ÎÖÔµÄÈÓÌÊµ¹Á£ËÒ£ÈËµÊ¼ÎÀµÍ°ÈÒÓ·ÓÐÔ£ÒÊÇµµ¡Í°ÈÒÓÒÉÁÒÍÃÊÄ£²±½Ö×ÉµÔÖ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ÒÉÁÒ¶Ñ£µÆÊ¼ÕÊ»»ÆÔÃ½µ¹¼Æ¡È¶£ÔÉÖÆÈÖÊµ¾¸Ö£È³ÏÁÒÏÁÖÎìÀÖÅÍµÓÐ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                       </w:t>
      </w:r>
      <w:r>
        <w:rPr/>
        <w:t xml:space="preserve">14   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ÓÐµ¹¶£</w:t>
      </w:r>
    </w:p>
    <w:p>
      <w:pPr>
        <w:pStyle w:val="Normal"/>
        <w:rPr/>
      </w:pPr>
      <w:r>
        <w:rPr>
          <w:rFonts w:eastAsia="宋体" w:cs="宋体"/>
        </w:rPr>
        <w:t xml:space="preserve">          </w:t>
      </w:r>
      <w:r>
        <w:rPr/>
        <w:t>±ÂÊ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º½ÖÓÀÁÁ¡ÒÂÈÀÍÓÖÇ586Ä£´²·µ°Ð±ÀÔ°±Â´70ÄÖ¾¡ÒÇËÓ¾½µÕÕÒ¸ÓÑ£ÕÊÆµÏÖÉÑ£×¶ÐÑ¾ÊºÉ°ÐµÐÉ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Î½ÊÓÒÀÃÍÊÆµÄÇÏÖ£ÔÖÇ597ÄÔÓÔÑ½ÒÍ±Â£ÕÊ´ÔÊÒ¾ÂÏÇÊÄ¡ËÉ´Òµ£ËÈ²¶¶Ó´Ì³¾¸£½È22-ØË</w:t>
      </w:r>
      <w:r>
        <w:rPr>
          <w:rFonts w:eastAsia="黑体" w:cs="黑体" w:ascii="黑体" w:hAnsi="黑体"/>
          <w:b/>
          <w:bCs/>
          <w:sz w:val="28"/>
          <w:szCs w:val="28"/>
        </w:rPr>
        <w:t>27</w:t>
      </w:r>
      <w:r>
        <w:rPr>
          <w:rFonts w:ascii="黑体" w:hAnsi="黑体" w:cs="黑体" w:eastAsia="黑体"/>
          <w:b/>
          <w:bCs/>
          <w:sz w:val="28"/>
          <w:szCs w:val="28"/>
        </w:rPr>
        <w:t>）。从多处注明日期的</w:t>
      </w:r>
      <w:r>
        <w:rPr/>
        <w:t>ÔÑÀ¿µÖ£ÔÒÂÈÀ²Ôµ¸À¶µº°ËÔÖ£ÒÎ½ÒÔ×ÏÍ°£ÏËÃ¾¸£½ØÎ¡Ø¶£¡£Ç×Ò£ØË21-23ÔÔÑÍ¹£¶ÔØÈ21¹ÈÖÊ£¶ÇÕÒ½ÊÁ°ÃÔµ·°£¡½½×Ê¿´µÅÍÓÓÐ£½ØÈ¡Ë°£¡³È´ÎÊÆµ½¾£×ºµ³Ã±ÈÈ´£Ð´ÎÍ¡ÆÈÊ¼ÆÍ¹¡¶³¾ÊµÍÔÆ¾µ°ÐÀË£Õ²àÊÒ¸²¾µÅÍÖ¹£ÕÒÕÊÒÎ½ºµÒÀË¹×µ½µ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ºÄÈµÖÀ£ÒÎ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ÓÓ¼ËÑÍµÒÎ½£ÃÕ×ÒÉÁµÊÍÕ¡±ÂÊÆÏÖµÐÏ£³ÂÒ¹·ÎµÏÕÐÓÑ£ÆÖÒÎ½Óµ×Î´É¡ËÉÓÔÓÔÒº±Óµ±·£²Ç±ÍÙ¸¼»È×È¡ÔËÊÖ£ÆÊÐµÓÑ±¸ÓÐµÃÃ£´ËµÈ²·µ¼ÔÖ¿ÒÀÎÒ¡ÉµÈÒÊËÕ¸Ê·¹×µÖµ£ÕÔµÒÕµÍÒ¸ÒÏ£¾Ò¾½´Ç³Á¡ÒÎ½³ÓÖ¸µ×¾£×ÏÖµÆÓÊ¡ÄÃ¾ÖµÎÊÑÍ¡£Ò¹³Ï54´£Õ»²°ÀÁÍ18¸ÀËÒËµÆÓ¡Ó3´¾Î°ÉµÊ½£ºÒÉÁµ¶</w:t>
      </w:r>
      <w:r>
        <w:rPr>
          <w:rFonts w:ascii="黑体" w:hAnsi="黑体" w:cs="黑体" w:eastAsia="黑体"/>
          <w:b/>
          <w:bCs/>
        </w:rPr>
        <w:t>贯满盈作了强</w:t>
      </w:r>
      <w:r>
        <w:rPr/>
        <w:t>Áµ¶±£Ì±ÊÔÊÁ1-63Ã³°µ±Ó£ØÈ1-49ÁæÃµ±Ó£Ø1-31Ô×ËÀÊÊ£·¸Ë¡ÎÈÎÎÃµÔ¹ÃÓÕÑÐ£ÃµÎÃÔËÃË×µÁ¹ÈÑÇ±Ùä¡£Ø9£14£22£¡</w:t>
      </w:r>
    </w:p>
    <w:p>
      <w:pPr>
        <w:pStyle w:val="Normal"/>
        <w:rPr/>
      </w:pPr>
      <w:r>
        <w:rPr/>
        <w:t>ÒÎ½Ò¿Ê¾ËÃÁ£ËÈÒÉÁ¶¹ÂÓ£ÑÍÈ×ÄÓËÓÄÊËÁµÔ¡£½ÊÁ60£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È¶ÎÒ×ÄÔÄÓÄÊÓÄËÁµÔ£ÒÒÓÄÁ¶£heqim££1£</w:t>
      </w:r>
      <w:r>
        <w:rPr>
          <w:rFonts w:eastAsia="黑体" w:cs="黑体" w:ascii="黑体" w:hAnsi="黑体"/>
          <w:b/>
          <w:bCs/>
        </w:rPr>
        <w:t xml:space="preserve"> </w:t>
      </w:r>
      <w:r>
        <w:rPr>
          <w:rFonts w:ascii="黑体" w:hAnsi="黑体" w:cs="黑体" w:eastAsia="黑体"/>
          <w:b/>
          <w:bCs/>
        </w:rPr>
        <w:t>竖立前</w:t>
      </w:r>
      <w:r>
        <w:rPr/>
        <w:t>ËÎ°Öµ£»£2£ÊÒ¾´Ôµ£¸¼¼¶¡ÖÊ¡¸Ë£ÓÔ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ÔÕ¾ÎÀ£¡Á¶¡µÒËÈµ¶Ö½Ê½ÎÇµ£¼¶¼ÓµÊÊÔ´×Èº¿¶¡ÊÊÉ£ÒÉÁË·µ×£Ê±Ð½ÊÉÅµ¡ÊÁ59ÕÑË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ÑÍÈ´Ë£Î±ÕÄËÐµ´Ä£ÒÄÇ¿ÊÑ£ÉÖµÁ±ÆÃÔµ³¶£lehaper£leÊ±ÃÇ¿µ½Ï´£¡£ÁÒ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µÉµÓÐº´¸È½ÑÐ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ÑÍµÈÒ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Î½Êµ×ÀÐ¼ËÃÊµÃÒ¾ÏÀ£¶³ÂÁÉµ±×£½Ò4-28£¡µÒÎ½×Ôå°Âº±Ê£¿¼ÁÕÒÏ¶ÃÕ³ÎÏÖ¡É±×µÌ±Õ³£ÄÁ»µÏ¶¡ÏÎ¡Ï±¡ÏÄÐ×£É¾ÓÖÍÐ£ÏÕÉÒ±È´ÓÒÎ½ÍÔ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Õ¾ÏÓÔºÔÆÊÂ£Ë¡Î£ËÐ°ÄºµÉµ¾À·³ÏË¡Ôñ²ÖÉ£Ó±×µÐÏ£··À±Ê£Ô±×ÐÏÒÉ£Ó¡··ÈµÐ×¡£Ò26£¡ñ²ÒÏÓË»Î£¶ÒÂ×Ï½£¾ÏµÏ×ÖÂ×µÏ´Ê×£¶ÇÄ×ÈµÏË·Ð×£²²ÐÒ»Ð»µ×Í¡Ë»ÎÈÍÉ×µ»°£´»Ö·³Éµ£ÖÎ¹»µÐ×ÓÈ²ºµÑÉ¡×ÏÖµµÈÊÑÍÈÒµÐÏ£Ëµ³Ï°Ë×»Ó¹Ã£ÕÊÁÈÉÎ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Õ¸ÒÏµ×Ò£ÒÎ½ÓÒ¾»ÀÐÈ£¡Õ¾ÊÑÍÈÒµÐÏ¡£Ò28£¡ÖµÁÔÓ»ÍÊ³Ï£ÊÒÉÁÈËÊÏµ¾Ï¡ÄÎ¿¼Á»É¾¼¶ÃÕ£¿ÒÆ²ÊÆ£ÉÈ¼ÒÔÖ¡»ÖÒÁËÃ£åÃÉÉÒÀÑ¾ÀÉÁ»µ´Ä£¶ÊÊÉ£ÖÓµÒÀ¡£µÆ9µ£²·¾ÐËµÃÊÕÎ¡Ø¹³ÔÕ¡µÏÏ¡ËÄ¿¶µÊ£Éµ³Ï°Ë×ÈÒ£kabad ¡Ö£ÈÒ¡££¼µÒÎ½ÓÈÐÆ¾°ÖÐ£½Ò28  b££ÒÎÉµÍÔ½Ôå³¡ÑÍµÏÏ£ÊÏÖµ×°Î£²³ÁËÒÉ´ÑµÖÐÐÏ¡×ÊÒÉÁÈÏÄÊ°£ÉÈµÊ£ËµÓÐ¾²Â¿£ËµÖÒÕÔ½Ð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ÉÈ¼ÐÓËµÏÖ¡ËµÓÐ¡âÃ¡½Áµ¹¶ÍÔ¡ÖÊµÒÉÁÈÆÀÖµÊ£É»ÔÊÀ¿ËÔµÉµ¾Ë¡ÔÒÏÖ£ÒÎ½±´µÊµÒÂÈÀ£°2-4££¾ÔÉµ¼Ö£Ó´È¿²µ×ë´´¿¼£ÉµÈÒµÈÔÒÎ·Ò¿µÁ¡ÔÄÀ£Ó´¶ÖÅÖÅÏµ×Î£¾Ê¡È¶¼Ðµ¡£¿ÄÊÖÑÉÀµÖÏ£²´ÏØÈ7£15££ÕÊ¾·ÉÔÉµµÖ£°3 b£¡´Í£ÉÓ¶Î³°£7-13££¸ÅÎÈÂÀÑÖÎÉ¡¡´ÄË¿ÆµÇ¾£14-15££Ò¼¶ÈÍµ¾°µ£16-18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É¶ÕÐ¶¼ÕÕµ·Ó£¾ÊÒÎ½Ê18ËËµ£¡ÑÍµÈÒ´µµÃ¼ÄÀ³È¡¡µÈ£¶Ó´ÀË£ËµÕ¸¡Ëµ¼×½¡Ò¼Ëµ×½Ö¶£ÔÔ¶ÏÊ³£¡ÈÒÔÒ£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ÊÕÑ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±ÂÆ¼£ÑÍ±É²ÊÐÍµ½°ÖË£½ÊÒ16-20£¡¡ÑÍÈ´Ë£ÎË½ÒÉÁÈ¼ÔÔÇÒµÁ¹Ö£½ËÃ·ÉÔÁ°Ä£Î»ÒÔËÃËµµÁ°£Ô×ËÃµÊË¡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Ã¿½´µÖ£ÑÍ±É±½ÖÎ£±ÒÇ×ÊÆ¸ÎÖÒ¡×ÓÒÌ£Ë»ÒÊ°Ð¹»µÓÐÖµ£¡±´ÍÃÖÕ¾ÄÃ£´·ÉµÁ¹Ä¾¼ÄÃ£ÓÒ½ÒÉÁµ´¸ÄÃ¡¡£½Ê</w:t>
      </w:r>
      <w:r>
        <w:rPr>
          <w:i/>
          <w:iCs/>
        </w:rPr>
        <w:t>Ò17£¡Ô</w:t>
      </w:r>
      <w:r>
        <w:rPr/>
        <w:t>½ÀµÈ×£É¡±´ÆÖ³µÒÇ¿Ô¿ÑÖÎ¡£</w:t>
      </w:r>
      <w:r>
        <w:rPr>
          <w:i/>
          <w:iCs/>
        </w:rPr>
        <w:t>´ÖÒÐµÎ</w:t>
      </w:r>
      <w:r>
        <w:rPr/>
        <w:t>Æ£ÒÎ½ÓÁ¡ÐÁ¡¡¡ÈÐ¡¡¡ºÒµÐ¡£ÊÒ19££ÀÐÈÕÐÈµ¸±¡ÕÒÕÊÈË2Ò6ºÒØ¡ØÒÕËÃÊµ¾ÒÏ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Ð´ÎÍ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Î½ÊÆÕÓÏ°ÄµÔÑ£¼´Îµ·Î££¶´ÎÍ³µ×º¾ÍÏµ¼²Í¿ÑÍ£·ÒÀ°¼ÈÁµÊÇ£Ì³¿Ë¡</w:t>
      </w:r>
      <w:r>
        <w:rPr>
          <w:i/>
          <w:iCs/>
        </w:rPr>
        <w:t>µÓ´²·Õ</w:t>
      </w:r>
      <w:r>
        <w:rPr/>
        <w:t>µ´ÊÒÈ£ÒÔÊÆ22</w:t>
      </w:r>
      <w:r>
        <w:rPr>
          <w:i/>
          <w:iCs/>
        </w:rPr>
        <w:t>-24µÀÊÖ£»°À´</w:t>
      </w:r>
      <w:r>
        <w:rPr/>
        <w:t>Ï°Ê¾¼µÄÖÖÕÒÄÖ£ÔÓ¼¸µÉÉ£½¹È±ËÓµÊÄ£ÎÍ¹£³µ¸Î¼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°±Âµ´Ó½Ï°Ä¾¼µÄÖÅÈ£ßµ±ÂÖµ£µÉÈÊ±ÎµÉ¸¡ÑÍ»ÒÕÒÄÖ£ÁÔÔÒÉÁ¸´µÉÉ£Ë½³³¼ÃµÏ°Ê£¸À·Ä¶±ËÔÆÏ£ÑÇÒ±£µÉµÁ¹¶½×²Ð»£·µÕ¹ÈÒ×´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ÉÐÊ½µÍÖÕ£À×Ç±µ¸Ô£ÕÔ´µ³ÎÖµ£²ÈÆ14ff££¾6ff££ÊÒ1ff£ÃË1ff£¡ËÂ°²Ê´ÎÍ³µâÐÕ£Ë½´°±Â±ÂÖµ¹»Î°£µ¾Î²ÎÃÑÕÊÆÊÐµÖÌ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âÃ½Ò¼³¹ÊÉ¶´ÎºÑ²ÀºËÓµÓÐ¡Éµ¹¶½ÕÊÁ°£ÊÉËÓµ¹¼£ÒÒÔÕÍ¹µÆÖÏ¸Ê³³£»Õ¶·ÈÏÓÌÉ¸À·ÄºµÉÒÇ×ÊÑÇÒ±ÖË×Î±Ó£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ÓµÖ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°ÕÓÐµ½Ò·ÕÀË£ÒÎ½ØÒ26-27¡31-32¡£ÕÊ×ºµÒ¸½¶¡ÏÖÈËÕÐº°µÐ¸ÒÂÈÀ¡Êµ¡ÒÉÁÈµÍµ¼½±Â£²½Ø45-ØÒ17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Î½·ÃÔ°±ÂÒÓÒÎ¶µÊ×Â¿É×¼º£±ÃË²»ÑÔÄ·µÑÞÈÀ°µ·Ï£·¶»ÖÈÒÂÈÀµµÂ¡ËÈ´ÊÎ²£Ä²¼ÄÈÕÔ²ÂÉ£·ÒÒÇÇÎÉÏ£²¿ÎÉµ¸£ØÒ21££ÑÍÈÔÒÖµ£££Ë»³µ¹´ÒÂÈÀµÇ£22½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ÖÓ´Î×Éµ»¾ÏÎ¼£Ëµ¡¹¡£misnepet£½±ÅÈ£´¼Ëµ¡Ã¡£¡atarah£ÒÒ±Õ³£²³Ø°4£37£39£Ø¾6£Ø¾28£31£À°9</w:t>
      </w:r>
      <w:r>
        <w:rPr>
          <w:i/>
          <w:iCs/>
        </w:rPr>
        <w:t>£ÊÁ4£¡Í¹º¼ËÖ¶£ÔÒÉÁÄÇ</w:t>
      </w:r>
      <w:r>
        <w:rPr/>
        <w:t>µÀÊ£ÕÃÁ±À¡Í½µÊ¿¡ÕÇÐ½¼Ð¶»£ÖµÄÎÑÍËÃÁµÀÁ£·Äº×º»¸£ØÒ27¡32¡£¡ad bo¡aser lo hammispat£¡ÖµµÄÓµµÈÀµ¡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Õ¾Îº´Ë¾10·³ÏË¡ÔÒÉÁ³Ô²ÎµÈ×£ÒÎ½ÍÉ×ËÉ¶Ó´ÖÅËÓÐµÃÈÑ£×ÎÅÍµÒÏÊ¹£ÕÊº×ÈµÊ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´ÎºÑÂµºÒÎ·Í³ÉÊµÊÃÊ£ÕÓÐÔ³¼ÒÊ£ÖµÄÎÍÈº¼ËÖ¼ÔÒÉÕ³Ï£¹ºÃ½ÍÊ´ÔËÍÉ£ËÊ¶ÒÎ¶µ¡¾Í¡¡¼Ë¡£¾ÊÃÈÑ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ÍÊ£Ëµ¶ÊÒÒÖÒ·»¶µÐÌ³Ï£ÀÈÈÊË12  ff£µ°±ÂÍ£º½Ø°11  ff£µÍÂ¾¡ÃÒ¾ÎËÖµ£²²½ÏÓµ´µÀÊÈÎ£ÄÊÖ´È15ÉµºÒ£ÊÄµ»¶Õµ´±¡ÀÊ²½ÊÈÓÈÖÕ£¸ÊÊÁµÕ³£ÊÈµºËµºÒ¡À´µ±¾£ÓÉµÆÏ¡´Îµ×Ëµ¶¿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ºÄÈ</w:t>
      </w:r>
    </w:p>
    <w:p>
      <w:pPr>
        <w:pStyle w:val="Normal"/>
        <w:rPr>
          <w:i/>
          <w:i/>
          <w:iCs/>
        </w:rPr>
      </w:pPr>
      <w:r>
        <w:rPr>
          <w:rFonts w:eastAsia="宋体" w:cs="宋体"/>
        </w:rPr>
        <w:t xml:space="preserve">  </w:t>
      </w:r>
    </w:p>
    <w:p>
      <w:pPr>
        <w:pStyle w:val="Normal"/>
        <w:rPr/>
      </w:pPr>
      <w:r>
        <w:rPr>
          <w:rFonts w:eastAsia="宋体" w:cs="宋体"/>
          <w:i/>
          <w:iCs/>
        </w:rPr>
        <w:t xml:space="preserve">    </w:t>
      </w:r>
      <w:r>
        <w:rPr>
          <w:i/>
          <w:iCs/>
        </w:rPr>
        <w:t>Ò</w:t>
      </w:r>
      <w:r>
        <w:rPr>
          <w:i/>
          <w:iCs/>
          <w:position w:val="10"/>
          <w:sz w:val="16"/>
          <w:szCs w:val="16"/>
        </w:rPr>
        <w:t>Î½</w:t>
      </w:r>
      <w:r>
        <w:rPr>
          <w:i/>
          <w:iCs/>
        </w:rPr>
        <w:t>¶ÉµÓÐ£×ÇÖºÐµ</w:t>
      </w:r>
      <w:r>
        <w:rPr/>
        <w:t>£ÊØË11-31ËÌµ£¡Î±Ç×ÑÕÎµÑ¡¡½ËÃÑ¼¡¡ºÎÒÎµ£ÕÊÒö¡ºÄÈ¡£ÔÊ£ÐÏµ±¾³´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Õ¾ÎÃ»³ÄÕµ»Ï£ËÊÈ´ÇÖµÐÀµÁµÕ¡ËÈÒÂÈÀ¼½ÂÍ£¶ÇÒ½ÓÐ¶ÁÐ</w:t>
      </w:r>
      <w:r>
        <w:rPr>
          <w:i/>
          <w:iCs/>
        </w:rPr>
        <w:t>»¾</w:t>
      </w:r>
      <w:r>
        <w:rPr>
          <w:i/>
          <w:iCs/>
          <w:position w:val="10"/>
          <w:sz w:val="16"/>
          <w:szCs w:val="16"/>
        </w:rPr>
        <w:t>¼±</w:t>
      </w:r>
      <w:r>
        <w:rPr>
          <w:i/>
          <w:iCs/>
        </w:rPr>
        <w:t>Öµ¡ÊÉµ¹»¼Ô£ÕÕÊÒ¸Ì´</w:t>
      </w:r>
      <w:r>
        <w:rPr/>
        <w:t>µºÏÏ¡ÀËµºÄÕÐÏÒ³ÏÔÊÆ°52-53£Æ¾13£°Ê1£ÈËÊ11£Ë¾9-10£ÒØÒ10£ÑÊÒ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·ÉµÑÈ±Ò¹»£ÊÄÊÊ´µÓÐ£¡ÔÃÔº°µÈ×¡£ØË12£²ç¶2£·Ò15¡£ÑÍ½Ã¾³µ£·µ¡×µ£ÒËÃÔÏ»ÈÐ£ØË16£¡</w:t>
      </w:r>
    </w:p>
    <w:p>
      <w:pPr>
        <w:pStyle w:val="Normal"/>
        <w:rPr/>
      </w:pPr>
      <w:r>
        <w:rPr/>
        <w:t>ÕÈÒØ9ËÂµÎÀµÐ´Î¹Í£½ØË23-24ÒÓÐË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Î±ÁÒÄÈÕ¹ËÃ¡ÄÑËÃ£¾ÊÎµÆÈ´Î¡Ë±ÄÑËÃ£×ËÃµÊÈ¡ÎÑÍ±×ËÃµÉ£ÎµÆÈ´Î±ÔËÃÖ¼×Í£ÕÊÑÍËµ¡</w:t>
      </w:r>
    </w:p>
    <w:p>
      <w:pPr>
        <w:pStyle w:val="Normal"/>
        <w:rPr/>
      </w:pPr>
      <w:r>
        <w:rPr/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ÏÔ£¸ÖÌÒ¾·³Ï½Á¡ÉµÆÈÊÓÐµ´±ÈÎ£Ë½¹ÇÄÑÑ²Àº¡ÒÈ¡Ñ¸º´ÎµºÒ¡È¶ÒµÌÓ£²·Ô´³Ï£¡Î½ÊËÃµÉ¡£ÕÒÊ¹ÊÓÐµÒ²·½Ò£Ç×ÒØË30£ÄÊÕÌÓµÈ²³Ï£¡µÉÏ´ÎÔÑÓºµÍ³Ê£¹¶º±×º×Èµ¾ÁÏÔÒÆÁ¡ÒÎ½Ï»³¡ÕÎÀµ´ÎÍÎ¡Í×¡£nasi¡£¡¡ÊÊÉ£Õ×³ÏÁ38´£Ó20´¶ÊÓÀÖ½Àµ´ÎÍ¡¡ÃÈÑ¡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ÎÁÊ¶ÕºÌÖÄ¹ÁºÄÈÓ¹ÊµÓÐ£ÒÎ½±³ÎÀ´ÎÆÏÖµ¡Í×¡ÓÉÆµÇ¾£ÊÉ¡Æ°ÖÔ¡µ½¹£ØË25£¡ÎÓ¡ÐÔ¡ÕÃ´£²ÄÓÀÐÈÕºÆ¾Ï£Ê¶Ê´¾Ä¶¾£°¾Ô¿Ò£ÌÎÔÁÖ¡Õ·ÏÒ¡·ÈÕÊÒÈÑ£ÊÒ6-9£ºÐ¶ÏÖËÏÍµ¾½£º¶22£çÈ18£Ä¾13-14£Ñ°12£¡¡Æ°¡ÖÔÒÎ×»¸ºÐ£ÔÕÊ½ÀÍÎµÔ×ÓÌ²Î£ÃÓ¸Ãµ¸È×Ó£ÒÃÓÎÎµÊÍ¡</w:t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  <w:t>Ðµ½¾ÓÐÉ</w:t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ÔÊ¾ÖÄÓÄÀÃµÐÔÏæÃµ£¸ÊÒÎ½ØÁ25-35µ¾Î¡Ô´£ÒÎ½ÖÉÉµÓÐ£¡ÎÁËÊÃµÔ¹¡£²ÊÒÎÒÉÁ£ØÁ22a£32a£²ØÁ22b£32b££É±´¸¹ÊÈ°Ð£´Á°±·ÉÖ´£Òµ°Ð¹»±µ¡Í¹ÒÉÁ£µÉµÍ¹½ÈÊÉµ×Î£ºËÓ</w:t>
      </w:r>
      <w:r>
        <w:rPr>
          <w:rFonts w:eastAsia="Times New Roman" w:cs="Times New Roman" w:ascii="Times New Roman" w:hAnsi="Times New Roman"/>
          <w:i/>
          <w:iCs/>
        </w:rPr>
        <w:t>Ðµ</w:t>
      </w:r>
      <w:r>
        <w:rPr>
          <w:i/>
          <w:iCs/>
          <w:position w:val="10"/>
          <w:sz w:val="16"/>
          <w:szCs w:val="16"/>
        </w:rPr>
        <w:t>¶Ï</w:t>
      </w:r>
      <w:r>
        <w:rPr>
          <w:i/>
          <w:iCs/>
        </w:rPr>
        <w:t>£Ë</w:t>
      </w:r>
      <w:r>
        <w:rPr/>
        <w:t>µÉÍºÆ¸ÈÒè²»»¡</w:t>
      </w:r>
    </w:p>
    <w:p>
      <w:pPr>
        <w:pStyle w:val="Normal"/>
        <w:ind w:firstLine="408"/>
        <w:rPr/>
      </w:pPr>
      <w:r>
        <w:rPr/>
        <w:t>²½ÊÈ</w:t>
      </w:r>
      <w:r>
        <w:rPr>
          <w:rFonts w:eastAsia="Times New Roman" w:cs="Times New Roman" w:ascii="Times New Roman" w:hAnsi="Times New Roman"/>
          <w:i/>
          <w:iCs/>
        </w:rPr>
        <w:t>´£</w:t>
      </w:r>
      <w:r>
        <w:rPr>
          <w:i/>
          <w:iCs/>
        </w:rPr>
        <w:t>×ÖÒµÊÄ½×</w:t>
      </w:r>
      <w:r>
        <w:rPr/>
        <w:t>¸ÈµÐÐ¶½ÈÐµ¡²¾Àvon  OrelliËÇ³³Êµ£</w:t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  <w:t>½¾»½Õ£25£Ê½×ÉµÁ´ÏÐÐ¶ÓÐÉ£26f£££Ê°ÐÄË´ÉµÂÀ£½Ê×ÐËµµÕ¡ÑÍÄÉ±½ÄÐÀ£ºÄºÒÐÀµÎ»³µ£ÉØ6££È´ÐÊÐÀ»×¶Ä£²Êº·ÊÉ£´°21£¡³ÈÒÉÁÀÊËÏÊµ£¡¡ÉÒÒ´¸Ëµ°ÐÐÐ£ÒÄÐÓÏÇµÊÐ×¶±£¼³µÍ¹¡ãÄµÓÐ£È¶´ÖµÊÄ¶Éµ»Ã¸¡¿Ë·¡ÄÐÈÈÒÖÉÄ½ËµÂ·£ÐÔËÃµÐ°É£ÕÈÄÀÃËËµ¡³ÂÔË·Ö°ÐÐÖµÐÁ£¾ÊÉµÁ£¹Ä×ÐÉµµÕ¡¡¡ÃÒ¸È¶±Ð´ËºÁ»µÐÉ¡ÕÍÔµÏÔ£ÄÊÔÓÄÐ¶µÖ¹Êµ±Â£²Ô¾Ôµ¹·ÏÊÏ£ØÁ28f.£¡Õ¶µ±É£Ô×ÉÆ°µÈÓ£½×¿¼ÖÉÊµ½</w:t>
      </w:r>
      <w:r>
        <w:rPr>
          <w:i/>
          <w:iCs/>
        </w:rPr>
        <w:t>¾¶µµµ¡</w:t>
      </w:r>
    </w:p>
    <w:p>
      <w:pPr>
        <w:pStyle w:val="Normal"/>
        <w:ind w:firstLine="408"/>
        <w:rPr/>
      </w:pPr>
      <w:r>
        <w:rPr>
          <w:rFonts w:eastAsia="宋体" w:cs="宋体"/>
          <w:i/>
          <w:iCs/>
        </w:rPr>
        <w:t xml:space="preserve">    </w:t>
      </w:r>
      <w:r>
        <w:rPr>
          <w:i/>
          <w:iCs/>
        </w:rPr>
        <w:t>ÒöÔ</w:t>
      </w:r>
      <w:r>
        <w:rPr/>
        <w:t>ÒÄ¸µÄ¶ÐÉºÊÁµ¹×ÒÎËÖ£¶¸µÑÒ£ÔÈ10£¡ËÊÒÃÓÌ½Ê£¶Õ¶¾ÎÓ¸ºÊÏ£²ÓÉÖÆÖµ¾Ò¡²Ä½µËÈ¡ÈºÈ¶¿½ÊÕÎÖµ½¾£Ë½ÊÁÖÔÈÐ</w:t>
      </w:r>
      <w:r>
        <w:rPr>
          <w:rFonts w:ascii="黑体" w:hAnsi="黑体" w:cs="黑体" w:eastAsia="黑体"/>
          <w:b/>
          <w:bCs/>
          <w:sz w:val="28"/>
          <w:szCs w:val="28"/>
        </w:rPr>
        <w:t>中，并赐下新生。有关</w:t>
      </w:r>
      <w:r>
        <w:rPr/>
        <w:t>ÊÁµ»¶£Ï¹µ¾ÎÔç¶28-32£ÈË¶1£ËË3£Î¾21¶ÓÌµ¡Èº£Õ½¾µ°Ð£·ÄÔ´¾×ÔÈÒÑÔ°½¾µÍµÉ£ØÁ35££¶ÒµÔµ´¸Ò½Ô´ºÎÀ×µÁµ£37-38£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¹»µÒ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Î½ÁÊ¿¹ÒÏµÉ¹£ØÆ1££ºÏËÍÒ´¿¼ÒÂÈÀ¼½Ô»µÒÏµµ·£È22£¡¹ÕÈ´£±Ê¾ÓÒ¶Ìµ·ÊÀ´À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Õ·Éµº¹´±ÒÉÁÈ¼£ØÆ11££ÒÎ½ÔÊÃÒ¶ËÃ·ÔÑ£4£¡µËË´Ê£½×É»ÓµÐ½ºÉ´Äµ¹×£É¼±·ÉÁ¡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µÕÐÈËÒ»¸ÈÉ£ÈÈÉÎË»£ÒÎ</w:t>
      </w:r>
      <w:r>
        <w:rPr>
          <w:rFonts w:ascii="黑体" w:hAnsi="黑体" w:cs="黑体" w:eastAsia="黑体"/>
          <w:b/>
          <w:bCs/>
          <w:sz w:val="32"/>
          <w:szCs w:val="32"/>
        </w:rPr>
        <w:t>他们是死人。以西结再</w:t>
      </w:r>
      <w:r>
        <w:rPr/>
        <w:t>´·Ã·ÔÑ£½×ÓÆÏ´Ë·¶À£´ÔÕÐ±ÉµÈÉÉ£ËÃÒ´¾»Á£ØÆ9£¡</w:t>
      </w:r>
    </w:p>
    <w:p>
      <w:pPr>
        <w:pStyle w:val="Normal"/>
        <w:rPr/>
      </w:pPr>
      <w:r>
        <w:rPr/>
        <w:t>Õ½ÑÔ½ØÆ12-14ÓÇ³µËÃ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ÎµÃÄ£Î±¿ÄÃµ·Ä£ÊÄÃ´</w:t>
      </w:r>
      <w:r>
        <w:rPr>
          <w:i/>
          <w:iCs/>
        </w:rPr>
        <w:t>·ÄÖ³À£ÁÄÃ½</w:t>
      </w:r>
      <w:r>
        <w:rPr/>
        <w:t>ÈÒÉÁµ¡¡Î±½ÎµÁ·ÔÄÃÀÃ£ÄÃ¾Ò»Á£Î½ÄÃ°ÖÔ±µ¡¡¡</w:t>
      </w:r>
    </w:p>
    <w:p>
      <w:pPr>
        <w:pStyle w:val="Normal"/>
        <w:rPr/>
      </w:pPr>
      <w:r>
        <w:rPr/>
      </w:r>
    </w:p>
    <w:p>
      <w:pPr>
        <w:pStyle w:val="Normal"/>
        <w:ind w:left="360" w:right="391" w:hanging="360"/>
        <w:rPr/>
      </w:pPr>
      <w:r>
        <w:rPr>
          <w:rFonts w:eastAsia="宋体" w:cs="宋体"/>
        </w:rPr>
        <w:t xml:space="preserve">    </w:t>
      </w:r>
      <w:r>
        <w:rPr/>
        <w:t>ÕÈÑµµ±¿À´½ÁÉµÆ¾³ÁÓÁµ¡»È¡£»¹µÒÉÁÃÒÊÈ´¡ÕÕ²²ÊÂ¼¸ÈÉÌ¸»µ½Ò£¶ÊËµÕ</w:t>
      </w:r>
      <w:r>
        <w:rPr>
          <w:rFonts w:ascii="楷体_GB2312" w:hAnsi="楷体_GB2312" w:cs="楷体_GB2312" w:eastAsia="楷体_GB2312"/>
          <w:b/>
          <w:bCs/>
        </w:rPr>
        <w:t>个国家的复兴。</w:t>
      </w:r>
    </w:p>
    <w:p>
      <w:pPr>
        <w:pStyle w:val="Normal"/>
        <w:ind w:left="360" w:right="391" w:hanging="360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再者，这分裂的兄弟，北方的十个支派，约瑟或以法莲，以及南方的两个支派，犹大或便雅悯，根据以西结卅七</w:t>
      </w:r>
      <w:r>
        <w:rPr>
          <w:rFonts w:eastAsia="楷体_GB2312" w:cs="楷体_GB2312" w:ascii="楷体_GB2312" w:hAnsi="楷体_GB2312"/>
          <w:b/>
          <w:bCs/>
        </w:rPr>
        <w:t>15-28</w:t>
      </w:r>
      <w:r>
        <w:rPr>
          <w:rFonts w:ascii="楷体_GB2312" w:hAnsi="楷体_GB2312" w:cs="楷体_GB2312" w:eastAsia="楷体_GB2312"/>
          <w:b/>
          <w:bCs/>
        </w:rPr>
        <w:t>，在国家复活之日，将在新大卫的统治下合而为一。以西结用两根木杖来代表犹大和约瑟，这两根本杖要接连为一（</w:t>
      </w:r>
      <w:r>
        <w:rPr>
          <w:rFonts w:eastAsia="楷体_GB2312" w:cs="楷体_GB2312" w:ascii="楷体_GB2312" w:hAnsi="楷体_GB2312"/>
          <w:b/>
          <w:bCs/>
        </w:rPr>
        <w:t>16-19</w:t>
      </w:r>
      <w:r>
        <w:rPr>
          <w:rFonts w:ascii="楷体_GB2312" w:hAnsi="楷体_GB2312" w:cs="楷体_GB2312" w:eastAsia="楷体_GB2312"/>
          <w:b/>
          <w:bCs/>
        </w:rPr>
        <w:t>）。就如西元前</w:t>
      </w:r>
      <w:r>
        <w:rPr>
          <w:rFonts w:eastAsia="楷体_GB2312" w:cs="楷体_GB2312" w:ascii="楷体_GB2312" w:hAnsi="楷体_GB2312"/>
          <w:b/>
          <w:bCs/>
        </w:rPr>
        <w:t>931</w:t>
      </w:r>
      <w:r>
        <w:rPr>
          <w:rFonts w:ascii="楷体_GB2312" w:hAnsi="楷体_GB2312" w:cs="楷体_GB2312" w:eastAsia="楷体_GB2312"/>
          <w:b/>
          <w:bCs/>
        </w:rPr>
        <w:t>年，王国的统一，这分裂的二国要再次『成为一国』（</w:t>
      </w:r>
      <w:r>
        <w:rPr>
          <w:rFonts w:eastAsia="楷体_GB2312" w:cs="楷体_GB2312" w:ascii="楷体_GB2312" w:hAnsi="楷体_GB2312"/>
          <w:b/>
          <w:bCs/>
        </w:rPr>
        <w:t>22a</w:t>
      </w:r>
      <w:r>
        <w:rPr>
          <w:rFonts w:ascii="楷体_GB2312" w:hAnsi="楷体_GB2312" w:cs="楷体_GB2312" w:eastAsia="楷体_GB2312"/>
          <w:b/>
          <w:bCs/>
        </w:rPr>
        <w:t>），『有一王』（</w:t>
      </w:r>
      <w:r>
        <w:rPr>
          <w:rFonts w:eastAsia="楷体_GB2312" w:cs="楷体_GB2312" w:ascii="楷体_GB2312" w:hAnsi="楷体_GB2312"/>
          <w:b/>
          <w:bCs/>
        </w:rPr>
        <w:t>22  b</w:t>
      </w:r>
      <w:r>
        <w:rPr>
          <w:rFonts w:ascii="楷体_GB2312" w:hAnsi="楷体_GB2312" w:cs="楷体_GB2312" w:eastAsia="楷体_GB2312"/>
          <w:b/>
          <w:bCs/>
        </w:rPr>
        <w:t>），『一神』（</w:t>
      </w:r>
      <w:r>
        <w:rPr>
          <w:rFonts w:eastAsia="楷体_GB2312" w:cs="楷体_GB2312" w:ascii="楷体_GB2312" w:hAnsi="楷体_GB2312"/>
          <w:b/>
          <w:bCs/>
        </w:rPr>
        <w:t>23</w:t>
      </w:r>
      <w:r>
        <w:rPr>
          <w:rFonts w:ascii="楷体_GB2312" w:hAnsi="楷体_GB2312" w:cs="楷体_GB2312" w:eastAsia="楷体_GB2312"/>
          <w:b/>
          <w:bCs/>
        </w:rPr>
        <w:t>），『归一个牧人，我的仆人大卫』（</w:t>
      </w:r>
      <w:r>
        <w:rPr>
          <w:rFonts w:eastAsia="楷体_GB2312" w:cs="楷体_GB2312" w:ascii="楷体_GB2312" w:hAnsi="楷体_GB2312"/>
          <w:b/>
          <w:bCs/>
        </w:rPr>
        <w:t>24</w:t>
      </w:r>
      <w:r>
        <w:rPr>
          <w:rFonts w:ascii="楷体_GB2312" w:hAnsi="楷体_GB2312" w:cs="楷体_GB2312" w:eastAsia="楷体_GB2312"/>
          <w:b/>
          <w:bCs/>
        </w:rPr>
        <w:t>）。这样的情形要直到『永远』（</w:t>
      </w:r>
      <w:r>
        <w:rPr>
          <w:rFonts w:eastAsia="楷体_GB2312" w:cs="楷体_GB2312" w:ascii="楷体_GB2312" w:hAnsi="楷体_GB2312"/>
          <w:b/>
          <w:bCs/>
        </w:rPr>
        <w:t>25</w:t>
      </w:r>
      <w:r>
        <w:rPr>
          <w:rFonts w:ascii="楷体_GB2312" w:hAnsi="楷体_GB2312" w:cs="楷体_GB2312" w:eastAsia="楷体_GB2312"/>
          <w:b/>
          <w:bCs/>
        </w:rPr>
        <w:t>），神也要与他们立</w:t>
      </w:r>
      <w:r>
        <w:rPr/>
        <w:t>Æ°µÔ£×Î¡ÓÔ¡£26£¡¡ÑÍµ¾Ë±ÔËÃÖ¼¡£²¡ÏÖµÀÊÔÑ¡£ÔÊÑÊÆµ¡°Ï¡º¡¾Ë¡Ï££ÁÇ¡Ò×ËÃ</w:t>
      </w:r>
      <w:r>
        <w:rPr>
          <w:rFonts w:ascii="楷体_GB2312" w:hAnsi="楷体_GB2312" w:cs="楷体_GB2312" w:eastAsia="楷体_GB2312"/>
          <w:b/>
          <w:bCs/>
        </w:rPr>
        <w:t>的神』，他们要作『神的子民』；『我的圣所在以色列人中间，直到永远；外邦人就必须知道，我是叫以色列成为圣的雅威』（</w:t>
      </w:r>
      <w:r>
        <w:rPr>
          <w:rFonts w:eastAsia="楷体_GB2312" w:cs="楷体_GB2312" w:ascii="楷体_GB2312" w:hAnsi="楷体_GB2312"/>
          <w:b/>
          <w:bCs/>
        </w:rPr>
        <w:t>27-28</w:t>
      </w:r>
      <w:r>
        <w:rPr>
          <w:rFonts w:ascii="楷体_GB2312" w:hAnsi="楷体_GB2312" w:cs="楷体_GB2312" w:eastAsia="楷体_GB2312"/>
          <w:b/>
          <w:bCs/>
        </w:rPr>
        <w:t>）。</w:t>
      </w:r>
    </w:p>
    <w:p>
      <w:pPr>
        <w:pStyle w:val="Normal"/>
        <w:ind w:left="360" w:right="391" w:hanging="360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当以西结处理完卅八—卅九章歌革和玛各的战争之后，他也对以</w:t>
      </w:r>
      <w:r>
        <w:rPr/>
        <w:t>ÉÁ»¸µÍµÕ¹¼ÐµÖÌ£×ÏÏµÃÊ¡ÔÕ¿ÍµÉ£ÐµÊµÔÑ½µÁ¶ÏÖÐ½ÁÆÀ¡´ÕÊµÒÁ³ÉÃµºË£²ÓÓºËµÕÒ£»¾³ÒÌÍÍºÖµºµ£Õº¾ÊÎÈÖËÖÖµËº£</w:t>
      </w:r>
      <w:r>
        <w:rPr>
          <w:i/>
          <w:iCs/>
        </w:rPr>
        <w:t>²ÊËÁ4-5£ÈØÈ1</w:t>
      </w:r>
      <w:r>
        <w:rPr/>
        <w:t>3-24£çÈ9-21£¡Ñ</w:t>
      </w:r>
      <w:r>
        <w:rPr>
          <w:i/>
          <w:iCs/>
        </w:rPr>
        <w:t>×º°Á±£É³¸À</w:t>
      </w:r>
      <w:r>
        <w:rPr/>
        <w:t>µÊÄ£¹×²¶¾£ÃÔ±½Ð¹×£¶Ò×ÄÎÒ²ÖÓ¡ÕÊÒ·ÐÒÂÈÀ¡ÀÔ»¸µ¾Ï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ÒÎ½ËÊ¡Ë°Õ£¾¾½Ê¸Ä¡ÏÕÐµÃÊ£»ÊÔÑ</w:t>
      </w:r>
      <w:r>
        <w:rPr>
          <w:i/>
          <w:iCs/>
        </w:rPr>
        <w:t>µÊÌÄ£»ÐÕÁÖ¿·</w:t>
      </w:r>
      <w:r>
        <w:rPr/>
        <w:t>¶Ì¼»ÁÕ¶¾ÎËÒ±ÃµÉÔÒÒÄ£ÔÎÃµ¹ÄÀ£µÈÓ¶ÕÊ´ÔµÊµÁÓÍµÖÉ£ÔÄÀ£³ÈÒÎ½Ê´Ë×Öµ¾°ÌÉ£Ë´±¾°ÓÉÉµÒÊÒ½¼Ð½Ð¡£Ê±½ÏÖÐÈÎÀÄÊÐµÕÕ£ÈÊÓµÊËÄÁ½µÎÆ£¼¼¡¹¡Ã¡ÓÂÆµÀ¡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ÒÎ½Ã»ÉÃµºËÓ¹ÊÊ£ËÊÊÓÆÊÐµ±·£ÕÈºÀÔºÐÆÊÂÊµÎÌ</w:t>
      </w:r>
      <w:r>
        <w:rPr>
          <w:i/>
          <w:iCs/>
        </w:rPr>
        <w:t>¡²¹£»¸µÌµ¾</w:t>
      </w:r>
      <w:r>
        <w:rPr/>
        <w:t>Ê¡ÑÍËÔµµ·¡£½Ë°35££ÊÓÒÉÁµÐÒÂÈÀµÈ´Ô£ÕÊÎÈÖÒµ¡ÒÎ½ÔÑµ½¾£Õ</w:t>
      </w:r>
      <w:r>
        <w:rPr>
          <w:i/>
          <w:iCs/>
        </w:rPr>
        <w:t>ÊÈÁÎÃÁÁÕÂµ</w:t>
      </w:r>
      <w:r>
        <w:rPr/>
        <w:t>ÐÌÐµµÑÉÓÕÏ¡ÖÓÔÕÑµ¾¿Ö£ÉµÕÄ²»´Ì¶½£Ô¾°Ëµ°ÐµÖ¾×£ÒÇµ¼²½µÒÖ£»¸µÆ³´ÔµÌµÓÉË¼»µÉ»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</w:t>
      </w:r>
      <w:r>
        <w:rPr/>
        <w:t>ÓÐ¹¶µÑÐ£µÒÀ</w:t>
      </w:r>
    </w:p>
    <w:p>
      <w:pPr>
        <w:pStyle w:val="Normal"/>
        <w:rPr/>
      </w:pPr>
      <w:r>
        <w:rPr/>
      </w:r>
    </w:p>
    <w:p>
      <w:pPr>
        <w:pStyle w:val="Normal"/>
        <w:ind w:firstLine="408"/>
        <w:rPr/>
      </w:pPr>
      <w:r>
        <w:rPr/>
        <w:t>µÒÀÊµÉÑÏ¶Ò¼£ÊÈÀ´´·¶ÉÖÈÖÍ¹µ´±¡Éµ¹¶ËÔÊÓÖ²´£µÖÖ½×¿¸¡µÒÀÓÒÎ½ÍÊ</w:t>
      </w:r>
      <w:r>
        <w:rPr>
          <w:i/>
          <w:iCs/>
        </w:rPr>
        <w:t>±ÂµÓÌÈ£ËÔÒ</w:t>
      </w:r>
      <w:r>
        <w:rPr/>
        <w:t>ÂÈÀ·»µÑÎÃÂÖÉ£¿¼ÉÓÐµ¹¶ÈÒÁ²Ò£½×´ÎÖÅ¶ÃÑ²¾¡</w:t>
      </w:r>
    </w:p>
    <w:p>
      <w:pPr>
        <w:pStyle w:val="Normal"/>
        <w:ind w:firstLine="408"/>
        <w:rPr/>
      </w:pPr>
      <w:r>
        <w:rPr/>
        <w:t>ÊÍÓÉµ¹</w:t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¼ÔÔµÒÀÊµ¶ÕÄ²¼ÄÈË×µÃ£ÎÕÔÑÀ¿ÁÐÄ¡Õ±Ð´Ï£´Íµ½Ö£Ë×½Êµ¹ÖÓ·¶·³Ë¸¹¼¡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ÕÈ´ÊÍÖÃµÒ»£Õ´Ï±Ôµ·Ë£ÈÀµÈÊÖ½ÔÂ£ÉÖÎ¼¿Ñ¡´ËÕÏµÊÍ£±³Ò×´É£³ÂÌÏ¡¡ÊÍ¡ÊÈÁÏÆÒÈÑÃÊµ¡·½Ê¡£ÈØ°16££¶¹³ÕÏµ½Ê£ÒÐ´±µË¸Í¹Ê£ÎÊµ°±Â£·ÁµÁ¹¡¡Â´²Ë¡ÏÀµ¹£Ò¼ÂÂµ¹¡</w:t>
      </w:r>
    </w:p>
    <w:p>
      <w:pPr>
        <w:pStyle w:val="Normal"/>
        <w:ind w:firstLine="408"/>
        <w:rPr/>
      </w:pPr>
      <w:r>
        <w:rPr/>
        <w:t>µÒÀÊ¶44½Êµ·³Ç³£</w:t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left="360" w:right="391" w:firstLine="48"/>
        <w:rPr/>
      </w:pPr>
      <w:r>
        <w:rPr/>
        <w:t>µÄÁÍÔÎµÊº£ÌÉµÉ±ÁÁÒ¸£Ó²°»£Ò²¹±¹µÈ£ÈÒ´ËÃ¾ÄÒÇ¹£Õ¹±´µÓ</w:t>
      </w:r>
      <w:r>
        <w:rPr>
          <w:rFonts w:ascii="楷体_GB2312" w:hAnsi="楷体_GB2312" w:cs="楷体_GB2312" w:eastAsia="楷体_GB2312"/>
          <w:b/>
          <w:bCs/>
        </w:rPr>
        <w:t>远。</w:t>
      </w:r>
    </w:p>
    <w:p>
      <w:pPr>
        <w:pStyle w:val="Normal"/>
        <w:ind w:left="360" w:right="391" w:firstLine="48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ind w:left="360" w:right="391" w:firstLine="48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俄巴底亚</w:t>
      </w:r>
      <w:r>
        <w:rPr>
          <w:rFonts w:eastAsia="楷体_GB2312" w:cs="楷体_GB2312" w:ascii="楷体_GB2312" w:hAnsi="楷体_GB2312"/>
          <w:b/>
          <w:bCs/>
        </w:rPr>
        <w:t>21</w:t>
      </w:r>
      <w:r>
        <w:rPr>
          <w:rFonts w:ascii="楷体_GB2312" w:hAnsi="楷体_GB2312" w:cs="楷体_GB2312" w:eastAsia="楷体_GB2312"/>
          <w:b/>
          <w:bCs/>
        </w:rPr>
        <w:t>节说：『国度就归雅威了』，正是此处所指的。</w:t>
      </w:r>
    </w:p>
    <w:p>
      <w:pPr>
        <w:pStyle w:val="Normal"/>
        <w:ind w:left="360" w:right="391" w:firstLine="48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ind w:left="360" w:right="391" w:firstLine="48"/>
        <w:rPr>
          <w:rFonts w:ascii="楷体_GB2312" w:hAnsi="楷体_GB2312" w:eastAsia="楷体_GB2312" w:cs="楷体_GB2312"/>
          <w:b/>
          <w:b/>
          <w:bCs/>
        </w:rPr>
      </w:pPr>
      <w:r>
        <w:rPr>
          <w:rFonts w:ascii="楷体_GB2312" w:hAnsi="楷体_GB2312" w:cs="楷体_GB2312" w:eastAsia="楷体_GB2312"/>
          <w:b/>
          <w:bCs/>
        </w:rPr>
        <w:t>亘古常在者</w:t>
      </w:r>
    </w:p>
    <w:p>
      <w:pPr>
        <w:pStyle w:val="Normal"/>
        <w:ind w:left="360" w:right="391" w:firstLine="48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ind w:left="360" w:right="391" w:firstLine="48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但以理书第二章尼布甲尼撒所作的梦，和第七章但以理看见的异象，需并列而观。尼布甲尼撒梦见的金头，第二章以巴比伦作代表，</w:t>
      </w:r>
      <w:r>
        <w:rPr/>
        <w:t>Ò¾ÊÆ4µÒÀ¿¼µÊ×¡ÐºÊ±ÊÒµ£´±µÉµÍ¹£¾Ê¡Ð¡£Æ5££Ò¾Ê°20Ë½µ¹ÃÑ£ÊÂ´º²Ë¡µ¶Ö¶¸ºÑÊÍµ£ÔµÆÕ³ÁËÍ¡Ë³</w:t>
      </w:r>
      <w:r>
        <w:rPr>
          <w:i/>
          <w:iCs/>
        </w:rPr>
        <w:t>°£È±µÒÊ£ÕÒ</w:t>
      </w:r>
      <w:r>
        <w:rPr/>
        <w:t>¾ÊµÒÀË¿¼ºÀ³³Ë½µ¹ÉÑ£°21-22££¼ÏÀ¾ÑÀÉ´µ¼ÔËÖºÕÈµËÎ½¾¡°Ä°Ìµ½ÔÆ7±³¿²¿ÅµÊ£ÕÊ´±»ÂÂµ¹¡Ë×ºÒ·ÁÎÊÍ£Á¼Ò×´µµ»¶£24-25£¡ÕÍ½Ö·ÈÍ£²ÏÖ¸ÕË¿´µ»£ÊÃ±½¸ÔËÊÖÒ¶ÊÈ£ÖµÉÓÔµ¹¶½Á£25b-27£¡</w:t>
      </w:r>
    </w:p>
    <w:p>
      <w:pPr>
        <w:pStyle w:val="Normal"/>
        <w:rPr/>
      </w:pPr>
      <w:r>
        <w:rPr/>
        <w:t>µÒÀ¿¼ÌµË·¶Æ£¹Ô´ºÖÉ¡Öº£ÏÍµË¸µÉµ¹Ò³ÏÁ</w:t>
      </w:r>
      <w:r>
        <w:rPr>
          <w:i/>
          <w:iCs/>
        </w:rPr>
        <w:t>£µÆÕ££µµËÃ</w:t>
      </w:r>
      <w:r>
        <w:rPr/>
        <w:t>µÄÈÇ¾£¼ÍÓÊ½µµËÊ£ÇÐ</w:t>
      </w:r>
      <w:r>
        <w:rPr>
          <w:i/>
          <w:iCs/>
        </w:rPr>
        <w:t>¶¼·¶É£²¶´Ë</w:t>
      </w:r>
      <w:r>
        <w:rPr/>
        <w:t>µÊÃÖº£Ø¹³ÔÕµÉÅ¾ÀµÁ¡µ</w:t>
      </w:r>
      <w:r>
        <w:rPr>
          <w:i/>
          <w:iCs/>
        </w:rPr>
        <w:t>ÒÀÊÆ13£14Ë£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ÎÔÒ¼µÒÏÖ¹</w:t>
      </w:r>
      <w:r>
        <w:rPr/>
        <w:t>¿£¼ÓÒÎÏÈ×µ£¼×ÌÔ¶À£±Á</w:t>
      </w:r>
      <w:r>
        <w:rPr>
          <w:i/>
          <w:iCs/>
        </w:rPr>
        <w:t>µØ¹³ÔÕ</w:t>
      </w:r>
      <w:r>
        <w:rPr/>
        <w:t>ÃÇ£µÁÈ±¡ÈÒ¡¹¶£Ê¸·¸¹¸×µÈ¶Ê·Ë£ËµÈ±ÊÓÔµ£²Ä·È£Ëµ¹±²°»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ÏÒÓÈÀ³ÂÊÐµÍÖ£ÓÒÎÖ±´Ö¸µÉÄÀ¶À£ËµÍÃÊÈÁ¼ÁÏµÒÎ½ºÒÈÑË¼µÒÏ¡ÕÎÒÁµÃÈÑ²½ÊÕÕµ´Î£¶ÇÒÊÎÕÕµÈ×¡ËµÊÃÊÎÁÈÀ£¶Ë³¸µµÎÊ´É¶À¡¡¼×ÌÔ¶À¡±ÃÁËÊÌµ¸Ô£Æ13£±¶34¡´Ì¶½µÊÍ¡±´µ¸ÎÇ³£¡ËµÈ±ÊÓÔµ£²Ä·È£Ëµ¹±²°»£Æ14£¡ÊÉµÈÊ³ÂÁ²¿¡ÉÉÈÂ¡×Ë×À£¶ÕÕÊÊ²±¡À¿¡³½¡´ÌÑ¡Í³½ËµÁÐ£ÕÐ°¼¶ÒÔØ¹³ÔÕµ±×ÃÇÊÉÅ¡ËµÒ·½°ÈÑ£Í·È´¾µÑÃ£±×Ä»Ñ¡Ë××ÒÐÉÅ£°¾¶Õ¿Á£Æ10££ÉÅµ±×ÉÁÔµÉ£9£¡ËµË´²¼ÆÊ£Ê·ËµÓÇÇ£ÔËÃÇÊÁµÓÍÍ£</w:t>
      </w:r>
      <w:r>
        <w:rPr>
          <w:i/>
          <w:iCs/>
          <w:position w:val="10"/>
          <w:sz w:val="16"/>
          <w:szCs w:val="16"/>
        </w:rPr>
        <w:t>²Ñ</w:t>
      </w:r>
      <w:r>
        <w:rPr>
          <w:i/>
          <w:iCs/>
        </w:rPr>
        <w:t>ÊË5ÉÅÊ£ÓÒÇ</w:t>
      </w:r>
      <w:r>
        <w:rPr/>
        <w:t>ÊÕÍÀ£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¸ÕµÊÃ</w:t>
      </w:r>
    </w:p>
    <w:p>
      <w:pPr>
        <w:pStyle w:val="Normal"/>
        <w:rPr/>
      </w:pPr>
      <w:r>
        <w:rPr/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µÁ°ÊÉÖº£¹¶ºÈ±Ò½¸Ô[Ö¸ÕµÊÃ¡ÖÊ£Æ18£22£27£ÑÀÎÆÓÊqaddise elyonin££ËÃÊÒÂÏ³Ó¸ÏÍºÁ×ÖÓÐµ¡ºÒ¡£ÒÊÄÎÊ´¡Ê½µ¹¶¡£goy qados£</w:t>
      </w:r>
      <w:r>
        <w:rPr>
          <w:rFonts w:ascii="楷体_GB2312" w:hAnsi="楷体_GB2312" w:cs="楷体_GB2312" w:eastAsia="楷体_GB2312"/>
          <w:b/>
          <w:bCs/>
        </w:rPr>
        <w:t>出十九</w:t>
      </w:r>
      <w:r>
        <w:rPr>
          <w:rFonts w:eastAsia="楷体_GB2312" w:cs="楷体_GB2312" w:ascii="楷体_GB2312" w:hAnsi="楷体_GB2312"/>
          <w:b/>
          <w:bCs/>
        </w:rPr>
        <w:t>6</w:t>
      </w:r>
      <w:r>
        <w:rPr>
          <w:rFonts w:ascii="楷体_GB2312" w:hAnsi="楷体_GB2312" w:cs="楷体_GB2312" w:eastAsia="楷体_GB2312"/>
          <w:b/>
          <w:bCs/>
        </w:rPr>
        <w:t>），『圣洁的子民』（’</w:t>
      </w:r>
      <w:r>
        <w:rPr>
          <w:rFonts w:eastAsia="楷体_GB2312" w:cs="楷体_GB2312" w:ascii="楷体_GB2312" w:hAnsi="楷体_GB2312"/>
          <w:b/>
          <w:bCs/>
        </w:rPr>
        <w:t>amqados</w:t>
      </w:r>
      <w:r>
        <w:rPr>
          <w:rFonts w:ascii="楷体_GB2312" w:hAnsi="楷体_GB2312" w:cs="楷体_GB2312" w:eastAsia="楷体_GB2312"/>
          <w:b/>
          <w:bCs/>
        </w:rPr>
        <w:t>，申七</w:t>
      </w:r>
      <w:r>
        <w:rPr>
          <w:rFonts w:eastAsia="楷体_GB2312" w:cs="楷体_GB2312" w:ascii="楷体_GB2312" w:hAnsi="楷体_GB2312"/>
          <w:b/>
          <w:bCs/>
        </w:rPr>
        <w:t>6</w:t>
      </w:r>
      <w:r>
        <w:rPr>
          <w:rFonts w:ascii="楷体_GB2312" w:hAnsi="楷体_GB2312" w:cs="楷体_GB2312" w:eastAsia="楷体_GB2312"/>
          <w:b/>
          <w:bCs/>
        </w:rPr>
        <w:t>；廿六</w:t>
      </w:r>
      <w:r>
        <w:rPr>
          <w:rFonts w:eastAsia="楷体_GB2312" w:cs="楷体_GB2312" w:ascii="楷体_GB2312" w:hAnsi="楷体_GB2312"/>
          <w:b/>
          <w:bCs/>
        </w:rPr>
        <w:t>19</w:t>
      </w:r>
      <w:r>
        <w:rPr>
          <w:rFonts w:ascii="楷体_GB2312" w:hAnsi="楷体_GB2312" w:cs="楷体_GB2312" w:eastAsia="楷体_GB2312"/>
          <w:b/>
          <w:bCs/>
        </w:rPr>
        <w:t>）之子孙。旧约里，以色列民早蒙了应许要成为大国（民廿四</w:t>
      </w:r>
      <w:r>
        <w:rPr>
          <w:rFonts w:eastAsia="楷体_GB2312" w:cs="楷体_GB2312" w:ascii="楷体_GB2312" w:hAnsi="楷体_GB2312"/>
          <w:b/>
          <w:bCs/>
        </w:rPr>
        <w:t>7</w:t>
      </w:r>
      <w:r>
        <w:rPr>
          <w:rFonts w:ascii="楷体_GB2312" w:hAnsi="楷体_GB2312" w:cs="楷体_GB2312" w:eastAsia="楷体_GB2312"/>
          <w:b/>
          <w:bCs/>
        </w:rPr>
        <w:t>；赛六十</w:t>
      </w:r>
      <w:r>
        <w:rPr>
          <w:rFonts w:eastAsia="楷体_GB2312" w:cs="楷体_GB2312" w:ascii="楷体_GB2312" w:hAnsi="楷体_GB2312"/>
          <w:b/>
          <w:bCs/>
        </w:rPr>
        <w:t>12</w:t>
      </w:r>
      <w:r>
        <w:rPr>
          <w:rFonts w:ascii="楷体_GB2312" w:hAnsi="楷体_GB2312" w:cs="楷体_GB2312" w:eastAsia="楷体_GB2312"/>
          <w:b/>
          <w:bCs/>
        </w:rPr>
        <w:t>；弥四</w:t>
      </w:r>
      <w:r>
        <w:rPr>
          <w:rFonts w:eastAsia="楷体_GB2312" w:cs="楷体_GB2312" w:ascii="楷体_GB2312" w:hAnsi="楷体_GB2312"/>
          <w:b/>
          <w:bCs/>
        </w:rPr>
        <w:t>8</w:t>
      </w:r>
      <w:r>
        <w:rPr>
          <w:rFonts w:ascii="楷体_GB2312" w:hAnsi="楷体_GB2312" w:cs="楷体_GB2312" w:eastAsia="楷体_GB2312"/>
          <w:b/>
          <w:bCs/>
        </w:rPr>
        <w:t>），这国并要由将临的大卫王来治理。值得一提的是，这『圣民』归属于神（所用的是代表拥有的所有格），他们正是以赛亚所说『圣洁的种类』（</w:t>
      </w:r>
      <w:r>
        <w:rPr>
          <w:rFonts w:eastAsia="楷体_GB2312" w:cs="楷体_GB2312" w:ascii="楷体_GB2312" w:hAnsi="楷体_GB2312"/>
          <w:b/>
          <w:bCs/>
        </w:rPr>
        <w:t>zera</w:t>
      </w:r>
      <w:r>
        <w:rPr>
          <w:rFonts w:ascii="楷体_GB2312" w:hAnsi="楷体_GB2312" w:cs="楷体_GB2312" w:eastAsia="楷体_GB2312"/>
          <w:b/>
          <w:bCs/>
        </w:rPr>
        <w:t>，</w:t>
      </w:r>
      <w:r>
        <w:rPr>
          <w:rFonts w:eastAsia="楷体_GB2312" w:cs="楷体_GB2312" w:ascii="楷体_GB2312" w:hAnsi="楷体_GB2312"/>
          <w:b/>
          <w:bCs/>
        </w:rPr>
        <w:t>q</w:t>
      </w:r>
      <w:r>
        <w:rPr/>
        <w:t>odes£ÈÁ13££Ë×³µâÃ£ÄÀ¾ÈÄÖºµâÃ¡</w:t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  <w:t>ÆÊ¸Æ</w:t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µÒÀ´ÄÀÃ£ÒØ¾10£µÖ£ÒÂÈÀºÒÉÁÃÒÂÂ70Ä£¶´Ê£ÆÏ¼½½Â£µÎÀÔÁÓ70¸Æ£µ¾20-27££·</w:t>
      </w:r>
      <w:r>
        <w:rPr>
          <w:rFonts w:ascii="黑体" w:hAnsi="黑体" w:cs="黑体" w:eastAsia="黑体"/>
          <w:b/>
          <w:bCs/>
        </w:rPr>
        <w:t>成三</w:t>
      </w:r>
      <w:r>
        <w:rPr/>
        <w:t>×£</w:t>
      </w:r>
      <w:r>
        <w:rPr>
          <w:rFonts w:ascii="黑体" w:hAnsi="黑体" w:cs="黑体" w:eastAsia="黑体"/>
          <w:b/>
          <w:bCs/>
        </w:rPr>
        <w:t>（</w:t>
      </w:r>
      <w:r>
        <w:rPr>
          <w:rFonts w:eastAsia="黑体" w:cs="黑体" w:ascii="黑体" w:hAnsi="黑体"/>
          <w:b/>
          <w:bCs/>
        </w:rPr>
        <w:t>1</w:t>
      </w:r>
      <w:r>
        <w:rPr>
          <w:rFonts w:ascii="黑体" w:hAnsi="黑体" w:cs="黑体" w:eastAsia="黑体"/>
          <w:b/>
          <w:bCs/>
        </w:rPr>
        <w:t>）</w:t>
      </w:r>
      <w:r>
        <w:rPr>
          <w:rFonts w:eastAsia="黑体" w:cs="黑体" w:ascii="黑体" w:hAnsi="黑体"/>
          <w:b/>
          <w:bCs/>
        </w:rPr>
        <w:t>7</w:t>
      </w:r>
      <w:r>
        <w:rPr/>
        <w:t>¸Æ££2£62¸Æ££3£×ºÒ¸Æ¡490¸ÐÆ£¼Ä£±·³49¡434º7Ä¡Ô490ÄÎµÖÇ£¾24Ó6¸²¶´ÀÐÈÕµ´ÄÈµ¹¾£</w:t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Ö××¹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³¾×¶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Ê¾×æ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Ò½ÓÒ</w:t>
      </w:r>
    </w:p>
    <w:p>
      <w:pPr>
        <w:pStyle w:val="Normal"/>
        <w:ind w:firstLine="408"/>
        <w:rPr/>
      </w:pPr>
      <w:r>
        <w:rPr/>
        <w:t>·×ÒÏºÔÑ</w:t>
      </w:r>
    </w:p>
    <w:p>
      <w:pPr>
        <w:pStyle w:val="Normal"/>
        <w:ind w:firstLine="408"/>
        <w:rPr/>
      </w:pPr>
      <w:r>
        <w:rPr/>
        <w:t>¸ÖÊÕ£»ÖÊË£</w:t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µÍÈµ¾ÊÎÀÖÇ£ÕÐÊ¼µ´Ð£°À³µ´×¹º×ëÖµÊ·£ÏÖ»¶µÖÖ£Ò½Òµ¹¶£ÔÎ°µÊ¸ÕÝÁ£¾È½ËÊ¡Ë°£ÑÈ9ff££ºÆËÔÆÏÖËÔ</w:t>
      </w:r>
      <w:r>
        <w:rPr>
          <w:rFonts w:ascii="黑体" w:hAnsi="黑体" w:cs="黑体" w:eastAsia="黑体"/>
          <w:b/>
          <w:bCs/>
        </w:rPr>
        <w:t>言的。</w:t>
      </w:r>
    </w:p>
    <w:p>
      <w:pPr>
        <w:pStyle w:val="Normal"/>
        <w:ind w:left="360" w:right="391" w:firstLine="48"/>
        <w:jc w:val="right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宋体" w:cs="宋体"/>
        </w:rPr>
        <w:t xml:space="preserve">    </w:t>
      </w:r>
      <w:r>
        <w:rPr/>
        <w:t>´²·×Ê¼¶ÍÒ£</w:t>
      </w:r>
      <w:r>
        <w:rPr>
          <w:rFonts w:eastAsia="黑体" w:cs="黑体" w:ascii="黑体" w:hAnsi="黑体"/>
          <w:b/>
          <w:bCs/>
        </w:rPr>
        <w:t>490</w:t>
      </w:r>
      <w:r>
        <w:rPr>
          <w:rFonts w:ascii="黑体" w:hAnsi="黑体" w:cs="黑体" w:eastAsia="黑体"/>
          <w:b/>
          <w:bCs/>
        </w:rPr>
        <w:t>年</w:t>
      </w:r>
      <w:r>
        <w:rPr/>
        <w:t>ÕÊ</w:t>
      </w:r>
      <w:r>
        <w:rPr>
          <w:rFonts w:ascii="黑体" w:hAnsi="黑体" w:cs="黑体" w:eastAsia="黑体"/>
          <w:b/>
          <w:bCs/>
        </w:rPr>
        <w:t>于亚达薛</w:t>
      </w:r>
      <w:r>
        <w:rPr/>
        <w:t>ÎÍ¶ÊÄ£¼ÔÇ445Ä£·³ÚÁÊ£Ä¶1-8£¡Ë·ÚÊ×ÐÖ½ÒÂÈÀ³£Õ</w:t>
      </w:r>
      <w:r>
        <w:rPr>
          <w:rFonts w:ascii="楷体_GB2312" w:hAnsi="楷体_GB2312" w:cs="楷体_GB2312" w:eastAsia="楷体_GB2312"/>
          <w:b/>
          <w:bCs/>
        </w:rPr>
        <w:t>事历经了</w:t>
      </w:r>
      <w:r>
        <w:rPr>
          <w:rFonts w:eastAsia="楷体_GB2312" w:cs="楷体_GB2312" w:ascii="楷体_GB2312" w:hAnsi="楷体_GB2312"/>
          <w:b/>
          <w:bCs/>
        </w:rPr>
        <w:t>483</w:t>
      </w:r>
      <w:r>
        <w:rPr>
          <w:rFonts w:ascii="楷体_GB2312" w:hAnsi="楷体_GB2312" w:cs="楷体_GB2312" w:eastAsia="楷体_GB2312"/>
          <w:b/>
          <w:bCs/>
        </w:rPr>
        <w:t>年，直到弥赛亚的第一次降临。不过注释家对于第一个</w:t>
      </w:r>
      <w:r>
        <w:rPr>
          <w:rFonts w:eastAsia="楷体_GB2312" w:cs="楷体_GB2312" w:ascii="楷体_GB2312" w:hAnsi="楷体_GB2312"/>
          <w:b/>
          <w:bCs/>
        </w:rPr>
        <w:t>69</w:t>
      </w:r>
      <w:r>
        <w:rPr>
          <w:rFonts w:ascii="楷体_GB2312" w:hAnsi="楷体_GB2312" w:cs="楷体_GB2312" w:eastAsia="楷体_GB2312"/>
          <w:b/>
          <w:bCs/>
        </w:rPr>
        <w:t>个七，即</w:t>
      </w:r>
      <w:r>
        <w:rPr>
          <w:rFonts w:eastAsia="楷体_GB2312" w:cs="楷体_GB2312" w:ascii="楷体_GB2312" w:hAnsi="楷体_GB2312"/>
          <w:b/>
          <w:bCs/>
        </w:rPr>
        <w:t>483</w:t>
      </w:r>
      <w:r>
        <w:rPr>
          <w:rFonts w:ascii="楷体_GB2312" w:hAnsi="楷体_GB2312" w:cs="楷体_GB2312" w:eastAsia="楷体_GB2312"/>
          <w:b/>
          <w:bCs/>
        </w:rPr>
        <w:t>年，和最后一个七的末了一星期之间，究竟为时多久，各家说法不一。而且，当第一世纪司提反殉道，开始了早期教会受逼迫，是否就表示末了的那星期，也未能确定。前者的立场对</w:t>
      </w:r>
      <w:r>
        <w:rPr>
          <w:rFonts w:eastAsia="楷体_GB2312" w:cs="楷体_GB2312" w:ascii="楷体_GB2312" w:hAnsi="楷体_GB2312"/>
          <w:b/>
          <w:bCs/>
        </w:rPr>
        <w:t>62</w:t>
      </w:r>
      <w:r>
        <w:rPr/>
        <w:t>¸ÆÖº</w:t>
      </w:r>
      <w:r>
        <w:rPr>
          <w:b/>
          <w:bCs/>
          <w:sz w:val="44"/>
          <w:szCs w:val="44"/>
          <w:u w:val="single"/>
        </w:rPr>
        <w:t>£ÃÈÑµ¼³£´ÔÎÔ30Ä£¡Êµ±»£³ÓÊ¼Ðµ¿·£ºÕÔÈÎ£26½µ¡Ê¸Õ¡º¡ÒÍ¡ÖÍÒÎ£¶70¸Æµ×ºÒÐÆ£ÔÒÔ¼ÔÇµÒ</w:t>
      </w:r>
      <w:r>
        <w:rPr/>
        <w:t>Ê¼ÀÁÁ¡</w:t>
      </w:r>
    </w:p>
    <w:p>
      <w:pPr>
        <w:pStyle w:val="Normal"/>
        <w:jc w:val="right"/>
        <w:rPr/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</w:t>
      </w:r>
      <w:r>
        <w:rPr>
          <w:rFonts w:ascii="黑体" w:hAnsi="黑体" w:cs="黑体" w:eastAsia="黑体"/>
          <w:b/>
          <w:bCs/>
          <w:sz w:val="44"/>
          <w:szCs w:val="44"/>
        </w:rPr>
        <w:t>我们的论点认为，『受膏者』（</w:t>
      </w:r>
      <w:r>
        <w:rPr>
          <w:rFonts w:eastAsia="黑体" w:cs="黑体" w:ascii="黑体" w:hAnsi="黑体"/>
          <w:b/>
          <w:bCs/>
          <w:sz w:val="44"/>
          <w:szCs w:val="44"/>
        </w:rPr>
        <w:t>Masiah</w:t>
      </w:r>
      <w:r>
        <w:rPr>
          <w:rFonts w:ascii="黑体" w:hAnsi="黑体" w:cs="黑体" w:eastAsia="黑体"/>
          <w:b/>
          <w:bCs/>
          <w:sz w:val="44"/>
          <w:szCs w:val="44"/>
        </w:rPr>
        <w:t>九</w:t>
      </w:r>
      <w:r>
        <w:rPr>
          <w:rFonts w:eastAsia="黑体" w:cs="黑体" w:ascii="黑体" w:hAnsi="黑体"/>
          <w:b/>
          <w:bCs/>
          <w:sz w:val="44"/>
          <w:szCs w:val="44"/>
        </w:rPr>
        <w:t>26</w:t>
      </w:r>
      <w:r>
        <w:rPr>
          <w:rFonts w:ascii="黑体" w:hAnsi="黑体" w:cs="黑体" w:eastAsia="黑体"/>
          <w:b/>
          <w:bCs/>
          <w:sz w:val="44"/>
          <w:szCs w:val="44"/>
        </w:rPr>
        <w:t>），『君、王、受膏者』（</w:t>
      </w:r>
      <w:r>
        <w:rPr/>
        <w:t>masiah magid££25£¾ÊµÆ13µ¡È×¡£ÔËÊ¿ÖËº£Ö±ÔÒµÊÕµ×ÌÖ·µÉ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×´µÐ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×ºÖÈÓÉÊ½µâÃÕÕµ£¾Ê¡Ð½¡£Æ8£¡¡ÒÍ¡£¾26b-27££»¡¾Í¡£Ë½¡ÈÒ¶Ð¡¡¡×¸×´£³¹ËÓµÉ¡£¡ÓËÆÒµ»¡£ÊÒ36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ÊËËÌµ°±ÂÍ£½Ø°µÍÂ¾£¶ÊÄ¶ÕËÊÓµ¹¾£µ¸ÏÉºËµ°ÐÌÕ¡µÒÀÑÖµÕÎ£ÕÊºÀÀÊÉµ°Ì°¹£Antiochus£ËÊ£Ò±·Ä£Epi-phanes£¡ËÏÖÎ¼ÙäÁÊµ£ÊÒ31££¶Ë»ÔµÐÎÒ×Ò¹ÀÎÓÄÈµµ»¶£¾ÊÆÊ¶µ¡Ê¡£Ìº¶µ¡´×È¡£»µÒÀÊµ¡Ð½¡¡¡ÒÍ¡Òµ¡µÈ£Õ²·ÒÎ×µÒÀÎ·¾¶ËÊÀÊÐ»ÄÊÐµÈÎ£¶ÊË£ËµÈÖËÓÊ´Ð£µÒÊÓ¹´Õ¸ÀÊ¡ÕºÀ°Ì°ÑÅ×Ê²Óµ¡À½·¡£Theoria£ÔÔ£ÏÖµÒÏÒÊÎÀÄÊÐµÊÏ¡ËÒ£ËËËµËÈÊÀÊºÁ½ÐÖµÒ¸ÈÎ£µÕÐÈÎ´ÁÆÀ£ÈÊÀÊÎÌÉÄÒÀÈÎµ´±¡ÏÖµÔÑÓµÒÐµ½Ê£µ´ÄÊµ¹µÀ¿£Ò¾ÓÏÕÐµ¶ÖËÃ¡ÊÍÔº¶ÕÈÎÒÓÀËµÈÊ£¡Äµ»¶µÒÀ£ÏÔÒ¾ÓºÐµ»¶µ³ÀÁ¡¡£ÔÒ¶18££×½ÕÒÀÈÎ£¾ÊÈµµ¡ºÒ¡£´È15£¡ÀÊÀ´ÒÀ£ËÃ²¶Òµ»¶µ×Ì³Ï£¶ÉµºÒÒÕÈ´ÑÑÏÀ£´×³ÊÆ¡´ÎµÍÖ¡¡¡×Ë¡¡¡ÆÈ¡¡¡´Î¡µ£¶ÊÄ¡½ÀÕ¡µ´±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ÎÀµ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¡ÄÊ¡£¡²ÇÓ´¼Ä´Ó¹ÒÀÖµ´Ê£ÃÓÕÑµ¡£Ê¶1££É½Õ¾Ëµ×Ã£²Ò½ÓÒµ¹¶¡¹¶¡±×¡ºÈ±£½ÊÉÓ¼»ÓÐµÈ²¶Ï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ØÁ19£ÉÒÍ¹ËÈµÉÌ¸»£ÊËÈµò³ÐÍÔ´»¹À¡ÆÖÓµÓÉµ£ÒËÃµÃ¼ÂÔ²É£Ê¶1-2£¡ÁÓÊÐÈÓÔ±Ô¶µ£ÕÊËÃµ½¾£²ÈØË22£ÁÁ24£¡Ô²Ô¶Èµ¸É¼ÓºÍ£¾ÈÊ±¿Ï£»¿ÖÍ·Ñ£²ÊË7£14£¡ËÖ¾µÅÍ£ÊÏÍÔÆÈÃ¾Öº£ÈÓ»»Ä¼Ëµ¾ÊÖ£²Ê¾25-27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À³ÂÑÆµÍÖ£Ö±ÒÉ¹¶ºËµÍµÀµ¶¸Ö¡ÕÊÉÀ¾¶ÃÐµÓÐ¡Ä´±ÈÀËÓÈÊ¡Í¹¡Ç¶ÓÁµµ»¶ÕÒ±Àµ£µ´ÉÀµÃÈÑ±ÇÒµ¼ÃÄ¶Õ£ÇÒ½Ëµ¹¶£´¸Ëµ¡ÊÕ¡ÐÒ£Ò¼ÓºµÍÖ£Ë±´»³ÖÊËÈ¸»£ËÃ±·¹ÈÐ³£ÖµÓÓÔÔ¡</w:t>
      </w:r>
    </w:p>
    <w:p>
      <w:pPr>
        <w:pStyle w:val="Normal"/>
        <w:rPr/>
      </w:pPr>
      <w:r>
        <w:rPr>
          <w:rFonts w:eastAsia="宋体" w:cs="宋体"/>
        </w:rPr>
        <w:t xml:space="preserve">                           </w:t>
      </w:r>
      <w:r>
        <w:rPr/>
        <w:t xml:space="preserve">15   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ÓÐµµÊ£</w:t>
      </w:r>
    </w:p>
    <w:p>
      <w:pPr>
        <w:pStyle w:val="Normal"/>
        <w:rPr/>
      </w:pPr>
      <w:r>
        <w:rPr>
          <w:rFonts w:eastAsia="宋体" w:cs="宋体"/>
        </w:rPr>
        <w:t xml:space="preserve">        </w:t>
      </w:r>
      <w:r>
        <w:rPr/>
        <w:t>¹»Ê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ÈÉÔÒÓÑÔÏ£²ËÍ¹Á»¾ÈµÌ×ÕÒÐÈ±ÂµÈ£½Ô´Î»Êµ´±ËÂ°²¼´¼ËÔÊÑµ´ÁÏ£¹»ÒÂÈÀ£È¶ÕÐÉ¾¸´µâÃ£¶Ô°±ÂÊÏµÓËµ²°£ÈÊ¼ÒÓÐ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ÉÖµËÃÔ¶¿¸£ÁÏÊËµ¸»£ÕÊÉÍÔ×ÖÒµÏÕ£Ê£¾ÉÈÔÇ×ËµÉÖ£ÒÖÕ¸¹³ÍÁÔÄ16ÄÖ¾¡£ÀË24£Ã¼Ê¶²¶¾£ËÃÊÈÁÒÒ£Èº×ÏÆ£×ºÁ½µµÒÔ¶ÃÁ¡ÃÒ´ËÃµ³Ê¶ÓµÁÄÓÍ»£ÀÈ12-13£Ë1-22££È·Éµ¶µ²ÇÏÖ¹¸ÓÈåÀÑ£ÕÖÇÐ»»¼Ð³ÐÏÈ£ÀÎ1£¡</w:t>
      </w:r>
    </w:p>
    <w:p>
      <w:pPr>
        <w:pStyle w:val="Normal"/>
        <w:rPr/>
      </w:pPr>
      <w:r>
        <w:rPr/>
        <w:t>ÉµÓ½£¹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ÕÊÆµÉÑÎÌº¼µ£¾ÊÄÀ¿ÒÕµÉµ×ÎÓÍÔ£µÈ£²¿ÄÊÔÕ»Áµ¹¼£»ÇÛµÊµ¡Õ¸É»»¾ÆÊËÃÀ´ËÃµËÏ£ÔÍÔÃÔÒÔÊ´µµ¶£ËÃµËÏ×ÏÉÄÔµÓÐ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¶£Ô³Ï½ÁÉ¼Êµ16ÄÀµº£ÒÉÁÔÊÁ·ÕºÎÖµ¶ÔÁ·Ã£¶¸ÉÁ¼Öµ´¼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ÖÇ520Ä£¹¸ÅÉ°ÐÐÐßßµÍÍÊ³²¶£ÆÊÊ±ÔÉ²ÔÎËÃÔ±¸¶£ÊËÃ¿Ò½ÁÊµ££¹¸¾ÒÇ°Ð£ÒÍÑµÂ¼À¿¿×¼Ë×µ»Î£Ò2-4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ÊÉ£ÕÊÒ×Êµ¡»Á¡£hareb£Ò4££ÑÍ²Ê</w:t>
      </w:r>
      <w:r>
        <w:rPr>
          <w:rFonts w:ascii="黑体" w:hAnsi="黑体" w:cs="黑体" w:eastAsia="黑体"/>
          <w:b/>
          <w:bCs/>
        </w:rPr>
        <w:t>『干</w:t>
      </w:r>
      <w:r>
        <w:rPr/>
        <w:t>º¡£horeb£ÁµËÃµ×Î¡µÈ²ÁÐÉµÑ½£É¾ÓÐ·ÀÂ¶Èµ×ÒÁ£ÒÖÕÒÐÈ¹»Õ£ËÃÖµÓ¶£ÊµÓÉ£³ºµÓ¶£ÏÊµÓÉ£´µÓ¶£µ±Åµ¸¾ÓÉ£×µÓ¶£µ¹ÂµÄÁÓµ£6½££ÕÊËÃÓ¸ÁÐË¿µ£Ò5£7£²¶15£18£¡µÈ²ÊÃ¼µÒ»¶ÁµÊ°£¶¿Ò½Ê³É¹½Õ¸¹¼µÖ¾£È¶µÕÐÔÄ¿ÊÒÁ´Áµ£¶ÇÈÒÑÖÎ¼Õ¸¹¼µÍÐÓ¸ìÊ£Õ¸¹¼Ó¸Öµ£ÕÊÉµÊ£°ÐÓ¸¹ÏË£ÕÏÔÔÔÀØÁ3-33Ê´Ð²£¶ÊÏÖÒÔÓ¹£Ì±ÊÔÄË6-12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ºÁÈ¾ÒµÊ£°Ð¾È»Ó²¡Ë·¡ÖºÏÖ¹¸µ»Ó£Ò12££µÊÁ¼¶ÁÐÓ°ÐÆ¶½ÔÖµ·ÎÊ£Ò14££É¾ÔÕÐ»ÓÉ£¼ÉË¹ÊµÃ×ÓÓÐ¡ÎÓÄÍÔ¡£Ò13£¶4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¸¾¹ÊµÓÐ£É×ÔÒÉÁµÖµÖ¾£ÄÊÓ»Ä£³Ø¾45Ò46£¼ÈÖÌÓÏÁ½£ÕÒ¼ÖËÊËµÁ×ÔËÃÖ¼£¶5£¡ÉÖ£ÕÖÊ³²µ¿Ê£µ¶Êµµ²Ê¡ÈÒ¡×¹£½ÖÖÒÎ½µÏÖËÃÊµÎÀÊµ£ÒÎÔ¶3£¹¸Ö½ÁµµÎµ£¡ÄÃÖ¼´Áµ£ÓË¼¹Õµ´Ç¡ËÂÃÊµ¡µÈÒÄ£¡ÈºË´µµÐ¸£¡Î±Õ¶Í¹£Í¹µÕ±£¶±ÔÀ£Î¾ÊÕµÂÁÈÒ£ÕÊÍ¾ÖÑÍËµ¡¡ÈÎÃ´½ÀÆÊ³ÈÖµ»»¾ÏÖÀ¿£ÕÈ¸ÊµÊÊÉÔÄÄºµÈ×£ÊÍÒÑÍµÊµ¡ÊÊÉ£ÓÈÎË11-14£ÁÊ£ÒÈ14-18£½ËÊ¡Ë°µÏÏ£Ò×ÈÊÑÍµÈÄ£Í¹±½ËÃµ²¸ÇÔÕÎÓ¡Ò´£ÈÃ²¿ÒÇº´Ê·ÉÃ×¡ÄÁÓ¼»¶¿ÊµÐÊ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ÔÕÈ×ÀÁÖÇ£ÔÎÖ¡ÕÖÓÉ»·Ã£±ÓÆÊÐµ´Õ¶£¶7£21-22££ÕÓÎÃÄÇÊÖµÏÖÐÖÌ¡¡ÖµÈ×¡¡ÏµÒÖ¡µ¹¸ÃÊÉµÉÅÒ¼Ë±ÈµÊÊ£Ë²Óµ½¶ÄÊÉ¹ÈÔÒÉÁÖ¾¶ÐµÕ·Ð¶£ÀÈ¹ººÊ£[Â±µµ£ÆÂµ°Â]£»Ô»µµÕ¾Ð¶Ö£¡¸È±µÐµµËÉ¡¡È´£ÑÍ½Õ¶Ìµ£²Ç¡Ç¸¡£²Ë¶Âº¶ÄÀ£Á¹µ±×£³ÃÁ°µÊÁ£¶22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¶23£ÕÖÕ¶¶´Î»ÊµÒÒ¸¼ÃÀ»¡¹¸Ð¸£¡µÄÈ¡£ÑÍ½Ò´Îµ×ËËÂ°²ÎÉµ¡ÆÈ¡£²ÇÒËÎ¡Ó½¡££hotam£¡Ò´£Á¹µÇ¸ÄÊÒ¸¾Ä½ÒÀµ´ÎµºÒ£µ¼»ÖµÆ</w:t>
      </w:r>
      <w:r>
        <w:rPr>
          <w:rFonts w:ascii="楷体_GB2312" w:hAnsi="楷体_GB2312" w:cs="楷体_GB2312" w:eastAsia="楷体_GB2312"/>
          <w:b/>
          <w:bCs/>
        </w:rPr>
        <w:t>世灾难将所有争竞的列国射向最后的终点时，所罗巴伯——这位大卫宝座的最新继承人——就因着他的职份和身分，将被高举到极其荣耀的地位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『印戒』是权柄的戮记，在耶廿二</w:t>
      </w:r>
      <w:r>
        <w:rPr>
          <w:rFonts w:eastAsia="楷体_GB2312" w:cs="楷体_GB2312" w:ascii="楷体_GB2312" w:hAnsi="楷体_GB2312"/>
          <w:b/>
          <w:bCs/>
        </w:rPr>
        <w:t>24</w:t>
      </w:r>
      <w:r>
        <w:rPr>
          <w:rFonts w:ascii="楷体_GB2312" w:hAnsi="楷体_GB2312" w:cs="楷体_GB2312" w:eastAsia="楷体_GB2312"/>
          <w:b/>
          <w:bCs/>
        </w:rPr>
        <w:t>，因为神弃绝了约雅敬（又名耶哥尼雅或哥尼雅）的领导，这印戒就从他手中摘除。在古代近东，使用印戮来标示财产和文献是相当盛行的。因此，印戒无疑是皇家的徽章，用在权力的委任与确据，以及政府的威信上（参歌八</w:t>
      </w:r>
      <w:r>
        <w:rPr>
          <w:rFonts w:eastAsia="楷体_GB2312" w:cs="楷体_GB2312" w:ascii="楷体_GB2312" w:hAnsi="楷体_GB2312"/>
          <w:b/>
          <w:bCs/>
        </w:rPr>
        <w:t>6</w:t>
      </w:r>
      <w:r>
        <w:rPr>
          <w:rFonts w:ascii="楷体_GB2312" w:hAnsi="楷体_GB2312" w:cs="楷体_GB2312" w:eastAsia="楷体_GB2312"/>
          <w:b/>
          <w:bCs/>
        </w:rPr>
        <w:t>；传道经十七</w:t>
      </w:r>
      <w:r>
        <w:rPr>
          <w:rFonts w:eastAsia="楷体_GB2312" w:cs="楷体_GB2312" w:ascii="楷体_GB2312" w:hAnsi="楷体_GB2312"/>
          <w:b/>
          <w:bCs/>
        </w:rPr>
        <w:t>22</w:t>
      </w:r>
      <w:r>
        <w:rPr>
          <w:rFonts w:ascii="楷体_GB2312" w:hAnsi="楷体_GB2312" w:cs="楷体_GB2312" w:eastAsia="楷体_GB2312"/>
          <w:b/>
          <w:bCs/>
        </w:rPr>
        <w:t>）。这位新大卫子孙将在世界面前，成为神的印记，以致神得以继续成就他古时的应许，因那应许『大卫的恩典』，乃是『确实』或『不可改变的』（赛五五</w:t>
      </w:r>
      <w:r>
        <w:rPr>
          <w:rFonts w:eastAsia="楷体_GB2312" w:cs="楷体_GB2312" w:ascii="楷体_GB2312" w:hAnsi="楷体_GB2312"/>
          <w:b/>
          <w:bCs/>
        </w:rPr>
        <w:t>3</w:t>
      </w:r>
      <w:r>
        <w:rPr>
          <w:rFonts w:ascii="楷体_GB2312" w:hAnsi="楷体_GB2312" w:cs="楷体_GB2312" w:eastAsia="楷体_GB2312"/>
          <w:b/>
          <w:bCs/>
        </w:rPr>
        <w:t>）。甚至，连他的头衔『我的仆人』，也远超过文雅的宫廷用语</w:t>
      </w:r>
      <w:r>
        <w:rPr/>
        <w:t>¡³È°Ê¼ÊÒÈÑµÐ¸£ÀÈ£ÈË¶1££ÔÑÍ¿Ö£ËÏÈÊÌµÄÎÓÓ¹Í±Ö£Ó°ºÕ¸ÍÌµ×ºÒÈ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</w:t>
      </w:r>
      <w:r>
        <w:rPr/>
        <w:t>Éµ³Ê½¾£ÈåÀ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¼Ë¼ÏÖµÈåÀÑ£Ò°¸Ò¼ÒÏ£Ò7¡Á8£ºÁ¶³ÖµÐÏ£¾¡ÊÒ£Ê¶¡ÊË££×ËÉ¹¶µ³³£ÓË±Îµ¿Ê£ÒÖ³ÔËÓµ¶ÊÁµ¿ÐµÊ¡ÔÖÇ520Ä11Ô£ÈåÀÑÓÏÖ¹¸ÐÊ´µÕ×ÇÁµ»¸ºÕ£ÕÒÊÃÎ¾ÔÏÖµÅÁ£ÑÒ1-6££ÖÇ586ÄµÔÄ¡Áµ¡£hissigu£6½£Õ¹£ÆÊÄµ±Â¾ÈÄÎÔÉØ°15£45²ÓÍÒ×»Ë×µ¾¸¡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µÓÈ¼µ¹ÀÓÐµÐÁºÎ°µÎÀÊ£ÈåÀÑÔ°¸»²µÒÏÖ£ÁÊÁÉË»´µÕ·ÀÍ¡µÒ·ÒÏ£ËÆÂµ±¸ÊÁÈ¾Éµ£ÒÎµÉÁ¹ÈÔ°ÒÊÊÖ£Ò11££ÃÊ»Ã½ÁµÍÐ£µÔµ°¸ÒÏÊ£ËÁÕ³Ò¾Í³ËÃµ¹×£³¾ÉÔ¸·µÉÅ£Á1¡8£¡Ôµ¶¸ÒÏ£ÏÏ¼ÔÁË½Èº´³ÕÐÈÎ£Ò18Ò21[¶1¡4]££ÕË½ÎÒ¾ÊµÒÀÊË¸½Ð¶ÀµÊ½°È¡ÕË´°ÈÔÉËÐÆµË´ÔÄÖÃÂÍ½£µÉÅÂÐÁµÁ¹Ê£ÒÂÈÀ¾Ò¾</w:t>
      </w:r>
      <w:r>
        <w:rPr>
          <w:rFonts w:ascii="黑体" w:hAnsi="黑体" w:cs="黑体" w:eastAsia="黑体"/>
          <w:b/>
          <w:bCs/>
          <w:sz w:val="32"/>
          <w:szCs w:val="32"/>
        </w:rPr>
        <w:t>历重建、扩展与高举（</w:t>
      </w:r>
      <w:r>
        <w:rPr/>
        <w:t>¶1ff¡¡¶5ff¡£¡Ë×ÖÒµÌÉÊ£¡ÑÍË£ÎÒ×ÒÂÈÀËÎµ»³£²Ò×ÆÖµÈÒ¡¡£¶5[9]£²ÈÁÊ19£ÆØÒ23£²Ç£¡Î°³°£Óµ»À¸³£ÒÎÎÀÒ×ÔÄÖ¼£ÕÊÑÍËµ¡ÄÊ£±ÓÐ¶¹¹¸ÑÍ£×Ëµ×Ã£ËÒ×ÔÄÖ¼£Ä¾ÖµÍ¾ÖÑÍ²ÇÎµÄÄÀÈÁ¡¡£¶10-11[l4-15]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ÎµÆÈÃÒ¡Ê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½ÔÊ³×ÎÑÍ¾ËµÍÔÊ¹Ç£±ÏÓÉÄÔµ½¾¡Ò´£ÔÈåÀÑµË¸ÒÏÖ£Ë¿µ´¼ËÔÊÑ´×Î»µÒ·£ÕÔÖµÊÕÃÇ£ÊµÈµµ¿¸£ÖÃÁÕ¸¿¸Õ±×£²¶ÕÎÃÎµ´¼Ë·¸Ë£ÍÈËÎ»µÍÅ£´É½¾»ÃµÒ·¡È¹µ×¶·Ô´¼ËÉÉ£ÊÕÐÒ·¶³Î²½¾£²¸¶11-14£</w:t>
      </w:r>
      <w:r>
        <w:rPr>
          <w:i/>
          <w:iCs/>
        </w:rPr>
        <w:t>¡È¶£Ô³</w:t>
      </w:r>
      <w:r>
        <w:rPr>
          <w:i/>
          <w:iCs/>
          <w:position w:val="10"/>
          <w:sz w:val="16"/>
          <w:szCs w:val="16"/>
        </w:rPr>
        <w:t>¾µ</w:t>
      </w:r>
      <w:r>
        <w:rPr>
          <w:i/>
          <w:iCs/>
        </w:rPr>
        <w:t>Ö¶º£ËÓ</w:t>
      </w:r>
      <w:r>
        <w:rPr/>
        <w:t>ÐÖ½´¼ËµÖÎ£ÑÈ7£¡ÑÍÓÐË£Ô¡ÒÈÖ¼¡£Ò¡³µÕµµ×Ä¡£9½£¡È´£ÔÊÑ½³Î¡¼Ë¹¶¡µ</w:t>
      </w:r>
      <w:r>
        <w:rPr>
          <w:i/>
          <w:iCs/>
          <w:position w:val="10"/>
          <w:sz w:val="16"/>
          <w:szCs w:val="16"/>
        </w:rPr>
        <w:t>´±</w:t>
      </w:r>
      <w:r>
        <w:rPr>
          <w:i/>
          <w:iCs/>
        </w:rPr>
        <w:t>£³Ê¾6£¡ÕÊÒÏ¡ÔÕ</w:t>
      </w:r>
      <w:r>
        <w:rPr/>
        <w:t>¡£mopet£Í8£¡</w:t>
      </w:r>
    </w:p>
    <w:p>
      <w:pPr>
        <w:pStyle w:val="Normal"/>
        <w:rPr/>
      </w:pPr>
      <w:r>
        <w:rPr>
          <w:rFonts w:eastAsia="宋体" w:cs="宋体"/>
        </w:rPr>
        <w:t xml:space="preserve"> </w:t>
      </w:r>
      <w:r>
        <w:rPr>
          <w:rFonts w:eastAsia="宋体" w:cs="宋体"/>
          <w:i/>
          <w:iCs/>
        </w:rPr>
        <w:t xml:space="preserve">  </w:t>
      </w:r>
      <w:r>
        <w:rPr>
          <w:rFonts w:eastAsia="宋体" w:cs="宋体"/>
          <w:i/>
          <w:iCs/>
          <w:position w:val="10"/>
          <w:sz w:val="16"/>
          <w:szCs w:val="16"/>
        </w:rPr>
        <w:t xml:space="preserve"> </w:t>
      </w:r>
      <w:r>
        <w:rPr>
          <w:i/>
          <w:iCs/>
          <w:position w:val="10"/>
          <w:sz w:val="16"/>
          <w:szCs w:val="16"/>
        </w:rPr>
        <w:t>Ô</w:t>
      </w:r>
      <w:r>
        <w:rPr>
          <w:i/>
          <w:iCs/>
        </w:rPr>
        <w:t>±Âµ³ÆÖ¶º£ÈÓ´</w:t>
      </w:r>
      <w:r>
        <w:rPr/>
        <w:t>¼Ë´Ô£ÕÒÊÒÏ¡Æ¼¡£ÍÊÒÊÎÀµÒÏÔÕ£¾ÊÕÕÎÒÊº×É´±µÃÈÑ½Ò½Á¡Ô´£ÒÈÏÍÏ³ºË¡</w:t>
      </w:r>
    </w:p>
    <w:p>
      <w:pPr>
        <w:pStyle w:val="Normal"/>
        <w:rPr/>
      </w:pPr>
      <w:r>
        <w:rPr>
          <w:rFonts w:eastAsia="宋体" w:cs="宋体"/>
        </w:rPr>
        <w:t xml:space="preserve">   </w:t>
      </w:r>
      <w:r>
        <w:rPr>
          <w:rFonts w:eastAsia="宋体" w:cs="宋体"/>
          <w:i/>
          <w:iCs/>
        </w:rPr>
        <w:t xml:space="preserve"> </w:t>
      </w:r>
      <w:r>
        <w:rPr>
          <w:i/>
          <w:iCs/>
        </w:rPr>
        <w:t>È</w:t>
      </w:r>
      <w:r>
        <w:rPr>
          <w:i/>
          <w:iCs/>
          <w:position w:val="10"/>
          <w:sz w:val="16"/>
          <w:szCs w:val="16"/>
        </w:rPr>
        <w:t>8¼</w:t>
      </w:r>
      <w:r>
        <w:rPr>
          <w:i/>
          <w:iCs/>
        </w:rPr>
        <w:t>Á12µ¡ÃÒ¡£Ê¶×</w:t>
      </w:r>
      <w:r>
        <w:rPr/>
        <w:t>ºµÄÎ´Î×Ëµ×ÓÃ´£ÓÈË2¼ÒØÈ5-6Ò¾Öµ£Ëµ³ÉºÎ£Ë¿ÀÊ¸ÆÈ£ÕË²¿ÄÍÊ¼È´¼Ë£µÔ´Ã°×ÕÎ¡¡ÃÒ¡»¡ÆÈ¡£²ÖÊ´Î£ÒÊÔÊÑ</w:t>
      </w:r>
      <w:r>
        <w:rPr>
          <w:i/>
          <w:iCs/>
        </w:rPr>
        <w:t>µ¼³È¡ÒÈÑÐ²£ÕÎÆÈ½</w:t>
      </w:r>
      <w:r>
        <w:rPr>
          <w:i/>
          <w:iCs/>
          <w:position w:val="10"/>
          <w:sz w:val="16"/>
          <w:szCs w:val="16"/>
        </w:rPr>
        <w:t>É¼</w:t>
      </w:r>
      <w:r>
        <w:rPr>
          <w:i/>
          <w:iCs/>
        </w:rPr>
        <w:t>É³ÎËÈµ</w:t>
      </w:r>
      <w:r>
        <w:rPr/>
        <w:t>Ê×¼£Ò³ÈËÃµ×Ä£ËÒÑÈ9ÓÐ£ÃÈÑ½Ô¡ÒÈÖ¼¡×³ÕÊ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¹¡ÆÈ¡¡ÃÒ¡´±ÃÈÑµÒ´µ½Á£ÄÃ¡ÊÍ¡¾Èµ¶34-35£´±ÃÈÑµ¶´½Á¡Ò´£ÔÑÁ9¡15µ·¸ÐÏÖ£ÈåÀÑÖ³£Ò´°±ÂÈ½ÒÀÖ×¡¹Ã¡¡Õ¼Ê½ÒÉ°¸ÒÏ×Ò×½£½Õ¸·ÎËµÒ¸Ð¶¡¡´ÒÔµ°±ÂÈµ¾ÍµÀÎ£ÖÊÒ¸ÔÕÓÏÇ£½ÀÕÎÃÈÑÃÒ½³ÎÍÍÖÍ£ÍÖÖÖ£Á¹µ²¸¶½ÇÓÒÂÈÀ¡ÕÐÀÎ½ÎÕÎ¾×µ¼Ë×Ò¶»¹£Õ¸¡È¡µÃ×Ê¡ÃÒ¡£ËÒ¡½ÁÖµµ¡£¡×ÔÎÉÕÍÈ¡£Ó¡±ÔÎÉ×¼Ë¡£Á12-13£¡ÕÎÖ½ÐÖ½³µ¶Êµ£²ÇÓÈ¾ÍÓ¼Ë°ÕÈ¡¡¼ÁÖÓÒÉ£µÄÈ£Ð¶È½µÒÂÈÀÑÇÖµ¾Ë£±ÓÊ¸ÈÀ×Ò¸ÓÌÈµÒ½Ë£¡ÎÃÒÓÄÃÍÈ£ÒÎÎÃÌ¼ÉÓÄÃÍÔÁ¡¡ÕÊÑ°20-23Á³µÔ¾¡</w:t>
      </w:r>
    </w:p>
    <w:p>
      <w:pPr>
        <w:pStyle w:val="Normal"/>
        <w:rPr/>
      </w:pPr>
      <w:r>
        <w:rPr/>
        <w:t>ÕÎ¾×µ¼ËÊÊÒÒ¡µÖÌ£ÖÊÔÄ¶£ËÊµÊµ¾Í£¶ÔÑÁÕËÊÒºÆÀÍÖ£××ÎÍ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±Ó¹Òµ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ÈåÀÑ¿ÊËµµÒ¶³ÖµÐÏÊ£ËÊÏÔÑÑÀÉ´´µµµÊÐÎ£Ñ¾1ff.£¡Õ¸ÖÌÒ¾ÉÏ£±ÓÒÉÅÁµ£ÉÒ»ÃÍ¹ÒÉÁµÍ°ÈÊ£ÒÉÁÕÕµÍ±Àµ¡Ë¾Öµ±Õ£¾ÊÆ×Â¾×£¾9£²ÊÎ10£Ê4£Ê¶14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µ¸Ð¹Ò£ÒÈÑÒÊÓ¹ÍÑµÃÊ£¾7£ÊÒ4-5£Ø¶1£¡È¶£ËÒ¾±´Ñ£ÇËµµÊÒ½³ÎÉ¶µµ±¼£ËÊ¡Ç±¡£ÉÖÊ¡À¿µ¡¡ÔÈÎÈ7ÍÒ¹ÄÒÓÓ¡ÖµÆÈ¡¡ÕÊÒÉÁµÐÍ£ËÊÇ¹Èºµ£ÒÊµÊµ£Ë½³ÈÒÇµÕÕ£Ñ¾10a££Ë½ÒºÆÍÖÈµ£10b£¡ÒºµÍ»¶ºÈ¾1-7£ÊÒ1-9£ÃÎ2-5ÏÍ£¡ËµÈ±±´Õº¹µÄº£´´º¹µµ¼¡¡£Ñ¾10b£ÕÒÊÊÆ¶8ËÐ³µ¡</w:t>
      </w:r>
    </w:p>
    <w:p>
      <w:pPr>
        <w:pStyle w:val="Normal"/>
        <w:rPr/>
      </w:pPr>
      <w:r>
        <w:rPr/>
        <w:t>Ô°±Â±Âº£ÒÉÁÒ¾¹»Õµ£ÍÒµ¹¶Ô¾È³ÏÔÑÊ9-12¡ËÈÓÈÒÁÒ½ÊµµÓÐ£ÒÓÈ°Ëµ×¶Ôµ×¸£ÒÎµÒÉÁ²ÄºÊÔµÌ¼Ê£ÕãÄÖ¹¾Ò¾ÉÊÕÏ¸·¡È¶£Õ¶ÐÏµÖÒÐ£¼Æ³ÏÔ±Âº½ÍµÈÆ£È²ÈÂÊÓÕ°ÈÖÊ¡Ï·µ£ÕµÒÉÁÓÀÓÎÍµ·ÉÊ£Õ¸ÏÍÈÓÈÓÃÁ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±»´µÄ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ÉÁÖ¶ÁµÍÖÕ£ÄÈ££ÊÓÑÈÉÉÈÀ£µÕÎºÄÈÊ±½Ä£ºÔÆ¾£ÒØÁ±Â£ÑÊÒ7-14££¹ÈËÔÒ³Î¡ÈÃ¡Ó¡ÁË¡£no¡am£hoblim£µÕÍ¹ËÃ£µµÕÁ¸ÕÕ¶£Õ¸·ÉÖÃÍ¹µÐµÖ°£ÆÈÊÒÅµÒÉÕ¶¡ÓÊ£ÖÒ´ÎºÒµ´±É·£±Õ¹ÃÖ£ËÃ¶Ë·Êµ³±»¹¼£¾Ê¸¸Ò¸ÅÆµ×Ê£³ØÒ32££ØÁÒ×£ÓÊ£Ò×ÑÈ¾¾ËµÁµ£ÕÎÄÈ±³ÁÑµµÄÈ£ÑÊÈ7-9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Ê£ÔÁÍÒ¶¾Î£ÑÊ¶10¡ÊÈ1££°Ð½ÎËÃËÔµÕÈ°¿£ÓÈÈÎ×¼µ¶É×°¿£ÒÕÄÈ²²ÊÎ×¼Ê¿£ÄÊÒË°Ðµ×Ê¿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¶ÔÄÈ£ÊÁ»½¹°Ð£Ò×°Ð¾¾ÃÈÑË´ÀµÖÐâ»Ó°â£ÊÁµ¶µÓ¹Ó£±ÈÏËÃÊ¶¡µÒÎ½ÔÑ£ÉµÁ½´Ï¶ÑÍÓ¾ÖµÈÊÊ£ÍÒÎÊÁÒ»¿ÍÒÉÁµÐ£ÊËÃÐ·Ó»¸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×ºµ¿Ð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ÑÍ½·¶Ò´¾¶ÐµÕÕ¡ÔÄÈ£Ë»´ÁµÉÁ¹¾¼£ËÃÆÍÒ¾¶ÐµÊ¶£½¾¡ÓÌÈµÎÌ¡£ÑÊË1¡2£¡µÔÄÍ¾ÖÑÍË¼ÑµÈ×£Ë»¹¿Á¹£3½££Ô×È½»Ó´µÕ£ÈÒµÖÙÍÖÊÍ£ÑÊË5£¼Ô½Á£µÆ13££Ëµ½ÒÌÔéÀÉÉ£4-5½££Èº£ÀÊÓÉÕ¾ÓÐµµÒ½¶¼»£½Ò×¾¶ÐµÊÀ×Ò×½£ÕÈÎÃË¼Öµ£Ë½³ÎÍÃ¡Í¹¡ÈµµµÊÕ£9ff.£¡µÄÈ£¡¹ÑÍÎÊ¡±³ÎÖÒµÌÉ£20ff.££Á¹µ²¸±»¼£¾°µ½µÍ£¾Ê¡ÓÐµºÒ¡£14ff. £¡ÔÑÊ¶-ÊËµ¶¶¡³Ö¡µÐÏÖ£ÈåÀÑÓ17´Ð¸¡ÔÄÈ¡£22´Ö³¡ÒÂÈÀ¡£13´Ìµ¡Á¹¡¡µµÕÐÍ¼£¾¿ÒÕÈµÊÈÈÈÕ¼ÕËÇµµÊ¼¡ÖÌ¼²ÓÕ¡µÕÎ´ÔÖ¡¾ÊÖ£Ò¼ÏÔÈÔ¹ÀµÍ»À£³¾ËÀÀËÓÐµÒÇÊ£Õ¾ÊµÉµ×ºÒ¿Á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ÁÔµÊÕ£Â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µÎÊ¼ÍÆ£µ°ÐÉÏÔ×¼µ¿¾Ö£Ò»ÒÃ</w:t>
      </w:r>
      <w:r>
        <w:rPr>
          <w:i/>
          <w:iCs/>
        </w:rPr>
        <w:t>äµ³ÅÂÔ</w:t>
      </w:r>
      <w:r>
        <w:rPr>
          <w:i/>
          <w:iCs/>
          <w:position w:val="10"/>
          <w:sz w:val="16"/>
          <w:szCs w:val="16"/>
        </w:rPr>
        <w:t>Ë£</w:t>
      </w:r>
      <w:r>
        <w:rPr>
          <w:i/>
          <w:iCs/>
        </w:rPr>
        <w:t>¡¹ÒµÉÔ</w:t>
      </w:r>
      <w:r>
        <w:rPr/>
        <w:t>ÄÀÄ£¡£Â¶17£¾ÓÓÒÎÏÖÆ¶»´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ÂÀ»µ»´º¼µ£¡ÄÃËÑÇµÖ±Àµ¡£È1£¡È¶£ÔËÀµÒÇ£ÑÍ»²ÇÊÕÔËÃÇÔ±µÂ£1½££ÕÈÒÈÑËÔÑµ£ËÊ1ff£¡ÎÁÕÑµ½Á£ÔµµÉÔ±ÈÊº±Òµ¡È¶£µÁÔµÊÕ£mal¡akhabberit£È1£½ÈËµÊµ£²Í¾ÊÄÎÓÐµÃÈÑ£ÒÎÖÏÖ¾³Ìµ£ËÀµÈ×Ò¾ÊÖµÈ×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¡Ö¡£ha¡adon£×Ò´¹´ÓµÊÐ£»Àµ¡ËµÊµ¡£Ò´£Ë¾ÊÑÍ£²ÈÒ24£È1£Ê16</w:t>
      </w:r>
      <w:r>
        <w:rPr>
          <w:i/>
          <w:iCs/>
        </w:rPr>
        <w:t>£33£¡¡ÁÔµÊ</w:t>
      </w:r>
      <w:r>
        <w:rPr/>
        <w:t>Õ¡¾ÊÕÎÖ±£Ë½××¼Ä×ÔËµÊµÖ£Õ¸ÊµµÐ¾Ë£²·ÊÏÓÉ»ÁÒ½ºµÊµ£ÕÓ¹¸ºÈåÀÑË´½µ²Ä¶º¡×´£Ò½ÊÁ½ÊÒ23ÌµÉÈÒÀ¿µÄÈ¡</w:t>
      </w:r>
    </w:p>
    <w:p>
      <w:pPr>
        <w:pStyle w:val="Normal"/>
        <w:rPr/>
      </w:pPr>
      <w:r>
        <w:rPr/>
        <w:t>µÔ´£ÂÀ»Ò¿µÕ</w:t>
      </w:r>
      <w:r>
        <w:rPr>
          <w:i/>
          <w:iCs/>
        </w:rPr>
        <w:t>¡ÁÔÊÕ¡¸ÈµÄ</w:t>
      </w:r>
      <w:r>
        <w:rPr/>
        <w:t>×£ÕÎ½ÁµÃÈÑ×ÔËµÊµÖ£ÉÖ£È´ÇµËµÁÔ£Ò°º¶×Èµ¿</w:t>
      </w:r>
      <w:r>
        <w:rPr>
          <w:i/>
          <w:iCs/>
        </w:rPr>
        <w:t>ÅÍÐ¡ÂÀ»Îµ£</w:t>
      </w:r>
      <w:r>
        <w:rPr/>
        <w:t>¡ËÀµÈ£ËÄµµÆÄ£ËÏÏµÊº£ËÄÁµ×Ä£¡£È2£Ò´£ÕÖÊ³°¼ÊÆÓÐµÖÏ£ÑÍÒÉÊÕµÉ·×ÎÏÏ£Õ¾ÊËÔ³ØÈ20-21ËÓ</w:t>
      </w:r>
      <w:r>
        <w:rPr>
          <w:i/>
          <w:iCs/>
        </w:rPr>
        <w:t>Ðµ£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¿Ä£Î²</w:t>
      </w:r>
      <w:r>
        <w:rPr/>
        <w:t>ÇÊÕÔÄÇÃ¡¡</w:t>
      </w:r>
    </w:p>
    <w:p>
      <w:pPr>
        <w:pStyle w:val="Normal"/>
        <w:rPr/>
      </w:pPr>
      <w:r>
        <w:rPr/>
        <w:t>ËÊ·ÎÃÀµ¡¡</w:t>
      </w:r>
    </w:p>
    <w:p>
      <w:pPr>
        <w:pStyle w:val="Normal"/>
        <w:rPr/>
      </w:pPr>
      <w:r>
        <w:rPr>
          <w:rFonts w:eastAsia="宋体" w:cs="宋体"/>
        </w:rPr>
        <w:t xml:space="preserve">                  </w:t>
      </w:r>
      <w:r>
        <w:rPr/>
        <w:t>£²³ØÈ23£Ø¶34£ØÈ2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ÂÀ»µÊ´£ÕÈ°Ê¼°ÄËÊ´£ÄÎ18£20£µÌÖ£ËÃÒÎÖµÈ×¶ËÓÃ×±µ°Ð»ÊÒÖÒÖ£ÆÊÕÊÒÖ´ÎµÆ´¡ÖµÈ×ËÒÎµÊËÃ¶½É¾£ÒÎËµÊ½ÓËÃÓ×¾ÏµµÂÊ²¿ÄÏ½µ£²³ØÈ3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ÃµÐ±Ð¾¹ÂÖµ°Á£»Ò¼À½¾£Ê×µÎ»»Ô×µÒµ³£ÕÑµÉÅ»Ì±ÂÔ¼ËÉÉ£È3££ËÃ±Ð¾¹½¾£²ÄÔ¶Ê·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ÕÎÏÇµ³Ï£ÆÏÓÈÒÎ¡ÊÕ¡£È1££ºÀÈÓÈ¡ÏÖÒÀÑ¡£Ë5£¡¿ÄÎÃÎÐÏµÌË±ÈÒÀÑ£ÓÊÒÀÑ²Ð¾Ë±ÌÉÌµÊ¼£ÊºÁÈ¹Îµ¡µÔÐ´Î»µ¶´Îµ±ÓÖ£»</w:t>
      </w:r>
      <w:r>
        <w:rPr>
          <w:i/>
          <w:iCs/>
        </w:rPr>
        <w:t>ÓÐÒÀÑ»µ¶ÒÀ</w:t>
      </w:r>
      <w:r>
        <w:rPr/>
        <w:t>Ñ£Ë½Ó¡ÒÀÑµÐÖÓÄÁ¡£ÕÈÒöÖ×ÊÏÔºË£Ë¾ÊÒÀÑ£ÒÎËÐ×ÒÀÑµ¡ÐÖÓÄÁÀµ¡£ÌÊÒ14£ÊÆ11£ÂÒ17£¡È´£µ¶ÒÀÑµ¹×£ÄÊÊ¸ÇµÐ×Ï¶Å£²Ê¶ÅµÐ×Ï¸Ç¡ÒÎÈÈ²¿ÈÐ½×¼Ï¸Ö£ÖÖË»±Æ´×¡Ö×¡£herem£Ë6¡È24¡£ÀµµÉ¡Õ¸¡Ö×¡ÊÒÕ¡ÇÖÁ¡£ÒÊ¡ÇÔ¡ÄÐÖË¶²¿½ÈºÊÎ¸ËµÈ¡ÕÐÈ¡Ê¡ÎÔ±¾¸ÊÓË£ÒÊË×ºÀµÊÀµÈ»µ¡</w:t>
      </w:r>
    </w:p>
    <w:p>
      <w:pPr>
        <w:pStyle w:val="Normal"/>
        <w:rPr/>
      </w:pPr>
      <w:r>
        <w:rPr/>
        <w:t>µÂÀ»ÈÐ£ÒÇÊÎ²»Ò»°¾Í½Ê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Í¾ÖÑÍË£´È³ÖµµÈÂÖ´£ÎµÃÔÍ°Ö£±×Î´£Ô¸´È±·ÎµÃÉÏ£Ï½¾µ¹Î£ÒÎÎµÃÔÍ°Ö±×Î´¡</w:t>
      </w:r>
    </w:p>
    <w:p>
      <w:pPr>
        <w:pStyle w:val="Normal"/>
        <w:rPr/>
      </w:pPr>
      <w:r>
        <w:rPr>
          <w:rFonts w:eastAsia="宋体" w:cs="宋体"/>
        </w:rPr>
        <w:t xml:space="preserve">                                     </w:t>
      </w:r>
      <w:r>
        <w:rPr/>
        <w:t>¡¡ÂÒ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ÑÍµ³¹ÔµÀÉÑÉ£ÓÈÌÑÖÐ£¾°Ëµ¾Ë²½ÎÓÒÂÈÀ£¶Ê¡Ô¸´¡£ÈÃ»ÏÉ¡½¾µ¼Î¡£Ò¾ÊË£²ÔÒÎ»µÊ»ÐÊ¾°ÎÐ£ÉµÃ½Î¡´¡£²ÇÔÍ°Ö±¸¾¡È´ÒÀ£ÄÎËÂ¼µ¡µ·¡Ó¡¼Î¡£¾´µÆ¼Ó½¾µµ²£ËÈÔ¹ÈÓÏÔÀÊÖÈÊÎÖ£µÈ»³ÎÎÀÕÊµÒ²·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¹¶ÊÖ£À´Ö</w:t>
      </w:r>
    </w:p>
    <w:p>
      <w:pPr>
        <w:pStyle w:val="Normal"/>
        <w:rPr/>
      </w:pPr>
      <w:r>
        <w:rPr/>
        <w:t>ÒËÀ¡ÄÏÃ¡ÒËÌ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ÔÒÉÁ³ÆµÀÊ·¼Ö£Ó²´Ôµ³¹£Ó»Ãµ±ÂºµåÈÖ°£À´Ö×Õ£¿ÄÊÐÒËÀ¼¡ÄÏÃ¼¡ÒËÌ¼¼À´ÖÉÏµÒÎ»¶Î×Õ£ÑÔÁ´ÎºËÂÃÍ¹µÊ¼ÑÐ£ÓÀÍÉ³ÔÐ´ÎÓÐÄÊÐ³¾ÒÏµÓÏ¡ËË×±µÍÖ£ÄÊ¹ÀÓÐµ¼Ö¡Ô¹»ÊÆÖµåÈ³³£ÆÏ»°£Õ·Ô¾ÎËÃÖÐÈÆ</w:t>
      </w:r>
      <w:r>
        <w:rPr>
          <w:rFonts w:ascii="黑体" w:hAnsi="黑体" w:cs="黑体" w:eastAsia="黑体"/>
          <w:b/>
          <w:bCs/>
          <w:sz w:val="32"/>
          <w:szCs w:val="32"/>
        </w:rPr>
        <w:t>了希望之火。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" w:hAnsi="黑体" w:cs="黑体" w:eastAsia="黑体"/>
          <w:b/>
          <w:bCs/>
          <w:sz w:val="32"/>
          <w:szCs w:val="32"/>
        </w:rPr>
        <w:t>应许</w:t>
      </w:r>
      <w:r>
        <w:rPr/>
        <w:t>µ°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Ñ×´ÎÓËÂÃµ»½Ê´£À´Ö×ÕÓÒ·ÒÏ£¾ÊÔÎÀÓÒÈ£ºÒµÒÉÁ½½¶ÒÂÈÀ¡¡ÈÒÉÁ¡°À¡ÒÉÁÈ¼¡»¡ÒÉÁÖÖÅ¡µÆÓ£ÔÀ´Ö³ÏÁ41´£ÔÒËÀ</w:t>
      </w:r>
      <w:r>
        <w:rPr>
          <w:rFonts w:ascii="黑体" w:hAnsi="黑体" w:cs="黑体" w:eastAsia="黑体"/>
          <w:b/>
          <w:bCs/>
        </w:rPr>
        <w:t>记、尼希米记，出</w:t>
      </w:r>
      <w:r>
        <w:rPr/>
        <w:t>ÏÁ8´¡ÒÉÁÖÈÕ¸ÖÌ£ÃÈµÇµ³ÏÖËÃÊµ£Ê·ÁÍ¹ÎÀÄÒÍ£³ÎºÒµÍ¹£ÀÈÈÊÒ13£ºÒ11¡¶2¡£ÒÈ18£½ØÆ15£¡</w:t>
      </w:r>
    </w:p>
    <w:p>
      <w:pPr>
        <w:pStyle w:val="Normal"/>
        <w:rPr/>
      </w:pPr>
      <w:r>
        <w:rPr/>
        <w:t>µ°ÐÒ¡ÈÐ¡»ÍÈµÐ¡¡£lebab salem£É»£°Ä¡¾°ÑÍ£ËÃ¾ÊÉµ°Ð£ÊÒÉÁºÒµ»Ö£edah£¡ÕÖ±´ÔÕ±¾Ô¹³Ï30´£À´Ö¾³Ï9´£µÔÀ´ÖÈ¹Ó30´£Ò¹Ïº»µ½¶Ìµ¡Ð¡£Ï¼¹ÄÄÀ¼ÑÈÍË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ÑÍµÑ</w:t>
      </w:r>
      <w:r>
        <w:rPr>
          <w:i/>
          <w:iCs/>
        </w:rPr>
        <w:t>Ä±</w:t>
      </w:r>
      <w:r>
        <w:rPr>
          <w:i/>
          <w:iCs/>
          <w:position w:val="10"/>
          <w:sz w:val="16"/>
          <w:szCs w:val="16"/>
        </w:rPr>
        <w:t>²È</w:t>
      </w:r>
      <w:r>
        <w:rPr>
          <w:i/>
          <w:iCs/>
        </w:rPr>
        <w:t>µ£ÒÏ´Ä°ÖÏË</w:t>
      </w:r>
      <w:r>
        <w:rPr/>
        <w:t xml:space="preserve">Ð´³ÊµÈ¡ </w:t>
      </w:r>
    </w:p>
    <w:p>
      <w:pPr>
        <w:pStyle w:val="Normal"/>
        <w:rPr/>
      </w:pPr>
      <w:r>
        <w:rPr>
          <w:rFonts w:eastAsia="宋体" w:cs="宋体"/>
        </w:rPr>
        <w:t xml:space="preserve">                                       </w:t>
      </w:r>
      <w:r>
        <w:rPr/>
        <w:t>¡¡´ÏÊÁ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ÓÐµÉ»</w:t>
      </w:r>
    </w:p>
    <w:p>
      <w:pPr>
        <w:pStyle w:val="Normal"/>
        <w:rPr/>
      </w:pPr>
      <w:r>
        <w:rPr/>
      </w:r>
    </w:p>
    <w:p>
      <w:pPr>
        <w:pStyle w:val="Normal"/>
        <w:ind w:left="360" w:right="391" w:hanging="540"/>
        <w:rPr/>
      </w:pPr>
      <w:r>
        <w:rPr>
          <w:rFonts w:eastAsia="宋体" w:cs="宋体"/>
        </w:rPr>
        <w:t xml:space="preserve">    </w:t>
      </w:r>
      <w:r>
        <w:rPr/>
        <w:t>ÉµÂ·ÊÉ°ÐÒÎ½Ñµ×Ô¡À´Ö×ÕÓ31´ÌµÄÎµÃ×£ÏÐÖÏ£ÔÈÄ¶¼µÁÍ¼ÖÌµ12´£À´ÖÌµ¡Â·¡½½4</w:t>
      </w:r>
      <w:r>
        <w:rPr>
          <w:rFonts w:eastAsia="楷体_GB2312" w:cs="楷体_GB2312" w:ascii="楷体_GB2312" w:hAnsi="楷体_GB2312"/>
          <w:b/>
          <w:bCs/>
        </w:rPr>
        <w:t>0</w:t>
      </w:r>
      <w:r>
        <w:rPr>
          <w:rFonts w:ascii="楷体_GB2312" w:hAnsi="楷体_GB2312" w:cs="楷体_GB2312" w:eastAsia="楷体_GB2312"/>
          <w:b/>
          <w:bCs/>
        </w:rPr>
        <w:t>次，相较之下，撒母耳记到列王纪只提到</w:t>
      </w:r>
      <w:r>
        <w:rPr>
          <w:rFonts w:eastAsia="楷体_GB2312" w:cs="楷体_GB2312" w:ascii="楷体_GB2312" w:hAnsi="楷体_GB2312"/>
          <w:b/>
          <w:bCs/>
        </w:rPr>
        <w:t>12</w:t>
      </w:r>
      <w:r>
        <w:rPr>
          <w:rFonts w:ascii="楷体_GB2312" w:hAnsi="楷体_GB2312" w:cs="楷体_GB2312" w:eastAsia="楷体_GB2312"/>
          <w:b/>
          <w:bCs/>
        </w:rPr>
        <w:t>次。在历代志中有</w:t>
      </w:r>
      <w:r>
        <w:rPr>
          <w:rFonts w:eastAsia="楷体_GB2312" w:cs="楷体_GB2312" w:ascii="楷体_GB2312" w:hAnsi="楷体_GB2312"/>
          <w:b/>
          <w:bCs/>
        </w:rPr>
        <w:t>14</w:t>
      </w:r>
      <w:r>
        <w:rPr>
          <w:rFonts w:ascii="楷体_GB2312" w:hAnsi="楷体_GB2312" w:cs="楷体_GB2312" w:eastAsia="楷体_GB2312"/>
          <w:b/>
          <w:bCs/>
        </w:rPr>
        <w:t>次提到律法，是冠以『主</w:t>
      </w:r>
      <w:r>
        <w:rPr>
          <w:rFonts w:ascii="楷体_GB2312" w:hAnsi="楷体_GB2312" w:cs="楷体_GB2312" w:eastAsia="楷体_GB2312"/>
          <w:b/>
          <w:bCs/>
          <w:i/>
          <w:iCs/>
        </w:rPr>
        <w:t>的律法』、『神的律法』或『主</w:t>
      </w:r>
      <w:r>
        <w:rPr>
          <w:rFonts w:ascii="楷体_GB2312" w:hAnsi="楷体_GB2312" w:cs="楷体_GB2312" w:eastAsia="楷体_GB2312"/>
          <w:b/>
          <w:bCs/>
        </w:rPr>
        <w:t>神的律法』。</w:t>
      </w:r>
    </w:p>
    <w:p>
      <w:pPr>
        <w:pStyle w:val="Normal"/>
        <w:ind w:left="360" w:right="391" w:hanging="540"/>
        <w:rPr/>
      </w:pPr>
      <w:r>
        <w:rPr>
          <w:rFonts w:ascii="楷体_GB2312" w:hAnsi="楷体_GB2312" w:cs="楷体_GB2312" w:eastAsia="楷体_GB2312"/>
          <w:b/>
          <w:bCs/>
        </w:rPr>
        <w:t>在尼八章叙述，以斯拉如</w:t>
      </w:r>
      <w:r>
        <w:rPr>
          <w:rFonts w:ascii="楷体_GB2312" w:hAnsi="楷体_GB2312" w:cs="楷体_GB2312" w:eastAsia="楷体_GB2312"/>
          <w:b/>
          <w:bCs/>
          <w:i/>
          <w:iCs/>
        </w:rPr>
        <w:t>何将神的律法带给他，并向百姓</w:t>
      </w:r>
      <w:r>
        <w:rPr>
          <w:rFonts w:ascii="楷体_GB2312" w:hAnsi="楷体_GB2312" w:cs="楷体_GB2312" w:eastAsia="楷体_GB2312"/>
          <w:b/>
          <w:bCs/>
        </w:rPr>
        <w:t>宣读，百</w:t>
      </w:r>
      <w:r>
        <w:rPr/>
        <w:t>Ð¾²¶¶Ì£8-9½££µË¶µÊº£ÒËÀ¾¡½ÃÒË¡£8½£som sekel£¡µÔÉ·×ÍÊ£ËÔ²ÇÒÈÈ£´×ÑÍµÂ·Ê£½ÑÓ´¸³µ°Ð£´ÏÊÆ9£¡Ò´£µÈ½¹»ÊÆ£ÒË</w:t>
      </w:r>
      <w:r>
        <w:rPr>
          <w:i/>
          <w:iCs/>
        </w:rPr>
        <w:t>À¾Ä£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¶Ö</w:t>
      </w:r>
      <w:r>
        <w:rPr/>
        <w:t>¿¾×ÐÑÍµÂ·£Ó½ÂÀµÕ½ÑÒÉÁÈ¡</w:t>
      </w:r>
    </w:p>
    <w:p>
      <w:pPr>
        <w:pStyle w:val="Normal"/>
        <w:rPr/>
      </w:pPr>
      <w:r>
        <w:rPr>
          <w:rFonts w:eastAsia="宋体" w:cs="宋体"/>
        </w:rPr>
        <w:t xml:space="preserve">                                  </w:t>
      </w:r>
      <w:r>
        <w:rPr/>
        <w:t>¡¡ÀÆ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¡È¡Ë</w:t>
      </w:r>
      <w:r>
        <w:rPr>
          <w:i/>
          <w:iCs/>
        </w:rPr>
        <w:t>ÂÃ½Ê×ÐÖ½</w:t>
      </w:r>
      <w:r>
        <w:rPr/>
        <w:t>ÄÎË·¸µÒÇ£¾ÃÓÐ£µ×ÉÎÌ¼ÓÐ´Î¼µ¸£´ÉØ¶12£Ø°7£¡ÍÑµ£¡ÒÉÁÖÈ¡Òµ½Á¡ÈÐ¡£°×É·¸ÄÎµÒÇÂ·¶Ð</w:t>
      </w:r>
      <w:r>
        <w:rPr>
          <w:i/>
          <w:iCs/>
        </w:rPr>
        <w:t>¡ÕÊÃ¸É»Ö</w:t>
      </w:r>
      <w:r>
        <w:rPr/>
        <w:t>µ£ÉÓºµ¼»£²·ÊÉµÈÄ£²·ÊÈµÔÈ£ÁÕ±ÐÈµÆº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ÊÉ£À´Ö×Õ²¼µÊ³³ÇµÉ²ÓÔÈ¼ÊÎ£¶ÓÈÄ¶¼µÁÍ¼¼ÖÓ</w:t>
      </w:r>
      <w:r>
        <w:rPr>
          <w:i/>
          <w:iCs/>
        </w:rPr>
        <w:t>È»</w:t>
      </w:r>
      <w:r>
        <w:rPr>
          <w:i/>
          <w:iCs/>
          <w:position w:val="10"/>
          <w:sz w:val="16"/>
          <w:szCs w:val="16"/>
        </w:rPr>
        <w:t>¶µ</w:t>
      </w:r>
      <w:r>
        <w:rPr/>
        <w:t>ÆÐ¾ÎÐ³¶±¡±ÊµÐÏÄÊÇµÉµÈÄÓÈµÔÈ¡ÃÒ»ÈÃÂÔÃÃµ¹·ÖÊ£ÉÈÈÐÕÖÒË»Ç¿·É£ÑÍË£¡ÕÊÄ³ÓÎ¡£ÀÈ£µÂ²°¾¾ÀÄÈ</w:t>
      </w:r>
      <w:r>
        <w:rPr>
          <w:i/>
          <w:iCs/>
        </w:rPr>
        <w:t>µÖ¸³ÈÖË£Ë²¿Ò´£ÒÖÍ¹</w:t>
      </w:r>
      <w:r>
        <w:rPr>
          <w:i/>
          <w:iCs/>
          <w:position w:val="10"/>
          <w:sz w:val="16"/>
          <w:szCs w:val="16"/>
        </w:rPr>
        <w:t>·Á</w:t>
      </w:r>
      <w:r>
        <w:rPr/>
        <w:t>£¡ÕÊÄ³ÓÉ£ÎÒÓÑÑÏÑµÔÑ¡£´ÏÊ15£²ÊÒ4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¹»ÊÆ£ÒÉÁÊÊ¼µËÖ³Ï£¼½Ö³ÉÔ×ÐÀÊ£ÕÖ¼ÇÔÒËÌ¼Ò¿¿³¡Ronald  M. Hals¾ÁÒÏ¾¼µÀÖ£ËÃ¼ÊÔ´ÃÓÌµÉµÃ£µÈÖ³ÉÊÒÇµÆÒ£Ë¹ÍÄ½µËµ¡±´¡£maqom£ËË14££ÔË¾22Ê±¶Ê£¡ÕÔµÁÈÎ¡¡ÓÌÈ×±ÎÀµ¼È¡¡¾Ê¼¶Ñ£ÍÇÇÊÃ£Á1£»¶µÄµ¸Ó¹ÓÍ£2½££ÉÖÔËË14b£¡ÑÖ¡Ò²ÊÒ¸¾Í»Ê°µÎÌ£¶ÊÊÊµÖÚ£·Ê¹Ð¼½·ÉÖÊ¼Õ£¶Öµ¸Èº»´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ÓÐµ¹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´ÉÊÆ14Ö¸É¶´ÎµÓÐ£¡ÎÈÒ½ËÓÔ¼ÁÔÎ¼ÀºÎ¹À¡¡Ò´£´ÎÏÉÏÉ¸¶µË</w:t>
      </w:r>
      <w:r>
        <w:rPr>
          <w:i/>
          <w:iCs/>
        </w:rPr>
        <w:t>Ô£</w:t>
      </w:r>
      <w:r>
        <w:rPr>
          <w:i/>
          <w:iCs/>
          <w:position w:val="10"/>
          <w:sz w:val="16"/>
          <w:szCs w:val="16"/>
        </w:rPr>
        <w:t>ÒÎ</w:t>
      </w:r>
      <w:r>
        <w:rPr>
          <w:i/>
          <w:iCs/>
        </w:rPr>
        <w:t>ÒÉÁÈÀÒ¿¿·¸</w:t>
      </w:r>
      <w:r>
        <w:rPr/>
        <w:t>µÏÉÀÎ£Ò¹ÓËÂÃ½µµËÐ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ÑÍ°£×´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ÄÁ£ÈÒ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ÇÊ£ÍÑ£¶ÊÄµ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·ÌÉµÏµ£¶ÊÄµ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¹¶ÒÊÄµ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²ÇÄÎÖ¸£ÎÍÓÖÊ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·¸×È¶´Ä¶À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ÄÒÖÀÍÎ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ÄÊÀÓ´Ä´Á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È×´ÇÊ¶³ÓÄ¡</w:t>
      </w:r>
    </w:p>
    <w:p>
      <w:pPr>
        <w:pStyle w:val="Normal"/>
        <w:rPr/>
      </w:pPr>
      <w:r>
        <w:rPr>
          <w:rFonts w:eastAsia="宋体" w:cs="宋体"/>
        </w:rPr>
        <w:t xml:space="preserve">                                   </w:t>
      </w:r>
      <w:r>
        <w:rPr/>
        <w:t>¡¡´ÉØ¾11-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Õ¸¡ÑÍµ¹¡£ÄÊÔ¡´Î×ËÊÏ¡£´ÏÊÈ8££ÊÊÓÖµ¡ÒÉÁµÍ½ÊÉµ´ÀÈ£ËµÖÎÄÊÊºÉµ£ËÏÕÐµ¼³Õ¸ÕÈ£ÄÊ±ÖÉ¶´±×¿ÐÊµÕÁ¡Ò´£ÎÁÐÖÕÈÊÑ°Ðµµ³ÐÁ£À´Ö×Õ»¹Í¹¸¾µ¶ÊÈÊ£ÒËÃÃÈÑ¹¶µÈÒ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Ò£Õ¸½µÊÔÊµÒ¼ÓÊµÓ¹µÒÊ£²ÇÇµ¸ÐÓ³°ÊÆµÒÀºÆµ£ÕÊ¶É×ºÊµËÈ£ÒÎ¹¶ÊÊÓËµ¡ËµÍÖÒ¾ÔÐÍÖ¿Ê£ËÒ½ÍÈÕ¹Ìµ¡È´£¹´ÔÑÊµÓÐ¾Ó²Â¿Á¡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Õ¶ÐÏµÌÖ²²ÏÓÒÉÁ£ÒÎ´ÉÒ¡¾Õ¼ÆµÕ¸Äµ£²·½ÓÀÈÈÄÐÆÏ²ÃµÈ£»ÕÅÍÁÈËÂ°²Ê´µ¼ËÐÁ£ËÍÊÒÊÒ³ÏÕ¸¹¼ÓÕ¸ÈÀÀÊµ¹Á£¶ÈËÓµ¡Ñµ¡ºÒ¶Ó·ÓÆÖ¡Õ»²²Ï´Ê¶3ÄÃÖ½£¡µÉµÍ×¶ÒÒÄµ¸¡¡È¶£ÆÏµºÒÓ´ÎÓÐµÃÈÐ¸£±ÃÀ´Ö×Õµ¹¶ÉÑ£ÒÏÃÉÄÊÐµÅ´¹×£½ÓÏÈÈÀ¡</w:t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                                       </w:t>
      </w:r>
      <w:r>
        <w:rPr/>
        <w:t xml:space="preserve">(  </w:t>
      </w:r>
    </w:p>
    <w:p>
      <w:pPr>
        <w:pStyle w:val="Normal"/>
        <w:ind w:firstLine="408"/>
        <w:rPr/>
      </w:pPr>
      <w:r>
        <w:rPr/>
        <w:t>Ð¾Ôµ¹Ï</w:t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                       </w:t>
      </w:r>
      <w:r>
        <w:rPr/>
        <w:t xml:space="preserve">16  </w:t>
      </w:r>
    </w:p>
    <w:p>
      <w:pPr>
        <w:pStyle w:val="Normal"/>
        <w:ind w:left="360" w:right="391" w:firstLine="48"/>
        <w:rPr/>
      </w:pPr>
      <w:r>
        <w:rPr>
          <w:rFonts w:eastAsia="宋体" w:cs="宋体"/>
        </w:rPr>
        <w:t xml:space="preserve">   </w:t>
      </w:r>
      <w:r>
        <w:rPr>
          <w:rFonts w:eastAsia="楷体_GB2312" w:cs="楷体_GB2312" w:ascii="楷体_GB2312" w:hAnsi="楷体_GB2312"/>
          <w:b/>
          <w:bCs/>
        </w:rPr>
        <w:t xml:space="preserve">   </w:t>
      </w:r>
      <w:r>
        <w:rPr>
          <w:rFonts w:ascii="楷体_GB2312" w:hAnsi="楷体_GB2312" w:cs="楷体_GB2312" w:eastAsia="楷体_GB2312"/>
          <w:b/>
          <w:bCs/>
        </w:rPr>
        <w:t>旧约与新约</w:t>
      </w:r>
    </w:p>
    <w:p>
      <w:pPr>
        <w:pStyle w:val="Normal"/>
        <w:ind w:left="360" w:right="391" w:firstLine="48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ind w:left="360" w:right="391" w:firstLine="48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ind w:left="360" w:right="391" w:firstLine="48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ind w:left="360" w:right="391" w:firstLine="48"/>
        <w:rPr>
          <w:rFonts w:ascii="楷体_GB2312" w:hAnsi="楷体_GB2312" w:eastAsia="楷体_GB2312" w:cs="楷体_GB2312"/>
          <w:b/>
          <w:b/>
          <w:bCs/>
        </w:rPr>
      </w:pPr>
      <w:r>
        <w:rPr>
          <w:rFonts w:ascii="楷体_GB2312" w:hAnsi="楷体_GB2312" w:cs="楷体_GB2312" w:eastAsia="楷体_GB2312"/>
          <w:b/>
          <w:bCs/>
        </w:rPr>
        <w:t>在进入本世纪后，</w:t>
      </w:r>
      <w:r>
        <w:rPr>
          <w:rFonts w:eastAsia="楷体_GB2312" w:cs="楷体_GB2312" w:ascii="楷体_GB2312" w:hAnsi="楷体_GB2312"/>
          <w:b/>
          <w:bCs/>
        </w:rPr>
        <w:t>Willis J. Beecher</w:t>
      </w:r>
      <w:r>
        <w:rPr>
          <w:rFonts w:ascii="楷体_GB2312" w:hAnsi="楷体_GB2312" w:cs="楷体_GB2312" w:eastAsia="楷体_GB2312"/>
          <w:b/>
          <w:bCs/>
        </w:rPr>
        <w:t>在</w:t>
      </w:r>
      <w:r>
        <w:rPr>
          <w:rFonts w:eastAsia="楷体_GB2312" w:cs="楷体_GB2312" w:ascii="楷体_GB2312" w:hAnsi="楷体_GB2312"/>
          <w:b/>
          <w:bCs/>
        </w:rPr>
        <w:t>Princeton</w:t>
      </w:r>
      <w:r>
        <w:rPr>
          <w:rFonts w:ascii="楷体_GB2312" w:hAnsi="楷体_GB2312" w:cs="楷体_GB2312" w:eastAsia="楷体_GB2312"/>
          <w:b/>
          <w:bCs/>
        </w:rPr>
        <w:t>的演讲中，发表了『旧约与新约的关联』，至今尚出其右者：</w:t>
      </w:r>
    </w:p>
    <w:p>
      <w:pPr>
        <w:pStyle w:val="Normal"/>
        <w:ind w:left="360" w:right="391" w:firstLine="48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ind w:firstLine="408"/>
        <w:rPr/>
      </w:pPr>
      <w:r>
        <w:rPr>
          <w:rFonts w:ascii="楷体_GB2312" w:hAnsi="楷体_GB2312" w:cs="楷体_GB2312" w:eastAsia="楷体_GB2312"/>
          <w:b/>
          <w:bCs/>
        </w:rPr>
        <w:t>在旧约的叙述中，包含了许多弥赛亚将临的预言，这些都应验在耶稣身上，也是圣经的主要部份，但就形式而言，却不见得如此。以应许或警告的形式，保留在圣经中的预言几乎很少。这与系统神学不同，它可以在应许或警告的预言中（可自由取舍，</w:t>
      </w:r>
      <w:r>
        <w:rPr/>
        <w:t>²Ð¹Á££¡¡ÇµÒ¸ÓÐ£¹ÓÐ¶ÔÑ¡ÔÁÔ¼ÓÁµ×½¾Ê£Ò¶ÖµÏÄ½µÒµÓÐ±Ã¡ÕÏ³À£ÈÕÓÐÓÈºÐ½ÒÒ°¡</w:t>
      </w:r>
    </w:p>
    <w:p>
      <w:pPr>
        <w:pStyle w:val="Normal"/>
        <w:ind w:firstLine="408"/>
        <w:rPr/>
      </w:pPr>
      <w:r>
        <w:rPr/>
        <w:t>Ò´£Ê¾Ê¼×ÀÀË£¿ÒÃÈ³ÊÈÏ£¡É´¸Ñ²ÀºÒ¸ÓÐ£²ÇÍ¹Ë´¸ÈÈÀ¡ÕÏÓÐ±ÒÓÑ£²ÇÓÑÔÒÉÁÊÖ£×ÖÒÊÓÑÔÒö»¶À£ËÊÒÉÁÊµÖ½¡¡</w:t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  <w:t>ÐÔÎ¾ÔË¶µ±Ì</w:t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  <w:t>ÐÔ×Õ³ÕÏ¼»»·ÕÎ¡ÓÐ¡£epangelia£¡ÔÐÔµÃÒ²·£¼º¶¿ÒÕµ¾Î£Ìµ¡ÓÐ¡Î¾Ô½Ñµ¾Ë£ÕÀ¾Î½40´Ö¶¡¶Ç£ÖÌµÒÏÓÐ¡Ò¸¼»¡µ±ÂÕÔ±¸ÏÉ·ËÊ£Ô¶È¿¶µË£</w:t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  <w:t>ÏÔÎÕÔÕÀÊÉ£ÊÒÎÖÍÉÏÎÃ××ËÓÐµ£ÕÓÐ£ÎÃÊ¶¸ÖÅ£ÖÒÇÇµÊ·É£¶ÖÍµ×¡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                                       </w:t>
      </w:r>
      <w:r>
        <w:rPr/>
        <w:t>¡¡ÍØÁ6-7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¹´£ËµÐÄÊ»ÓÒÏÓÐ£¶·Ò¸ÔÑ£»Ò¶ÁÉµÔ²¡ÄÊÉÊ¶ÄÈ£²½×Ë´¸ÈÊ½µÌ¶µµÒ¼»¡</w:t>
      </w:r>
    </w:p>
    <w:p>
      <w:pPr>
        <w:pStyle w:val="Normal"/>
        <w:ind w:firstLine="408"/>
        <w:rPr/>
      </w:pPr>
      <w:r>
        <w:rPr/>
        <w:t xml:space="preserve">ÕÏÓÐÄÊ´¸Ñ²Àº£²ÇÖ¸´¸ÒÈ¡Ñ¸¼´Îµ¡Ï²ÀÊ×ÕËµ£É¡ÓÐÑ²Àº¡£¡Ñ²Àº¼º¾ÈÄ£¾µÁËÓÐµ¡£ÀÁ13-15£17£¡ÉÇ£ÒÈ¡Ñ¸Ò³Á¡ÓËÍµÓÐµ×Ë¡¡µ¡ËÃÈÎµ×ËÓÐµ£ÒÎÉ¸ÎÃÔ±Á¸ÃµÊ¡£ÊÒ9£39-40£¡Õ¶¾Î²²ÊÒÌ³Ã¶£¶Ê½½ÊÓÐÖÑ£´ÄÕÌÓÑµ²·Ñ±£¼¸·Ãµ½´ÓÑ×ÒÇ±¡ÏÈ£ËÃ¶»ÃÓµµ×ºÒ²µÓÑ£µËÃÈµ×ÓÐµÖ¾£ËÃ¡µÁÓÐ¡£¡ÈÈÎµ×ËÓÐµ¡£33£39½£¡ÍÑµ£±ÂÒÈ¶¡ÕÓÐ¡Ê¸¡Ñ²ÀººËºÒ¡µ£ÊÊº¶µ£²Ò¡¹¸ÒÇºÒ¡£¡ÊËÃ¿Ò³ÊÊ½¡£ÂË13£16£¡   </w:t>
      </w:r>
    </w:p>
    <w:p>
      <w:pPr>
        <w:pStyle w:val="Normal"/>
        <w:ind w:firstLine="408"/>
        <w:rPr/>
      </w:pPr>
      <w:r>
        <w:rPr/>
        <w:t>¶ÕÏÓÐÓÊÓÐ¶ÏÄË×³µ£»ÐÕÒÈ´£ÐÔ×ÕÌµÓÐÊ£×ÊÓ¸ÊÐÊ¡ÕÎ×Õ³Ó¸ÊÐ´¹´£¡ÓÐÁ×µ»¡£ÂÊÎ8-9£²¾4£»¡ÃÓÐ¡µÑ²Àº£ÀÆ6£²ÊÒ13£17£¡µÊÓ¸ÊÐ£²²ÏÈÒÒÏÓÐÀ°ÂËÓÓÐµ¸Ä£°À´¸Ó¾¸¡ÒÉÁÓÁ¹¡ÃÈÑÓÀ´ËÓ</w:t>
      </w:r>
      <w:r>
        <w:rPr>
          <w:rFonts w:ascii="楷体_GB2312" w:hAnsi="楷体_GB2312" w:cs="楷体_GB2312" w:eastAsia="楷体_GB2312"/>
          <w:b/>
          <w:bCs/>
        </w:rPr>
        <w:t>的信徒团体，甚且也指出他多方面的特质与广博的范畴。</w:t>
      </w:r>
    </w:p>
    <w:p>
      <w:pPr>
        <w:pStyle w:val="Normal"/>
        <w:ind w:firstLine="408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对新约作者而言，神的这项应许总结了所有神将要做的事，以及旧约所说的一切。并且，他要在每一段新时期中继续工作。各种不同的人物都包含在这项应许里，这应许也是给外邦人的福</w:t>
      </w:r>
      <w:r>
        <w:rPr/>
        <w:t>Ò£¼È8£14£29£¸Ò13£¶12£È6-7££´ËÀ¸»µ½Ò£ÍØÁ6-8£ÌºÒ1£À¾15£Ê36£±ºÈ4£9£ÔÒ¶24-25££ÊÁÓÐµÐ·Ê£ÂØË49£Í¶33-39£¼È14££Ó×º×¹ÖµÃ¾Êµ½Ò£ÂË2-5£9-10£Ñ¶21-23££Ò¼×´µÓÐ¡¡ÒöÃÈÑ£ÂÒ69-70£72-73£Í¶38-39£È25-26£Æ2£17-18£ÊÈ23£32-33£¼È12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¾ÔÖ£ÕÓÐÒÔÓÑ£²ÇÖ²ÓÑÔÃÈÑÆÈµÁ´½ÁÉ¡ÉÖ£ÔÁ´½ÁÖº£ÕÏÓÐÈÔ½Ð£ÖµÓÊ£ÈÔÊ¼£Ó²ÈÏ»±¸£¼È15-18£ÀÁ13£17-18£¡µÒÊ¼µÈÃÏÐ£¸¾ÀÁ18£×ÒÕÀËµ¡ÎÃ¡¡Ö¸¡Ó¡ÎÃ¡¡Ê¸¡££ÉÒ¾´¸ËÃÁÏ²Ä¶Ò¡²Ä¸±µÖ¾£±ÖÕÏÓÐ¶ËÃ¶Ñ£Ê²±Ò²Ãµ£ÕÈ¶Á×Ò°£ÒÊÉÓÐµÊÑ£´Ê¶£ÊÎ££ÒÊÉµÆÊ£´Ø¶£¡È´£É¾ÔÓºÀÔÊÁ×¼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ÐÔ×ÕµÌÊ´´£ÒÔÓÁ¾ÔËÓµÊÓ»ÒÏ¡ÍÑµ£ÒËÃµÁ³ÏÊ³ÒÏÇÁµÔÑ£ÀÈ£¶´Ìµ¡Îµ¶×¡£¡ÎµÊÕ¡¡¡ÆÈ¡¡¡Ã¼ÑµÄÎ¡¡¡ÃÈÑ¡¡¡¹¶¡¡¡ÖÌ¡¡¡ÃÒ¡¡¡´ÎµµÌ¡¡¡ºÒ¡¡¡ÒÎµ¸¡¡¡½¡¡¡Ê×¡¡¡Ð¡µµ¡ÔËÃµÑÖ£ËÃÊÏÉÓÒÏ³Ðµ½Ò</w:t>
      </w:r>
      <w:r>
        <w:rPr>
          <w:i/>
          <w:iCs/>
        </w:rPr>
        <w:t>Öµ</w:t>
      </w:r>
      <w:r>
        <w:rPr>
          <w:i/>
          <w:iCs/>
          <w:position w:val="10"/>
          <w:sz w:val="16"/>
          <w:szCs w:val="16"/>
        </w:rPr>
        <w:t>¡</w:t>
      </w:r>
    </w:p>
    <w:p>
      <w:pPr>
        <w:pStyle w:val="Normal"/>
        <w:rPr>
          <w:i/>
          <w:i/>
          <w:iCs/>
          <w:position w:val="10"/>
          <w:sz w:val="16"/>
          <w:szCs w:val="16"/>
        </w:rPr>
      </w:pPr>
      <w:r>
        <w:rPr>
          <w:i/>
          <w:iCs/>
          <w:position w:val="10"/>
          <w:sz w:val="16"/>
          <w:szCs w:val="16"/>
        </w:rPr>
      </w:r>
    </w:p>
    <w:p>
      <w:pPr>
        <w:pStyle w:val="Normal"/>
        <w:rPr/>
      </w:pPr>
      <w:r>
        <w:rPr>
          <w:rFonts w:eastAsia="宋体" w:cs="宋体"/>
          <w:i/>
          <w:iCs/>
        </w:rPr>
        <w:t xml:space="preserve">    </w:t>
      </w:r>
      <w:r>
        <w:rPr>
          <w:i/>
          <w:iCs/>
        </w:rPr>
        <w:t>¾ÔÓÐÔ</w:t>
      </w:r>
      <w:r>
        <w:rPr/>
        <w:t>µÒ¹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Ò½¾ÔÓÐÔ¶±µ£´ÓÈÔ£¶ÇËÃÍÍ¹Ö¼¼¡×ÖÃµÊÀÊMarcion£Â¼°£ËÈÎ¾ÔÊÒ³ÃÏµÊ°£¶Ï°¾ÔÓ½»ÕµÖÌ³¡º²Ðµ£ÕÈMarcion£Â¼°£×¼Ò³È£ÕÒÇ¶ÌºÁ£ÕÑ×·Ë´Àµ±ÈÍÂ£¾ÊÐÔÖ×³ÓÀÃÊÉµ¾²Æ¶£ÒÍÑÊ¾Ô½ÒÓÓÌÈÎ»Ë²Óµ·Ê¡ºÀµÈ¶¶ÉÉÒÊMarcion£Â¼°£µÓÏ£ÀÈ£Schleiermacher, Harnack£KierkegaardÒ¼ÄÇÊ´µDelitzsch¡ÓÊ£¾Ô¾ÂÎÒ¶·Ö»Ò½µ²Î¡</w:t>
      </w:r>
    </w:p>
    <w:p>
      <w:pPr>
        <w:pStyle w:val="Normal"/>
        <w:rPr/>
      </w:pPr>
      <w:r>
        <w:rPr/>
        <w:t>¼ÊÁOrigen£¶À¸£ÒÃÓ¸ºµ½¾Öµ£Ëµ°·Ê½Ð¶¾ÔÐÏµÃÏºÒ£±ÎÔÒÊµ½Ê£¶²¹ÁÔµÁÐÐÓ²ÁÐÐµ½¹ÓÐÊµÎÌ¡ÔËµDe Principus£4£9ÖÌ³ÁÕÏÁ·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ÏÔÒÇµÎ½£ÀÓÎË£ÄÊÒ×ÃµºÒÀ¿£¶ÃÓ¸¾ÊÁµºÒÀÀ½£¡¡ËÓµÐÊ²·£²¹Ê½»¡É×¡²ÍµÕÕ¡»ÀÊÊ¼£¶°¶±ÁÁÒ²µÐÊÓÉÊµÊÎ¡</w:t>
      </w:r>
    </w:p>
    <w:p>
      <w:pPr>
        <w:pStyle w:val="Normal"/>
        <w:rPr/>
      </w:pPr>
      <w:r>
        <w:rPr/>
      </w:r>
    </w:p>
    <w:p>
      <w:pPr>
        <w:pStyle w:val="Normal"/>
        <w:ind w:firstLine="408"/>
        <w:jc w:val="center"/>
        <w:rPr/>
      </w:pPr>
      <w:r>
        <w:rPr>
          <w:rFonts w:eastAsia="宋体" w:cs="宋体"/>
        </w:rPr>
        <w:t xml:space="preserve">    </w:t>
      </w:r>
      <w:r>
        <w:rPr/>
        <w:t>½´µDavid  Leslie  Baker³Ê½½´½¾ÁÔ¹Ïµ°·¹À¡»±É£Baker·ÏÓÈÖ½¾Öµ££1£Arnold  A. van  RulerºKornelis  H. Miskotte£ËÃÒ¾ÔÎÕÕÖÒµÊ¾£ÐÔ²¹ÊÆ½¹£»½Ê´»½Ê££2£ÁÒ·ÃÊRudolf  BultmannºFriedrich  Baumgartel£ËÃ½ÐÔµ×½»µÖÒÊ¾£¶½¾ÔÊ×·»¶ÍµÇÌ»³²¼Ö££3£»ÓÐ¶²Íµ½¾Öµ£Baker½ÕÐ¶»¼ÔÒÆ£±Ô¡Ê¾ÉÑ½¾·¡µº×Ï£ÆÖ°ÀWilhelm  Vischerµ»¶Â½Â£½ÃÒ¶¾Ôµ¾Î£££¶ÖÏ»¶µÎ¸¡¹×ÓÊ·µ¸·Ã¡Ô±Ê½Â£Ñ¾¾ÔÓÐÔÔÀÊ¡ÉÑµÏËÖ´»ÆÒÖÐ£¾¶ÀÊÅÔÈÎ£¾ÔÄ¡ÊÏ¡ÐÔ¡ÆâÊÓ¡Ê¾ÉÑ½¾·¡µ£¾Ñ×ÁÔµÁÐ</w:t>
      </w:r>
      <w:r>
        <w:rPr>
          <w:rFonts w:ascii="黑体" w:hAnsi="黑体" w:cs="黑体" w:eastAsia="黑体"/>
          <w:b/>
          <w:bCs/>
          <w:sz w:val="32"/>
          <w:szCs w:val="32"/>
        </w:rPr>
        <w:t>性与不连续性，还有一连串</w:t>
      </w:r>
      <w:r>
        <w:rPr/>
        <w:t>µÏ³£ÀÈ£Th. C.£Vriezen£H.H. Rowley£C.H. Dodd.John Bright£Ò¼Brevard S.Childs¡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¿ÀÎÃµ½¾ÖµºÄ·ÔÒÉµÈºÒÀÖ¡ÎÃ²ÄÒÍÔµ·¸£ÌÔÊ¾×ÁÉ¡Ò´£½ÕµÖµÄÒ²·Á¼ÓÁÒ²·ÖÉ£ÕÊº¶¶µ×·£²Ç»ÑÒ³ÒÐ¶ÍµÍÂ¡»¶ÂÅ¡Ô±Å»¾¶ÀÊÅ¶ÓÓÁÐÐÕÑµÔÔ¡¾ÄÇË´Ôµ¾ÎÀ¿£ÎÃ²³ÈÕÖ×ÖµÔÔÊÍµµ</w:t>
      </w:r>
      <w:r>
        <w:rPr>
          <w:rFonts w:ascii="楷体_GB2312" w:hAnsi="楷体_GB2312" w:cs="楷体_GB2312" w:eastAsia="楷体_GB2312"/>
          <w:b/>
          <w:bCs/>
        </w:rPr>
        <w:t>。然而，由其中所贮藏的，我们可以由归纳来确认，较支持那一派。圣经神学派的目标，乃是在辨识什么是在连续的潮流上，若是有，作者会不经意地流露在他们的作品中。他们是否了解，与他们主题有关的前述著作？他们曾否指出，这些可以汇集在一起，或者他们所写的，与前代人所说的，有何不同？</w:t>
      </w:r>
    </w:p>
    <w:p>
      <w:pPr>
        <w:pStyle w:val="Normal"/>
        <w:ind w:left="360" w:right="211" w:firstLine="48"/>
        <w:rPr/>
      </w:pPr>
      <w:r>
        <w:rPr>
          <w:rFonts w:ascii="楷体_GB2312" w:hAnsi="楷体_GB2312" w:cs="楷体_GB2312" w:eastAsia="楷体_GB2312"/>
          <w:b/>
          <w:bCs/>
        </w:rPr>
        <w:t>在第二部份，我们已经由旧约正典拣出证据，论到旧约的人们，他们很强烈地相信，他们是传统的一部份。而跟据同样的证据，新约的连接不仅是在历史年代的连续性，引用先前作者的经文</w:t>
      </w:r>
      <w:r>
        <w:rPr/>
        <w:t>£»¹ÏÂÀÎ»µÒ²£¸Ï¼µÊ£ÖÌÊ¼Ó´»µÁ½£ÉÓÀÊ¡ÎÑÓÎ»µ´³¡È¹²ÓºÒ¡Éµ×Ã¡Éµ¹¡É´¸ÍÔ¡ÖµÈ×µ×Ñ£¾²¿ÄÃÊÐÔ×ÕµÐÏ£ÉÖÒ×¹ÍµÖÌ£Ò²µ²¹Ó´»¡ÓÊ£ÔÒÂµ¹¼½»µÉ£Ò×ÕÐ´»ÆÆ³Ï¶½½Ð³ÊÓ¡¾ÁÀÊÒÓÄÖÆÊ</w:t>
      </w:r>
      <w:r>
        <w:rPr>
          <w:rFonts w:ascii="楷体_GB2312" w:hAnsi="楷体_GB2312" w:cs="楷体_GB2312" w:eastAsia="楷体_GB2312"/>
          <w:b/>
          <w:bCs/>
        </w:rPr>
        <w:t>人注意的力量在其中，正如福音书作者经常表达的，弥赛亚『必要』（</w:t>
      </w:r>
      <w:r>
        <w:rPr>
          <w:rFonts w:eastAsia="楷体_GB2312" w:cs="楷体_GB2312" w:ascii="楷体_GB2312" w:hAnsi="楷体_GB2312"/>
          <w:b/>
          <w:bCs/>
        </w:rPr>
        <w:t>dei</w:t>
      </w:r>
      <w:r>
        <w:rPr>
          <w:rFonts w:ascii="楷体_GB2312" w:hAnsi="楷体_GB2312" w:cs="楷体_GB2312" w:eastAsia="楷体_GB2312"/>
          <w:b/>
          <w:bCs/>
        </w:rPr>
        <w:t>）受苦，然后得荣耀。同样的，使徒也以此安慰受逼迫的初代教会，与旧约作者所预言的大致不差。并且，预期中的那位敌基督已在历史中出现（徒四</w:t>
      </w:r>
      <w:r>
        <w:rPr>
          <w:rFonts w:eastAsia="楷体_GB2312" w:cs="楷体_GB2312" w:ascii="楷体_GB2312" w:hAnsi="楷体_GB2312"/>
          <w:b/>
          <w:bCs/>
        </w:rPr>
        <w:t>25-30</w:t>
      </w:r>
      <w:r>
        <w:rPr>
          <w:rFonts w:ascii="楷体_GB2312" w:hAnsi="楷体_GB2312" w:cs="楷体_GB2312" w:eastAsia="楷体_GB2312"/>
          <w:b/>
          <w:bCs/>
        </w:rPr>
        <w:t>）。用彼得和约翰的话说，这些都是神『旨意』中，所命令的。</w:t>
      </w:r>
    </w:p>
    <w:p>
      <w:pPr>
        <w:pStyle w:val="Normal"/>
        <w:ind w:firstLine="408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这些都不是旧约『无心』或『随意』的用法，也不是和最近估定新约采用旧约的意见相互矛盾。这些作者以非常保守而审慎的态度诉诸旧约，在稀少的情形中，他们确实只为了例证的目的提到旧约</w:t>
      </w:r>
      <w:r>
        <w:rPr/>
        <w:t>£ÀÈ¡Õ¶Ê±·¡£¼Ë24££¡È¶£µËÃÒÓ¾ÔÊ£ÍÍ¸¶ÕÒ¸ÓÏ£¾Ê¾ÔÊÓÓÌÈµ£¶ÐÔÏÈÊÓ¾ÔÉÕ³µÐ×½¡È´ÒÀ£ËÃ¾Î·´¶¾Ô×ÕÔÏ¶ÕÀÌ»µ¿¹¡ÎÃÒ²ÄÔ³ÕÖ¿·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¸ÃÖ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Á½Ï²ÀÊ°6µ¡¸ÃÖÔ¡£¹¼Ô¹²Ñ²ÀºµÓÐ£ÀÁ13£Æ19£22£ÓÐÔ£°6-13£Ö¼µ²¾¡ËÈ¸¾×ÕµËÐ£°ÐÊÏËÊÐÓ¾ÀµÊÄÎÖÔ£¶·Ñ²ÀºÖÔ£ÄÎÖÔÓÆè´£°7££µ²²ÊÒÎÁÔÖÉÓÊÃ²ÍÈ¡ÆÊ£ÓÐ¶ÌÀ¶ÔÓ¼»µ½¹ÎÓ¡ÕÊ´Ò¿Ê¾ÖÃµ£ÕÐÒÊÓÎ»Ö¶²¹ÊÕÊµ¡Ó¶¡»¡Ð×¡£³ØÎ9£À¾23£¡Ð¶ÊÎ¶ÖÊ¶Ôµ½Ñ·£Öµµ¡¸ÃÖÔ¡µ¡ÊÌ¡Àµ£ÀÆ22£¡Õ¸ÃÖÔµ³ÔÐ£ÄÊÔÓÆÊµ½½Ð£¶·ÇÔµ´Î»¶´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È£ÕÈÎÃÉÃËÌÂµ£ÄÎµÎÄÖÔ£ÄÊÑ²ÀºÖÔµ·Õ</w:t>
      </w:r>
      <w:r>
        <w:rPr>
          <w:i/>
          <w:iCs/>
        </w:rPr>
        <w:t>£Ð¶ÔÑ²ÀºÖÔ</w:t>
      </w:r>
      <w:r>
        <w:rPr/>
        <w:t>µÌÀ¶½Ê±Óµ¡Ò´£µÉ¸ÐÁ×µÓÐ£ÕÐ¾¼Ð³ÏÔÎÄÓ´ÎµÓÐÖ£Ë²½Î¿·³¡·Æ¡»È´£¶Ç¸Ç³µ¿»³Æ³µÂÀ¡Ò´£ÒöÊ½×Ë¸ÐÕÔ£¶·ÁÁÒ¡ÈÐ¡µÔ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ÎÃµÖÕÊ£ÐÔ²½ÊÓÑ¶Ñ²ÀººÒµÊÁÓÐ£¸ÕÊµÊ£²ÈÓÌÐÍÓÍ°ÐÍÖ¼µÇ£¸¶13-18£¡Õ²Ê°Ê»ÃÑÒ·³Ä¸¹¼µÉ·»ÓÐ£ºÏ·³ÄÅÐ±Ò°¡±ÂÐ³£ÕÊÖÍ°ÐÍ±¡½Ô¡ÓÌÈµééÖÉ£ÂÊÒ17-25££ÊËÃ¡ÔÒö»¶À£½×¸ÒµÒÍÎºË¡ÍÎÒÌ¡ÍÃÓÐ¡£¸È6££ÒÎ¡¾¶Ê´ÓÌÈ³Àµ¡£ÔË22£¡È¶£Ô´ÖÓÒ¸ÑÈ¡ÒÎÄÕ¡È¶£¡ÎÁÍÓÑ£²ÊÔÕ¸ÈÀµ¡£ÔÊ16£¡Î¹ºÎÃÎ¼ÐÔ×Õ¼Ô¾ÔË¸ÏµÖÌ£ÔÕÆÖÖÓÒÈÉµ°Ð£ÖÓÒÏÉµ¼»£¾¹ÕÈ°ÐºÕÏ»¶Ó¼¸²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±Â³Í°ÐÍÎÉ¼Ö</w:t>
      </w:r>
      <w:r>
        <w:rPr>
          <w:rFonts w:ascii="楷体_GB2312" w:hAnsi="楷体_GB2312" w:cs="楷体_GB2312" w:eastAsia="楷体_GB2312"/>
          <w:b/>
          <w:bCs/>
        </w:rPr>
        <w:t>的一部份（弗二</w:t>
      </w:r>
      <w:r>
        <w:rPr>
          <w:rFonts w:eastAsia="楷体_GB2312" w:cs="楷体_GB2312" w:ascii="楷体_GB2312" w:hAnsi="楷体_GB2312"/>
          <w:b/>
          <w:bCs/>
        </w:rPr>
        <w:t>19</w:t>
      </w:r>
      <w:r>
        <w:rPr>
          <w:rFonts w:ascii="楷体_GB2312" w:hAnsi="楷体_GB2312" w:cs="楷体_GB2312" w:eastAsia="楷体_GB2312"/>
          <w:b/>
          <w:bCs/>
        </w:rPr>
        <w:t>），也是属于『亚伯拉罕的后裔』（加三</w:t>
      </w:r>
      <w:r>
        <w:rPr>
          <w:rFonts w:eastAsia="楷体_GB2312" w:cs="楷体_GB2312" w:ascii="楷体_GB2312" w:hAnsi="楷体_GB2312"/>
          <w:b/>
          <w:bCs/>
        </w:rPr>
        <w:t>16-19</w:t>
      </w:r>
      <w:r>
        <w:rPr>
          <w:rFonts w:ascii="楷体_GB2312" w:hAnsi="楷体_GB2312" w:cs="楷体_GB2312" w:eastAsia="楷体_GB2312"/>
          <w:b/>
          <w:bCs/>
        </w:rPr>
        <w:t>），他甚至称</w:t>
      </w:r>
      <w:r>
        <w:rPr/>
        <w:t>ËÃÎÓÐµ¡ºÒ¡£¼È19£¡ËÃµ¡²Ò¡Ê¡ÃÕÊµÖÍ¡£¸Ò18££ÒÊ´¸Ñ²Àº¡ÓÔµ²Ò¡£À¾15£¡Ò´£Í°È±Ê¡ÔÒÉÁ¹ÃÒÍ¡£¸¶12£Ó¡ÓÐµÖÔ¡Î·£12½££Ê¡ÍÈ¡£Ê¡¿Â¡£19½££µÈ½µÒ¹ÏÉ´¸ÒÉÁµ×¸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¶£Ê¡Éµ°Ð¡Ó¡ÐÐ¼È¡Áºµ£ÕÊËÃ¶ÎÀ²Òµ</w:t>
      </w:r>
      <w:r>
        <w:rPr>
          <w:rFonts w:ascii="黑体" w:hAnsi="黑体" w:cs="黑体" w:eastAsia="黑体"/>
          <w:b/>
          <w:bCs/>
        </w:rPr>
        <w:t>共同</w:t>
      </w:r>
      <w:r>
        <w:rPr/>
        <w:t>Æ´£Æ´ÉÓÐµÖ½£ÆÖ°ÀÉ¸ÐÒÉÁ¹¡Éµ¹ºÐÌÐµ¡ÏÈ£ÎÃÒÏÓÈ¸ÎÀÊ´µ¸·¡È¶£ÍÒÏ¼»µ¸´²·£ÈÓ´½ÀÔÓÊÖµÓÑ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1814" w:right="1814" w:gutter="0" w:header="0" w:top="1985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黑体">
    <w:charset w:val="86"/>
    <w:family w:val="modern"/>
    <w:pitch w:val="default"/>
  </w:font>
  <w:font w:name="Colonna MT">
    <w:charset w:val="01"/>
    <w:family w:val="decorative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Tms Rmn" w:cs="Tms Rmn"/>
      <w:color w:val="auto"/>
      <w:sz w:val="20"/>
      <w:szCs w:val="20"/>
      <w:lang w:val="en-US" w:eastAsia="zh-CN" w:bidi="hi-IN"/>
    </w:rPr>
  </w:style>
  <w:style w:type="character" w:styleId="Style14">
    <w:name w:val="Ä¬ÈÏ¶ÎÂä×ÖÌå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3T12:10:00Z</dcterms:created>
  <dc:creator>HONG GOOK JANG</dc:creator>
  <dc:description/>
  <dc:language>en-US</dc:language>
  <cp:lastModifiedBy>HONG GOOK JANG</cp:lastModifiedBy>
  <dcterms:modified xsi:type="dcterms:W3CDTF">1997-12-30T18:13:00Z</dcterms:modified>
  <cp:revision>3</cp:revision>
  <dc:subject/>
  <dc:title>Ŀ¼</dc:title>
</cp:coreProperties>
</file>